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hanging="0"/>
        <w:rPr/>
      </w:pPr>
      <w:r>
        <w:rPr/>
      </w:r>
    </w:p>
    <w:p>
      <w:pPr>
        <w:pStyle w:val="Heading"/>
        <w:spacing w:lineRule="auto" w:line="360"/>
        <w:ind w:hanging="0"/>
        <w:rPr/>
      </w:pPr>
      <w:r>
        <w:rPr/>
      </w:r>
    </w:p>
    <w:p>
      <w:pPr>
        <w:pStyle w:val="Heading"/>
        <w:spacing w:lineRule="auto" w:line="360"/>
        <w:ind w:hanging="0"/>
        <w:rPr/>
      </w:pPr>
      <w:r>
        <w:rPr/>
      </w:r>
    </w:p>
    <w:p>
      <w:pPr>
        <w:pStyle w:val="Heading"/>
        <w:spacing w:lineRule="auto" w:line="360"/>
        <w:ind w:hanging="0"/>
        <w:rPr/>
      </w:pPr>
      <w:r>
        <w:rPr/>
      </w:r>
    </w:p>
    <w:p>
      <w:pPr>
        <w:pStyle w:val="Heading"/>
        <w:spacing w:lineRule="auto" w:line="360"/>
        <w:ind w:hanging="0"/>
        <w:rPr/>
      </w:pPr>
      <w:r>
        <w:rPr/>
      </w:r>
    </w:p>
    <w:p>
      <w:pPr>
        <w:pStyle w:val="Heading"/>
        <w:spacing w:lineRule="auto" w:line="360"/>
        <w:ind w:hanging="0"/>
        <w:rPr/>
      </w:pPr>
      <w:r>
        <w:rPr/>
      </w:r>
    </w:p>
    <w:p>
      <w:pPr>
        <w:pStyle w:val="Heading"/>
        <w:spacing w:lineRule="auto" w:line="360"/>
        <w:ind w:hanging="0"/>
        <w:rPr/>
      </w:pPr>
      <w:r>
        <w:rPr/>
      </w:r>
    </w:p>
    <w:p>
      <w:pPr>
        <w:pStyle w:val="Heading"/>
        <w:spacing w:lineRule="auto" w:line="360"/>
        <w:ind w:hanging="0"/>
        <w:rPr/>
      </w:pPr>
      <w:r>
        <w:rPr/>
      </w:r>
    </w:p>
    <w:p>
      <w:pPr>
        <w:pStyle w:val="Heading"/>
        <w:spacing w:lineRule="auto" w:line="360"/>
        <w:ind w:hanging="0"/>
        <w:rPr/>
      </w:pPr>
      <w:r>
        <w:rPr/>
      </w:r>
    </w:p>
    <w:p>
      <w:pPr>
        <w:pStyle w:val="Heading"/>
        <w:spacing w:lineRule="auto" w:line="360"/>
        <w:ind w:hanging="0"/>
        <w:rPr/>
      </w:pPr>
      <w:r>
        <w:rPr/>
      </w:r>
    </w:p>
    <w:p>
      <w:pPr>
        <w:pStyle w:val="Heading"/>
        <w:spacing w:lineRule="auto" w:line="360"/>
        <w:ind w:hanging="0"/>
        <w:rPr/>
      </w:pPr>
      <w:r>
        <w:rPr/>
      </w:r>
    </w:p>
    <w:p>
      <w:pPr>
        <w:pStyle w:val="Heading"/>
        <w:spacing w:lineRule="auto" w:line="360"/>
        <w:ind w:hanging="0"/>
        <w:rPr/>
      </w:pPr>
      <w:r>
        <w:rPr/>
      </w:r>
    </w:p>
    <w:p>
      <w:pPr>
        <w:pStyle w:val="Heading"/>
        <w:spacing w:lineRule="auto" w:line="360"/>
        <w:ind w:hanging="0"/>
        <w:rPr/>
      </w:pPr>
      <w:r>
        <w:rPr/>
      </w:r>
    </w:p>
    <w:p>
      <w:pPr>
        <w:pStyle w:val="Heading"/>
        <w:spacing w:lineRule="auto" w:line="360"/>
        <w:ind w:hanging="0"/>
        <w:rPr/>
      </w:pPr>
      <w:r>
        <w:rPr/>
      </w:r>
    </w:p>
    <w:p>
      <w:pPr>
        <w:pStyle w:val="Heading"/>
        <w:spacing w:lineRule="auto" w:line="360"/>
        <w:ind w:hanging="0"/>
        <w:rPr/>
      </w:pPr>
      <w:r>
        <w:rPr/>
        <w:t>Контрольная работа</w:t>
      </w:r>
    </w:p>
    <w:p>
      <w:pPr>
        <w:pStyle w:val="Heading"/>
        <w:spacing w:lineRule="auto" w:line="360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по дисциплине «Исследование систем управления»</w:t>
      </w:r>
    </w:p>
    <w:p>
      <w:pPr>
        <w:pStyle w:val="Heading"/>
        <w:spacing w:lineRule="auto" w:line="360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"/>
        <w:spacing w:lineRule="auto" w:line="360"/>
        <w:ind w:hanging="0"/>
        <w:rPr/>
      </w:pPr>
      <w:r>
        <w:rPr/>
        <w:t>Содержание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сокраще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сокращений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У - система управлений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СУ - совокупность специализированных органов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З - техническое задание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ХД – анализ хозяйственной деятельности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ТП – научно-технический прогрес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1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определение понятию «системное исследование». Дифференциация элементов системы управления и свойства ее целостност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еобходимо определиться с понятием «исследование». Исследование - это вид деятельности человека, состоящий: в распознавании проблем и ситуаций, определении их происхождения, свойств, содержания, закономерностей поведения и развития; в установлении места этих проблем и ситуаций в системе накопленных знаний, в нахождении путей, средств и возможностей использования новых представлений или знаний о данной проблеме в практике се разрешения. В практике эти признаки исследования находятся в соотношении, характеризующем степень профессионализма, цели и задачи деятельности. </w:t>
        <w:tab/>
        <w:t xml:space="preserve">Понятие «системные исследования» означает метод исследования, при котором не предполагается глубокое погружение в отдельные физические явления, а подразумевается общее понимание поведения сложных физических систем, состоящих из множества отдельных явлений, и изучение связей и взаимодействия между компонентами таких систем. Эти системные исследования сами по себе могут и не быть исследованием системы, т.е. изучением систем, состоящих из многих част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я могут быть разными. В практике управления встречаются все эти типы исследований (табл. 1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1 Типы исследований в зависимости от критерия </w:t>
      </w:r>
      <w:r>
        <w:rPr/>
        <w:t>типологического выбора</w:t>
      </w:r>
    </w:p>
    <w:tbl>
      <w:tblPr>
        <w:tblW w:w="4750" w:type="pct"/>
        <w:jc w:val="left"/>
        <w:tblInd w:w="17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43"/>
        <w:gridCol w:w="2310"/>
        <w:gridCol w:w="3733"/>
      </w:tblGrid>
      <w:tr>
        <w:trPr/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итерии типол. выбора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ипы исследований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астие персонала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дивидуальное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лективное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ганизованность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понтанная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ганизованная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ль исследования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ктическая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учно-практическая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епень научности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мпирическая, прагматическая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влечение научного аппарата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формационное обеспечение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 основе внутренней информации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цептуальное информационное обеспечение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сурсы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значительные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чительные</w:t>
            </w:r>
          </w:p>
        </w:tc>
      </w:tr>
      <w:tr>
        <w:trPr>
          <w:trHeight w:val="303" w:hRule="atLeast"/>
        </w:trPr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ремя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продолжительное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должительное</w:t>
            </w:r>
          </w:p>
        </w:tc>
      </w:tr>
    </w:tbl>
    <w:p>
      <w:pPr>
        <w:pStyle w:val="Heading4"/>
        <w:spacing w:before="0" w:after="0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spacing w:before="0" w:after="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щими задачами системных исследований являются анализ и синтез систем. В процессе анализа система выделяется из среды, определяется ее состав, структуры, функции, интегральные характеристики, а также системообразующие факторы и взаимосвязи со средой. </w:t>
      </w:r>
    </w:p>
    <w:p>
      <w:pPr>
        <w:pStyle w:val="Heading4"/>
        <w:spacing w:before="0" w:after="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В процессе синтеза создается модель реальной системы, повышается уровень абстрактного описания системы, определяется полнота ее состава и структур, базисы описания, закономерности динамики и поведения.</w:t>
      </w:r>
    </w:p>
    <w:p>
      <w:pPr>
        <w:pStyle w:val="Style16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элементов системы управления.</w:t>
      </w:r>
    </w:p>
    <w:p>
      <w:pPr>
        <w:pStyle w:val="Style16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лементы СУ можно характеризовать рядом следующих параметров и показа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управления - специфический вид деятельности по обоснованию, выработке, принятию и выполнению управленческих решений: состав и количество функций; распределение функц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выполнения функций, уровень специализации, кооперации, децентрализации и централизации выполнения функций; количество уровней управления; уровень дублирования функций; уровень регламентирования функций; затраты на выполнение функций; длительность выполнения функций и др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- совокупность сведений и данных, необходимых для обоснования, выработки, принятия и выполнения решений по достижению целей и задач организации: виды, структура и объем информации; уровень информационного обеспечения; периодичность поступления информации; затраты на обработку информации; схема информационных потоков; схема документооборота и др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хнические средства управления - совокупность технических средств, применяемых для сбора, обработки, представления и использования информации кадрами управления: виды и количество технических средств, качество технических средств, стоимость и цена потребления технических средств, удельный вес прогрессивных технических средств, возрастной состав технических средств и др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дры управления - работники всех уровней управления: численность, численность по подсистемам (функциям) управления, удельный вес менеджеров и исполнителей, профессиональный и возрастной состав, квалификационный и образовательный уровень, текучесть управленческих кадров, заработная плата кадров управления, уровень трудовой дисциплины, условия труда, оперативность принятия решений, соответствие занимаемым должностям, уровень обеспеченности кадрами управления и др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управления - совокупность взаимосвязанных управленческих процессов, направленных на обоснование, выработку, принятие и выполнение решений управленческих процессов: состав и структур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х процессов, процедур и операций; длительность управленческого цикла; удельный вес управленческих операций рутинного и творческого характера; повторяемость и длительность процессов, процедур и операций; уровень типовых технологических процессов управления; уровень регламентации процессов управления; ритмичность выполнения процессов управления; качество выполнения процессов управления; затраты на выполнение процессов, процедур и операций управления и др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организации управления - совокупность способов и приемов управления, обеспечивающих достижение целей и решение задач организации: обеспеченность нормативными, методическими и другими документами; уровень учета и контроля исполнения решений; уровень качества используемых методов управления; уровень мотивации труда; уровень творческой активности членов трудового коллектива; уровень организации делопроизводства и др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 - совокупность органов управления, взаимодействующих и взаимосвязанных между собой для достижения целей и задач организации: состав и количество управленческих подразделений; состав и соотношение целевого, линейного, функционального и обеспечивающего управления; тип существующей структуры управления; соответствие коэффициент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емости норме управляемости; уровень качества ОСУ; затраты на управление по подразделениям и др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шения - продукты управленческой деятельности, направленные на достижение целей и задач организации: состав, структура, качество решений; полнота и обоснованность решений; своевременность решений; уровень исполнения; оперативность решений; затраты на принятие и выполнение решения и др.</w:t>
      </w:r>
    </w:p>
    <w:p>
      <w:pPr>
        <w:pStyle w:val="Style16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выбора для исследования состава элементов СУ, их параметров и показателей во многом зависят его конечные результа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2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организации процесса исследования. Нормативное регулирование исследований и контроль. Оформление результато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рганизация процесса исследования - это система регламентов, нормативов и инструкций, определяющих порядок его проведения. Это распределение функций, обязанностей, ответственности и полномочий на выполнение работ, их распределение ресурсов и комбинация во времени, пространстве, в кадрах по видам работ.</w:t>
      </w:r>
    </w:p>
    <w:p>
      <w:pPr>
        <w:pStyle w:val="Style16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уществуют следующие виды организации процесса исслед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величение нагрузки персонала дополнительными обязанностями исследовательского типа. Система контрольных мероприятий, координации действий, консультирования и п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пециализированных групп для организация их работы (ВТК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лашение консалтинговых фирм. Оплата их труда, предоставление организационных возможностей проведения исследования.</w:t>
      </w:r>
    </w:p>
    <w:p>
      <w:pPr>
        <w:pStyle w:val="Style16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равлении исследованиями часто возникает проблема полномочий, обеспечение условий, административное вмешательство в рабочий процесс исследуемого объекта, которое должно быть минимальным и 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е регулировани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ормативными источниками сведений о деятельности организации являются различного рода документы - устав организации и другие регламентирующие документы; положения о функциях и обязанностях подразделений; должностные инструкции; другие описания системы (в отчетах, публикациях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необходимо постоянное исследование нормативной базы, ее обновление. Документы сравнительно быстро устаревают и не всегда отражают действительное состояние дел - наблюдение может оказаться искаженным случайными обстоятельств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на всех стадиях изучения обязательна интеграция методов получения информации о работе системы, их проверка, сопоставление сведений, полученных из разных источников, повторное возвращение к уже изученному процессу с целью исправления, корректировки ранее полученных сведений, детализации ранее не уточненных важных аспектов. Сопоставление сведений и выявление истинного состояния дел существенно облегчается при систематизации и группировке полученных сведений, формализации их представления. Окончательно убедиться в полноте и правильности полученных сведений можно после того, как будет построена модель системы и проверена ее адекватность путем сопоставления с действующей систе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учение необходимо начинать с документов, прежде всего рассмотрев структурную организационную схему. Если такой схемы нет, ее надо составить, для чего удобно использовать штатное расписание. Во многих случаях полезно на этой схеме указать вышестоящие и подчиненные организации и связи с 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связанные с системой, можно разделить на следующие групп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е положения и инструкции, регламентирующие функции организации или подразделения и определяющие сроки и процедуры обработки информации и принятия реш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ные документы, возникающие вне систе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 обновляемые записи (массивы) в виде картотек или книг, используемые в процессе работы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е документы, получаемые и (или) используемые в процессе обработки данны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ые доку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аналитик получил на основе документов общее представление об изучаемой организации или подразделении, он переходит к стадии опросов и бесед с сотрудн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бор сведений путем опросов должен быть избирательным и целенаправленным. При решении некоторых задач и на первых этапах работы нужны обобщенные данные; для других задач и на более поздних этапах - детальные. Поэтому надо предварительно наметить круг интересующих вопросов, а после каждой беседы оценить полученные сведения и корректировать план дальнейших бес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ботка полученных сведений является весьма важной, но в то же время и очень трудоемкой работой. Исследование существующей системы не самоцель, а средство познания и требует соизмерять степень детализации данных и соответствующие затраты с возможной эффектив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результатов исследован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основном, работы данного плана определяются ТЗ. При их выполнении проводится проверка собранных данных на полноту и корректность, анализ полученной информации, формирование выводов и рекомендаций, оформление и презентация результатов. В ходе анализа может быть принято решение о сборе дополнительных данных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обобщения и оформления результатов анализа означает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е описание структуры, процессов функционирования и информационных потоков систем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ное значение показателей и результатов оценки эффективности системы (приводятся значения показателей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ные выявленные недостатки и предварительные рекомендации по дальнейшему использованию системы, совершенствованию или ее изменению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3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факторного анализа.</w:t>
      </w:r>
    </w:p>
    <w:p>
      <w:pPr>
        <w:pStyle w:val="Style16"/>
        <w:spacing w:lineRule="auto" w:line="360" w:before="0" w:after="0"/>
        <w:ind w:firstLine="709"/>
        <w:jc w:val="both"/>
        <w:rPr/>
      </w:pPr>
      <w:bookmarkStart w:id="0" w:name="3"/>
      <w:bookmarkEnd w:id="0"/>
      <w:r>
        <w:rPr>
          <w:sz w:val="28"/>
          <w:szCs w:val="28"/>
        </w:rPr>
        <w:t>Под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акторным анализо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нимается методика комплексного и системного изучения и измерения воздействия факторов на величину результативных показателей. В общем случае можно выделить следующ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сновные этапы факторного анализ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цели анализ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факторов, определяющих исследуемые результативные показате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и систематизация факторов с целью обеспечения комплексного и системного подхода к исследованию их влияния на результаты хозяйственной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формы зависимости между факторами и результативным показател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взаимосвязей между результативным и факторными показателя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лияния факторов и оценка роли каждого из них в изменении величины результативного показа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факторной моделью (практическое ее использование для управления экономическими процессами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бор факторов для анализ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того или иного показателя осуществляется на основе теоретических и практических знаний в конкретной отрасли. При этом обычно исходят из принципа: чем больший комплекс факторов исследуется, тем точнее будут результаты анализа. Вместе с тем необходимо иметь в виду, что если этот комплекс факторов рассматривается как механическая сумма, без учета их взаимодействия, без выделения главных, определяющих, то выводы могут быть ошибочными. В АХД взаимосвязанное исследование влияния факторов на величину результативных показателей достигается с помощью их систематизации, что является одним из основных методологических вопросов этой наук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оделирование экономических показателе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также представляет собой сложную проблему в факторном анализе, решение которой требует специальных знаний и навыко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чет влияния факторо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главный методологический аспект в АХД предприятий. Для определения влияния факторов на конечные показатели используется множество способов, которые будут подробнее рассмотрены ниж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ипа факторной модели различают два основных вида факторного анализа - детерминированный и стохастически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ерминированный факторный анализ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представляет собой методику исследования влияния факторов, связь которых с результативным показателем носит функциональный характер, т. е. когда результативный показатель факторной модели представлен в виде произведения, частного или алгебраической суммы факторов. Данный вид факторного анализа наиболее распространен, поскольку, будучи достаточно простым в применении, позволяет осознать логику действия основных факторов развития предприятия, количественно оценить их влияние, понять, какие факторы и в какой пропорции возможно и целесообразно изменить для повышения эффективности производства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охастический анализ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едставляет собой методику исследования факторов, связь которых с результативным показателем в отличие от функциональной является неполной, вероятностной. Если при функциональной (полной) зависимости с изменением аргумента всегда происходит соответствующее изменение функции, то при корреляционной связи изменение аргумента может дать несколько значений прироста функции в зависимости от сочетания других факторов, определяющих данный показатель. Стохастическое моделирование является в определенной степени дополнением детерминированного факторного анализа. В факторном анализе эти модели используются по трем основным причина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изучить влияние факторов, по которым нельзя построить детерминированную факторную модель (например, уровень финансового леверидж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изучить влияние сложных факторов, которые не поддаются объединению в одной и той же жестко детерминированной моде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обходимо изучить влияние сложных факторов, которые не могут быть выражены одним количественным показателем (например, уровень НТП).</w:t>
      </w:r>
    </w:p>
    <w:p>
      <w:pPr>
        <w:pStyle w:val="Style16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жестко детерминированного стохастический подход для реализации требует ряда предпосылок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личие совокупности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статочный объем наблюдений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лучайность и независимость наблюдений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днородность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наличие распределения признаков, близкого к нормальному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деления на детерминированный и стохастический, различают следующие типы факторного анализ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й и обратны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ступенчатый и многоступенчаты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ческий и динамичны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троспективный и перспективный (прогнозный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ямом факторном анализ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сследование ведется дедуктивным способом - от общего к частному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братный факторный анализ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существляет исследование причинно-следственных связей способом логичной индукции - от частных, отдельных факторов к обобщающим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акторный анализ может быт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дноступенчаты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ногоступенчатым. Первый тип используется для исследования факторов только одного уровня (одной ступени) подчинения без их детализации на составные части. Например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drawing>
          <wp:inline distT="0" distB="0" distL="0" distR="0">
            <wp:extent cx="548640" cy="191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180" r="-6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ри многоступенчатом факторном анализе проводится детализация факторо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a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b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 составные элементы с целью изучения их поведения. Детализация факторов может быть продолжена и дальше. В этом случае изучается влияние факторов различных уровней соподчиненност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обходимо также различат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татически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инамически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акторный анализ. Первый вид применяется при изучении влияния факторов на результативные показатели на соответствующую дату. Другой - представляет собой методику исследования причинно-следственных связей в динамик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всего, факторный анализ может быт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троспективным - т.е. изучающий причины прироста результативных показателей за прошлые периоды, 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ерспективным - исследующим поведение факторов и результативных показателей в перспективе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Архипов Н.И. Исследование систем управления - М.: ПРИОР, 2002. - 384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Мыльник В.В., Титаренко Б.П.. Исследование систем управления - М.: Академический проект, 2003. - 352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Малин А.С., Мухин В.И. Исследование систем управления - М.: ГУ ВШЭ, 2002. - 400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Коротков Э.М. Исследование систем управления. - 2-е изд. - М.:Дека, 2003.  - 336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Мухин В.И. Исследование систем управления: Анализ и синтез систем управления - М.: Экзамен, 2003.- 384 с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02"/>
        </w:tabs>
        <w:ind w:left="1702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93"/>
        </w:tabs>
        <w:ind w:left="993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93"/>
        </w:tabs>
        <w:ind w:left="993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702"/>
        </w:tabs>
        <w:ind w:left="170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93"/>
        </w:tabs>
        <w:ind w:left="993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93"/>
        </w:tabs>
        <w:ind w:left="993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 w:before="240" w:after="60"/>
      <w:ind w:firstLine="72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Название Знак1"/>
    <w:qFormat/>
    <w:rPr>
      <w:b/>
      <w:bCs/>
      <w:sz w:val="28"/>
      <w:szCs w:val="28"/>
      <w:lang w:val="ru-RU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425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07:00Z</dcterms:created>
  <dc:creator>User</dc:creator>
  <dc:description/>
  <cp:keywords/>
  <dc:language>en-US</dc:language>
  <cp:lastModifiedBy>Mage</cp:lastModifiedBy>
  <dcterms:modified xsi:type="dcterms:W3CDTF">2011-10-03T11:07:00Z</dcterms:modified>
  <cp:revision>2</cp:revision>
  <dc:subject/>
  <dc:title>Федеральное агентство по образованию</dc:title>
</cp:coreProperties>
</file>