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бор персонал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учение персонал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отивация персонал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ссортимент продукци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ходил практику на ООО «БалаковоМетоллоРезиноТехника» Саратовской области г.Балаково Ул. Промышленная 22. Срок прохождения практики с 13 июля 2010г. по 26 июля 201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знакомительной практики является обеспечение формирования профессиональных знаний, умений и навыков посредством знакомства с деятельностью и менеджментом на конкретных предприятиях, в учреждениях и организациях, их структурных подразделений и функциональных службах, а так же закрепить полученные теоретические знания, получить конкретные навыки работы в сфере менеджмента и обеспечить сбор, систематизацию материалов, необходимых для написания выпускной бакалаврской раб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номенклатурой, ассортиментом производимой продукции (видов работ и услуг) и её потребителями, затратами на производство, финансовыми и другими показателями и обосновывающими их расчет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структуры управления предприятием, состава и взаимосвязи в работе основных структурных и функциональных подразделений (служб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работой отдельных подразделений предприятия, а так же функциями и должностными инструкциями персонала подразделения, в которых студент проходит практи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хождения ознакомительной практики был принят на должность помощника менеджера по персоналу. Вместе с руководителем практики непосредственно ООО «БалаковоМетоллоРезиноТехника» был составлен план прохождения практики, который я выполни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хождения практики я освои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работы менеджера по персонал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принципы набора, обучения и повышения квалификации персона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методы составления рабочего график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знакомился с должностными обязанностями, а также функциями сотрудник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л нужные навыки и знания для использования их на практик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ерсона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в организации ООО «БалаковоМетоллоРезиноТехника» в мои обязанности как помощника менеджера по персоналу входило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персона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персонал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ация персонал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ассортимента производимой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ОО «БалаковоМетоллоРезиноТехника» имеет высокую текучесть кадров, связи с этим возникает необходимость отбора квалифицированных кад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ерсонала – это процесс изучения психологических и профессиональных качеств работника с целью установления его пригодности для выполнения обязанностей на определенном рабочем месте или должности и выбора из совокупности претендентов наиболее подходящего с учетом соответствия его квалификации, специальности, личных качеств и способностей характеру деятельности, интересам организации и его самог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тбора персонала состоит из следующих этапов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е интервью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ение бланка заявления и анкет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иров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ческое интервью (собеседование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рекомендаций и послужного спис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ое обследов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окончательного реш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охождения практики я удостоверился, что источники привлечения персонала различаются по степени эффективности, как показывает практика, самым эффективным источником привлечения персонала являются рекомендации друзей и родственников, а так же рекомендации кадровых агентст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рсонал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рсонала проводится в следующих случаях: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человек только поступает на работу (любой инструктаж, в том числе и по технике пожарной безопасности и противопожарной безопасности, уже может считаться обучением требующим затратами времени)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аботающего назначают на новую должность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отруднику поручают новую работу(новые технологии, новое оборудование)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проверка показывает что работнику не хватает определенных навыков для эффективного выполнения своей рабо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методами обучения персонала является лекции, практические занятия, разбор конкретных деловых ситуаций, самообразовательное чтение специальной литературы, деловые игры, ролевой тренинг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е работники обеспечивают стабильность и эффективность работы, но и многократно повышают стоимость самой компа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рсонала оказывает существенное влияние на эффективность использования потенциала предприят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учение является важнейшим инструментом, с помощью которого руководство получает возможность формирования такой оргкультуры, которая будет способствовать успешному достижению организационных це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персона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хождения практики на ООО «БалаковоМетоллоРезиноТехника» я удостоверился в том, что мотивация является одной из важнейших функций менеджера по персона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мотивированию персонала можно добиться высоких результатов в деятельности организации и повышения эффективности работы персона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ие – это процесс воздействия на человека для побуждения его к конкретным действиям посредством побуждения в нем определенных мотив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мотивировать человека, существуют различные мотивы. У каждого работника свои мотив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ми могут быть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, нравственные идеалы, представления о будущем, о перспектив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действенные интересы к получению впечатлени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организации жизни и быта, влечение к труду, творческой деятельности, к семейной жизни и т. п.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ая потребность в чем-то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сильное чувство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енные моральные убежд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к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жани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мотивация персонала является неотъемлемой частью работы менеджера по персоналу которая способствует наиболее успешному использованию потенциала предприяти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проду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ассортимента и выработка новых идей являлась одной из моих функций при прохождении практики. Входе прохождении практики мною был изучен основной ассортимент производимой продукции (Приложение А) и предложено несколько идей по усовершенствованию процесса и качества производимой продукции, путем модернизации и автоматизации технологии производства, сборки и упаковки различных деталей. Ассортимент продукции состоял исключительно из деталей отечественных автомобилей (Приложение А). В целях расширения предприятия мною был изучен внутренний рынок нашего города и всвязи с возможностями организации выдвинуты предложения по расширению производимой продукции путем адаптации станков к производству деталей к импортным автомобилям. Большинство моих предложений были рассмотрены на совещ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хождения практики я ознакомился с деятельностью менеджера по персоналу, а также оказывал помощь специалистам, выдвигал новые идеи по расширению, улучшению производства продукции, продвижению товара на рынке, корректировки рабочего графика персонала с целью наиболее эффективного использования персоналом рабочего времени. Прохождение ознакомительной практики является важным элементом учебного процесса по подготовке специалист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задачами учебной практики являются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полученных теоретических знаний на практике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выков самостоятельной работ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ся применять полученные теоретические знания при решении конкретных профессиональных вопрос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прохождения ознакомительной практики будущий специалист может воспользоваться полученными в процессе обучения знаниями, а также навыками на практик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помогла мне научиться самостоятельно решать определенные задачи и проблемы, которые возникают в ходе работы менеджера по персонал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9:00Z</dcterms:created>
  <dc:creator>игорь</dc:creator>
  <dc:description/>
  <cp:keywords/>
  <dc:language>en-US</dc:language>
  <cp:lastModifiedBy>Mage</cp:lastModifiedBy>
  <cp:lastPrinted>2010-09-06T13:57:00Z</cp:lastPrinted>
  <dcterms:modified xsi:type="dcterms:W3CDTF">2011-10-03T11:09:00Z</dcterms:modified>
  <cp:revision>2</cp:revision>
  <dc:subject/>
  <dc:title/>
</cp:coreProperties>
</file>