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ский Государственный Политехнически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«Экономики и менеджмента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Стратегический менеджмент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о экономической практике менеджмен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менеджмента качества ТОО «Дормаш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387" w:hanging="0"/>
        <w:jc w:val="both"/>
        <w:rPr/>
      </w:pPr>
      <w:r>
        <w:rPr>
          <w:color w:val="000000"/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гр.3075/3</w:t>
      </w:r>
    </w:p>
    <w:p>
      <w:pPr>
        <w:pStyle w:val="Normal"/>
        <w:suppressAutoHyphens w:val="true"/>
        <w:spacing w:lineRule="auto" w:line="360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практики:</w:t>
      </w:r>
    </w:p>
    <w:p>
      <w:pPr>
        <w:pStyle w:val="Normal"/>
        <w:suppressAutoHyphens w:val="true"/>
        <w:spacing w:lineRule="auto" w:line="360"/>
        <w:ind w:left="5387" w:hanging="0"/>
        <w:jc w:val="both"/>
        <w:rPr/>
      </w:pPr>
      <w:r>
        <w:rPr>
          <w:color w:val="000000"/>
          <w:sz w:val="28"/>
          <w:szCs w:val="28"/>
        </w:rPr>
        <w:t>к.э.н., доцент Л.И.Горчако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0</w:t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плановых и фактических показателей производства товарной продукции, работ и услуг фирмы за 2010 год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деятельности отдела менеджмента качества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истемы менеджмента качества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политики и целей в области качества ТОО «Дормаш» на 2010 год. Выявление способов достижения целей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оказателей качества продуктов и процессов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Contents3"/>
        <w:tabs>
          <w:tab w:val="left" w:pos="567" w:leader="none"/>
          <w:tab w:val="right" w:pos="9628" w:leader="dot"/>
        </w:tabs>
        <w:suppressAutoHyphens w:val="true"/>
        <w:spacing w:lineRule="auto" w:line="360"/>
        <w:ind w:left="0" w:hanging="0"/>
        <w:rPr>
          <w:b/>
          <w:b/>
          <w:i w:val="false"/>
          <w:i w:val="false"/>
          <w:iCs w:val="false"/>
          <w:color w:val="000000"/>
          <w:sz w:val="28"/>
        </w:rPr>
      </w:pPr>
      <w:r>
        <w:rPr>
          <w:b/>
          <w:i w:val="false"/>
          <w:iCs w:val="false"/>
          <w:color w:val="000000"/>
          <w:sz w:val="28"/>
        </w:rPr>
      </w:r>
    </w:p>
    <w:p>
      <w:pPr>
        <w:pStyle w:val="Contents2"/>
        <w:tabs>
          <w:tab w:val="clear" w:pos="708"/>
          <w:tab w:val="left" w:pos="567" w:leader="none"/>
          <w:tab w:val="left" w:pos="720" w:leader="none"/>
          <w:tab w:val="right" w:pos="9628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 w:eastAsia="en-US"/>
        </w:rPr>
        <w:t>1</w:t>
        <w:tab/>
        <w:t>Глава первая</w:t>
      </w:r>
    </w:p>
    <w:p>
      <w:pPr>
        <w:pStyle w:val="Contents3"/>
        <w:tabs>
          <w:tab w:val="left" w:pos="567" w:leader="none"/>
          <w:tab w:val="left" w:pos="1200" w:leader="none"/>
          <w:tab w:val="right" w:pos="9628" w:leader="dot"/>
        </w:tabs>
        <w:suppressAutoHyphens w:val="true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color w:val="000000"/>
        </w:rPr>
        <w:t>1.1</w:t>
      </w:r>
      <w:r>
        <w:rPr>
          <w:i w:val="false"/>
          <w:iCs w:val="false"/>
          <w:color w:val="000000"/>
        </w:rPr>
        <w:tab/>
      </w:r>
      <w:r>
        <w:rPr>
          <w:i w:val="false"/>
          <w:color w:val="000000"/>
        </w:rPr>
        <w:t>Описание компании</w:t>
      </w:r>
    </w:p>
    <w:p>
      <w:pPr>
        <w:pStyle w:val="Contents3"/>
        <w:tabs>
          <w:tab w:val="left" w:pos="567" w:leader="none"/>
          <w:tab w:val="left" w:pos="1200" w:leader="none"/>
          <w:tab w:val="right" w:pos="9628" w:leader="dot"/>
        </w:tabs>
        <w:suppressAutoHyphens w:val="true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color w:val="000000"/>
        </w:rPr>
        <w:t>1.2</w:t>
      </w:r>
      <w:r>
        <w:rPr>
          <w:i w:val="false"/>
          <w:iCs w:val="false"/>
          <w:color w:val="000000"/>
        </w:rPr>
        <w:tab/>
      </w:r>
      <w:r>
        <w:rPr>
          <w:i w:val="false"/>
          <w:color w:val="000000"/>
        </w:rPr>
        <w:t>Миссия компании</w:t>
      </w:r>
    </w:p>
    <w:p>
      <w:pPr>
        <w:pStyle w:val="Contents3"/>
        <w:tabs>
          <w:tab w:val="left" w:pos="567" w:leader="none"/>
          <w:tab w:val="left" w:pos="1200" w:leader="none"/>
          <w:tab w:val="right" w:pos="9628" w:leader="dot"/>
        </w:tabs>
        <w:suppressAutoHyphens w:val="true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color w:val="000000"/>
        </w:rPr>
        <w:t>1.3</w:t>
      </w:r>
      <w:r>
        <w:rPr>
          <w:i w:val="false"/>
          <w:iCs w:val="false"/>
          <w:color w:val="000000"/>
        </w:rPr>
        <w:tab/>
      </w:r>
      <w:r>
        <w:rPr>
          <w:i w:val="false"/>
          <w:color w:val="000000"/>
        </w:rPr>
        <w:t>Основные направления деятельности</w:t>
      </w:r>
    </w:p>
    <w:p>
      <w:pPr>
        <w:pStyle w:val="Contents3"/>
        <w:tabs>
          <w:tab w:val="left" w:pos="567" w:leader="none"/>
          <w:tab w:val="left" w:pos="1200" w:leader="none"/>
          <w:tab w:val="right" w:pos="9628" w:leader="dot"/>
        </w:tabs>
        <w:suppressAutoHyphens w:val="true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color w:val="000000"/>
        </w:rPr>
        <w:t>1.4</w:t>
      </w:r>
      <w:r>
        <w:rPr>
          <w:i w:val="false"/>
          <w:iCs w:val="false"/>
          <w:color w:val="000000"/>
        </w:rPr>
        <w:tab/>
        <w:t xml:space="preserve">Организационная </w:t>
      </w:r>
      <w:r>
        <w:rPr>
          <w:i w:val="false"/>
          <w:color w:val="000000"/>
        </w:rPr>
        <w:t>структура компании</w:t>
      </w:r>
    </w:p>
    <w:p>
      <w:pPr>
        <w:pStyle w:val="Contents2"/>
        <w:tabs>
          <w:tab w:val="clear" w:pos="708"/>
          <w:tab w:val="left" w:pos="567" w:leader="none"/>
          <w:tab w:val="left" w:pos="720" w:leader="none"/>
          <w:tab w:val="right" w:pos="9628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 w:eastAsia="en-US"/>
        </w:rPr>
        <w:t>2</w:t>
        <w:tab/>
        <w:t>Глава вторая</w:t>
      </w:r>
    </w:p>
    <w:p>
      <w:pPr>
        <w:pStyle w:val="Contents3"/>
        <w:tabs>
          <w:tab w:val="left" w:pos="567" w:leader="none"/>
          <w:tab w:val="left" w:pos="1200" w:leader="none"/>
          <w:tab w:val="right" w:pos="9628" w:leader="dot"/>
        </w:tabs>
        <w:suppressAutoHyphens w:val="true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color w:val="000000"/>
        </w:rPr>
        <w:t>2.1</w:t>
      </w:r>
      <w:r>
        <w:rPr>
          <w:i w:val="false"/>
          <w:iCs w:val="false"/>
          <w:color w:val="000000"/>
        </w:rPr>
        <w:tab/>
      </w:r>
      <w:r>
        <w:rPr>
          <w:i w:val="false"/>
          <w:color w:val="000000"/>
        </w:rPr>
        <w:t>Характеристика отдела менеджмента качества</w:t>
      </w:r>
    </w:p>
    <w:p>
      <w:pPr>
        <w:pStyle w:val="Contents3"/>
        <w:tabs>
          <w:tab w:val="left" w:pos="567" w:leader="none"/>
          <w:tab w:val="left" w:pos="1200" w:leader="none"/>
          <w:tab w:val="right" w:pos="9628" w:leader="dot"/>
        </w:tabs>
        <w:suppressAutoHyphens w:val="true"/>
        <w:spacing w:lineRule="auto" w:line="360"/>
        <w:ind w:left="0" w:hanging="0"/>
        <w:rPr>
          <w:i w:val="false"/>
          <w:i w:val="false"/>
          <w:iCs w:val="false"/>
          <w:color w:val="000000"/>
          <w:lang w:val="en-US" w:eastAsia="en-US"/>
        </w:rPr>
      </w:pPr>
      <w:r>
        <w:rPr>
          <w:i w:val="false"/>
          <w:color w:val="000000"/>
        </w:rPr>
        <w:t>2.2</w:t>
      </w:r>
      <w:r>
        <w:rPr>
          <w:i w:val="false"/>
          <w:iCs w:val="false"/>
          <w:color w:val="000000"/>
        </w:rPr>
        <w:tab/>
      </w:r>
      <w:r>
        <w:rPr>
          <w:i w:val="false"/>
          <w:color w:val="000000"/>
        </w:rPr>
        <w:t>Политика ТОО «Дормаш» в области качества</w:t>
      </w:r>
    </w:p>
    <w:p>
      <w:pPr>
        <w:pStyle w:val="Contents2"/>
        <w:tabs>
          <w:tab w:val="clear" w:pos="708"/>
          <w:tab w:val="left" w:pos="567" w:leader="none"/>
          <w:tab w:val="left" w:pos="720" w:leader="none"/>
          <w:tab w:val="right" w:pos="9628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 w:eastAsia="en-US"/>
        </w:rPr>
        <w:t>3</w:t>
        <w:tab/>
        <w:t>Глава третья</w:t>
      </w:r>
    </w:p>
    <w:p>
      <w:pPr>
        <w:pStyle w:val="Contents3"/>
        <w:tabs>
          <w:tab w:val="left" w:pos="567" w:leader="none"/>
          <w:tab w:val="left" w:pos="1200" w:leader="none"/>
          <w:tab w:val="right" w:pos="9628" w:leader="dot"/>
        </w:tabs>
        <w:suppressAutoHyphens w:val="true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color w:val="000000"/>
        </w:rPr>
        <w:t>3.1</w:t>
      </w:r>
      <w:r>
        <w:rPr>
          <w:i w:val="false"/>
          <w:iCs w:val="false"/>
          <w:color w:val="000000"/>
        </w:rPr>
        <w:tab/>
      </w:r>
      <w:r>
        <w:rPr>
          <w:i w:val="false"/>
          <w:color w:val="000000"/>
        </w:rPr>
        <w:t>Поставленные задачи</w:t>
      </w:r>
    </w:p>
    <w:p>
      <w:pPr>
        <w:pStyle w:val="Contents3"/>
        <w:tabs>
          <w:tab w:val="left" w:pos="567" w:leader="none"/>
          <w:tab w:val="left" w:pos="1200" w:leader="none"/>
          <w:tab w:val="right" w:pos="9628" w:leader="dot"/>
        </w:tabs>
        <w:suppressAutoHyphens w:val="true"/>
        <w:spacing w:lineRule="auto" w:line="360"/>
        <w:ind w:left="0" w:hanging="0"/>
        <w:rPr>
          <w:i w:val="false"/>
          <w:i w:val="false"/>
          <w:iCs w:val="false"/>
          <w:color w:val="000000"/>
        </w:rPr>
      </w:pPr>
      <w:r>
        <w:rPr>
          <w:i w:val="false"/>
          <w:color w:val="000000"/>
        </w:rPr>
        <w:t>3.2</w:t>
      </w:r>
      <w:r>
        <w:rPr>
          <w:i w:val="false"/>
          <w:iCs w:val="false"/>
          <w:color w:val="000000"/>
        </w:rPr>
        <w:tab/>
      </w:r>
      <w:r>
        <w:rPr>
          <w:i w:val="false"/>
          <w:color w:val="000000"/>
        </w:rPr>
        <w:t>Решение задач и краткие вывод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Style17"/>
        <w:tabs>
          <w:tab w:val="clear" w:pos="708"/>
          <w:tab w:val="left" w:pos="567" w:leader="none"/>
        </w:tabs>
        <w:suppressAutoHyphens w:val="true"/>
        <w:spacing w:lineRule="auto" w:line="360" w:before="0" w:after="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лава 1</w:t>
      </w:r>
    </w:p>
    <w:p>
      <w:pPr>
        <w:pStyle w:val="Style17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1.1 Описание компан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ОО «Дормаш» организовано 24 июля 1998 года на базе бывшего производственного объединения «Ремдортехника», специализировавшегося на капитальном ремонте тяжелой дорожной техники и изготовлении вагон-дом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 настоящее время на предприятии работает 170 высококвалифицированных специалистов со стажем работы до 30 ле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О «Дормаш» является лауреатом международной премии Знак почета «Лидеры национальных экономик» среди стран СНГ и в 2008ом году получает сертификат соответствия системы менеджмента качества ИСО 9001. «Дормаш» принимает участие в международных и республиканских выставках с целью заключения партнерских соглашений с иностранными и казахстанскими сельхозтоваропроизводителями, предприятиями автодорожной и железнодорожной отрасле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Миссия компан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ественная - вклад организации в общественные дела, а также решение тех или иных общественных вопросов и пробле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требительская - удовлетворение определенных потребностей своих клиентов. Принятие во внимание запросов поставщиков и компаньон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онная или административно-территориальная - удовлетворение потребностей определенной организационной системы, составной частью которой является данная компа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мерческая - соблюдение условий стабильного развития компании, в том числе посредством удовлетворения конкретных запросов участников и совладельцев компан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вышение лояльности сотрудников компании путем различных мотивирующих инструмент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Основные направления деятельност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офилирующей продукцией завода по-прежнему являются мобильные здания (вагон-дома) строительного, жилого и офисного назначения, охотничьи домики. Отопление, освещение, водоснабжение, санузлы, а также мебель в мобильных зданиях комплектуется в соответствии с пожеланиями заказчик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ОО «Дормаш» изготавливает мачтовые подъемники, бетономешалки (100 литров, 250 литров), грузозахватные приспособления (стропы концевые, петлевые), нестандартное элеваторное оборудование, зерноочистительные машины, а также запасные части и двигатели для сельскохозяйственной техники, производит монтаж и наладку весового оборудования, строит АЗС не только для собственных нужд, но и для сторонних заказчик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ОО «Дормаш» производит капитальный ремонт гидропередачи УГП-230 (для тепловозов ТГК-2 и Дрезин ДГКУ); КПП К-700, «Енисей»; гидроусилителей К-700, МТЗ-80, Т-40, ЗИЛ-130, КамАЗ; насосов-дозаторов; гидронасосов шестеренчатых; гидронасосов аксиально-поршневых; гидрораспределителей; гидромоторов аксиально-поршневых; двигателей пусковых; компрессоров воздушных для автотракторной техники; электродвигателей асинхронных; трансформаторов сварочных; сварочных генераторов (диодных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а все виды товаров и услуг, производимых ТОО «Дормаш», имеются лиценз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Организационная структура компан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Схема 1. Организационная структура компа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7135</wp:posOffset>
                </wp:positionH>
                <wp:positionV relativeFrom="paragraph">
                  <wp:posOffset>172720</wp:posOffset>
                </wp:positionV>
                <wp:extent cx="1866900" cy="466725"/>
                <wp:effectExtent l="12065" t="1270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66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95.05pt;margin-top:13.6pt;width:146.95pt;height:36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неральный дир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</wp:posOffset>
                </wp:positionH>
                <wp:positionV relativeFrom="paragraph">
                  <wp:posOffset>871220</wp:posOffset>
                </wp:positionV>
                <wp:extent cx="1552575" cy="638175"/>
                <wp:effectExtent l="12700" t="1270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638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ительный 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3pt;margin-top:68.6pt;width:122.2pt;height:50.2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ительный дир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9410</wp:posOffset>
                </wp:positionH>
                <wp:positionV relativeFrom="paragraph">
                  <wp:posOffset>869315</wp:posOffset>
                </wp:positionV>
                <wp:extent cx="1552575" cy="495300"/>
                <wp:effectExtent l="12700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95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3pt;margin-top:68.45pt;width:122.2pt;height:38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инжен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765</wp:posOffset>
                </wp:positionH>
                <wp:positionV relativeFrom="paragraph">
                  <wp:posOffset>1158875</wp:posOffset>
                </wp:positionV>
                <wp:extent cx="1816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5pt;margin-top:91.25pt;width:1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765</wp:posOffset>
                </wp:positionH>
                <wp:positionV relativeFrom="paragraph">
                  <wp:posOffset>1158875</wp:posOffset>
                </wp:positionV>
                <wp:extent cx="1270" cy="24485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00" cy="24490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1.25pt;width:0.05pt;height:192.8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8210</wp:posOffset>
                </wp:positionH>
                <wp:positionV relativeFrom="paragraph">
                  <wp:posOffset>3768725</wp:posOffset>
                </wp:positionV>
                <wp:extent cx="10160" cy="2292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296.75pt;width:0.7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4765</wp:posOffset>
                </wp:positionH>
                <wp:positionV relativeFrom="paragraph">
                  <wp:posOffset>3606800</wp:posOffset>
                </wp:positionV>
                <wp:extent cx="3149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5pt;margin-top:284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4765</wp:posOffset>
                </wp:positionH>
                <wp:positionV relativeFrom="paragraph">
                  <wp:posOffset>1911350</wp:posOffset>
                </wp:positionV>
                <wp:extent cx="3149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5pt;margin-top:150.5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4765</wp:posOffset>
                </wp:positionH>
                <wp:positionV relativeFrom="paragraph">
                  <wp:posOffset>2597150</wp:posOffset>
                </wp:positionV>
                <wp:extent cx="31496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5pt;margin-top:204.5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2485</wp:posOffset>
                </wp:positionH>
                <wp:positionV relativeFrom="paragraph">
                  <wp:posOffset>434975</wp:posOffset>
                </wp:positionV>
                <wp:extent cx="1270" cy="958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55pt;margin-top:34.25pt;width:0.05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42485</wp:posOffset>
                </wp:positionH>
                <wp:positionV relativeFrom="paragraph">
                  <wp:posOffset>530225</wp:posOffset>
                </wp:positionV>
                <wp:extent cx="47631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6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55pt;margin-top:41.75pt;width:37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0585</wp:posOffset>
                </wp:positionH>
                <wp:positionV relativeFrom="paragraph">
                  <wp:posOffset>530225</wp:posOffset>
                </wp:positionV>
                <wp:extent cx="37725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7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41.75pt;width:29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0585</wp:posOffset>
                </wp:positionH>
                <wp:positionV relativeFrom="paragraph">
                  <wp:posOffset>530225</wp:posOffset>
                </wp:positionV>
                <wp:extent cx="1270" cy="34163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41.75pt;width:0.1pt;height:2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2835</wp:posOffset>
                </wp:positionH>
                <wp:positionV relativeFrom="paragraph">
                  <wp:posOffset>530225</wp:posOffset>
                </wp:positionV>
                <wp:extent cx="10160" cy="33972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05pt;margin-top:41.75pt;width:0.75pt;height:2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04985</wp:posOffset>
                </wp:positionH>
                <wp:positionV relativeFrom="paragraph">
                  <wp:posOffset>530225</wp:posOffset>
                </wp:positionV>
                <wp:extent cx="1270" cy="16389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55pt;margin-top:41.75pt;width:0.05pt;height:12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43035</wp:posOffset>
                </wp:positionH>
                <wp:positionV relativeFrom="paragraph">
                  <wp:posOffset>1025525</wp:posOffset>
                </wp:positionV>
                <wp:extent cx="36258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2.05pt;margin-top:80.75pt;width:2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43035</wp:posOffset>
                </wp:positionH>
                <wp:positionV relativeFrom="paragraph">
                  <wp:posOffset>1587500</wp:posOffset>
                </wp:positionV>
                <wp:extent cx="3625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2.05pt;margin-top:125pt;width:2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43035</wp:posOffset>
                </wp:positionH>
                <wp:positionV relativeFrom="paragraph">
                  <wp:posOffset>2168525</wp:posOffset>
                </wp:positionV>
                <wp:extent cx="36258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2.05pt;margin-top:170.75pt;width:2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61960</wp:posOffset>
                </wp:positionH>
                <wp:positionV relativeFrom="paragraph">
                  <wp:posOffset>2378075</wp:posOffset>
                </wp:positionV>
                <wp:extent cx="10160" cy="26352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6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4.8pt;margin-top:187.25pt;width:0.8pt;height:2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47760</wp:posOffset>
                </wp:positionH>
                <wp:positionV relativeFrom="paragraph">
                  <wp:posOffset>2378075</wp:posOffset>
                </wp:positionV>
                <wp:extent cx="10160" cy="26352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6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pt;margin-top:187.25pt;width:0.8pt;height:2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1985</wp:posOffset>
                </wp:positionH>
                <wp:positionV relativeFrom="paragraph">
                  <wp:posOffset>1101725</wp:posOffset>
                </wp:positionV>
                <wp:extent cx="1007110" cy="485775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7280" cy="486360"/>
                        </a:xfrm>
                        <a:prstGeom prst="bentConnector3">
                          <a:avLst>
                            <a:gd name="adj1" fmla="val 4998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50.55pt;margin-top:86.75pt;width:79.25pt;height:38.2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71360</wp:posOffset>
                </wp:positionH>
                <wp:positionV relativeFrom="paragraph">
                  <wp:posOffset>1025525</wp:posOffset>
                </wp:positionV>
                <wp:extent cx="24828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8pt;margin-top:80.75pt;width:19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71360</wp:posOffset>
                </wp:positionH>
                <wp:positionV relativeFrom="paragraph">
                  <wp:posOffset>1587500</wp:posOffset>
                </wp:positionV>
                <wp:extent cx="24828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8pt;margin-top:125pt;width:19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71360</wp:posOffset>
                </wp:positionH>
                <wp:positionV relativeFrom="paragraph">
                  <wp:posOffset>2168525</wp:posOffset>
                </wp:positionV>
                <wp:extent cx="24828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8pt;margin-top:170.75pt;width:19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71360</wp:posOffset>
                </wp:positionH>
                <wp:positionV relativeFrom="paragraph">
                  <wp:posOffset>2774315</wp:posOffset>
                </wp:positionV>
                <wp:extent cx="24828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8pt;margin-top:218.45pt;width:1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71360</wp:posOffset>
                </wp:positionH>
                <wp:positionV relativeFrom="paragraph">
                  <wp:posOffset>3349625</wp:posOffset>
                </wp:positionV>
                <wp:extent cx="24828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8pt;margin-top:263.75pt;width:19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71360</wp:posOffset>
                </wp:positionH>
                <wp:positionV relativeFrom="paragraph">
                  <wp:posOffset>3873500</wp:posOffset>
                </wp:positionV>
                <wp:extent cx="3054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8pt;margin-top:305pt;width:2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65910</wp:posOffset>
                </wp:positionH>
                <wp:positionV relativeFrom="paragraph">
                  <wp:posOffset>2926715</wp:posOffset>
                </wp:positionV>
                <wp:extent cx="48577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230.45pt;width:38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1685</wp:posOffset>
                </wp:positionH>
                <wp:positionV relativeFrom="paragraph">
                  <wp:posOffset>1101725</wp:posOffset>
                </wp:positionV>
                <wp:extent cx="1270" cy="182562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2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86.75pt;width:0.1pt;height:14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1685</wp:posOffset>
                </wp:positionH>
                <wp:positionV relativeFrom="paragraph">
                  <wp:posOffset>1101725</wp:posOffset>
                </wp:positionV>
                <wp:extent cx="84836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86.75pt;width:66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56510</wp:posOffset>
                </wp:positionH>
                <wp:positionV relativeFrom="paragraph">
                  <wp:posOffset>1101725</wp:posOffset>
                </wp:positionV>
                <wp:extent cx="19685" cy="397256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97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pt;margin-top:86.75pt;width:1.55pt;height:3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5560</wp:posOffset>
                </wp:positionH>
                <wp:positionV relativeFrom="paragraph">
                  <wp:posOffset>1911350</wp:posOffset>
                </wp:positionV>
                <wp:extent cx="29337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pt;margin-top:150.5pt;width:23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75560</wp:posOffset>
                </wp:positionH>
                <wp:positionV relativeFrom="paragraph">
                  <wp:posOffset>2549525</wp:posOffset>
                </wp:positionV>
                <wp:extent cx="29337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pt;margin-top:200.75pt;width:23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75560</wp:posOffset>
                </wp:positionH>
                <wp:positionV relativeFrom="paragraph">
                  <wp:posOffset>3121025</wp:posOffset>
                </wp:positionV>
                <wp:extent cx="29337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pt;margin-top:245.75pt;width:23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75560</wp:posOffset>
                </wp:positionH>
                <wp:positionV relativeFrom="paragraph">
                  <wp:posOffset>5073650</wp:posOffset>
                </wp:positionV>
                <wp:extent cx="29337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pt;margin-top:399.5pt;width:23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5560</wp:posOffset>
                </wp:positionH>
                <wp:positionV relativeFrom="paragraph">
                  <wp:posOffset>4368800</wp:posOffset>
                </wp:positionV>
                <wp:extent cx="293370" cy="1016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3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pt;margin-top:344pt;width:23pt;height: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75560</wp:posOffset>
                </wp:positionH>
                <wp:positionV relativeFrom="paragraph">
                  <wp:posOffset>3671570</wp:posOffset>
                </wp:positionV>
                <wp:extent cx="29337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pt;margin-top:289.1pt;width:23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730375</wp:posOffset>
                </wp:positionV>
                <wp:extent cx="1295400" cy="39052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часток </w:t>
                            </w:r>
                            <w:r>
                              <w:rPr>
                                <w:lang w:val="en-US"/>
                              </w:rPr>
                              <w:t>N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30.75pt;mso-wrap-distance-left:9.05pt;mso-wrap-distance-right:9.05pt;mso-wrap-distance-top:0pt;mso-wrap-distance-bottom:0pt;margin-top:136.2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часток </w:t>
                      </w:r>
                      <w:r>
                        <w:rPr>
                          <w:lang w:val="en-US"/>
                        </w:rPr>
                        <w:t>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2368550</wp:posOffset>
                </wp:positionV>
                <wp:extent cx="1295400" cy="39052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ок</w:t>
                            </w:r>
                            <w:r>
                              <w:rPr>
                                <w:lang w:val="en-US"/>
                              </w:rPr>
                              <w:t xml:space="preserve"> N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30.75pt;mso-wrap-distance-left:9.05pt;mso-wrap-distance-right:9.05pt;mso-wrap-distance-top:0pt;mso-wrap-distance-bottom:0pt;margin-top:186.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ок</w:t>
                      </w:r>
                      <w:r>
                        <w:rPr>
                          <w:lang w:val="en-US"/>
                        </w:rPr>
                        <w:t xml:space="preserve"> 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2740025</wp:posOffset>
                </wp:positionV>
                <wp:extent cx="1295400" cy="39052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30.75pt;mso-wrap-distance-left:9.05pt;mso-wrap-distance-right:9.05pt;mso-wrap-distance-top:0pt;mso-wrap-distance-bottom:0pt;margin-top:215.7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3387725</wp:posOffset>
                </wp:positionV>
                <wp:extent cx="1295400" cy="39052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30.75pt;mso-wrap-distance-left:9.05pt;mso-wrap-distance-right:9.05pt;mso-wrap-distance-top:0pt;mso-wrap-distance-bottom:0pt;margin-top:266.7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3987800</wp:posOffset>
                </wp:positionV>
                <wp:extent cx="1295400" cy="4953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совая лаборато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39pt;mso-wrap-distance-left:9.05pt;mso-wrap-distance-right:9.05pt;mso-wrap-distance-top:0pt;mso-wrap-distance-bottom:0pt;margin-top:314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сов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9570</wp:posOffset>
                </wp:positionH>
                <wp:positionV relativeFrom="paragraph">
                  <wp:posOffset>861695</wp:posOffset>
                </wp:positionV>
                <wp:extent cx="1631315" cy="39052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30.75pt;mso-wrap-distance-left:9.05pt;mso-wrap-distance-right:9.05pt;mso-wrap-distance-top:0pt;mso-wrap-distance-bottom:0pt;margin-top:67.85pt;mso-position-vertical-relative:text;margin-left:4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9570</wp:posOffset>
                </wp:positionH>
                <wp:positionV relativeFrom="paragraph">
                  <wp:posOffset>1997075</wp:posOffset>
                </wp:positionV>
                <wp:extent cx="1631315" cy="39052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30.75pt;mso-wrap-distance-left:9.05pt;mso-wrap-distance-right:9.05pt;mso-wrap-distance-top:0pt;mso-wrap-distance-bottom:0pt;margin-top:157.25pt;mso-position-vertical-relative:text;margin-left:4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9570</wp:posOffset>
                </wp:positionH>
                <wp:positionV relativeFrom="paragraph">
                  <wp:posOffset>1406525</wp:posOffset>
                </wp:positionV>
                <wp:extent cx="1631315" cy="39052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Б и 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30.75pt;mso-wrap-distance-left:9.05pt;mso-wrap-distance-right:9.05pt;mso-wrap-distance-top:0pt;mso-wrap-distance-bottom:0pt;margin-top:110.75pt;mso-position-vertical-relative:text;margin-left:4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Б и 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06995</wp:posOffset>
                </wp:positionH>
                <wp:positionV relativeFrom="paragraph">
                  <wp:posOffset>2631440</wp:posOffset>
                </wp:positionV>
                <wp:extent cx="723900" cy="85534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55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-альный скл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67.35pt;mso-wrap-distance-left:9.05pt;mso-wrap-distance-right:9.05pt;mso-wrap-distance-top:0pt;mso-wrap-distance-bottom:0pt;margin-top:207.2pt;mso-position-vertical-relative:text;margin-left:60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тр-альн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06995</wp:posOffset>
                </wp:positionH>
                <wp:positionV relativeFrom="paragraph">
                  <wp:posOffset>1997075</wp:posOffset>
                </wp:positionV>
                <wp:extent cx="1345565" cy="390525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30.75pt;mso-wrap-distance-left:9.05pt;mso-wrap-distance-right:9.05pt;mso-wrap-distance-top:0pt;mso-wrap-distance-bottom:0pt;margin-top:157.25pt;mso-position-vertical-relative:text;margin-left:60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06995</wp:posOffset>
                </wp:positionH>
                <wp:positionV relativeFrom="paragraph">
                  <wp:posOffset>1406525</wp:posOffset>
                </wp:positionV>
                <wp:extent cx="1345565" cy="390525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30.75pt;mso-wrap-distance-left:9.05pt;mso-wrap-distance-right:9.05pt;mso-wrap-distance-top:0pt;mso-wrap-distance-bottom:0pt;margin-top:110.75pt;mso-position-vertical-relative:text;margin-left:60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06995</wp:posOffset>
                </wp:positionH>
                <wp:positionV relativeFrom="paragraph">
                  <wp:posOffset>859790</wp:posOffset>
                </wp:positionV>
                <wp:extent cx="1345565" cy="390525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Э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30.75pt;mso-wrap-distance-left:9.05pt;mso-wrap-distance-right:9.05pt;mso-wrap-distance-top:0pt;mso-wrap-distance-bottom:0pt;margin-top:67.7pt;mso-position-vertical-relative:text;margin-left:60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Э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81060</wp:posOffset>
                </wp:positionH>
                <wp:positionV relativeFrom="paragraph">
                  <wp:posOffset>2631440</wp:posOffset>
                </wp:positionV>
                <wp:extent cx="571500" cy="85534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55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З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67.35pt;mso-wrap-distance-left:9.05pt;mso-wrap-distance-right:9.05pt;mso-wrap-distance-top:0pt;mso-wrap-distance-bottom:0pt;margin-top:207.2pt;mso-position-vertical-relative:text;margin-left:6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З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19010</wp:posOffset>
                </wp:positionH>
                <wp:positionV relativeFrom="paragraph">
                  <wp:posOffset>121285</wp:posOffset>
                </wp:positionV>
                <wp:extent cx="57150" cy="438531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438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3pt;margin-top:9.55pt;width:4.45pt;height:34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8770</wp:posOffset>
                </wp:positionH>
                <wp:positionV relativeFrom="paragraph">
                  <wp:posOffset>146685</wp:posOffset>
                </wp:positionV>
                <wp:extent cx="1602740" cy="39052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.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30.75pt;mso-wrap-distance-left:9.05pt;mso-wrap-distance-right:9.05pt;mso-wrap-distance-top:0pt;mso-wrap-distance-bottom:0pt;margin-top:11.55pt;mso-position-vertical-relative:text;margin-left:2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.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8770</wp:posOffset>
                </wp:positionH>
                <wp:positionV relativeFrom="paragraph">
                  <wp:posOffset>57150</wp:posOffset>
                </wp:positionV>
                <wp:extent cx="1602740" cy="50482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ж. по метрологии и стандар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39.75pt;mso-wrap-distance-left:9.05pt;mso-wrap-distance-right:9.05pt;mso-wrap-distance-top:0pt;mso-wrap-distance-bottom:0pt;margin-top:4.5pt;mso-position-vertical-relative:text;margin-left:2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ж. по метрологии и стандар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9570</wp:posOffset>
                </wp:positionH>
                <wp:positionV relativeFrom="paragraph">
                  <wp:posOffset>86360</wp:posOffset>
                </wp:positionV>
                <wp:extent cx="1631315" cy="39052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30.75pt;mso-wrap-distance-left:9.05pt;mso-wrap-distance-right:9.05pt;mso-wrap-distance-top:0pt;mso-wrap-distance-bottom:0pt;margin-top:6.8pt;mso-position-vertical-relative:text;margin-left:4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8770</wp:posOffset>
                </wp:positionH>
                <wp:positionV relativeFrom="paragraph">
                  <wp:posOffset>137160</wp:posOffset>
                </wp:positionV>
                <wp:extent cx="1602740" cy="39052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30.75pt;mso-wrap-distance-left:9.05pt;mso-wrap-distance-right:9.05pt;mso-wrap-distance-top:0pt;mso-wrap-distance-bottom:0pt;margin-top:10.8pt;mso-position-vertical-relative:text;margin-left:2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9570</wp:posOffset>
                </wp:positionH>
                <wp:positionV relativeFrom="paragraph">
                  <wp:posOffset>180975</wp:posOffset>
                </wp:positionV>
                <wp:extent cx="1631315" cy="36385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28.65pt;mso-wrap-distance-left:9.05pt;mso-wrap-distance-right:9.05pt;mso-wrap-distance-top:0pt;mso-wrap-distance-bottom:0pt;margin-top:14.25pt;mso-position-vertical-relative:text;margin-left:4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8770</wp:posOffset>
                </wp:positionH>
                <wp:positionV relativeFrom="paragraph">
                  <wp:posOffset>224155</wp:posOffset>
                </wp:positionV>
                <wp:extent cx="1602740" cy="48768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трументальный скл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38.4pt;mso-wrap-distance-left:9.05pt;mso-wrap-distance-right:9.05pt;mso-wrap-distance-top:0pt;mso-wrap-distance-bottom:0pt;margin-top:17.65pt;mso-position-vertical-relative:text;margin-left:2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трументальн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9570</wp:posOffset>
                </wp:positionH>
                <wp:positionV relativeFrom="paragraph">
                  <wp:posOffset>119380</wp:posOffset>
                </wp:positionV>
                <wp:extent cx="1631315" cy="390525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30.75pt;mso-wrap-distance-left:9.05pt;mso-wrap-distance-right:9.05pt;mso-wrap-distance-top:0pt;mso-wrap-distance-bottom:0pt;margin-top:9.4pt;mso-position-vertical-relative:text;margin-left:4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61735</wp:posOffset>
                </wp:positionH>
                <wp:positionV relativeFrom="paragraph">
                  <wp:posOffset>238125</wp:posOffset>
                </wp:positionV>
                <wp:extent cx="1270" cy="18351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05pt;margin-top:18.75pt;width:0.05pt;height:1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2095</wp:posOffset>
                </wp:positionH>
                <wp:positionV relativeFrom="paragraph">
                  <wp:posOffset>12700</wp:posOffset>
                </wp:positionV>
                <wp:extent cx="1602740" cy="38862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лаборато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30.6pt;mso-wrap-distance-left:9.05pt;mso-wrap-distance-right:9.05pt;mso-wrap-distance-top:0pt;mso-wrap-distance-bottom:0pt;margin-top:1pt;mso-position-vertical-relative:text;margin-left:2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9570</wp:posOffset>
                </wp:positionH>
                <wp:positionV relativeFrom="paragraph">
                  <wp:posOffset>104775</wp:posOffset>
                </wp:positionV>
                <wp:extent cx="1631315" cy="53340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боратория дефектоскоп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42pt;mso-wrap-distance-left:9.05pt;mso-wrap-distance-right:9.05pt;mso-wrap-distance-top:0pt;mso-wrap-distance-bottom:0pt;margin-top:8.25pt;mso-position-vertical-relative:text;margin-left:4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аборатория дефектоскоп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8770</wp:posOffset>
                </wp:positionH>
                <wp:positionV relativeFrom="paragraph">
                  <wp:posOffset>273685</wp:posOffset>
                </wp:positionV>
                <wp:extent cx="1602740" cy="51625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40.65pt;mso-wrap-distance-left:9.05pt;mso-wrap-distance-right:9.05pt;mso-wrap-distance-top:0pt;mso-wrap-distance-bottom:0pt;margin-top:21.55pt;mso-position-vertical-relative:text;margin-left:2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анспорт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7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71360</wp:posOffset>
                </wp:positionH>
                <wp:positionV relativeFrom="paragraph">
                  <wp:posOffset>314960</wp:posOffset>
                </wp:positionV>
                <wp:extent cx="30543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8pt;margin-top:24.8pt;width:2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49570</wp:posOffset>
                </wp:positionH>
                <wp:positionV relativeFrom="paragraph">
                  <wp:posOffset>5715</wp:posOffset>
                </wp:positionV>
                <wp:extent cx="1631315" cy="39052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л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30.75pt;mso-wrap-distance-left:9.05pt;mso-wrap-distance-right:9.05pt;mso-wrap-distance-top:0pt;mso-wrap-distance-bottom:0pt;margin-top:0.45pt;mso-position-vertical-relative:text;margin-left:4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л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фровка названий подразделений в схеме 1: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У - монтажно-наладочное управление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Б и ОТ – отдел техники безопасности и охраны труда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 – отдел технического контроля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ЭО – планово экономический отдел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ЗС – автозаправочная стан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лав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Характеристика отдела менеджмента ка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менеджмента качества ТОО «Дормаш» разработана и внедрена в соответствии с требованиями СТРК ИСО 9001-2001. СМК направлена на достижение целей, определенных политикой предприятия в области качества. СМК организована таким образом, чтобы на всех этапах жизненного цикла и стадиях производства продукции или оказания услуг: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ть (предупреждать) возможность появления несоответствий производства продукции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выявление всех несоответствий в процессах и самой СМК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оперативное выявление причин появления несоответствия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анять причины несоответствий, не допуская их повторного появления за счет оперативной разработки и реализации корректирующих действий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непрерывное улучшение качества проводимых работ, совершенствование СМК и ее процес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К ТОО «Дормаш» устанавливает последовательность и взаимодействие процессов управления, обеспечения ресурсами, процессов жизненного цикла производства продукции или оказания услуг и процессов изме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3-4 квартале 2009 года проводилась доработка и пересмотр документов СМК. Деятельность персонала ТОО, оказывает влияние на показатели качества продукции или услуги, осуществляется на основе документированных процедур СМК (РК, документированные процедуры, рабочие и должностные инструкции, положения о подразделения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в области качества установлены по ТОО и детализированы по подразделениям. Они являются измеряемыми и совместимыми с политикой в области качества ТОО. Осуществляется управление документацией с целью своевременного обеспечения подразделений ТОО необходимой, актуализированной документацией и информ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тверждения соответствия СМК установленным требованиям и эффективности СМК в ТОО определен порядок управления записями. Проведение кадровой политики, направлено на постоянное повышение квалификации сотрудников, заинтересованность их в результатах труда. В планах перспективного развития значительное место стратегические цель ТОО в области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ые планы деятельности включают текущие цели по качеству. Ежегодный план использования ресурсов составляется с учетом установленных целей по качеству. Проводится анализ предоставляемых данных по качеству. С целью привлечения потребителей, в ТОО ведется работа по изучению их потребностей и ожид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 ведется работа по изучению рынка производства продукции и качества услуг, анализу тенденций его развития с тем, чтобы предугадать запросы потреб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ТОО определены внутренние поставщики и потребители, отношения между которыми строятся на тех же принципах, что и с внешними потребит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и цели ТОО разрабатываются с учетом результатов этих работ. На основе политики в области качества в каждом подразделении устанавливаются определенные цели по качеству изготавливаемой продукции или оказываемых данным подразделением услуг. Достижение данных целей ведет к выполнению политики ТОО в области качества. Планирование СМК является составной частью общего планирования деятельности ТО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держания СМК в рабочем состоянии и обеспечения уровня качества производства продукции или оказания услуг, установлены требования к людским ресурсам, инфраструктуре, производственной сфере. Штат ТОО устанавливается в зависимости от объемов выполняемых работ с учетом обеспечения необходимого качества производства продукции или оказания услуг. Для каждого подразделения устанавливаются нормы использования расходных материалов (в зависимости от видов и объемов выполняемых работ). В каждом подразделении предприятия ведется учет полученных ресурсов, их состояния и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необходимого качества производства продукции или оказания услуг ведется работа по подготовке квалифицированных и компетентных специали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ТОО в специалистах определенной квалификации, в необходимости прохождения персоналом определенного вида обучения устанавливается ежегодно при разработке соответствующих пл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ышения эффективности работы персонала руководством ТОО разработан механизм мотивации. В основе мотивации положен принцип предоставления работникам ТОО возможностей для реализации личных целей за счет добросовестного отношения к тру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ы, постоянно поддерживаются и улучшаются условия для нормальной работы персонала – санитарно-гигиенические условия, требования безопасности, охраны труда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поряжении работников ТОО находится фонд документации, который обеспечен необходимыми стандартами и другой нормативной и методической документ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оспособность персонала обеспечена производственными условиями труда, соответствующими требованиями системы стандартов безопасности труда и санитарным нормам и правил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Политика ТОО «Дормаш» в области ка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качества ТОО «Дормаш» базируется на долгосрочной стратегии постоянного повышения качества выпускаемой продукции и услуг и направлена неукоснительное соблюдение требований Заказчика к продукции предприятия. Такая политика принята для того, чтобы сформировать у потребителя доверие к продукции ТОО и чувство удовлетворения от пользования е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логом успешной реализации политики ТОО «Дормаш» в области качества является четкая определенность и согласованность действий всех служб подразделений и сотрудников, их нацеленность на возможно более полное и эффективное выполнение возложенных на них задач в интересах предприятия, понимание каждым сотрудником того, что успешная работа является основой их благополуч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ое функционирование и развитие системы менеджмента качества (СМК) ТОО «Дормаш» обеспечивается ее взаимодействием со всеми видами деятельности предприятия и базируется на следующих принципиальных положениях: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кадровой политики, направленной на постоянное повышение квалификации сотрудников, заинтересованность их в результатах труда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управления с использованием современных методов и информационных технологий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использование всех ресурсов комп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лава 3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Поставленные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а системы менеджмента качества ставит перед собой цель увеличить возможности для повышения удовлетворенности потребителей продукции ТОО. Для принятия оптимальных решений по улучшению деятельности ТОО большое значение имеют результаты измерений (контроля) и анализа показателей качества продукции и процессов, осуществляемых в ТОО. Поэтому процессы контроля, анализа и улучшения регламентируются в документах ТОО. Отсюда мы имеем следующие поставленные передо мной задачи: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анализа показателей качества продукции и процессов на основе плановых и фактических показателей производства товарной продукции, работ и услуг фирмы за 2010 год;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политики, целей ТОО «Дормаш» на 2010 год и постановка способов достижений 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3.2 Решения задач и краткие 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ервой поставленной задачи я использовал документации (отчетность) отдела по планированию, а именно – отчетность по плановым и фактическим показателям производства товарной продукции, работ и услуг фирмы за 2010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роведя некоторый свод-анализ, я выявил что, за период с 01.01.2010 по 30.06.2010 нижеперечисленные отделы имеют следующие показатели: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казателей процесса в подразделении ТО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выполненных работ - 96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целей в области качества – 90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внутреннего аудита – 2 несоответствия.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казателей процесса в подразделении ПЭО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роизводства - 106,4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деятельности по планированию происходит ежемесячно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целей в области качества – 106,4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внутреннего аудита – 1 несоответствие.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казателей процесса Участок №1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планируемых работ – 105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выполненных работ - 96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целей в области качества – 98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внутреннего аудита – 2 несоответствия.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казателей процесса Маркетинга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перебойное снабжение производства 98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закупленного сырья и материалов 99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целей в области качества – 100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внутреннего аудита – 1 несоответствие.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казателей процесса МНУ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планируемых мероприятий – 103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выполненных работ - 98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целей в области качества – 96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внутреннего аудита –2 несоответствия.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казателей процесса Участок №2: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планируемых работ – 102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выполненных работ - 96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целей в области качества – 98%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внутреннего аудита – 2 несоответствия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раткий вывод: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производства, выполнение целей в области качества, осуществление деятельности по планированию, результаты внутренних аудитов, бесперебойное снабжение производства, качество закупленного сырья и материалов, бесперебойная работа оборудования, выполнение планируемых работ, качество выполненных работ, оценивается как ХОРОШЕЕ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второй поставленной передо мной задачи мне было изложена основная политика и поставленные цели. Моей задачей заключалось выявить способы достижения поставленных целей. Решение приведено в Таблице 1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uppressAutoHyphens w:val="true"/>
        <w:spacing w:lineRule="auto" w:line="360" w:before="0" w:after="0"/>
        <w:ind w:left="0" w:hanging="0"/>
        <w:contextualSpacing/>
        <w:jc w:val="center"/>
        <w:rPr/>
      </w:pPr>
      <w:r>
        <w:rPr/>
        <w:t>Таблица 1. Цели в области качества и способы достижения их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19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Поли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Ц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Способы достижения цел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недрение и поддержание на предприятии системы качества, соответствующей международному стандарту ИСО серии 9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ддержание соответствия СМК ТОО.</w:t>
            </w:r>
          </w:p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дготовка к проверке СМК на соответствие СТ РК ИСО 9001-2001 (срок 4 квартал 2009 год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) доработка и пересмотр документов СМК</w:t>
            </w:r>
          </w:p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) проведение внутреннего аудита в ТО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Поли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Ц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Способы достижения цел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ведение кадровой политики, направленной на постоянное повышение квалификации сотрудников, заинтересованность их в результатах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повышени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овлетворенности сотруднико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обеспечение необходимой компетенции персон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) удержание фонда оплаты труда на уровне 2009 года.</w:t>
            </w:r>
          </w:p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) проведение обучения персонал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облюдение требований заказчика к продукции ТО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) исследование рынка</w:t>
            </w:r>
          </w:p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) выявление требований потреби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) заключение долгосрочных договоров потребителей</w:t>
            </w:r>
          </w:p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) отчет по анализу рынка</w:t>
            </w:r>
          </w:p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) проведение опросов потребителей в удовлетворенности качества продук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сматривать качество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силить контроль за выпускаемой продукцией в процессе ее произво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зработать графики комплексной проверки качества выпускаемой продук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ддерживать благоприятный морально-психологический климат в ТО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зработка социальной политики пред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вышенное внимание к персонал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беспечивать подразделения ресурсами и условиями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) улучшение инф-ры</w:t>
            </w:r>
          </w:p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) увеличение объемов производства</w:t>
            </w:r>
          </w:p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в) внедрение новых технологи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) увеличить объем производства и услуг к 2011 году на 10%</w:t>
            </w:r>
          </w:p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) обновление компьютерного парка на 20%</w:t>
            </w:r>
          </w:p>
        </w:tc>
      </w:tr>
    </w:tbl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раткий вывод: </w:t>
      </w:r>
      <w:r>
        <w:rPr>
          <w:color w:val="000000"/>
          <w:sz w:val="28"/>
          <w:szCs w:val="28"/>
        </w:rPr>
        <w:t>в целом проведенный мной анализ соответствовал политики предприятия и был благосклонно принят главным инженером по метрологии ТОО «Дормаш»</w:t>
      </w:r>
      <w:r>
        <w:rPr>
          <w:b/>
          <w:color w:val="000000"/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480" w:hanging="0"/>
    </w:pPr>
    <w:rPr>
      <w:i/>
      <w:i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120"/>
    </w:pPr>
    <w:rPr>
      <w:bCs/>
      <w:i/>
      <w:caps/>
      <w:sz w:val="28"/>
      <w:szCs w:val="28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1:00Z</dcterms:created>
  <dc:creator>chalaya</dc:creator>
  <dc:description/>
  <cp:keywords/>
  <dc:language>en-US</dc:language>
  <cp:lastModifiedBy>Mage</cp:lastModifiedBy>
  <dcterms:modified xsi:type="dcterms:W3CDTF">2011-10-03T11:11:00Z</dcterms:modified>
  <cp:revision>2</cp:revision>
  <dc:subject/>
  <dc:title/>
</cp:coreProperties>
</file>