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Управление качество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«Семь инструментов контроля качест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ременном мире чрезвычайно важное значение приобретает проблема качества продукции. От ее успешного решения в значительной степени зависит благополучие любой фирмы, любого поставщика. Продукция более высокого качества существенно повышает шансы поставщика в конкурентной борьбе за рынки сбыта и, самое важное, лучше удовлетворяет потребности потребителей. Качество продукции - это важнейший показатель конкурентоспособ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о продукции закладывается в процессе научных исследований, конструкторских и технологических разработок, обеспечивается хорошей организацией производства и, наконец, оно поддерживается в процессе эксплуатации или потребления. На всех этих этапах важно осуществлять своевременный контроль и получать достоверную оценку качеств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меньшения затрат и достижения уровня качества, удовлетворяющего потребителя нужны методы, направленные не на устранение дефектов (несоответствий) готовой продукции, а на предупреждение причин их появления в процессе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дами упорного труда специалисты выделяли из мирового опыта по крупицам такие приемы и подходы, которые можно понять и эффективно использовать без специальной подготовки, причем делалось это так, чтобы обеспечить реальные достижения при решении подавляющего большинства проблем, возникающих в реальном производ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тоге была выработана система практических методов, рассчитанных на массовое применение. Это так называемые семь простых методов (инструментов), которые и будут рассмотрены в данном реферативном обзоре.</w:t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Метод "Семь основных инструментов контроля качества”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Качество продукции - совокупность свойств продукции, обусловливающих ее пригодность удовлетворять определенные потребности в соответствии с назначением. Качество продукции или услуг является одним из важнейших факторов успешной деятельности любой организации или предприятия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дин из базовых принципов управления качеством состоит в принятии решений на основе фактов. Наиболее полно это решается методом моделирования процессов, как производственных, так и управленческих инструментами математической статистики. Однако, современные статистические методы довольно сложны для восприятия и широкого практического использования без углубленной математической подготовки всех участников процесса. К 1979 году Союз японских ученых и инженеров (JUSE) собрал воедино семь достаточно простых в использовании наглядных методов анализа процессов. При всей своей простоте они сохраняют связь со статистикой и дают профессионалам возможность пользоваться их результатами, а при необходимости - совершенствовать и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метода “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емь основных инструментов контроля качества” заключаетс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явлении проблем, подлежащих первоочередному решению, на основе контроля действующего процесса, сбора, обработки и анализа полученных фактов (статистического материала) для последующего улучшения качества процесс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ть метода - контроль качества (сравнение запланированного показателя качества с действительным его значением) - это одна из основных функций в процессе управления качеством, а сбор, обработка и анализ фактов - важнейший этап эт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множества статистических методов для широкого применения выбраны только семь, которые понятны и могут легко применяться специалистами различного профиля. Они позволяют вовремя выявить и отобразить проблемы, установить основные факторы, с которых нужно начинать действовать, и распределить усилия с целью эффективного разрешения этих пробле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й результат - решение до 95% всех проблем, возникающих на производстве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ь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основ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нструментов контроля ка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ь основных инструментов контроля качества - набор инструментов, позволяющих облегчить задачу контроля протекающих процессов и предоставить различного рода факты для анализа, корректировки и улучшения качества процесс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рольный листок</w:t>
      </w:r>
      <w:r>
        <w:rPr>
          <w:rFonts w:cs="Times New Roman" w:ascii="Times New Roman" w:hAnsi="Times New Roman"/>
          <w:sz w:val="28"/>
          <w:szCs w:val="28"/>
          <w:lang w:eastAsia="ru-RU"/>
        </w:rPr>
        <w:t> - инструмент для сбора данных и их автоматического упорядочения для облегчения дальнейшего использования собранной информа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истограмма</w:t>
      </w:r>
      <w:r>
        <w:rPr>
          <w:rFonts w:cs="Times New Roman" w:ascii="Times New Roman" w:hAnsi="Times New Roman"/>
          <w:sz w:val="28"/>
          <w:szCs w:val="28"/>
          <w:lang w:eastAsia="ru-RU"/>
        </w:rPr>
        <w:t> - инструмент, позволяющий зрительно оценить распределение статистических данных, сгруппированных по частоте попадания данных в определенный (заранее заданный) интерва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аграмма Парето</w:t>
      </w:r>
      <w:r>
        <w:rPr>
          <w:rFonts w:cs="Times New Roman" w:ascii="Times New Roman" w:hAnsi="Times New Roman"/>
          <w:sz w:val="28"/>
          <w:szCs w:val="28"/>
          <w:lang w:eastAsia="ru-RU"/>
        </w:rPr>
        <w:t> - инструмент, позволяющий объективно представить и выявить основные факторы, влияющие на исследуемую проблему, и распределить усилия для ее эффективного разреш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 стратифик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 (расслаивания данных) - инструмент, позволяющий произвести разделение данных на подгруппы по определенному признак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аграмма разброса</w:t>
      </w:r>
      <w:r>
        <w:rPr>
          <w:rFonts w:cs="Times New Roman" w:ascii="Times New Roman" w:hAnsi="Times New Roman"/>
          <w:sz w:val="28"/>
          <w:szCs w:val="28"/>
          <w:lang w:eastAsia="ru-RU"/>
        </w:rPr>
        <w:t> (рассеивания) - инструмент, позволяющий определить вид и тесноту связи между парами соответствующих переменны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аграмма Исикавы</w:t>
      </w:r>
      <w:r>
        <w:rPr>
          <w:rFonts w:cs="Times New Roman" w:ascii="Times New Roman" w:hAnsi="Times New Roman"/>
          <w:sz w:val="28"/>
          <w:szCs w:val="28"/>
          <w:lang w:eastAsia="ru-RU"/>
        </w:rPr>
        <w:t> (причинно-следственная диаграмма) - инструмент, который позволяет выявить наиболее существенные факторы (причины), влияющие на конечный результат (следствие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рольная карта</w:t>
      </w:r>
      <w:r>
        <w:rPr>
          <w:rFonts w:cs="Times New Roman" w:ascii="Times New Roman" w:hAnsi="Times New Roman"/>
          <w:sz w:val="28"/>
          <w:szCs w:val="28"/>
          <w:lang w:eastAsia="ru-RU"/>
        </w:rPr>
        <w:t> - инструмент, позволяющий отслеживать ход протекания процесса и воздействовать на него (с помощью соответствующей обратной связи), предупреждая его отклонения от предъявленных к процессу треб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им содержание этих методов и возможности их применения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Семь основных инструментов контроля ка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рольный лист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е листы</w:t>
      </w:r>
      <w:r>
        <w:rPr>
          <w:rFonts w:cs="Times New Roman" w:ascii="Times New Roman" w:hAnsi="Times New Roman"/>
          <w:sz w:val="28"/>
          <w:szCs w:val="28"/>
        </w:rPr>
        <w:t xml:space="preserve"> (или сбор данных) – специальные бланки для сбора данных. Они облегчают процесс сбора, способствуют точности сбора данных и автоматически приводят к некоторым выводам, что очень удобно для быстрого анализа. Результаты легко преобразуются в гистограмму или диаграмму Парето. Контрольные листки могут применяться как при контроле по качественным, так и при контроле по количественным признакам. Форма контрольного листа может быть разной, в зависимости от его назначения (рис. 1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3375" cy="188087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ис. 1 - Примеры контрольного лис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истограмма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истограмма </w:t>
      </w:r>
      <w:r>
        <w:rPr>
          <w:rFonts w:cs="Times New Roman" w:ascii="Times New Roman" w:hAnsi="Times New Roman"/>
          <w:sz w:val="28"/>
          <w:szCs w:val="28"/>
        </w:rPr>
        <w:t>– вид столбцовой диаграммы. Служит для обобщения цифровых данных. Может быть использована как средство графического отображения данных контрольного листа. Характер распределения полученных данных может обнаружить суть проблемы. Предназначена для коммуникации непосредственно с людьми, управляющими процессом. Гистограмма отображает зависимость частоты попадания параметров качества изделия или процесса в определенный интервал значений от этих значени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стограмма строится следующим образом (рис. 2)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наибольшее значение показателя качест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наименьшее значение показателя качест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иапазон гистограммы как разницу между наибольшим и наименьшим значением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число интервалов гистограммы. Часто можно пользоваться приближенной</w:t>
        <w:tab/>
        <w:t>формулой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исло интервалов) = Ц (число значений показателей качества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 если число показателей = 50, число интервалов гистограммы = 7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лину интервала гистограммы = (диапазон гистограммы) / (число интервалов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ем диапазон гистограммы на интервал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ываем число попаданий результатов в каждый интерва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частоту попаданий в интервал = (число попаданий)/(общее число показателей качества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столбчатую диаграм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20540" cy="1400175"/>
            <wp:effectExtent l="0" t="0" r="0" b="0"/>
            <wp:docPr id="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. 2 - Гистограмма потребления топлива для 100 автомобилей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Диаграмма Парето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арето получил свое название по имени итальянского экономиста Вилфредо Парето, который показал, большая часть капитала (80%) находится в руках незначительного количества людей (20%). Парето разработал логарифмические математические модели, описывающие это неоднородное распределение, а математик М.Оа. Лоренц представил графические иллюстрац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о Парето - "универсальный" принцип, который применим во множестве ситуаций, и без сомнения - в решении проблем качества. Джозеф Джуран отметил "универсальное" применение принципа Парето к любой группе причин, вызывающих то или иное последствие, причем большая часть последствий вызвана малым количеством причин. Анализ Парето ранжирует отдельные области по значимости или важности и призывает выявить и в первую очередь устранить те причины, которые вызывают наибольшее количество проблем (несоответствий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арето как правило иллюстриру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диаграммой Парето</w:t>
      </w:r>
      <w:r>
        <w:rPr>
          <w:rFonts w:cs="Times New Roman" w:ascii="Times New Roman" w:hAnsi="Times New Roman"/>
          <w:sz w:val="28"/>
          <w:szCs w:val="28"/>
        </w:rPr>
        <w:t>, на которой по оси абсцисс отложены причины возникновения проблем качества в порядке убывания вызванных ими проблем, а по оси ординат - в количественном выражении сами проблемы, причем как в численном, так и в накопленном (кумулятивном) процентном выражен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иаграмме отчетливо видна область принятия первоочередных мер, очерчивающая те причины, которые вызывают наибольшее количество ошибок. Таким образом, в первую очередь, предупредительные мероприятия должны быть направлены на решение проблем именно этих проблем (рис. 3)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7860" cy="185166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- Диаграмма Парето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 Метод стратификации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ном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атификация </w:t>
      </w:r>
      <w:r>
        <w:rPr>
          <w:rFonts w:cs="Times New Roman" w:ascii="Times New Roman" w:hAnsi="Times New Roman"/>
          <w:sz w:val="28"/>
          <w:szCs w:val="28"/>
        </w:rPr>
        <w:t>- процесс сортировки данных согласно некоторым критериям или переменным, результаты которого часто показываются в виде диаграмм и графиков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 классифицировать массив данных в различные группы (или категории) с общими характеристиками, называемыми переменной стратификации. Важно установить, которые переменные будут использоваться для сортиров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ификация - основа для других инструментов, таких как анализ Парето или диаграммы рассеивания. Такое сочетание инструментов делает их более мощными (рис. 4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приведен пример анализа источника возникновения дефектов. Все дефекты (100%) были классифицированы на четыре категории - по поставщикам, по операторам, по смене и по оборудованию. Из анализа представленных донных наглядно видно, что наибольший вклад в наличие дефектов вносит в данном случае «поставщик 1»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73855" cy="161480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4 - Стратификация данных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аграмма разбр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аграмма (график) разброса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казывает характер взаимоотношений между двумя переменными. Закономерности взаимосвязи могут как проявляться, так и отсутствовать вообще. Необработанные данные изображаются как функция двух переменных, между которыми затем может обнаружиться взаимосвязь. Например, существует ли зависимость между температурой окружающей среды и числом простудных заболеваний? Если падает температура, растет ли число заболеваний? Чем ближе точки располагаются к диагональной линии, тем более четко существует прямая зависимость двух указанных параметров. Взаимосвязь может быть положительной, отрицательной, либо отсутствовать вообщ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заимосвязь будет установлена, то это облегчит определение сути проблемы (рис. 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69995" cy="14160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5 - Диаграмма разброса: имеется прямая взаимосвязь между показателями ка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6 Диаграмма Исика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чинно-следственная диаграмма </w:t>
      </w:r>
      <w:r>
        <w:rPr>
          <w:rFonts w:cs="Times New Roman" w:ascii="Times New Roman" w:hAnsi="Times New Roman"/>
          <w:sz w:val="28"/>
          <w:szCs w:val="28"/>
          <w:lang w:eastAsia="ru-RU"/>
        </w:rPr>
        <w:t>(диаграмма Исикавы, «рыбий скелет»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емонстрирует отношения между проблемой и ее возможными причинами. Обеспечивает модель установления связей между проблемой и факторами, влияющими на нее. Причинно-следственная диаграмма полезна для устранения причин появления проблем, а также полезна для понимания эффектов воздействия нескольких факторов на процесс. Анализируется четыре основных причинных фактора: человек, машина (оборудование), материал и метод работ. При анализе этих факторов выявляются вторичные, третичные и т.д. причины, приводящие к дефектам и подлежащие устранению. Для анализа дефектов и построения диаграммы необходимо определить максимальное число причин, которые могут иметь отношение к допущенным дефектам. Такую диаграмму еще называют диаграммой «четыре </w:t>
        <w:tab/>
        <w:t xml:space="preserve">М» </w:t>
        <w:tab/>
        <w:t xml:space="preserve">по </w:t>
        <w:tab/>
        <w:t xml:space="preserve">составу </w:t>
        <w:tab/>
        <w:t xml:space="preserve">основных </w:t>
        <w:tab/>
        <w:t>факторов (рис. 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66700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6 - Пример диаграммы Исика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7 Контрольная карта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е карты</w:t>
      </w:r>
      <w:r>
        <w:rPr>
          <w:rFonts w:cs="Times New Roman" w:ascii="Times New Roman" w:hAnsi="Times New Roman"/>
          <w:sz w:val="28"/>
          <w:szCs w:val="28"/>
        </w:rPr>
        <w:t xml:space="preserve"> - специальный вид диаграммы, впервые предложенный В. Шухартом в 1925 г. Контрольные карты имеют вид, представленный на рис. 7. Они отображают характер изменения показателя качества во времен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154305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7 - Общий вид контрольной карт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рольные карты по количественным признак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то как правило сдвоенные карты, одна из которых изображает изменение среднего значения процесса, а 2-я - разброса процесса. Разброс может вычисляться или на основе размаха процесса R (разницы между наибольшим и наименьшим значением), или на основе среднеквадратического отклонения процесса S. В настоящее время обычно используются x - S карты, x - R карты используются ре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рольные карты по качественным признакам (рис. 8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рта для доли дефектных издел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p-карта). В p-карте подсчитывается доля дефектных изделий в выборке. Она применяется, когда объем выборки - перемен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рта для числа дефектных издел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np-карта). В np-карте подсчитывается число дефектных изделий в выборке. Она применяется, когда объем выборки - постоян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рта для числа дефектов в выбор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-карта). В с-карте подсчитывается число дефектов в выбор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рта для числа дефектов на одно изделие </w:t>
      </w:r>
      <w:r>
        <w:rPr>
          <w:rFonts w:cs="Times New Roman" w:ascii="Times New Roman" w:hAnsi="Times New Roman"/>
          <w:sz w:val="28"/>
          <w:szCs w:val="28"/>
          <w:lang w:eastAsia="ru-RU"/>
        </w:rPr>
        <w:t>(u-карта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В u-карте подсчитывается число дефектов на одно изделие в выбор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0" cy="268795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8 - Бланк контрольной карт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ные семь инструментов контроля качества – простые и надежные средства для систематического решения большего количества (до 95%) проблем, касающихся контроля качества в самых разных обла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существлении контроля качества производится обязательный сбор данных, а затем их обработка с помощью статистических инструментов контроля качества. Овладеть ими обязан каждый менеджер по качеству, и пользоваться ими после соответствующей подготовки могут все участники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ы применяются как непосредственно в производстве, так и на различных стадиях жизненного цикла продукции. Причем необязательно в процессе решения задачи должны использоваться все семь методов. Каждый метод может находить свое самостоятельное применение в самых различных случая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оинство метода - наглядность, простота освоения и примен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метода - низкая эффективность при проведении анализа сложных процесс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 литературы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татья 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етод Семь основных инструментов контроля качеств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ьмин А.М. , </w:t>
      </w:r>
      <w:r>
        <w:rPr>
          <w:rFonts w:cs="Times New Roman" w:ascii="Times New Roman" w:hAnsi="Times New Roman"/>
          <w:sz w:val="28"/>
          <w:szCs w:val="28"/>
        </w:rPr>
        <w:t>http://www.inventech.ru/lib/glossary/7basmeth/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татья «7 простых инструментов контроля качества», Полховская Т., Адлер Ю., Шпер В., http://quality.eup.ru/DOCUM4/7_instrum.ht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http://www.management.com.ua/qm/qm036.htm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luden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rticle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rotses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ontrol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achestv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strument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etod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/4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ru.wikipedia.org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4:00Z</dcterms:created>
  <dc:creator>User</dc:creator>
  <dc:description/>
  <cp:keywords/>
  <dc:language>en-US</dc:language>
  <cp:lastModifiedBy>Mage</cp:lastModifiedBy>
  <dcterms:modified xsi:type="dcterms:W3CDTF">2011-10-03T11:14:00Z</dcterms:modified>
  <cp:revision>2</cp:revision>
  <dc:subject/>
  <dc:title>МИНИСТЕРСТВО ОБРАЗОВАНИЯ И НАУКИ УКРАИНЫ</dc:title>
</cp:coreProperties>
</file>