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амоменеджмент и его роль в достижении целей челове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амоменеджмент или управление собственной жизнью – это работа над собой в рамках личного развития и освоение методов деловой активности связанных с управлениями деньгами и проектами. Кроме того, управление собственной жизнью предполагает умение выстраивать конкурентоспособную стратегию и знать ключи к сча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амоменеджмент - это последовательное и целенаправленное использование эффективных методов работы в повседневной практике с оптимальным использованием своих ресурсов для достижения своих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амоменеджмент позволяет эффективно пройти все этапы успешного пути к цели, а именно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Решить чего вы хотите достичь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здать собственное видение успех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Использовать метод «больших скачков»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Верить, что успех приде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средоточится на целях ведущих к успех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Не падать духом при неудач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лючевые навыки эффективного самоменеджмен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амоменеджмент или управление собственной жизнью – это работа над собой в рамках личного развития и освоение методов деловой активности связанных с управлениями деньгами и проектами. Кроме того управление собственной жизнью предполагает умение выстраивать конкурентоспособную стратегию и знать ключи к сча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амоменеджмент - это последовательное и целенаправленное использование эффективных методов работы в повседневной практике с оптимальным использованием своих ресурсов для достижения своих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лючевые навыки эффективного самоменеджмента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особность управлять собой – способность в полной мере использовать свое время, энергию, умение, способность справляться со стрессом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зумные личностные ценности, ясные адекватные современной реальност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Четкие личные цели: ясность в вопросах деловой и личной жизни, реалистичные жизненные цели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Упор на постоянный личностный рост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выки решать проблемы: наличие эффективных стратегий принятия решений и способности решать современные проблемы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32"/>
        </w:rPr>
        <w:t>Творческий подход и способность к инновациям: изобретательность, способность генерировать количество идей достаточные для решения проблемы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сокая способность оказания влияния на окружающих: обеспечить поддержку и участие, влиять на их решение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Знание современных управленческих подходов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особность руководить, умение обучать и развивать подчиненных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Способность формировать и развивать эффективные рабочие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Эмоции и их роль в развитии самоменеджмен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ля управленца полезными являются такие эмоции как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волнение, потому что стимулирует активность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32"/>
        </w:rPr>
        <w:t>сопереживание (сочувствие), поскольку делает общение гуманным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интересованность и любопытство, т.к позволяет осваивать новые сферы и двигаться вперёд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скольку сдерживание эмоций провоцирует хронический зажим определенных групп мышц и провоцирует различные болезни. Противоядием к напряжению и задерживанию себя может являться следующие поведени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учите и примите себя таким как есть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Стройте тесные и доверительные отношения с окружающим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Ищите вызов: успех увеличивает способность использовать свою энергию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32"/>
        </w:rPr>
        <w:t>Спокойно принимайте свои неудачи, учитесь на них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Оценивайте то чего вы стоите реалистично и оптимистичн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Цели и задачи управлением временем</w:t>
      </w:r>
    </w:p>
    <w:p>
      <w:pPr>
        <w:pStyle w:val="Normal"/>
        <w:spacing w:lineRule="auto" w:line="36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Цель управления временем – организовывать его так, что бы вы могли делать, то что вы хотите с большим удовольствием и результатив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лассические задачи управления временем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Анализировать эффективность организации своей работы, выявлять узкие места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Эффективно формулировать цели и задачи для себя и окружающих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гласовать свое управление временем с управлением других людей, делегировать и делить задачи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ционально планировать своё рабочее и свободное время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Эффективно организовывать своё рабочее место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Эффективно использовать совещание и об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 управлению временем необходимо подходить целостно, учитывая как эмоциональную и интуитивную, так и интеллектуальную и рациональную природу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Лучшее решение – это творческое пришедшее в порыве вдохновения. За вдохновенную работу и целостное видение отвечает правое полушарие головного мозга, а левое отвечает за логическое мышление и анализ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Управление временем должно включать планирование рабочего дня. (недели, месяца, года и т.д) с учетом душевного состояния, убеждений и особенностей вашей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b/>
          <w:sz w:val="28"/>
          <w:szCs w:val="32"/>
        </w:rPr>
        <w:t>Механизм планирования времен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 управлению временем необходимо подходить целостно, учитывая как эмоциональную и интуитивную, так и интеллектуальную и рациональную природу человека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Эффективное управление временем должно учитывать важность эмоционального значимых удовольствий без которых никакие схемы не заставят человека что либо сделать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</w:rPr>
        <w:t>Механизм планирования требует ориентаций на результат, т.е определение ключевых целей и оценке важнейших благоприятных возможностей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лассическое планирование временем состоит в том, чтобы планировать сначала год, а потом день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хема управления временем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отмечать в еженедельнике важные даты года (регулярные совещания и отчеты по работе, праздники, семейные даты, важнейшие дела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ланируем предстоящий месяц, подсчитываем сколько незапланированных дней осталось, помечаем второстепенные дела, 1 день в недели оставляем свободным и оставляем резервное время для непредвиденных событ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ланируем наступающую неделю. Составляем список ежедневных повторяющихся дел, культивируйте традиции типа еженедельная прогулка с семьёй или деловых ланч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ланируем след день. Планируем день на кануне. Составляем перечень дел и телефонных звонко и проинжинировать их (по степени важности). Выделить ключевые задачи, договориться с людьми участие которых необходимо в ваших завтрашних делах, выделить резерв времени для уединения и решения неожиданных задач. Не перегружайте день, будьте реалистичны. Увязывайте план на каждый день с планами на неделю, месяц, год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хема управления временем, возможности эффективного распоряжения временем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Управление временем осуществляется по той же схеме, по которой организуется проекты только с учетом акцента на время, а именно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становка цели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ланирование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нятие решений и установка приоритета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реализация и организация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анализ и контроль за выполнение результатов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ммуникация и работа с информацией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 каждом из этих этапов есть свои возмо-ти эффективного распоряжения временем. При постановке цели время экономит высокая мотивация, устранение слабых сторон, выделение преимуществ, фиксация сроков и ближайших шагов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процессе планирования время можно экономить на оптимальном распределении временных трат по этапам проекта и на сокращение плановых сроков исполнения задач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 период принятия решения время экономит эффективная организация труда, решение первоочередных проблем и упорядочение дел по срокам и степени важности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 выполнении решений временем управляют при помощи концентраций на значимых задачах, использование личных пиков эффективной работы, а так же создание эффективного индивидуального рабочего стиля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онтроль сокращения времени издержки если он сопровождается быстрой проверкой достигаемых результатов и дает позитивное ощущение «исполненного долга»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 работе с информацией время можно экономить за счет приемов рационального или быстро чтения. Умение выделить главное в информационном блоке и построить важные связи, блокировать помехи отвлекающих факторов и эффективной организации связей и переговоров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нципы управления временем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ниматься управлением временем значит управлять личностью. Потому что планирование временем это средство достижения целей которые должны быть постановке и достижению этих целей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нципы управления времене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качественную систему организации своего времени может разработать сам челове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не поддаваться стереотипу планиров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все может быть усовершенствовано (мышление направленное на эффективность)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Требования к программному обеспечению для управления временем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грамма не должна навязывать жестко задан способ органи-и времен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Картотечность и дефферен-ть информаци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Возможность фиксации расходов времени на различных задачи и возможности обработк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Самопонятность, удобство в использовании и эргономичност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Возможность распечатки данных в желаемой форм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Максимальная открытость к совершенствованию. Выход в сеть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Индивидуальное развитие человека и управление им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</w:rPr>
        <w:t>Индивидуальное развитие – это процесс, в рамках которого ч-к приобретает способ-ть защищать себя, управлять текущими событиями, формировать позитивное отношение с окружающем миром и радоваться жизни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аморазвитие предполагае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знание ограничений на пути освобождения личного потенциал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непредвзятый взгляд на себя и своё саморазвит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эффективную обратную связь в процессе развит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звития открытости и гибк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гармонизацию профессионал и личностного роста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эффективный менеджмент индивидуального развития включает в себя следующие шаги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взять на себя ответственность за свое обучение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удовлетворять потребность в развитие без ущерба для других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32"/>
        </w:rPr>
        <w:t>достичь успеха в выбранной сфере развития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активно наслаждаться жизнью и быть благодарным за полученное от неё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увеличить энергичность и жизнестойкость в повседневной ситуаци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быть открытым к переменам и новому опыту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лючевые навыки личной и командной эффективности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Личная эффективность тесно связана с эффективностью взаимодействия, с командой или людьми, от которых зависит достижение ваших целей. Необходимо развивать в себе след навы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управлять личной произ-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брасывать все ненужное и старо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научиться продуктивно общаться и совершать поезд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фессионально общаться по телефону в рамках формальных и неформальных переговор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самомотивироваться, т.е поддерживать в себе желание достигать це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гласовывать и отслеживать выполнение планов зависящих от других участников про-й цепочки или групп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знать то чем вы занимаетесь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изнаки личной эффективности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четко указать для себя направление действи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не только говорить но и слуша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являть высокую честнос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подбирать в партнеры или команду способных люде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учит и поддерживать этих людей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32"/>
        </w:rPr>
        <w:t>понимать финансовые и иные последствия решений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Командное умение человека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делегировать полномоч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32"/>
        </w:rPr>
        <w:t>создавать команду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ять ключевые результаты которые должны быть достигнут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доносить в доступной форме идеи, цели и планы до команд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гласовывать и отслеживать выполнение этих плано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32"/>
        </w:rPr>
        <w:t>эфек-но проводить формальные совещания и неформальные встречи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Уровни принятия решений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32"/>
        </w:rPr>
        <w:t>рутинное решение: принимается каждый день при выполнении обычных обязательств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селективный возникает, когда в рамках обычной жизни появляется новое задание, которое не решается с помощью набора этих алгоритмов, необходимо выбрать только базовый набор известных решений и придумать их сочета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адаптационные решения возникшие при поиске новых решений уже известных пробле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32"/>
        </w:rPr>
        <w:t>инновационный возникает при решении совершенно новых проблем новыми способами при различных уровнях принятия решений требуется различать группы навыков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рутинные решения требуют оценки ситуации в пределах здравого смысла, практически неукоснительного следования процедуре, гуманного лидерства, контроли за событиям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32"/>
        </w:rPr>
        <w:t>Селективные решения требуют устранения целей, планирования, анализа информации и развития проектов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>
          <w:sz w:val="28"/>
          <w:szCs w:val="32"/>
        </w:rPr>
      </w:pPr>
      <w:r>
        <w:rPr>
          <w:sz w:val="28"/>
          <w:szCs w:val="32"/>
        </w:rPr>
        <w:t>адаптационные решения вкл распознание и фокусировку проблемы, системы ее решения, анализ риска и часто вкл создание рабочих групп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7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32"/>
        </w:rPr>
        <w:t>инновационные подходы располагают творческое управление, стратегическое планирование и системное решение на уровне сложных идей и организаций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Автономия – это чувство человека, что он имеет много возможностей выбора и относительно хорошо контролирует свою жизнь. Видение того, что по крайней мере какая-то часть его жизни и повседневной деятельности приближает его к достижению важной профессиональной и личной цели.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</w:rPr>
        <w:t>Общность – это чувство обладания прочными и позитивными связями с другими людьми дома, на работе, в различных коллективах и хорошие взаимоотношения с окружающими, чувство нужности людям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ерспектива – это смысл жизни, предназначение страсть к делу которым человек занимается, которые не позволяют неприятным мелочам сбить человека с ног; большая картина того куда хочется направить свою жизнь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онус это то, как человек ощущает свое тело, свой энергетический уровень, физическое состояние и внешний вид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956"/>
        </w:tabs>
        <w:ind w:left="1560" w:firstLine="49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109"/>
        </w:tabs>
        <w:ind w:left="2109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96"/>
        </w:tabs>
        <w:ind w:left="1996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2716"/>
        </w:tabs>
        <w:ind w:left="2716" w:hanging="360"/>
      </w:pPr>
      <w:rPr>
        <w:rFonts w:ascii="Marlett" w:hAnsi="Marlett" w:cs="Marlett" w:hint="default"/>
      </w:rPr>
    </w:lvl>
    <w:lvl w:ilvl="2">
      <w:start w:val="1"/>
      <w:numFmt w:val="lowerRoman"/>
      <w:lvlText w:val="%3."/>
      <w:lvlJc w:val="right"/>
      <w:pPr>
        <w:tabs>
          <w:tab w:val="num" w:pos="3436"/>
        </w:tabs>
        <w:ind w:left="343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4156"/>
        </w:tabs>
        <w:ind w:left="415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876"/>
        </w:tabs>
        <w:ind w:left="487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596"/>
        </w:tabs>
        <w:ind w:left="559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316"/>
        </w:tabs>
        <w:ind w:left="631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7036"/>
        </w:tabs>
        <w:ind w:left="703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756"/>
        </w:tabs>
        <w:ind w:left="7756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00"/>
        </w:tabs>
        <w:ind w:left="140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2120"/>
        </w:tabs>
        <w:ind w:left="2120" w:hanging="360"/>
      </w:pPr>
      <w:rPr>
        <w:rFonts w:ascii="Marlett" w:hAnsi="Marlett" w:cs="Marlett" w:hint="default"/>
      </w:rPr>
    </w:lvl>
    <w:lvl w:ilvl="2">
      <w:start w:val="1"/>
      <w:numFmt w:val="lowerRoman"/>
      <w:lvlText w:val="%3."/>
      <w:lvlJc w:val="right"/>
      <w:pPr>
        <w:tabs>
          <w:tab w:val="num" w:pos="2840"/>
        </w:tabs>
        <w:ind w:left="28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60"/>
        </w:tabs>
        <w:ind w:left="35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280"/>
        </w:tabs>
        <w:ind w:left="42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00"/>
        </w:tabs>
        <w:ind w:left="50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20"/>
        </w:tabs>
        <w:ind w:left="57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40"/>
        </w:tabs>
        <w:ind w:left="64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60"/>
        </w:tabs>
        <w:ind w:left="716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rFonts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789"/>
        </w:tabs>
        <w:ind w:left="17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956"/>
        </w:tabs>
        <w:ind w:left="1560" w:firstLine="49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00"/>
        </w:tabs>
        <w:ind w:left="1400" w:hanging="360"/>
      </w:pPr>
      <w:rPr>
        <w:rFonts w:cs="Times New Roman"/>
      </w:rPr>
    </w:lvl>
    <w:lvl w:ilvl="1">
      <w:start w:val="1"/>
      <w:numFmt w:val="bullet"/>
      <w:lvlText w:val=""/>
      <w:lvlJc w:val="left"/>
      <w:pPr>
        <w:tabs>
          <w:tab w:val="num" w:pos="2107"/>
        </w:tabs>
        <w:ind w:left="1711" w:firstLine="4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840"/>
        </w:tabs>
        <w:ind w:left="28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60"/>
        </w:tabs>
        <w:ind w:left="35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280"/>
        </w:tabs>
        <w:ind w:left="42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00"/>
        </w:tabs>
        <w:ind w:left="50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20"/>
        </w:tabs>
        <w:ind w:left="57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40"/>
        </w:tabs>
        <w:ind w:left="64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60"/>
        </w:tabs>
        <w:ind w:left="7160" w:hanging="180"/>
      </w:pPr>
      <w:rPr>
        <w:rFonts w:cs="Times New Roman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416"/>
        </w:tabs>
        <w:ind w:left="1020" w:firstLine="49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Marlett" w:hAnsi="Marlett" w:cs="Marlett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Marlett" w:hAnsi="Marlett" w:cs="Marlett"/>
    </w:rPr>
  </w:style>
  <w:style w:type="character" w:styleId="WW8Num9z0">
    <w:name w:val="WW8Num9z0"/>
    <w:qFormat/>
    <w:rPr>
      <w:rFonts w:ascii="Marlett" w:hAnsi="Marlett" w:cs="Marlet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Marlett" w:hAnsi="Marlett" w:cs="Marlet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16:00Z</dcterms:created>
  <dc:creator>Пользователь</dc:creator>
  <dc:description/>
  <cp:keywords/>
  <dc:language>en-US</dc:language>
  <cp:lastModifiedBy>Mage</cp:lastModifiedBy>
  <cp:lastPrinted>2007-12-27T23:34:00Z</cp:lastPrinted>
  <dcterms:modified xsi:type="dcterms:W3CDTF">2011-10-03T11:16:00Z</dcterms:modified>
  <cp:revision>2</cp:revision>
  <dc:subject/>
  <dc:title>Самоменеджмент и его роль в достижении целей человека</dc:title>
</cp:coreProperties>
</file>