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rPr>
      </w:pPr>
      <w:r>
        <w:rPr>
          <w:rFonts w:cs="Times New Roman" w:ascii="Times New Roman" w:hAnsi="Times New Roman"/>
          <w:b w:val="false"/>
          <w:bCs w:val="false"/>
        </w:rPr>
        <w:t>Министерство образования Российской Федерации</w:t>
      </w:r>
    </w:p>
    <w:p>
      <w:pPr>
        <w:pStyle w:val="Subtitle"/>
        <w:rPr>
          <w:b/>
          <w:b/>
          <w:bCs/>
        </w:rPr>
      </w:pPr>
      <w:r>
        <w:rPr>
          <w:rFonts w:cs="Times New Roman" w:ascii="Times New Roman" w:hAnsi="Times New Roman"/>
        </w:rPr>
        <w:t>Костромской Технологический Техникум</w:t>
      </w:r>
    </w:p>
    <w:p>
      <w:pPr>
        <w:pStyle w:val="Normal"/>
        <w:spacing w:lineRule="auto" w:line="360"/>
        <w:ind w:firstLine="85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jc w:val="center"/>
        <w:rPr>
          <w:rFonts w:ascii="Times New Roman" w:hAnsi="Times New Roman" w:cs="Times New Roman"/>
          <w:b/>
          <w:b/>
          <w:bCs/>
          <w:sz w:val="40"/>
          <w:szCs w:val="40"/>
        </w:rPr>
      </w:pPr>
      <w:r>
        <w:rPr>
          <w:rFonts w:cs="Times New Roman" w:ascii="Times New Roman" w:hAnsi="Times New Roman"/>
          <w:b/>
          <w:bCs/>
          <w:sz w:val="40"/>
          <w:szCs w:val="40"/>
        </w:rPr>
        <w:t>Курсовая работа</w:t>
      </w:r>
    </w:p>
    <w:p>
      <w:pPr>
        <w:pStyle w:val="Normal"/>
        <w:spacing w:lineRule="auto" w:line="360"/>
        <w:ind w:firstLine="851"/>
        <w:jc w:val="center"/>
        <w:rPr>
          <w:rFonts w:ascii="Times New Roman" w:hAnsi="Times New Roman" w:cs="Times New Roman"/>
          <w:b/>
          <w:b/>
          <w:bCs/>
          <w:sz w:val="32"/>
          <w:szCs w:val="32"/>
        </w:rPr>
      </w:pPr>
      <w:r>
        <w:rPr>
          <w:rFonts w:cs="Times New Roman" w:ascii="Times New Roman" w:hAnsi="Times New Roman"/>
          <w:b/>
          <w:bCs/>
          <w:sz w:val="40"/>
          <w:szCs w:val="40"/>
        </w:rPr>
        <w:t>по экономике</w:t>
      </w:r>
    </w:p>
    <w:p>
      <w:pPr>
        <w:pStyle w:val="Normal"/>
        <w:spacing w:lineRule="auto" w:line="360"/>
        <w:ind w:firstLine="85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jc w:val="center"/>
        <w:rPr>
          <w:rFonts w:ascii="Times New Roman" w:hAnsi="Times New Roman" w:cs="Times New Roman"/>
          <w:b/>
          <w:b/>
          <w:bCs/>
          <w:sz w:val="32"/>
          <w:szCs w:val="32"/>
        </w:rPr>
      </w:pPr>
      <w:r>
        <w:rPr>
          <w:rFonts w:cs="Times New Roman" w:ascii="Times New Roman" w:hAnsi="Times New Roman"/>
          <w:sz w:val="32"/>
          <w:szCs w:val="32"/>
        </w:rPr>
        <w:t>ТЕМА</w:t>
      </w:r>
      <w:r>
        <w:rPr>
          <w:rFonts w:cs="Times New Roman" w:ascii="Times New Roman" w:hAnsi="Times New Roman"/>
          <w:b/>
          <w:bCs/>
          <w:sz w:val="32"/>
          <w:szCs w:val="32"/>
        </w:rPr>
        <w:t xml:space="preserve">: </w:t>
      </w:r>
      <w:r>
        <w:rPr>
          <w:rFonts w:cs="Times New Roman" w:ascii="Times New Roman" w:hAnsi="Times New Roman"/>
          <w:b/>
          <w:bCs/>
          <w:sz w:val="48"/>
          <w:szCs w:val="48"/>
        </w:rPr>
        <w:t>РЫНОК ТРУДА</w:t>
      </w:r>
    </w:p>
    <w:p>
      <w:pPr>
        <w:pStyle w:val="Normal"/>
        <w:spacing w:lineRule="auto" w:line="360"/>
        <w:ind w:firstLine="851"/>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51"/>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4320" w:firstLine="851"/>
        <w:rPr>
          <w:rFonts w:ascii="Times New Roman" w:hAnsi="Times New Roman" w:cs="Times New Roman"/>
          <w:sz w:val="32"/>
          <w:szCs w:val="32"/>
        </w:rPr>
      </w:pPr>
      <w:r>
        <w:rPr>
          <w:rFonts w:cs="Times New Roman" w:ascii="Times New Roman" w:hAnsi="Times New Roman"/>
          <w:sz w:val="32"/>
          <w:szCs w:val="32"/>
        </w:rPr>
        <w:t>Выполнила:</w:t>
      </w:r>
    </w:p>
    <w:p>
      <w:pPr>
        <w:pStyle w:val="Normal"/>
        <w:spacing w:lineRule="auto" w:line="360"/>
        <w:ind w:left="4320" w:firstLine="851"/>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4320" w:firstLine="851"/>
        <w:rPr>
          <w:rFonts w:ascii="Times New Roman" w:hAnsi="Times New Roman" w:cs="Times New Roman"/>
          <w:b/>
          <w:b/>
          <w:bCs/>
          <w:sz w:val="32"/>
          <w:szCs w:val="32"/>
        </w:rPr>
      </w:pPr>
      <w:r>
        <w:rPr>
          <w:rFonts w:cs="Times New Roman" w:ascii="Times New Roman" w:hAnsi="Times New Roman"/>
          <w:sz w:val="32"/>
          <w:szCs w:val="32"/>
        </w:rPr>
        <w:t>Проверил:</w:t>
      </w:r>
    </w:p>
    <w:p>
      <w:pPr>
        <w:pStyle w:val="Heading4"/>
        <w:ind w:firstLine="85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Heading4"/>
        <w:ind w:firstLine="851"/>
        <w:rPr>
          <w:rFonts w:ascii="Times New Roman" w:hAnsi="Times New Roman" w:cs="Times New Roman"/>
          <w:b w:val="false"/>
          <w:b w:val="false"/>
          <w:bCs w:val="false"/>
        </w:rPr>
      </w:pPr>
      <w:r>
        <w:rPr>
          <w:rFonts w:cs="Times New Roman" w:ascii="Times New Roman" w:hAnsi="Times New Roman"/>
          <w:b w:val="false"/>
          <w:bCs w:val="false"/>
        </w:rPr>
        <w:t>Кострома – 2003</w:t>
      </w:r>
      <w:r>
        <w:br w:type="page"/>
      </w:r>
    </w:p>
    <w:p>
      <w:pPr>
        <w:pStyle w:val="Contents2"/>
        <w:tabs>
          <w:tab w:val="clear" w:pos="720"/>
          <w:tab w:val="right" w:pos="9621" w:leader="dot"/>
        </w:tabs>
        <w:spacing w:lineRule="auto" w:line="256"/>
        <w:ind w:firstLine="278"/>
        <w:rPr>
          <w:b w:val="false"/>
          <w:b w:val="false"/>
          <w:bCs w:val="false"/>
          <w:sz w:val="28"/>
          <w:szCs w:val="28"/>
          <w:lang w:val="en-US" w:eastAsia="en-US"/>
        </w:rPr>
      </w:pPr>
      <w:r>
        <w:rPr>
          <w:rStyle w:val="InternetLink"/>
          <w:rFonts w:cs="Times New Roman" w:ascii="Times New Roman" w:hAnsi="Times New Roman"/>
          <w:sz w:val="28"/>
          <w:szCs w:val="28"/>
          <w:lang w:val="en-US" w:eastAsia="en-US"/>
        </w:rPr>
        <w:t>ВВЕДЕНИЕ</w:t>
      </w:r>
      <w:r>
        <w:rPr>
          <w:sz w:val="28"/>
          <w:szCs w:val="28"/>
          <w:lang w:val="en-US" w:eastAsia="en-US"/>
        </w:rPr>
        <w:tab/>
        <w:t>3</w:t>
      </w:r>
    </w:p>
    <w:p>
      <w:pPr>
        <w:pStyle w:val="Contents2"/>
        <w:tabs>
          <w:tab w:val="left" w:pos="720" w:leader="none"/>
          <w:tab w:val="right" w:pos="9621" w:leader="dot"/>
        </w:tabs>
        <w:rPr>
          <w:b w:val="false"/>
          <w:b w:val="false"/>
          <w:bCs w:val="false"/>
          <w:sz w:val="28"/>
          <w:szCs w:val="28"/>
          <w:lang w:val="en-US" w:eastAsia="en-US"/>
        </w:rPr>
      </w:pPr>
      <w:r>
        <w:rPr>
          <w:rStyle w:val="InternetLink"/>
          <w:sz w:val="28"/>
          <w:szCs w:val="28"/>
          <w:lang w:val="en-US" w:eastAsia="en-US"/>
        </w:rPr>
        <w:t>1.</w:t>
      </w:r>
      <w:r>
        <w:rPr>
          <w:b w:val="false"/>
          <w:bCs w:val="false"/>
          <w:sz w:val="28"/>
          <w:szCs w:val="28"/>
          <w:lang w:val="en-US" w:eastAsia="en-US"/>
        </w:rPr>
        <w:tab/>
      </w:r>
      <w:r>
        <w:rPr>
          <w:rStyle w:val="InternetLink"/>
          <w:rFonts w:cs="Times New Roman" w:ascii="Times New Roman" w:hAnsi="Times New Roman"/>
          <w:sz w:val="28"/>
          <w:szCs w:val="28"/>
          <w:lang w:val="en-US" w:eastAsia="en-US"/>
        </w:rPr>
        <w:t>ОСОБЕННОСТИ СОВРЕМЕННОГО РЫНКА ТРУДА</w:t>
      </w:r>
      <w:r>
        <w:rPr>
          <w:sz w:val="28"/>
          <w:szCs w:val="28"/>
          <w:lang w:val="en-US" w:eastAsia="en-US"/>
        </w:rPr>
        <w:tab/>
        <w:t>7</w:t>
      </w:r>
    </w:p>
    <w:p>
      <w:pPr>
        <w:pStyle w:val="Contents2"/>
        <w:tabs>
          <w:tab w:val="left" w:pos="720" w:leader="none"/>
          <w:tab w:val="right" w:pos="9621" w:leader="dot"/>
        </w:tabs>
        <w:rPr>
          <w:b w:val="false"/>
          <w:b w:val="false"/>
          <w:bCs w:val="false"/>
          <w:sz w:val="28"/>
          <w:szCs w:val="28"/>
          <w:lang w:val="en-US" w:eastAsia="en-US"/>
        </w:rPr>
      </w:pPr>
      <w:r>
        <w:rPr>
          <w:rStyle w:val="InternetLink"/>
          <w:sz w:val="28"/>
          <w:szCs w:val="28"/>
          <w:lang w:val="en-US" w:eastAsia="en-US"/>
        </w:rPr>
        <w:t>2.</w:t>
      </w:r>
      <w:r>
        <w:rPr>
          <w:b w:val="false"/>
          <w:bCs w:val="false"/>
          <w:sz w:val="28"/>
          <w:szCs w:val="28"/>
          <w:lang w:val="en-US" w:eastAsia="en-US"/>
        </w:rPr>
        <w:tab/>
      </w:r>
      <w:r>
        <w:rPr>
          <w:rStyle w:val="InternetLink"/>
          <w:rFonts w:cs="Times New Roman" w:ascii="Times New Roman" w:hAnsi="Times New Roman"/>
          <w:sz w:val="28"/>
          <w:szCs w:val="28"/>
          <w:lang w:val="en-US" w:eastAsia="en-US"/>
        </w:rPr>
        <w:t>ОРГАНИЗАЦИОННО-ФИНАНСОВЫЕ ОСНОВЫ РЫНКА ТРУДА</w:t>
      </w:r>
      <w:r>
        <w:rPr>
          <w:sz w:val="28"/>
          <w:szCs w:val="28"/>
          <w:lang w:val="en-US" w:eastAsia="en-US"/>
        </w:rPr>
        <w:tab/>
        <w:t>8</w:t>
      </w:r>
    </w:p>
    <w:p>
      <w:pPr>
        <w:pStyle w:val="Contents2"/>
        <w:tabs>
          <w:tab w:val="left" w:pos="720" w:leader="none"/>
          <w:tab w:val="right" w:pos="9621" w:leader="dot"/>
        </w:tabs>
        <w:rPr>
          <w:b w:val="false"/>
          <w:b w:val="false"/>
          <w:bCs w:val="false"/>
          <w:sz w:val="28"/>
          <w:szCs w:val="28"/>
          <w:lang w:val="en-US" w:eastAsia="en-US"/>
        </w:rPr>
      </w:pPr>
      <w:r>
        <w:rPr>
          <w:rStyle w:val="InternetLink"/>
          <w:sz w:val="28"/>
          <w:szCs w:val="28"/>
          <w:lang w:val="en-US" w:eastAsia="en-US"/>
        </w:rPr>
        <w:t>3.</w:t>
      </w:r>
      <w:r>
        <w:rPr>
          <w:b w:val="false"/>
          <w:bCs w:val="false"/>
          <w:sz w:val="28"/>
          <w:szCs w:val="28"/>
          <w:lang w:val="en-US" w:eastAsia="en-US"/>
        </w:rPr>
        <w:tab/>
      </w:r>
      <w:r>
        <w:rPr>
          <w:rStyle w:val="InternetLink"/>
          <w:rFonts w:cs="Times New Roman" w:ascii="Times New Roman" w:hAnsi="Times New Roman"/>
          <w:sz w:val="28"/>
          <w:szCs w:val="28"/>
          <w:lang w:val="en-US" w:eastAsia="en-US"/>
        </w:rPr>
        <w:t>ВЗАИМОДЕЙСТВИЕ ГОСУДАРСТВА, ПРОФСОЮЗОВ И ПРЕДПРИНИМАТЕЛЕЙ С ТРУДОВЫМИ МАССАМИ</w:t>
      </w:r>
      <w:r>
        <w:rPr>
          <w:sz w:val="28"/>
          <w:szCs w:val="28"/>
          <w:lang w:val="en-US" w:eastAsia="en-US"/>
        </w:rPr>
        <w:tab/>
        <w:t>13</w:t>
      </w:r>
    </w:p>
    <w:p>
      <w:pPr>
        <w:pStyle w:val="Contents2"/>
        <w:tabs>
          <w:tab w:val="left" w:pos="720" w:leader="none"/>
          <w:tab w:val="right" w:pos="9621" w:leader="dot"/>
        </w:tabs>
        <w:rPr>
          <w:b w:val="false"/>
          <w:b w:val="false"/>
          <w:bCs w:val="false"/>
          <w:sz w:val="28"/>
          <w:szCs w:val="28"/>
          <w:lang w:val="en-US" w:eastAsia="en-US"/>
        </w:rPr>
      </w:pPr>
      <w:r>
        <w:rPr>
          <w:rStyle w:val="InternetLink"/>
          <w:sz w:val="28"/>
          <w:szCs w:val="28"/>
          <w:lang w:val="en-US" w:eastAsia="en-US"/>
        </w:rPr>
        <w:t>4.</w:t>
      </w:r>
      <w:r>
        <w:rPr>
          <w:b w:val="false"/>
          <w:bCs w:val="false"/>
          <w:sz w:val="28"/>
          <w:szCs w:val="28"/>
          <w:lang w:val="en-US" w:eastAsia="en-US"/>
        </w:rPr>
        <w:tab/>
      </w:r>
      <w:r>
        <w:rPr>
          <w:rStyle w:val="InternetLink"/>
          <w:rFonts w:cs="Times New Roman" w:ascii="Times New Roman" w:hAnsi="Times New Roman"/>
          <w:sz w:val="28"/>
          <w:szCs w:val="28"/>
          <w:lang w:val="en-US" w:eastAsia="en-US"/>
        </w:rPr>
        <w:t>МЕРОПРИЯТИЯ, ПРЕДПРИНИМАЕМЫЕ НА РЫНКЕ ТРУДА</w:t>
      </w:r>
      <w:r>
        <w:rPr>
          <w:sz w:val="28"/>
          <w:szCs w:val="28"/>
          <w:lang w:val="en-US" w:eastAsia="en-US"/>
        </w:rPr>
        <w:tab/>
        <w:t>17</w:t>
      </w:r>
    </w:p>
    <w:p>
      <w:pPr>
        <w:pStyle w:val="Contents2"/>
        <w:tabs>
          <w:tab w:val="left" w:pos="720" w:leader="none"/>
          <w:tab w:val="right" w:pos="9621" w:leader="dot"/>
        </w:tabs>
        <w:rPr>
          <w:b w:val="false"/>
          <w:b w:val="false"/>
          <w:bCs w:val="false"/>
          <w:sz w:val="28"/>
          <w:szCs w:val="28"/>
          <w:lang w:val="en-US" w:eastAsia="en-US"/>
        </w:rPr>
      </w:pPr>
      <w:r>
        <w:rPr>
          <w:rStyle w:val="InternetLink"/>
          <w:sz w:val="28"/>
          <w:szCs w:val="28"/>
          <w:lang w:val="en-US" w:eastAsia="en-US"/>
        </w:rPr>
        <w:t>5.</w:t>
      </w:r>
      <w:r>
        <w:rPr>
          <w:b w:val="false"/>
          <w:bCs w:val="false"/>
          <w:sz w:val="28"/>
          <w:szCs w:val="28"/>
          <w:lang w:val="en-US" w:eastAsia="en-US"/>
        </w:rPr>
        <w:tab/>
      </w:r>
      <w:r>
        <w:rPr>
          <w:rStyle w:val="InternetLink"/>
          <w:rFonts w:cs="Times New Roman" w:ascii="Times New Roman" w:hAnsi="Times New Roman"/>
          <w:sz w:val="28"/>
          <w:szCs w:val="28"/>
          <w:lang w:val="en-US" w:eastAsia="en-US"/>
        </w:rPr>
        <w:t>НЕОБХОДИМОСТЬ И ВОЗМОЖНОСТЬ РЕГУЛИРОВАНИЯ РЫНКА ТРУДА НА СОВРЕМЕННОМ ЭТАПЕ РАЗВИТИЯ РЫНОЧНОЙ ЭКОНОМИКИ В РОССИИ</w:t>
      </w:r>
      <w:r>
        <w:rPr>
          <w:sz w:val="28"/>
          <w:szCs w:val="28"/>
          <w:lang w:val="en-US" w:eastAsia="en-US"/>
        </w:rPr>
        <w:tab/>
        <w:t>21</w:t>
      </w:r>
    </w:p>
    <w:p>
      <w:pPr>
        <w:pStyle w:val="Contents2"/>
        <w:tabs>
          <w:tab w:val="left" w:pos="720" w:leader="none"/>
          <w:tab w:val="right" w:pos="9621" w:leader="dot"/>
        </w:tabs>
        <w:rPr>
          <w:b w:val="false"/>
          <w:b w:val="false"/>
          <w:bCs w:val="false"/>
          <w:sz w:val="28"/>
          <w:szCs w:val="28"/>
          <w:lang w:val="en-US" w:eastAsia="en-US"/>
        </w:rPr>
      </w:pPr>
      <w:r>
        <w:rPr>
          <w:rStyle w:val="InternetLink"/>
          <w:sz w:val="28"/>
          <w:szCs w:val="28"/>
          <w:lang w:val="en-US" w:eastAsia="en-US"/>
        </w:rPr>
        <w:t>6.</w:t>
      </w:r>
      <w:r>
        <w:rPr>
          <w:b w:val="false"/>
          <w:bCs w:val="false"/>
          <w:sz w:val="28"/>
          <w:szCs w:val="28"/>
          <w:lang w:val="en-US" w:eastAsia="en-US"/>
        </w:rPr>
        <w:tab/>
      </w:r>
      <w:r>
        <w:rPr>
          <w:rStyle w:val="InternetLink"/>
          <w:rFonts w:cs="Times New Roman" w:ascii="Times New Roman" w:hAnsi="Times New Roman"/>
          <w:sz w:val="28"/>
          <w:szCs w:val="28"/>
          <w:lang w:val="en-US" w:eastAsia="en-US"/>
        </w:rPr>
        <w:t>ПРОБЛЕМЫ ФУНКЦИОНИРОВАНИЯ РЫНКА ТРУДА В ПЕРЕХОДНОЙ ЭКОНОМИКЕ СОВРЕМЕННОЙ РОССИИ</w:t>
      </w:r>
      <w:r>
        <w:rPr>
          <w:sz w:val="28"/>
          <w:szCs w:val="28"/>
          <w:lang w:val="en-US" w:eastAsia="en-US"/>
        </w:rPr>
        <w:tab/>
        <w:t>31</w:t>
      </w:r>
    </w:p>
    <w:p>
      <w:pPr>
        <w:pStyle w:val="Contents2"/>
        <w:tabs>
          <w:tab w:val="left" w:pos="720" w:leader="none"/>
          <w:tab w:val="right" w:pos="9621" w:leader="dot"/>
        </w:tabs>
        <w:rPr>
          <w:b w:val="false"/>
          <w:b w:val="false"/>
          <w:bCs w:val="false"/>
          <w:sz w:val="28"/>
          <w:szCs w:val="28"/>
          <w:lang w:val="en-US" w:eastAsia="en-US"/>
        </w:rPr>
      </w:pPr>
      <w:r>
        <w:rPr>
          <w:rStyle w:val="InternetLink"/>
          <w:sz w:val="28"/>
          <w:szCs w:val="28"/>
          <w:lang w:val="en-US" w:eastAsia="en-US"/>
        </w:rPr>
        <w:t>7.</w:t>
      </w:r>
      <w:r>
        <w:rPr>
          <w:b w:val="false"/>
          <w:bCs w:val="false"/>
          <w:sz w:val="28"/>
          <w:szCs w:val="28"/>
          <w:lang w:val="en-US" w:eastAsia="en-US"/>
        </w:rPr>
        <w:tab/>
      </w:r>
      <w:r>
        <w:rPr>
          <w:rStyle w:val="InternetLink"/>
          <w:rFonts w:cs="Times New Roman" w:ascii="Times New Roman" w:hAnsi="Times New Roman"/>
          <w:sz w:val="28"/>
          <w:szCs w:val="28"/>
          <w:lang w:val="en-US" w:eastAsia="en-US"/>
        </w:rPr>
        <w:t>РОЛЬ РЫНКА ТРУДА</w:t>
      </w:r>
      <w:r>
        <w:rPr>
          <w:sz w:val="28"/>
          <w:szCs w:val="28"/>
          <w:lang w:val="en-US" w:eastAsia="en-US"/>
        </w:rPr>
        <w:tab/>
        <w:t>33</w:t>
      </w:r>
    </w:p>
    <w:p>
      <w:pPr>
        <w:pStyle w:val="Contents2"/>
        <w:tabs>
          <w:tab w:val="clear" w:pos="720"/>
          <w:tab w:val="right" w:pos="9621" w:leader="dot"/>
        </w:tabs>
        <w:rPr>
          <w:b w:val="false"/>
          <w:b w:val="false"/>
          <w:bCs w:val="false"/>
          <w:sz w:val="28"/>
          <w:szCs w:val="28"/>
          <w:lang w:val="en-US" w:eastAsia="en-US"/>
        </w:rPr>
      </w:pPr>
      <w:r>
        <w:rPr>
          <w:rStyle w:val="InternetLink"/>
          <w:rFonts w:cs="Times New Roman" w:ascii="Times New Roman" w:hAnsi="Times New Roman"/>
          <w:sz w:val="28"/>
          <w:szCs w:val="28"/>
          <w:lang w:val="en-US" w:eastAsia="en-US"/>
        </w:rPr>
        <w:t>ЗАКЛЮЧЕНИЕ</w:t>
      </w:r>
      <w:r>
        <w:rPr>
          <w:sz w:val="28"/>
          <w:szCs w:val="28"/>
          <w:lang w:val="en-US" w:eastAsia="en-US"/>
        </w:rPr>
        <w:tab/>
        <w:t>36</w:t>
      </w:r>
    </w:p>
    <w:p>
      <w:pPr>
        <w:pStyle w:val="Contents2"/>
        <w:tabs>
          <w:tab w:val="clear" w:pos="720"/>
          <w:tab w:val="right" w:pos="9621" w:leader="dot"/>
        </w:tabs>
        <w:rPr>
          <w:b w:val="false"/>
          <w:b w:val="false"/>
          <w:bCs w:val="false"/>
          <w:sz w:val="28"/>
          <w:szCs w:val="28"/>
          <w:lang w:val="en-US" w:eastAsia="en-US"/>
        </w:rPr>
      </w:pPr>
      <w:r>
        <w:rPr>
          <w:rStyle w:val="InternetLink"/>
          <w:rFonts w:cs="Times New Roman" w:ascii="Times New Roman" w:hAnsi="Times New Roman"/>
          <w:sz w:val="28"/>
          <w:szCs w:val="28"/>
          <w:lang w:val="en-US" w:eastAsia="en-US"/>
        </w:rPr>
        <w:t>ЛИТЕРАТУРА</w:t>
      </w:r>
      <w:r>
        <w:rPr>
          <w:sz w:val="28"/>
          <w:szCs w:val="28"/>
          <w:lang w:val="en-US" w:eastAsia="en-US"/>
        </w:rPr>
        <w:tab/>
        <w:t>38</w:t>
      </w:r>
    </w:p>
    <w:p>
      <w:pPr>
        <w:pStyle w:val="Normal"/>
        <w:spacing w:lineRule="auto" w:line="360"/>
        <w:ind w:left="426" w:hanging="284"/>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640" w:hanging="0"/>
        <w:rPr/>
      </w:pPr>
      <w:r>
        <w:rPr/>
        <w:t>ВВЕДЕНИ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Функционально-организационная структура рынка труда вклю</w:t>
        <w:softHyphen/>
        <w:t>чает в себя в условиях развитой рыночной экономики следующие элементы: принципы государственной политики в области занято</w:t>
        <w:softHyphen/>
        <w:t>сти и безработицы; систему подготовки кадров; систему найма, контрактную систему; фонд поддержки безработных; систему пе</w:t>
        <w:softHyphen/>
        <w:t>реподготовки и переквалификации: биржи труда; правовое регу</w:t>
        <w:softHyphen/>
        <w:t>лирование занятост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 рынке труда встречаются продавец и покупатель, как при любой сделке купли-продажи. Продавцы — это работники, пред</w:t>
        <w:softHyphen/>
        <w:t>лагающие свою рабочую силу (способность к труду), а покупате</w:t>
        <w:softHyphen/>
        <w:t>ли — это трудовые коллективы или отдельные предпринимател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 рынке труда действует закон спроса и предложения на ра</w:t>
        <w:softHyphen/>
        <w:t>бочую силу, который влияет на заработную плату. Закон спроса и предложения на рабочую силу отражает несоответствие свобод</w:t>
        <w:softHyphen/>
        <w:t>ных рабочих мест составу приходящих на рынок труда работников по количественным и качественным параметра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 рынке труда происходит жестокий, беспощадный отбор наи</w:t>
        <w:softHyphen/>
        <w:t>более способных, предприимчивых. Но вместе с тем рынок стиму</w:t>
        <w:softHyphen/>
        <w:t>лирует высококвалифицированный труд, способствует созданию жесткой взаимосвязи между вкладом каждого и полученным кон</w:t>
        <w:softHyphen/>
        <w:t>кретным результато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уществовавшая ранее в нашей стране административно-ко</w:t>
        <w:softHyphen/>
        <w:t>мандная система управления, при которой государство как соб</w:t>
        <w:softHyphen/>
        <w:t>ственник основных средств производства централизованно пла</w:t>
        <w:softHyphen/>
        <w:t>нировало необходимое для полной занятости число рабочих мест, распределяло и перераспределяло трудовые ресурсы, полностью разрушила мотивацию к труду.</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Международный опыт свидетельствует, что рынок труда не может существовать вне конкурентной, основанной на частной собственнос</w:t>
        <w:softHyphen/>
        <w:t>ти, экономики и демократических общественных институтов. Тотали</w:t>
        <w:softHyphen/>
        <w:t>тарное общество даже теоретически исключает возможность суще</w:t>
        <w:softHyphen/>
        <w:t>ствования такого рынка, ибо не считает человека равноправным, юри</w:t>
        <w:softHyphen/>
        <w:t>дически и экономически независимым от государства субъекто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циональный рынок труда охватывает все общественное про</w:t>
        <w:softHyphen/>
        <w:t>изводство - через него каждая отрасль получает необходимые ей кадры не только заданного профессионально-квалификацион</w:t>
        <w:softHyphen/>
        <w:t>ного состава, но и определенных культурных и этико-трудовых достоинств, адекватных требованиям экономик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 рынке труда реализуется возможность:</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независимой и вместе с тем экономически поощряемой миг</w:t>
        <w:softHyphen/>
        <w:t>рации трудовых ресурсов между регионами, отраслями и профессионально-квалификационными группами, которой обычно сопут</w:t>
        <w:softHyphen/>
        <w:t>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свободного движения заработной платы и других доходов при сохранении приоритета квалификации и образования, соблю</w:t>
        <w:softHyphen/>
        <w:t>дении установленного законом гарантированного минимума зар</w:t>
        <w:softHyphen/>
        <w:t>платы, обеспечивающего прожиточный минимум, и регулирова</w:t>
        <w:softHyphen/>
        <w:t>нии верхнего предела доходов через налоговую систему, основан</w:t>
        <w:softHyphen/>
        <w:t>ную на прогрессивной шкал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конкурентно-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w:t>
        <w:softHyphen/>
        <w:t>номики (материально-технических элементов и структур), разви</w:t>
        <w:softHyphen/>
        <w:t>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sectPr>
          <w:footerReference w:type="default" r:id="rId2"/>
          <w:footerReference w:type="first" r:id="rId3"/>
          <w:type w:val="nextPage"/>
          <w:pgSz w:w="11906" w:h="16820"/>
          <w:pgMar w:left="1418" w:right="851" w:gutter="0" w:header="0" w:top="1134" w:footer="720" w:bottom="1134"/>
          <w:pgNumType w:fmt="decimal"/>
          <w:formProt w:val="false"/>
          <w:titlePg/>
          <w:textDirection w:val="lrTb"/>
          <w:docGrid w:type="default" w:linePitch="360" w:charSpace="0"/>
        </w:sectPr>
      </w:pP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абочая сила представляет собой товар особого рода, произ</w:t>
        <w:softHyphen/>
        <w:t>водственные созидательные качества которого целиком опреде</w:t>
        <w:softHyphen/>
        <w:t>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w:t>
        <w:softHyphen/>
        <w:t>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Подобной рабочей силе в развитых странах мира в эпоху НТР абсолютное большинство работодателей и государственные органы стремятся создать наи</w:t>
        <w:softHyphen/>
        <w:t>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абочая сила - товар особого рода еще и потому, что она сама в первую очередь является, как правило, наиболее заинте</w:t>
        <w:softHyphen/>
        <w:t>ресованной стороной в развитии своих созидательных возможно</w:t>
        <w:softHyphen/>
        <w:t>стей, реализуемых в народном хозяйстве и выражающих индиви</w:t>
        <w:softHyphen/>
        <w:t>дуальные, особенно творческие, способности личност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Конечной целью рынка труда является, во-первых, удовлетво</w:t>
        <w:softHyphen/>
        <w:t>рение профессионально-трудовых и жизненных интересов эконо</w:t>
        <w:softHyphen/>
        <w:t>мически активного населения, включая социальную защиту, и обес</w:t>
        <w:softHyphen/>
        <w:t>печение народного хозяйства нужными ему кадрами; во-вторых, достижение максимально полной и минимально прерывной заня</w:t>
        <w:softHyphen/>
        <w:t>тости, с учетом потребности в частичной рабочей неделе, сколь</w:t>
        <w:softHyphen/>
        <w:t>зящем графике рабочего дня и т.п.</w:t>
      </w:r>
    </w:p>
    <w:p>
      <w:pPr>
        <w:pStyle w:val="32"/>
        <w:spacing w:lineRule="auto" w:line="360"/>
        <w:rPr>
          <w:rFonts w:ascii="Times New Roman" w:hAnsi="Times New Roman" w:cs="Times New Roman"/>
        </w:rPr>
      </w:pPr>
      <w:r>
        <w:rPr>
          <w:rFonts w:cs="Times New Roman" w:ascii="Times New Roman" w:hAnsi="Times New Roman"/>
        </w:rPr>
        <w:t>Рынок труда как экономическая категория долгое время рас</w:t>
        <w:softHyphen/>
        <w:t>сматривался в качестве явления, присущего лишь капиталисти</w:t>
        <w:softHyphen/>
        <w:t>ческим странам, а безработица - как следствие господствующих отношений на рынке труда, возникающих в результате многочис</w:t>
        <w:softHyphen/>
        <w:t>ленных противоречий между трудом и капиталом.</w:t>
      </w:r>
    </w:p>
    <w:p>
      <w:pPr>
        <w:pStyle w:val="32"/>
        <w:spacing w:lineRule="auto" w:line="360"/>
        <w:rPr>
          <w:rFonts w:ascii="Times New Roman" w:hAnsi="Times New Roman" w:cs="Times New Roman"/>
        </w:rPr>
      </w:pPr>
      <w:r>
        <w:rPr>
          <w:rFonts w:cs="Times New Roman" w:ascii="Times New Roman" w:hAnsi="Times New Roman"/>
        </w:rPr>
        <w:t>Долгое время считалось, что поступательное развитие советс</w:t>
        <w:softHyphen/>
        <w:t>кой экономики дает неограниченные возможности для полной за</w:t>
        <w:softHyphen/>
        <w:t>нятости в общественном производстве и задача состоит лишь в том, чтобы вовлечь в него все трудоспособное население по прин</w:t>
        <w:softHyphen/>
        <w:t>ципу «кто не работает, тот не ест». Всеобщая обязательность тру</w:t>
        <w:softHyphen/>
        <w:t>да и приоритет общественного над личным определяли соци</w:t>
        <w:softHyphen/>
        <w:t>альный климат советского общества в течение десятилетий.</w:t>
      </w:r>
    </w:p>
    <w:p>
      <w:pPr>
        <w:pStyle w:val="32"/>
        <w:spacing w:lineRule="auto" w:line="360"/>
        <w:rPr>
          <w:rFonts w:ascii="Times New Roman" w:hAnsi="Times New Roman" w:cs="Times New Roman"/>
        </w:rPr>
      </w:pPr>
      <w:r>
        <w:rPr>
          <w:rFonts w:cs="Times New Roman" w:ascii="Times New Roman" w:hAnsi="Times New Roman"/>
        </w:rPr>
        <w:t>Но и тогда реалии жизни вступали в противоречие с господству</w:t>
        <w:softHyphen/>
        <w:t>ющей философией всеобщности труда. Об этом свидетельствова</w:t>
        <w:softHyphen/>
        <w:t>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w:t>
        <w:softHyphen/>
        <w:t>ловленных разными формами собственности. В результате неиз</w:t>
        <w:softHyphen/>
        <w:t>бежно высвобождение работников с предприятий в условиях пе</w:t>
        <w:softHyphen/>
        <w:t>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w:t>
        <w:softHyphen/>
        <w:t>на и с экономическим развитием, и с изменением потребности в рабочей силе и социальном статусе самого работник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Цель данного исследования - показать сущность рынка тру</w:t>
        <w:softHyphen/>
        <w:t>да и проблемы его формирования и стабильного функционирова</w:t>
        <w:softHyphen/>
        <w:t>ния в сегодняшних условиях.</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spacing w:lineRule="auto" w:line="360"/>
        <w:rPr/>
      </w:pPr>
      <w:r>
        <w:rPr/>
        <w:t>ОСОБЕННОСТИ СОВРЕМЕННОГО РЫНКА ТРУДА</w:t>
      </w:r>
    </w:p>
    <w:p>
      <w:pPr>
        <w:pStyle w:val="Normal"/>
        <w:spacing w:lineRule="auto" w:line="36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дной из принципиальных особенностей современного запад</w:t>
        <w:softHyphen/>
        <w:t>ного рынка труда является значительная распространенность пред</w:t>
        <w:softHyphen/>
        <w:t>принимательской деятельности. Примерно каждый десятый рабо</w:t>
        <w:softHyphen/>
        <w:t>тающий в США, Франции, Великобритании, каждый седьмой в Япо</w:t>
        <w:softHyphen/>
        <w:t>нии, каждый пятый в Италии является предпринимателем. Почти 2/3 из них возглавляют средние и мелкие предприятия, а каждый четвертый ведет депо, в котором занято 20 и менее человек.</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w:t>
        <w:softHyphen/>
        <w:t>ства рабочей силы, которые высоко ценятся на рынке труда и быстрее всего закрепляются в людях, облеченных ответственнос</w:t>
        <w:softHyphen/>
        <w:t>тью предпринимателя. Личное владение утверждает в человеке сознание и чувство ответственности за принадлежащую ему час</w:t>
        <w:softHyphen/>
        <w:t>тицу национального богатства, развивает в нем социальный ин</w:t>
        <w:softHyphen/>
        <w:t>стинкт сбережения материальных и духовных ценностей, желание их развивать и укреплять. Около 80% занятых в западных странах в той или иной форме выступают владельцами или со</w:t>
        <w:softHyphen/>
        <w:t>владельцами семейного дела, мелких, средних и крупных предприятий, обладателями акций фирм и корпораций.</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бщий уровень квалификации трудовых ресурсов сегодня та</w:t>
        <w:softHyphen/>
        <w:t>ков, что предпринимательством успешно занимаются представи</w:t>
        <w:softHyphen/>
        <w:t>тели практически всех профессий, причем рабочие в данном от</w:t>
        <w:softHyphen/>
        <w:t>ношении держат пальму первенства. В 1990 году в США 23 % пред</w:t>
        <w:softHyphen/>
        <w:t>принимателей имели рабочие профессии, 18 -обладали опы</w:t>
        <w:softHyphen/>
        <w:t>том управленческой работы, 18 - были связаны с торговлей, 15 - с услугами, 16 - имели высшее или научное образование различного профиля. 10 % - были фермерам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w:t>
        <w:softHyphen/>
        <w:t>ное образование, которое во всех своих звеньях обычно в первую очередь направлено на выявление и развитие творческих способ</w:t>
        <w:softHyphen/>
        <w:t>ностей учащихся. Указанное образование, не считая подавляю</w:t>
        <w:softHyphen/>
        <w:t>щего Большинства специалистов с высшим и средним специаль</w:t>
        <w:softHyphen/>
        <w:t>ным образованием и административно-управленческого персона</w:t>
        <w:softHyphen/>
        <w:t>ла, в США в 1987 г. имели 50% торговых служащих - мужчин (30% - женщин), 40 административно-вспомогательного персо</w:t>
        <w:softHyphen/>
        <w:t>нала (конторских служащих), 33 - работников услуг (не считая специалистов), 24 - рабочих высокой квалификации, 17% - ра</w:t>
        <w:softHyphen/>
        <w:t>бочих средней квалификаци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Чрезвычайно благоприятно на рынке труда сказывается раз</w:t>
        <w:softHyphen/>
        <w:t>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w:t>
        <w:softHyphen/>
        <w:t>нее решаются проблемы переквалификации, повышения профес</w:t>
        <w:softHyphen/>
        <w:t>сионального уровня, сокращения штатов. С целью социальной защиты рабочих и служащих создаются дополнительные цехи, конкурентоспособные дочерние предприяти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овременный рынок труда имеет мощную корневую систему. Он опирается на гигантские организационные структуры, охваты</w:t>
        <w:softHyphen/>
        <w:t>вающие не только экономику, но и многочисленные государствен</w:t>
        <w:softHyphen/>
        <w:t>ные, общественные и частные институты, включая национальную систему образования, в том числе принадлежащую фирмам, уч</w:t>
        <w:softHyphen/>
        <w:t>реждения культуры, здравоохранения, различные некоммерчес</w:t>
        <w:softHyphen/>
        <w:t>кие социальные организации, институт семь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spacing w:lineRule="auto" w:line="360"/>
        <w:rPr/>
      </w:pPr>
      <w:r>
        <w:rPr/>
        <w:t>ОРГАНИЗАЦИОННО-ФИНАНСОВЫЕ ОСНОВЫ РЫНКА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ынок труда является органической частью экономики и как б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w:t>
        <w:softHyphen/>
        <w:t>ние, трудоустройство и материальную поддержку в первую оче</w:t>
        <w:softHyphen/>
        <w:t>редь лиц, нуждающихся в особой социальной опеке — безработ</w:t>
        <w:softHyphen/>
        <w:t>ных. инвалидов, иммигрантов, неустроенной молодеж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Государственная политика рынка труда в западных странах ис</w:t>
        <w:softHyphen/>
        <w:t>ходит из того, что активная жизненная позиция, стремление к раз</w:t>
        <w:softHyphen/>
        <w:t>витию и самоутверждению, присущая корпорации, предприятию и любому трудящемуся, возникает не под влиянием директивных ука</w:t>
        <w:softHyphen/>
        <w:t>заний со стороны и не под давлением каких-то внешних сил. На</w:t>
        <w:softHyphen/>
        <w:t>против, подобные устремления зарождаются не только как след</w:t>
        <w:softHyphen/>
        <w:t>ствие внутренних побуждений и реализуются путем самостоятель</w:t>
        <w:softHyphen/>
        <w:t>ных решений и действий. Для этого необходима конкурентная сре</w:t>
        <w:softHyphen/>
        <w:t>да и наличие для всех примерно равных возможностей достижения наилучших результатов. Задача государства состоит в обеспече</w:t>
        <w:softHyphen/>
        <w:t>нии наиболее благоприятных экономических, в т.ч. налоговых, со</w:t>
        <w:softHyphen/>
        <w:t>циальных и культурных возможностей развития страны. Государ</w:t>
        <w:softHyphen/>
        <w:t>ство ни при каких обстоятельствах не выступает давящей дирек</w:t>
        <w:softHyphen/>
        <w:t>тивной силой, наделившей само себя монопольными правами ре</w:t>
        <w:softHyphen/>
        <w:t>гулировщика рынка труда. Опыт развития западной цивилизации показывает, что подобная ситуация неминуемо приводит к исчез</w:t>
        <w:softHyphen/>
        <w:t>новению эволюционных потенций в обществе и его деградаци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настоящее время расширенному воспроизводству и разви</w:t>
        <w:softHyphen/>
        <w:t>тию высококачественных трудовых ресурсов в той или иной сте</w:t>
        <w:softHyphen/>
        <w:t>пени служат так или иначе практически все, включая оборону, материальные и духовные активы стран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ынок труда финансируется государством через министерство труда по трем самостоятельным направлениям — трудоустрой</w:t>
        <w:softHyphen/>
        <w:t>ство ищущих работу, обучение пользующимся спросом специаль</w:t>
        <w:softHyphen/>
        <w:t>ностям необходимой квалификации; профессиональная реабили</w:t>
        <w:softHyphen/>
        <w:t>тация и обеспечение работой лиц, требующих особого социального внимания (люди с ограниченном трудоспособностью, инвалиды, иммигранты, молодежь без полного школьного образова</w:t>
        <w:softHyphen/>
        <w:t>ния и специальности и т. д.).</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19800" cy="210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7" r="-6" b="-17"/>
                    <a:stretch>
                      <a:fillRect/>
                    </a:stretch>
                  </pic:blipFill>
                  <pic:spPr bwMode="auto">
                    <a:xfrm>
                      <a:off x="0" y="0"/>
                      <a:ext cx="6019800" cy="2105025"/>
                    </a:xfrm>
                    <a:prstGeom prst="rect">
                      <a:avLst/>
                    </a:prstGeom>
                  </pic:spPr>
                </pic:pic>
              </a:graphicData>
            </a:graphic>
          </wp:inline>
        </w:drawing>
      </w:r>
    </w:p>
    <w:p>
      <w:pPr>
        <w:pStyle w:val="32"/>
        <w:spacing w:lineRule="auto" w:line="240"/>
        <w:jc w:val="center"/>
        <w:rPr>
          <w:rFonts w:ascii="Times New Roman" w:hAnsi="Times New Roman" w:cs="Times New Roman"/>
          <w:b/>
          <w:b/>
          <w:bCs/>
        </w:rPr>
      </w:pPr>
      <w:r>
        <w:rPr>
          <w:rFonts w:cs="Times New Roman" w:ascii="Times New Roman" w:hAnsi="Times New Roman"/>
          <w:b/>
          <w:bCs/>
        </w:rPr>
        <w:t xml:space="preserve">Финансирование программ политики рынка труда в1997 г. </w:t>
      </w:r>
    </w:p>
    <w:p>
      <w:pPr>
        <w:pStyle w:val="32"/>
        <w:spacing w:lineRule="auto" w:line="240"/>
        <w:jc w:val="center"/>
        <w:rPr>
          <w:rFonts w:ascii="Times New Roman" w:hAnsi="Times New Roman" w:cs="Times New Roman"/>
          <w:b/>
          <w:b/>
          <w:bCs/>
        </w:rPr>
      </w:pPr>
      <w:r>
        <w:rPr>
          <w:rFonts w:cs="Times New Roman" w:ascii="Times New Roman" w:hAnsi="Times New Roman"/>
          <w:b/>
          <w:bCs/>
        </w:rPr>
        <w:t>(в % к валовому национальному продукту)</w:t>
      </w:r>
    </w:p>
    <w:p>
      <w:pPr>
        <w:pStyle w:val="32"/>
        <w:spacing w:lineRule="auto" w:line="240"/>
        <w:jc w:val="center"/>
        <w:rPr>
          <w:rFonts w:ascii="Times New Roman" w:hAnsi="Times New Roman" w:cs="Times New Roman"/>
          <w:b/>
          <w:b/>
          <w:bCs/>
        </w:rPr>
      </w:pPr>
      <w:r>
        <w:rPr>
          <w:rFonts w:cs="Times New Roman" w:ascii="Times New Roman" w:hAnsi="Times New Roman"/>
          <w:b/>
          <w:bCs/>
        </w:rPr>
      </w:r>
    </w:p>
    <w:p>
      <w:pPr>
        <w:pStyle w:val="32"/>
        <w:spacing w:lineRule="auto" w:line="360"/>
        <w:rPr>
          <w:rFonts w:ascii="Times New Roman" w:hAnsi="Times New Roman" w:cs="Times New Roman"/>
        </w:rPr>
      </w:pPr>
      <w:r>
        <w:rPr>
          <w:rFonts w:cs="Times New Roman" w:ascii="Times New Roman" w:hAnsi="Times New Roman"/>
        </w:rPr>
        <w:t>В США только официально свыше 50% федерального бюджета и около 63% бюджета штатов и округов расходуются непосредствен</w:t>
        <w:softHyphen/>
        <w:t>но в интересах населения, покрывая расходы, связанные с разви</w:t>
        <w:softHyphen/>
        <w:t>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асходы на развитие трудовых ресурсов, поступающие из государственного бюджета, непосредственно от фирм, корпораций и от</w:t>
        <w:softHyphen/>
        <w:t>дельных предпринимателей, не облагаются налогами, не имеют осо</w:t>
        <w:softHyphen/>
        <w:t>бых экономических, производственных оценок и не ставят трудящихся в связи с этим в юридическую или фактическую зависимость от пред</w:t>
        <w:softHyphen/>
        <w:t>принимателей, государства, общества в целом. Ни государство, ни частный капитал не предъявляют в какой бы то ни было форме тру</w:t>
        <w:softHyphen/>
        <w:t>дящимся счета за вложенные ими в трудовые ресурсы средства, не требуют их компенсаций. Осуществляются таким образом своего рода безвозмездное субсидирование и, что еще важнее, фактическое раз</w:t>
        <w:softHyphen/>
        <w:t>витие и подготовка к использованию рабочей силы как элемента на</w:t>
        <w:softHyphen/>
        <w:t>циональных производительных сил будущими покупателями ее ра</w:t>
        <w:softHyphen/>
        <w:t>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w:t>
        <w:softHyphen/>
        <w:t>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фициальное наличие такой возможности оказывает громад</w:t>
        <w:softHyphen/>
        <w:t>ное психологическое воздействие на общественное сознание. Ощущение гражданской и профессиональной свободы активизи</w:t>
        <w:softHyphen/>
        <w:t>рует общий трудовой потенциал нации и заставляет работодате</w:t>
        <w:softHyphen/>
        <w:t>лей и правительство внимательнее, заботливее относиться к оте</w:t>
        <w:softHyphen/>
        <w:t>чественным трудовым ресурса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Трудящийся, лишенный собственности на свою рабочую силу и возможности распоряжаться своим профессиональным потенциа</w:t>
        <w:softHyphen/>
        <w:t>лом, во многом теряет интерес к труду, сохранению и развитию ка</w:t>
        <w:softHyphen/>
        <w:t>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w:t>
        <w:softHyphen/>
        <w:t>ния и приостанавливает его духовный и культурный рост.</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Масштабы и интенсивность расходов на развитие и професси</w:t>
        <w:softHyphen/>
        <w:t>ональную подготовку трудовых ресурсов непрерывно нарастают.</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w:t>
        <w:softHyphen/>
        <w:t>ляется в общей сложности на протяжении по сути дела всей жиз</w:t>
        <w:softHyphen/>
        <w:t>ни человека в следующих направлениях:</w:t>
      </w:r>
    </w:p>
    <w:p>
      <w:pPr>
        <w:pStyle w:val="Normal"/>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Заработная плата (соответствующая уровню образования и квалификации, полновременная минимальная выше прожиточного минимума).</w:t>
      </w:r>
    </w:p>
    <w:p>
      <w:pPr>
        <w:pStyle w:val="Normal"/>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Субсидирование «пожизненно» подготовки и переподготов</w:t>
        <w:softHyphen/>
        <w:t>ки (в среднем на 90% за счет государства и частного капитала).</w:t>
      </w:r>
    </w:p>
    <w:p>
      <w:pPr>
        <w:pStyle w:val="Normal"/>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Пособия по Безработице и различные виды социального вспомоществования (минимум - обеспечение текущих жизненных рас</w:t>
        <w:softHyphen/>
        <w:t>ходов; максимальная длительность - бессрочное вспомоществование: на 75-80% за счет государства и частного капитала).</w:t>
      </w:r>
    </w:p>
    <w:p>
      <w:pPr>
        <w:pStyle w:val="Normal"/>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Пенсионное обеспечение (при отсутствии трудового стажа - государственное всеобщее; при наличии его не менее 15 лет - двойное или тройное выше официального прожиточного минимума: на 90-100% за счет государства и частного капитала).</w:t>
      </w:r>
    </w:p>
    <w:p>
      <w:pPr>
        <w:pStyle w:val="Normal"/>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Финансирование на восстановление и укрепление здоровья и культурное развитие (на 70-80% за смет государства, частного капитала и общественных организаций).</w:t>
      </w:r>
    </w:p>
    <w:p>
      <w:pPr>
        <w:pStyle w:val="Normal"/>
        <w:spacing w:lineRule="auto" w:line="360"/>
        <w:ind w:left="1131" w:hanging="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rPr>
      </w:pPr>
      <w:r>
        <w:rPr>
          <w:rFonts w:cs="Times New Roman" w:ascii="Times New Roman" w:hAnsi="Times New Roman"/>
        </w:rPr>
        <w:t>Зарплата, как мы видим, составляет небольшую «оператив</w:t>
        <w:softHyphen/>
        <w:t>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w:t>
        <w:softHyphen/>
        <w:t>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и благодаря этому обеспечивает во всех регионах страны и других странах при</w:t>
        <w:softHyphen/>
        <w:t>мерно равный, выше прожиточного минимума, уровень жизни, который дает безусловную возможность общекультурного разви</w:t>
        <w:softHyphen/>
        <w:t>тия населения.</w:t>
      </w:r>
    </w:p>
    <w:p>
      <w:pPr>
        <w:pStyle w:val="32"/>
        <w:spacing w:lineRule="auto" w:line="360"/>
        <w:rPr>
          <w:rFonts w:ascii="Times New Roman" w:hAnsi="Times New Roman" w:cs="Times New Roman"/>
        </w:rPr>
      </w:pPr>
      <w:r>
        <w:rPr>
          <w:rFonts w:cs="Times New Roman" w:ascii="Times New Roman" w:hAnsi="Times New Roman"/>
        </w:rPr>
      </w:r>
    </w:p>
    <w:p>
      <w:pPr>
        <w:pStyle w:val="Heading2"/>
        <w:numPr>
          <w:ilvl w:val="0"/>
          <w:numId w:val="13"/>
        </w:numPr>
        <w:spacing w:lineRule="auto" w:line="360"/>
        <w:rPr/>
      </w:pPr>
      <w:r>
        <w:rPr/>
        <w:t>ВЗАИМОДЕЙСТВИЕ ГОСУДАРСТВА, ПРОФСОЮЗОВ И ПРЕДПРИНИМАТЕЛЕЙ С ТРУДОВЫМИ МАССАМ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Как свидетельствует опыт практически всех капиталистичес</w:t>
        <w:softHyphen/>
        <w:t>ких стран, высшим и наиболее эффективным организационным принципом рынка труда оказывается сотрудничество между пред</w:t>
        <w:softHyphen/>
        <w:t>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w:t>
        <w:softHyphen/>
        <w:t>ного сознания компромиссного типа, принимающего как наибо</w:t>
        <w:softHyphen/>
        <w:t>лее целесообразную формулу поиска решения переговоры, на</w:t>
        <w:softHyphen/>
        <w:t>хождение взаимоприемлемых условий, учет интересов всех без исключения общественно-политических и экономических сил стра</w:t>
        <w:softHyphen/>
        <w:t>н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дним из крупнейших проявлений консенсуса в отношениях между трудом и капиталом в современную эпоху явилась органи</w:t>
        <w:softHyphen/>
        <w:t>зация так называемого пожизненного найма работников в Япо</w:t>
        <w:softHyphen/>
        <w:t>нии, инициатором которого были крупнейшие корпорации, осуще</w:t>
        <w:softHyphen/>
        <w:t>ствляющие интенсивное научно-техническое развитие экономики. Целью подобной политики, которая особенно активно проводи</w:t>
        <w:softHyphen/>
        <w:t>лась в жизнь в 60-70-х годах, являлось удержание во что бы то ни стало на производстве высококвалифицированной талантли</w:t>
        <w:softHyphen/>
        <w:t>вой молодежи на протяжении всей ее профессиональной жизни в условиях ее дефицита на рынке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о мере наполнения рынка труда Японии в 80-х годах высоко</w:t>
        <w:softHyphen/>
        <w:t>квалифицированными кадрами и исчезновения их острого дефи</w:t>
        <w:softHyphen/>
        <w:t>цита, целесообразность широкого применения практики пожизнен</w:t>
        <w:softHyphen/>
        <w:t>ного найма стала снижаться, хотя в известных пределах ее цен</w:t>
        <w:softHyphen/>
        <w:t>ность до сих пор сохраняется.</w:t>
      </w:r>
    </w:p>
    <w:p>
      <w:pPr>
        <w:pStyle w:val="24"/>
        <w:spacing w:lineRule="auto" w:line="360"/>
        <w:ind w:firstLine="851"/>
        <w:rPr>
          <w:rFonts w:ascii="Times New Roman" w:hAnsi="Times New Roman" w:cs="Times New Roman"/>
        </w:rPr>
      </w:pPr>
      <w:r>
        <w:rPr>
          <w:rFonts w:cs="Times New Roman" w:ascii="Times New Roman" w:hAnsi="Times New Roman"/>
        </w:rPr>
        <w:t>Трудовой договор, заключенный между работодателем и на</w:t>
        <w:softHyphen/>
        <w:t>емным работником, а также существующее законодательство вы</w:t>
        <w:softHyphen/>
        <w:t>ражают и защищают интересы обеих сторон, определяя оптималь</w:t>
        <w:softHyphen/>
        <w:t>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оответствие численности персонала и отдельных его кате</w:t>
        <w:softHyphen/>
        <w:t>горий технико-экономическим нормам и организационным струк</w:t>
        <w:softHyphen/>
        <w:t>турам предприятий и учреждений;</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ивлечение кадров только в случае их квалификационного и общеобразовательного соответствия технологии материально</w:t>
        <w:softHyphen/>
        <w:t>го производства и услуг</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 с этой це</w:t>
        <w:softHyphen/>
        <w:t>лью труда лиц среднетехнического и более низкого уровня подго</w:t>
        <w:softHyphen/>
        <w:t>товки:</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существление переподготовки и переквалификации кад</w:t>
        <w:softHyphen/>
        <w:t>ров согласно требованиям непрерывно развивающегося производ</w:t>
        <w:softHyphen/>
        <w:t>ств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w:t>
        <w:softHyphen/>
        <w:t>тиями и профсоюзами на одном из трех уровней - национальном, отраслевом или фирменном - сроком на 1-2 года коллек</w:t>
        <w:softHyphen/>
        <w:t>тивные договора являются весьма эффективной формой произ</w:t>
        <w:softHyphen/>
        <w:t>водственно - трудовых отношений, обеспечивающих участие тру</w:t>
        <w:softHyphen/>
        <w:t>дящихся в развитии экономики и предотвращающих, как правило, возникновение трудовых конфликтов и стачечной борьб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Коллективные договора сегодня являются, как правило, резуль</w:t>
        <w:softHyphen/>
        <w:t>татом не столько противоборства интересов, сколько их выявле</w:t>
        <w:softHyphen/>
        <w:t>ния и сглаживания различий между ними в контексте общей заин</w:t>
        <w:softHyphen/>
        <w:t>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w:t>
      </w:r>
    </w:p>
    <w:p>
      <w:pPr>
        <w:pStyle w:val="32"/>
        <w:spacing w:lineRule="auto" w:line="360"/>
        <w:rPr>
          <w:rFonts w:ascii="Times New Roman" w:hAnsi="Times New Roman" w:cs="Times New Roman"/>
        </w:rPr>
      </w:pPr>
      <w:r>
        <w:rPr>
          <w:rFonts w:cs="Times New Roman" w:ascii="Times New Roman" w:hAnsi="Times New Roman"/>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амостоятельная и активная позиция трудящихся на рынке тру</w:t>
        <w:softHyphen/>
        <w:t>да, достаточно ясное понимание национальных проблем позволя</w:t>
        <w:softHyphen/>
        <w:t>ют им выдвигать и поддерживать конструктивные экономические и социальные программы развития. Следует заметить, что рынок труда в западных странах развивается в атмосфере экономическо</w:t>
        <w:softHyphen/>
        <w:t>го и политического демократизма, допускающего конфронтацию и весьма критическое отношение друг к другу определяющих струк</w:t>
        <w:softHyphen/>
        <w:t>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w:t>
        <w:softHyphen/>
        <w:t>бежным становится согласие, стремление к открытому сопоставле</w:t>
        <w:softHyphen/>
        <w:t>нию и сближению интересов и формирование тем самым весьма Благоприятных общих эволюционных условий для страны.</w:t>
      </w:r>
    </w:p>
    <w:p>
      <w:pPr>
        <w:pStyle w:val="23"/>
        <w:spacing w:lineRule="auto" w:line="360"/>
        <w:ind w:firstLine="85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сьма эффективны, как показывает опыт Австрии, Швеции, Норвегии, Дании и других стран, коллективные договора, заклю</w:t>
        <w:softHyphen/>
        <w:t>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w:t>
        <w:softHyphen/>
        <w:t>разом видны и понятны и потому могут быть всеми сторонами учтены и согласованы многосторонние общенациональные инте</w:t>
        <w:softHyphen/>
        <w:t>ресы - внешней и внутренней экономической политики, комплек</w:t>
        <w:softHyphen/>
        <w:t>сного развития отраслей, в т.ч. и отдельных предприятий, общие стратегические контуры научно-технической политики и первооче</w:t>
        <w:softHyphen/>
        <w:t>редность подобных программ для каждого сектора хозяйств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месте с тем в последнее время в США, Великобритании, Фран</w:t>
        <w:softHyphen/>
        <w:t>ции и других странах получила широкое распространение практи</w:t>
        <w:softHyphen/>
        <w:t>ка заключения коллективных договоров на уровне корпораций и отдельных предприятий, поскольку в таком случае хорошо учиты</w:t>
        <w:softHyphen/>
        <w:t>вается технологическая специфика производства и конкретные индивидуальные интересы сотруднико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w:t>
        <w:softHyphen/>
        <w:t>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w:t>
        <w:softHyphen/>
        <w:t>ты по этой причине не бывает непрерывным. Оно приостанавлива</w:t>
        <w:softHyphen/>
        <w:t>ется, в частности, на период действия коллективных договоро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рофсоюзами многих стран проводится политика «солидар</w:t>
        <w:softHyphen/>
        <w:t>ной» заработной платы, которая заключается в реализации прин</w:t>
        <w:softHyphen/>
        <w:t>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w:t>
        <w:softHyphen/>
        <w:t>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w:t>
        <w:softHyphen/>
        <w:t>ализации при заключении коллективных договоров на националь</w:t>
        <w:softHyphen/>
        <w:t>ном уровне. Опыт многих стран подтверждает достижимость ба</w:t>
        <w:softHyphen/>
        <w:t>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ажным практическим итогом действия компромиссного общественного сознания следует считать тенденцию к созданию кор</w:t>
        <w:softHyphen/>
        <w:t>порациями постоянного крупного источника средств для финан</w:t>
        <w:softHyphen/>
        <w:t>сирования мероприятий по трудоустройству, подготовке и пере</w:t>
        <w:softHyphen/>
        <w:t>подготовке рабочей силы в размере до 40% начислений на фонд заработной платы, относимых на себестоимость продукции. Проф</w:t>
        <w:softHyphen/>
        <w:t>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w:t>
        <w:softHyphen/>
        <w:t>ведении) и открытия собственного дел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личие довольно устойчивого социального сотрудничества в экономике не исключает периодического возникновения конфлик</w:t>
        <w:softHyphen/>
        <w:t>тных ситуаций между отдельными профсоюзами, общественны</w:t>
        <w:softHyphen/>
        <w:t>ми и частными секторами экономики и т. д. Заметна склонность отраслей и предприятий к проведению самостоятельной полити</w:t>
        <w:softHyphen/>
        <w:t>ки, в частности в области зарплаты. В результате она может уве</w:t>
        <w:softHyphen/>
        <w:t>личиваться сверх согласованного уровня на 1-3 процентных пунк</w:t>
        <w:softHyphen/>
        <w:t>та в течение го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spacing w:lineRule="auto" w:line="360"/>
        <w:rPr/>
      </w:pPr>
      <w:r>
        <w:rPr/>
        <w:t>МЕРОПРИЯТИЯ, ПРЕДПРИНИМАЕМЫЕ НА РЫНКЕ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К разработке программ деятельности учреждений рынка тру</w:t>
        <w:softHyphen/>
        <w:t>да на национальном, региональном и местном уровнях привлекаются объединения предпринимателей и профсоюзы. Из предста</w:t>
        <w:softHyphen/>
        <w:t>вителей населения, руководителей учебных заведений, профсою</w:t>
        <w:softHyphen/>
        <w:t>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32"/>
        <w:spacing w:lineRule="auto" w:line="360"/>
        <w:rPr>
          <w:rFonts w:ascii="Times New Roman" w:hAnsi="Times New Roman" w:cs="Times New Roman"/>
        </w:rPr>
      </w:pPr>
      <w:r>
        <w:rPr>
          <w:rFonts w:cs="Times New Roman" w:ascii="Times New Roman" w:hAnsi="Times New Roman"/>
        </w:rPr>
        <w:t>Важно, что местные предприятия обычно охотно оказывают учреждениям рынка труда постоянную квалифицированную по</w:t>
        <w:softHyphen/>
        <w:t>мощь в составлении планов использования рабочей силы, инди</w:t>
        <w:softHyphen/>
        <w:t>видуального развития сотрудников, проведении массового пере</w:t>
        <w:softHyphen/>
        <w:t>обучения, связанного с внедрением новой технологии и реоргани</w:t>
        <w:softHyphen/>
        <w:t>зации производств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собенно эффективно снижает безработицу и поддерживает высокий уровень занятости политика активных мер развития тру</w:t>
        <w:softHyphen/>
        <w:t>довых ресурсо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Активные меры, по опыту Швеции, в отличие от пассивных, состоящих в. выдаче пособий по безработице, включают следую</w:t>
        <w:softHyphen/>
        <w:t>щие мероприятия:</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оощрение мелкого и семейного предпринимательства на максимально благоприятных условиях государственными субси</w:t>
        <w:softHyphen/>
        <w:t>диями и кредитами, благодаря которым стартовый капитал может быть обеспечен владельцам лишь на 10%, до 70% - государ</w:t>
        <w:softHyphen/>
        <w:t>ственными субсидиями и на 20% кредитами, а если предприятие не приносит прибыли, то на 4 года освобождается от налога;</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географической мобильности населения и ра</w:t>
        <w:softHyphen/>
        <w:t>бочей силы путем предоставления субсидий и кредитов на пере</w:t>
        <w:softHyphen/>
        <w:t>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редоставление каждому ищущему работу полной инфор</w:t>
        <w:softHyphen/>
        <w:t>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w:t>
        <w:softHyphen/>
        <w:t>ров предприятий, где есть рабочие места;</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организация общественных работ, в основном для молоде</w:t>
        <w:softHyphen/>
        <w:t>жи, на строительстве жилья, дорог, в сфере обслуживания на срок до 6 месяцев с гарантированным заработком в пределах 50-100% средней зарплаты по данной профессии;</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финансирование работы в частных фирмах молодежи пу</w:t>
        <w:softHyphen/>
        <w:t>тем предоставления в течение полугода владельцам предприятий субсидий в виде оплаты 50% издержек на вновь созданные рабочие места;</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специальное техническое оборудование на обычных пред</w:t>
        <w:softHyphen/>
        <w:t>приятиях рабочих мест для инвалидов и выплата субсидий вла</w:t>
        <w:softHyphen/>
        <w:t>дельцам предприятий за прием инвалидов на работу и частично на их заработную плату;</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стимулирование расширения предпринимательской деятель</w:t>
        <w:softHyphen/>
        <w:t>ности и сверхурочных работ, а тем самым и более полной занятос</w:t>
        <w:softHyphen/>
        <w:t>ти путем снижения налогообложения с прибыли и личных доходо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системе рынка труда осуществляются мероприятия по по</w:t>
        <w:softHyphen/>
        <w:t>вышению общеобразовательного уровня безработных и обучению профессиям, имеющим устойчивый спрос на рынке труда:</w:t>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не имеющие законченного школьного образования получа</w:t>
        <w:softHyphen/>
        <w:t>ют его, причем организуются специальные усиленные курсы по математике, химии, физики, английскому языку (в основном для иммигрантов);</w:t>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рименяются методы индивидуального обучения (принцип так называемого личного модуля), в основе которых лежат под</w:t>
        <w:softHyphen/>
        <w:t>бор предметов, наиболее полно удовлетворяющих интересы обучающихся и предлагающих оптимальные темпы и последователь</w:t>
        <w:softHyphen/>
        <w:t>ность их освоения;</w:t>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учебные курсы составляются сипами ведущих специалис</w:t>
        <w:softHyphen/>
        <w:t>тов университетов и промышленных фирм: оплата преподавательского состава проводится на уровне, который существует для спе</w:t>
        <w:softHyphen/>
        <w:t>циалистов их класса в частных фирмах;</w:t>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оддерживается оптимальное, исходя из международного опыта на разных уровнях обучения, соотношение учеников и педа</w:t>
        <w:softHyphen/>
        <w:t>гогов (7-8 к 1), которое позволяет осуществлять индивидуальное обучение и следить за качеством подготовки каждого ученика;</w:t>
      </w:r>
    </w:p>
    <w:p>
      <w:pPr>
        <w:pStyle w:val="Norma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Чем крупнее затраты на активные меры по поддержанию заня</w:t>
        <w:softHyphen/>
        <w:t>тости при общих, более значительных масштабах финансирова</w:t>
        <w:softHyphen/>
        <w:t>ния политики рынка труда, тем ниже, как правило, безработица в стране и выше общий уровень трудовой активности населени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оказательно, в данном отношении, сопоставление ситуации на рынке труда Швеции и США. Притом, что в Швеции в три с лишним раза выше, чем в США, относительные затраты на про</w:t>
        <w:softHyphen/>
        <w:t>граммы политики рынка труда - 2,7 против 0,8 ВНП, доля средств, идущих на меры активной защиты населения от безработицы, в два раза значительнее - 70 против 35%.</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ет сомнения в том, что именно эти различия в масштабах и качестве внимания к социальной защите населения на рынке тру</w:t>
        <w:softHyphen/>
        <w:t>па являются одним из главнейших факторов, определявших сло</w:t>
        <w:softHyphen/>
        <w:t>жившийся уровень занятости населения обеих стран.</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ч. и в Швеции, распространена частичная занятость среди учащихся старших классов школ и студенто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w:t>
        <w:softHyphen/>
        <w:t>рение элементарных жизненных нужд.</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ысокий уровень эффективности рынка труда в Швеции во мно</w:t>
        <w:softHyphen/>
        <w:t>гом определяется тем, что в стране хорошо поставлена профориентация, которая предшествует профессиональному обучению.</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rPr/>
      </w:pPr>
      <w:r>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360"/>
        <w:ind w:left="6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b/>
          <w:b/>
          <w:bCs/>
          <w:sz w:val="28"/>
          <w:szCs w:val="28"/>
        </w:rPr>
      </w:pPr>
      <w:r>
        <w:rPr>
          <w:rFonts w:cs="Times New Roman" w:ascii="Times New Roman" w:hAnsi="Times New Roman"/>
          <w:b/>
          <w:bCs/>
          <w:sz w:val="28"/>
          <w:szCs w:val="28"/>
        </w:rPr>
        <w:t>Механизм саморегулирования рынка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w:t>
        <w:softHyphen/>
        <w:t>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w:t>
        <w:softHyphen/>
        <w:t>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w:t>
        <w:softHyphen/>
        <w:t>ные фонды, что расширяет возможности социальной защищен</w:t>
        <w:softHyphen/>
        <w:t>ности населения. Опыт развитых стран показывает, что в значи</w:t>
        <w:softHyphen/>
        <w:t>тельной степени благосостояние их населения связано с высоким уровнем заработной платы на рынке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норму прибыли, которая показы</w:t>
        <w:softHyphen/>
        <w:t>вает размеры дохода по отношению к затратам. Предприниматель будет стремиться туда, где норма прибыли выше, и покидать сфе</w:t>
        <w:softHyphen/>
        <w:t>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w:t>
        <w:softHyphen/>
        <w:t>зирует производство, совершенствует организацию труда, следо</w:t>
        <w:softHyphen/>
        <w:t>вательно, с учетом повышенных требований усложняется систе</w:t>
        <w:softHyphen/>
        <w:t>ма образования (т.е. потенциальный рынок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оход фирмы является экономической основой ее инвестицион</w:t>
        <w:softHyphen/>
        <w:t>ной активности. Падение доходности фирмы (если не приняты экст</w:t>
        <w:softHyphen/>
        <w:t>ренные меры) заканчивается ее банкротством и выбрасыванием пер</w:t>
        <w:softHyphen/>
        <w:t>сонала фирмы на улицу.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w:t>
        <w:softHyphen/>
        <w:t>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Из этого следует, что регулирующей силой, повышающей или снижающей цену труда и определяющей динамику рынка тру</w:t>
        <w:softHyphen/>
        <w:t>да, является прибыль предпринимателя. Это тот самый эконо</w:t>
        <w:softHyphen/>
        <w:t>мический механизм, который регулирует движение нормы при</w:t>
        <w:softHyphen/>
        <w:t>были, определяющей цену труда. Последняя побуждает наем</w:t>
        <w:softHyphen/>
        <w:t>ных работников переходить с одних фирм на другие, менять профессии и т. п.</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Цена труда также колеблется в зависимости от спроса и пред</w:t>
        <w:softHyphen/>
        <w:t>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w:t>
        <w:softHyphen/>
        <w:t>изводство и персонал.</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Таким образом механизм саморегулирования рынка труда при</w:t>
        <w:softHyphen/>
        <w:t>водит его к такому состоянию, когда рост общего уровня безрабо</w:t>
        <w:softHyphen/>
        <w:t>тицы сочетается с ростом удельного веса резерва производствен</w:t>
        <w:softHyphen/>
        <w:t>ных мощностей. При экономическом подъеме резервные рабочие места поглощают значительную часть безработных, но это порож</w:t>
        <w:softHyphen/>
        <w:t>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w:t>
        <w:softHyphen/>
        <w:t>ботиц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Цена труда, норма прибыли, спрос и предложение труда, кон</w:t>
        <w:softHyphen/>
        <w:t>куренция -   все эти факторы саморегулирования рынка труда фор</w:t>
        <w:softHyphen/>
        <w:t>мируют доход населения и распределяют общественное богатство.</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w:t>
        <w:softHyphen/>
        <w:t>ляется тот факт, что в европейских странах государство более ши</w:t>
        <w:softHyphen/>
        <w:t>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w:t>
        <w:softHyphen/>
        <w:t>принимателей ограничивает средства на внедрение новых техно</w:t>
        <w:softHyphen/>
        <w:t>логий и новшеств, снижает прибыльность производства и способ</w:t>
        <w:softHyphen/>
        <w:t>ствует оттоку капитала в другие страны. Поэтому вполне естествен</w:t>
        <w:softHyphen/>
        <w:t>но углубление неравенства доходов, рост инфляции и безработи</w:t>
        <w:softHyphen/>
        <w:t>цы, резервирование рабочих мест.</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w:t>
        <w:softHyphen/>
        <w:t>ственного отбора и выживания сильнейшего. Это привлекатель</w:t>
        <w:softHyphen/>
        <w:t>ная сторона рыночного саморегулирования, так ка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w:t>
        <w:softHyphen/>
        <w:t>стью не может быть принят.</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32"/>
        <w:rPr>
          <w:b/>
          <w:b/>
          <w:bCs/>
        </w:rPr>
      </w:pPr>
      <w:r>
        <w:rPr>
          <w:rFonts w:cs="Times New Roman" w:ascii="Times New Roman" w:hAnsi="Times New Roman"/>
          <w:b/>
          <w:bCs/>
        </w:rPr>
        <w:t>Государственное регулирование рынка труда и его необходимость в Росси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рименительно к рыночной экономике идеи экономического либерализма, т. е. политики невмешательства государства в эко</w:t>
        <w:softHyphen/>
        <w:t>номику, наиболее полно обосновал А. Смит в своем труде «Ис</w:t>
        <w:softHyphen/>
        <w:t>следование о природе и причинах богатства». Согласно его трак</w:t>
        <w:softHyphen/>
        <w:t>товке, рыночная система способна к саморегулированию, в осно</w:t>
        <w:softHyphen/>
        <w:t>ве которого лежит «невидимая рука» — личный интерес, связан</w:t>
        <w:softHyphen/>
        <w:t>ный со стремлением к прибыл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м конкуренции применительно к рынку труда внутренних механизмов приспособления, приводящих к его рав</w:t>
        <w:softHyphen/>
        <w:t>новесию в условиях полной занятости. Кейнс, выступая за актив</w:t>
        <w:softHyphen/>
        <w:t>ное вмешательство государства в трудовые отношения, считал, что только жесткая негибкая заработная плата обеспечивает со</w:t>
        <w:softHyphen/>
        <w:t>стояние равновесия национального дохода. Хотя при этом и со</w:t>
        <w:softHyphen/>
        <w:t>храняется вынужденная безработица, объясняемая недостаточ</w:t>
        <w:softHyphen/>
        <w:t>ностью совокупного спроса на труд, но ликвидируется нестабиль</w:t>
        <w:softHyphen/>
        <w:t>ность, присущая системе совершенной конкуренци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рименительно к сегодняшним российским условиям политика, регулирующая влияние государства, не должна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w:t>
        <w:softHyphen/>
        <w:t>ления должна обеспечиваться не сохранением излишней числен</w:t>
        <w:softHyphen/>
        <w:t>ности работников, а созданием новых рабочих мест, снижением потребности населения в рабочих местах и т. п.</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ерспективы занятости определяются динамикой и уровнем экономической эффективности производства, поэтому более ра</w:t>
        <w:softHyphen/>
        <w:t>циональное использование работников является приоритетным направлением по сравнению с сохранением существующих рабо</w:t>
        <w:softHyphen/>
        <w:t>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w:t>
        <w:softHyphen/>
        <w:t>ющую структурную, региональную и инвестиционную политику, регулировать внешнеэкономические связи, способствовать адап</w:t>
        <w:softHyphen/>
        <w:t>тации работников к требованиям рынка труда. Следует также учи</w:t>
        <w:softHyphen/>
        <w:t>тывать, что возможности государства в области создания новых рабочих мест меньше возможностей частного капитала. Это, од</w:t>
        <w:softHyphen/>
        <w:t>нако, не снижает роли государства как гаранта занятости, оно дол</w:t>
        <w:softHyphen/>
        <w:t>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w:t>
        <w:softHyphen/>
        <w:t>вимых групп населения и регулируя в сложных ситуациях высво</w:t>
        <w:softHyphen/>
        <w:t>бождение рабочей сил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чень важно избежать такого положения, при котором возоб</w:t>
        <w:softHyphen/>
        <w:t>новление экономического роста будет происходить при высокой и застойной безработице. Обострение проблемы занятости в этом случае просто неизбежно.</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ля обеспечения экономического роста, сопровождаемого уве</w:t>
        <w:softHyphen/>
        <w:t>личением занятости требуется:</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появление рыночно ориентированного, защищенного госу</w:t>
        <w:softHyphen/>
        <w:t>дарством и социально ответственного собственника производ</w:t>
        <w:softHyphen/>
        <w:t>ственных и финансовых ресурсов, поощрение его предпринима</w:t>
        <w:softHyphen/>
        <w:t>тельской активности;</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привлечение внутренних и иностранных инвестиций;</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условий для материальной заинтересованно</w:t>
        <w:softHyphen/>
        <w:t>сти работников, развития их потребностей, расширения инфра</w:t>
        <w:softHyphen/>
        <w:t>структуры для их удовлетворения, а также соответствия профес</w:t>
        <w:softHyphen/>
        <w:t>сионального уровня трудящихся уровню материально-техничес</w:t>
        <w:softHyphen/>
        <w:t>кой баз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еализация этих требований возможна лишь на основе исполь</w:t>
        <w:softHyphen/>
        <w:t>зования развитого рыночного хозяйственного механизма в соче</w:t>
        <w:softHyphen/>
        <w:t>тании с государственным регулированием. Прежде всего необхо</w:t>
        <w:softHyphen/>
        <w:t>димо преодоление неравномерности развития производительных сил по регионам, чрезмерной специализации регионов, более пол</w:t>
        <w:softHyphen/>
        <w:t>ное использование местных ресурсов и возможностей с учетом личного трудового потенциала, устранение отставания сфер со</w:t>
        <w:softHyphen/>
        <w:t>циальной инфраструктуры регионов от потребностей. Для этого необходима территориальная мобильность рабочей силы, требу</w:t>
        <w:softHyphen/>
        <w:t>ющая определенного регулировани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ля обеспечения занятости населения велико значение сфе</w:t>
        <w:softHyphen/>
        <w:t>ры услуг. Однако до сих пор развивается преимущественно одно посредничество, а не производственные услуг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Значительно снижают трудовую мотивацию работников урав</w:t>
        <w:softHyphen/>
        <w:t>нительные тенденции, проявляющиеся как в старых, так и а но</w:t>
        <w:softHyphen/>
        <w:t>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w:t>
        <w:softHyphen/>
        <w:t>лась необходимость гарантировать выплату заработка, форми</w:t>
        <w:softHyphen/>
        <w:t>ровать применительно к новым условиям цену рабочей силы, эк</w:t>
        <w:softHyphen/>
        <w:t>вивалентно оплачивать Повышенные затраты труда, стимулиро</w:t>
        <w:softHyphen/>
        <w:t>вать рост его качества. Особой проблемой является целесооб</w:t>
        <w:softHyphen/>
        <w:t>разность увязки заработка различных категорий работников с рен</w:t>
        <w:softHyphen/>
        <w:t>табельностью производств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32"/>
        <w:rPr>
          <w:b/>
          <w:b/>
          <w:bCs/>
        </w:rPr>
      </w:pPr>
      <w:r>
        <w:rPr>
          <w:rFonts w:cs="Times New Roman" w:ascii="Times New Roman" w:hAnsi="Times New Roman"/>
          <w:b/>
          <w:bCs/>
        </w:rPr>
        <w:t>Правовое регулирование рынка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Изменение экономической ситуации в РФ. широкое развитие , негосударственного сектора экономики, утрата государством фун</w:t>
        <w:softHyphen/>
        <w:t>кции основного работодателя, признание многообразия форм соб</w:t>
        <w:softHyphen/>
        <w:t>ственности — все это потребовало изменения действующего законодательства о труде. Определенные новации в трудовом зако</w:t>
        <w:softHyphen/>
        <w:t>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 г. Однако это не снимает вопроса о том, что необходимо всеобъемлющее рефор</w:t>
        <w:softHyphen/>
        <w:t>мирование всего законодательства о труд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Анализ конституционных норм позволяет сделать вывод о рав</w:t>
        <w:softHyphen/>
        <w:t>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w:t>
        <w:softHyphen/>
        <w:t>этому решающую роль здесь играет государственное законода</w:t>
        <w:softHyphen/>
        <w:t>тельное регулирование, содержащее механизмы защиты прав сто</w:t>
        <w:softHyphen/>
        <w:t>рон трудового договора при реальном их исполнени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Формирующееся в условиях экономической свободы и конку</w:t>
        <w:softHyphen/>
        <w:t>ренции трудовое право РФ не может игнорировать опыт регули</w:t>
        <w:softHyphen/>
        <w:t>рования трудовых отношений других стран, прежде всего с разви</w:t>
        <w:softHyphen/>
        <w:t>той рыночной экономикой. Освоение этого опыта позволит избежать повторения тех ошибок, которые допускались ранее други</w:t>
        <w:softHyphen/>
        <w:t>ми странами и разработать специфические концепции защиты труда, пригодные в российских условиях.</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корее всего для России наиболее приемлемой будет евро</w:t>
        <w:softHyphen/>
        <w:t>пейская модель трудового законодательства, отличающаяся го</w:t>
        <w:softHyphen/>
        <w:t>раздо большей степенью вмешательства государства в трудовые отношения. Немаловажным является и психология самих работ</w:t>
        <w:softHyphen/>
        <w:t>ников, обращающих все свои требования по привычке государ</w:t>
        <w:softHyphen/>
        <w:t>ству, считая, что именно им должны решаться все вопросы регу</w:t>
        <w:softHyphen/>
        <w:t>лирования трудовых отношений.</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месте с тем особенностью современной государственной по</w:t>
        <w:softHyphen/>
        <w:t>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w:t>
        <w:softHyphen/>
        <w:t>дателя и всевластие в трудовых отношениях, что предполагает бо</w:t>
        <w:softHyphen/>
        <w:t>лее тесное участие работодателей и профсоюзов в принятии соци</w:t>
        <w:softHyphen/>
        <w:t>ально-экономических решений и определении условий труда и пе</w:t>
        <w:softHyphen/>
        <w:t>редачу решения многих вопросов на уровень конкретных сторон.</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 учетом изложенного к основным принципам регулирования трудовых отношений можно отнести следующие:</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ризнание правового равенства сторон трудовых отноше</w:t>
        <w:softHyphen/>
        <w:t>ний и выработка механизма защиты более слабой стороны - ра</w:t>
        <w:softHyphen/>
        <w:t>ботника;</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чет интересов работников и работодателей, государствен</w:t>
        <w:softHyphen/>
        <w:t>ная защита их интересов;</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гуманистический характер трудовых отношений, признание приоритета личности перед интересами производства;</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становление действенных мер ответственности за наруше</w:t>
        <w:softHyphen/>
        <w:t>ние трудового законодательства.</w:t>
      </w:r>
    </w:p>
    <w:p>
      <w:pPr>
        <w:pStyle w:val="Normal"/>
        <w:spacing w:lineRule="auto" w:line="360"/>
        <w:ind w:left="1211" w:hanging="0"/>
        <w:rPr>
          <w:rFonts w:ascii="Times New Roman" w:hAnsi="Times New Roman" w:cs="Times New Roman"/>
          <w:sz w:val="28"/>
          <w:szCs w:val="28"/>
        </w:rPr>
      </w:pPr>
      <w:r>
        <w:rPr>
          <w:rFonts w:cs="Times New Roman" w:ascii="Times New Roman" w:hAnsi="Times New Roman"/>
          <w:sz w:val="28"/>
          <w:szCs w:val="28"/>
        </w:rPr>
      </w:r>
    </w:p>
    <w:p>
      <w:pPr>
        <w:pStyle w:val="32"/>
        <w:rPr>
          <w:b/>
          <w:b/>
          <w:bCs/>
        </w:rPr>
      </w:pPr>
      <w:r>
        <w:rPr>
          <w:rFonts w:cs="Times New Roman" w:ascii="Times New Roman" w:hAnsi="Times New Roman"/>
          <w:b/>
          <w:bCs/>
        </w:rPr>
        <w:t>Деятельность профсоюзо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рофессиональный союз (сокращенно профсоюз) - массовая общественная организация, объединяющая на добровольных на</w:t>
        <w:softHyphen/>
        <w:t>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w:t>
        <w:softHyphen/>
        <w:t>приятия коллективные договоры, разрешают трудовые спор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о основная задача деятельности профсоюза - повышение заработной платы. В связи с этим видный американский эконо</w:t>
        <w:softHyphen/>
        <w:t>мист П. Самуэльсон выделяет 3 основных метода, которыми пользуются профсоюзы для достижения этой цели:</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рофсоюзы могут ограничивать предложение труда. Это дос</w:t>
        <w:softHyphen/>
        <w:t>тигается, например, введением высоких иммиграционных барьеров, содействием принятию законов о максимальном рабочем дне, уве</w:t>
        <w:softHyphen/>
        <w:t>личением срока учебы при подготовке к той или иной профессии.</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рофсоюзы могут добиваться повышения ставок заработ</w:t>
        <w:softHyphen/>
        <w:t>ной платы, содействуя установлению ее выше точки равновесия.</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ля анализа регулирующей деятельности профсоюзов на рын</w:t>
        <w:softHyphen/>
        <w:t>ке труда уместно обратиться к опыту США, где как ни в одной другой стране с развитой рыночной экономикой сильно профсо</w:t>
        <w:softHyphen/>
        <w:t>юзное движение. Там профсоюзы сначала обратились к политике повышения спроса на конечный продукт, выступая за введение протекционистских таможенных тарифов. Профсоюзы работников автомобилестроения выступали за принятие законов, по которым импортируемые в США автомобили должны состоять из опреде</w:t>
        <w:softHyphen/>
        <w:t>ленного минимума деталей, произведенных в СШ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w:t>
        <w:softHyphen/>
        <w:t>ников транспорта добились гарантии минимального размера эки</w:t>
        <w:softHyphen/>
        <w:t>пажа. Такие условия не позволяют работодателям заменять труд работника на какое-либо техническое новшество.</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некоторых случаях профсоюз и работодатель могут прийти к такому соглашению, в котором реальная заработная плата возра</w:t>
        <w:softHyphen/>
        <w:t>стает в обмен на согласие профсоюза вносить определенные из</w:t>
        <w:softHyphen/>
        <w:t>менения в производственный процесс, которые могут привести к увеличению производительности труда. Более типичными явля</w:t>
        <w:softHyphen/>
        <w:t>ются такие случаи, когда профсоюзы добиваются уступок у руко</w:t>
        <w:softHyphen/>
        <w:t>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spacing w:lineRule="auto" w:line="360"/>
        <w:ind w:firstLine="851"/>
        <w:rPr/>
      </w:pPr>
      <w:r>
        <w:rPr>
          <w:rFonts w:cs="Times New Roman" w:ascii="Times New Roman" w:hAnsi="Times New Roman"/>
          <w:i/>
          <w:iCs/>
          <w:sz w:val="28"/>
          <w:szCs w:val="28"/>
        </w:rPr>
        <w:t>Забастовка</w:t>
      </w:r>
      <w:r>
        <w:rPr>
          <w:rFonts w:cs="Times New Roman" w:ascii="Times New Roman" w:hAnsi="Times New Roman"/>
          <w:sz w:val="28"/>
          <w:szCs w:val="28"/>
        </w:rPr>
        <w:t xml:space="preserve"> — это попытка отказать фирме в труде всех чле</w:t>
        <w:softHyphen/>
        <w:t>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его рын</w:t>
        <w:softHyphen/>
        <w:t>ка; от финансовых ресурсов фирмы, которые позволили бы ей ком</w:t>
        <w:softHyphen/>
        <w:t>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Западные профсоюзы возникли как форма институционализации социальных интересов наемных работников, их ведущая фун</w:t>
        <w:softHyphen/>
        <w:t>кция - улучшение рыночной ситуации продажи членами профсо</w:t>
        <w:softHyphen/>
        <w:t>юза своей рабочей силы. Советские же профсоюзы имели совер</w:t>
        <w:softHyphen/>
        <w:t>шенно иное происхождение. На уровне страны система управле</w:t>
        <w:softHyphen/>
        <w:t>ния включала государственные органы, партийные и профсоюз</w:t>
        <w:softHyphen/>
        <w:t>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w:t>
        <w:softHyphen/>
        <w:t>ствляли обратную связь, выполняли защитную функцию, снижая этим социальное напряжени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rPr/>
      </w:pPr>
      <w:r>
        <w:rPr/>
        <w:t>ПРОБЛЕМЫ ФУНКЦИОНИРОВАНИЯ РЫНКА ТРУДА В ПЕРЕХОДНОЙ ЭКОНОМИКЕ СОВРЕМЕННОЙ РОССИ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настоящее время уровень безработицы (по официальным данным) достаточно низкий, хотя он и постепенно повышается. Наряду с зарегистрированной существует скрытая безработица (вынужденные отпуска и неполная рабочая неделя). В то же вре</w:t>
        <w:softHyphen/>
        <w:t>мя велика, скрытая, официально не фиксируемая «теневая» за</w:t>
        <w:softHyphen/>
        <w:t>нятость по найму и индивидуальная трудовая деятельность. Зна</w:t>
        <w:softHyphen/>
        <w:t>чительная часть работников, не имеющих официального трудо</w:t>
        <w:softHyphen/>
        <w:t>вого дохода, либо имеет «теневой доход», либо за ним сохраняет</w:t>
        <w:softHyphen/>
        <w:t>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w:t>
        <w:softHyphen/>
        <w:t>но различаетс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о сих пор преобладает увольнение работников по собствен</w:t>
        <w:softHyphen/>
        <w:t>ному желанию, а не вследствие сокращения потребности пред</w:t>
        <w:softHyphen/>
        <w:t>приятий в рабочей силе. В то же время процесс перемещения ра</w:t>
        <w:softHyphen/>
        <w:t>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w:t>
        <w:softHyphen/>
        <w:t>ны, он позволяет сохранить или даже увеличить доход работника, смягчить социальные последствия кризисных явлений в офици</w:t>
        <w:softHyphen/>
        <w:t>альной экономике и обеспечить удовлетворение тех потребнос</w:t>
        <w:softHyphen/>
        <w:t>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w:t>
        <w:softHyphen/>
        <w:t>ется собираемость налогов и т. д.</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 сегодняшний день главной проблемой занятости остается не безработица, а неэффективное использование трудоустроен</w:t>
        <w:softHyphen/>
        <w:t>ной рабочей силы, в первую очередь находящейся в вынужден</w:t>
        <w:softHyphen/>
        <w:t>ном простое. В связи с этим значительную часть населения бес</w:t>
        <w:softHyphen/>
        <w:t>покоит угроза потери работ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настоящее время ситуация на рынке труда приобретает но</w:t>
        <w:softHyphen/>
        <w:t>вые черты. Во-первых, многолетняя скрытая безработица, кото</w:t>
        <w:softHyphen/>
        <w:t>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 с другой, увеличивают масштабы недоиспользования работнико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о-вторых, возникли существенные сбои в воспроизводстве профессионально-квалификационной структуры занятых. Не вос</w:t>
        <w:softHyphen/>
        <w:t>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w:t>
        <w:softHyphen/>
        <w:t>ства, прежде всего машиностроения. В целом масштабы и уро</w:t>
        <w:softHyphen/>
        <w:t>вень профессиональной подготовки рабочих массовых профес</w:t>
        <w:softHyphen/>
        <w:t>сий не соответствует перспективным требованиям. Перераспре</w:t>
        <w:softHyphen/>
        <w:t>деление занятых по отраслям, в целом необходимое и прогрес</w:t>
        <w:softHyphen/>
        <w:t>сивное, не только превышает нынешние возможности народного хозяйства, но и нередко осуществляется нерационально-Особый интерес представляет анализ положения молодежи на российском рынке труда. Его необходимость обусловливается двумя важнейшими обстоятельствами: во-первых, молодые люди составляют около 35% трудоспособного населения России, во-вто</w:t>
        <w:softHyphen/>
        <w:t>рых, они — будущее страны. Молодежь уже сегодня во многом определяет политические, экономические и социальные процес</w:t>
        <w:softHyphen/>
        <w:t>сы в обществе. Вместе с тем она во всем мире является одной из наиболее уязвимых групп на рынке труд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Эта категория населения подразделяется на ряд групп, опре</w:t>
        <w:softHyphen/>
        <w:t>деляющих положение на рынке труда.</w:t>
      </w:r>
    </w:p>
    <w:p>
      <w:pPr>
        <w:pStyle w:val="Normal"/>
        <w:spacing w:lineRule="auto" w:line="360"/>
        <w:ind w:firstLine="851"/>
        <w:rPr/>
      </w:pPr>
      <w:r>
        <w:rPr>
          <w:rFonts w:cs="Times New Roman" w:ascii="Times New Roman" w:hAnsi="Times New Roman"/>
          <w:i/>
          <w:iCs/>
          <w:sz w:val="28"/>
          <w:szCs w:val="28"/>
        </w:rPr>
        <w:t>Подростковая группа</w:t>
      </w:r>
      <w:r>
        <w:rPr>
          <w:rFonts w:cs="Times New Roman" w:ascii="Times New Roman" w:hAnsi="Times New Roman"/>
          <w:sz w:val="28"/>
          <w:szCs w:val="28"/>
        </w:rPr>
        <w:t xml:space="preserve"> (молодежь до 18 лет) представляет в ос</w:t>
        <w:softHyphen/>
        <w:t>новном учащихся средних школ и профессиональных училищ. В основном они не вовлечены в трудовую деятельность. Однако зна</w:t>
        <w:softHyphen/>
        <w:t>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w:t>
        <w:softHyphen/>
        <w:t>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w:t>
        <w:softHyphen/>
        <w:t>никнет опасность увеличения криминального потенциала общества.</w:t>
      </w:r>
    </w:p>
    <w:p>
      <w:pPr>
        <w:pStyle w:val="Normal"/>
        <w:spacing w:lineRule="auto" w:line="360"/>
        <w:ind w:firstLine="851"/>
        <w:rPr/>
      </w:pPr>
      <w:r>
        <w:rPr>
          <w:rFonts w:cs="Times New Roman" w:ascii="Times New Roman" w:hAnsi="Times New Roman"/>
          <w:sz w:val="28"/>
          <w:szCs w:val="28"/>
        </w:rPr>
        <w:t xml:space="preserve">Молодежь в возрасте 18-24 года — это </w:t>
      </w:r>
      <w:r>
        <w:rPr>
          <w:rFonts w:cs="Times New Roman" w:ascii="Times New Roman" w:hAnsi="Times New Roman"/>
          <w:i/>
          <w:iCs/>
          <w:sz w:val="28"/>
          <w:szCs w:val="28"/>
        </w:rPr>
        <w:t>студенты и молодые люди, завершающие или завершившие профессиональную под</w:t>
        <w:softHyphen/>
        <w:t>готовку</w:t>
      </w:r>
      <w:r>
        <w:rPr>
          <w:rFonts w:cs="Times New Roman" w:ascii="Times New Roman" w:hAnsi="Times New Roman"/>
          <w:sz w:val="28"/>
          <w:szCs w:val="28"/>
        </w:rPr>
        <w:t>.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360"/>
        <w:ind w:firstLine="851"/>
        <w:rPr/>
      </w:pPr>
      <w:r>
        <w:rPr>
          <w:rFonts w:cs="Times New Roman" w:ascii="Times New Roman" w:hAnsi="Times New Roman"/>
          <w:sz w:val="28"/>
          <w:szCs w:val="28"/>
        </w:rPr>
        <w:t xml:space="preserve">В </w:t>
      </w:r>
      <w:r>
        <w:rPr>
          <w:rFonts w:cs="Times New Roman" w:ascii="Times New Roman" w:hAnsi="Times New Roman"/>
          <w:i/>
          <w:iCs/>
          <w:sz w:val="28"/>
          <w:szCs w:val="28"/>
        </w:rPr>
        <w:t>25-29 лет</w:t>
      </w:r>
      <w:r>
        <w:rPr>
          <w:rFonts w:cs="Times New Roman" w:ascii="Times New Roman" w:hAnsi="Times New Roman"/>
          <w:sz w:val="28"/>
          <w:szCs w:val="28"/>
        </w:rPr>
        <w:t xml:space="preserve"> молодые люди уже в основном имеют определен</w:t>
        <w:softHyphen/>
        <w:t>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w:t>
        <w:softHyphen/>
        <w:t>гаемой работ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нижение общего уровня жизни населения привело к сверхза</w:t>
        <w:softHyphen/>
        <w:t>нятости среди учащейся молодежи, вынужденной работать в сво</w:t>
        <w:softHyphen/>
        <w:t>бодное от учебы время. Отсутствие механизма, регулирующего трудоустройство выпускников учебных заведений приводит к воз</w:t>
        <w:softHyphen/>
        <w:t>никновению серьезных проблем. Проявляется четкая тенденция к люмпенизации молодежи, что в ближайшей перспективе отразит</w:t>
        <w:softHyphen/>
        <w:t>ся на социальной структуре обществ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spacing w:lineRule="auto" w:line="360"/>
        <w:rPr/>
      </w:pPr>
      <w:r>
        <w:rPr/>
        <w:t>РОЛЬ РЫНКА ТРУДА</w:t>
      </w:r>
    </w:p>
    <w:p>
      <w:pPr>
        <w:pStyle w:val="Normal"/>
        <w:spacing w:lineRule="auto" w:line="360"/>
        <w:rPr/>
      </w:pPr>
      <w:r>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овременный этап развития связан с новым взглядом на ра</w:t>
        <w:softHyphen/>
        <w:t>бочую силу как на один из ключевых ресурсов экономики. Этот новый взгляд - свидетельство реального роста роли человечес</w:t>
        <w:softHyphen/>
        <w:t>кого фактора в условиях технологического этапа НТР, когда нали</w:t>
        <w:softHyphen/>
        <w:t>цо прямая зависимость результатов производства от качества, мо</w:t>
        <w:softHyphen/>
        <w:t>тивации и характера использования рабочей силы в целом и от</w:t>
        <w:softHyphen/>
        <w:t>дельного работника в частност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озрастание роли человеческого фактора в производстве под</w:t>
        <w:softHyphen/>
        <w:t>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труд - земля - капитал» является первый фактор, ох</w:t>
        <w:softHyphen/>
        <w:t>ватывающий совокупность образовательных, квалификационных, демографических и культурных характеристик рабочей сил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 а полные част</w:t>
        <w:softHyphen/>
        <w:t>ные и государственные затраты с учетом выплат компенсаций за время обучения достигли 100 млрд дол.</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w:t>
        <w:softHyphen/>
        <w:t>дние два десятилетия, научно-технической революции, освоения высокосложных технологий и распространения ЭВМ народное хо</w:t>
        <w:softHyphen/>
        <w:t>зяйство уже не может обходиться без массовой творческой дея</w:t>
        <w:softHyphen/>
        <w:t>тельност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w:t>
        <w:softHyphen/>
        <w:t>ства практически на каждом рабочем месте; обеспечение высоко</w:t>
        <w:softHyphen/>
        <w:t>го качества быстро меняющейся по своим характеристикам и тех</w:t>
        <w:softHyphen/>
        <w:t>нологически все более сложной продукции; удержание низкой се</w:t>
        <w:softHyphen/>
        <w:t>бестоимости изделий путем постоянного совершенствования ме</w:t>
        <w:softHyphen/>
        <w:t>тодов производства; индивидуализация всех видов и форм про</w:t>
        <w:softHyphen/>
        <w:t>изводственного и непроизводственного обслуживани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новых, более эффективных организационных условиях про</w:t>
        <w:softHyphen/>
        <w:t>исходит соединение рабочей силы и рабочих мест, включение в инновационно-производственный процесс творческого потенциа</w:t>
        <w:softHyphen/>
        <w:t>ла трудящихся, подготовка и переподготовка кадров, решение проблем социальной защиты трудящихся и т.п.</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w:t>
        <w:softHyphen/>
        <w:t>теристик товаров и форм обслуживания населени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w:t>
        <w:softHyphen/>
        <w:t>люцию обществ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Исследования показывают, что активный созидательный труд в настоящее время в той или иной мере входит в содержание де</w:t>
        <w:softHyphen/>
        <w:t>ятельности большей части работающего населения, прежде все</w:t>
        <w:softHyphen/>
        <w:t>го специалистов с высшим и средним специальным образовани</w:t>
        <w:softHyphen/>
        <w:t>ем, административно-управленческого Персонала, высококвали</w:t>
        <w:softHyphen/>
        <w:t>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20"/>
          <w:pgMar w:left="1418" w:right="851" w:gutter="0" w:header="0" w:top="1134" w:footer="720" w:bottom="1134"/>
          <w:formProt w:val="false"/>
          <w:titlePg/>
          <w:textDirection w:val="lrTb"/>
          <w:docGrid w:type="default" w:linePitch="360" w:charSpace="0"/>
        </w:sectPr>
      </w:pPr>
    </w:p>
    <w:p>
      <w:pPr>
        <w:pStyle w:val="Heading2"/>
        <w:spacing w:lineRule="auto" w:line="360"/>
        <w:ind w:left="64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640" w:hanging="0"/>
        <w:rPr/>
      </w:pPr>
      <w:r>
        <w:rPr/>
        <w:t>ЗАКЛЮЧЕНИ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настоящее время спрос на труд главным образом определя</w:t>
        <w:softHyphen/>
        <w:t>ется: государственной политикой по отношению к низкорентабель</w:t>
        <w:softHyphen/>
        <w:t>ным и убыточным предприятиям; размерами государственных, частных и иностранных инвестиций; активностью и позицией проф</w:t>
        <w:softHyphen/>
        <w:t>союзов; масштабами теневой экономик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 предложение труда могут действовать такие факторы, как падение уровня жизни в результате инфляции (при прочих равных условиях предложение труда растет); появление альтернативных источников дохода у определенной части населения (при прочих равных условиях предложение труда сокращается); естественные темпы прироста трудовых ресурсов; миграция населения; демо</w:t>
        <w:softHyphen/>
        <w:t>графическая и социальная политика государств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Уровень оплаты труда определяется стоимостью рабочей силы и обеспечивает покупательную способность на очень высо</w:t>
        <w:softHyphen/>
        <w:t>ком уровне удовлетворения потребностей.</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Антимонопольные меры эффективно обеспечивают нали</w:t>
        <w:softHyphen/>
        <w:t>чие жесткой конкуренции между продавцами (производителями) за покупателя (заказч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ействие этих трех факторов предопределяет такое соотноше</w:t>
        <w:softHyphen/>
        <w:t>ние спроса и предложения, при котором цены на основные потре</w:t>
        <w:softHyphen/>
        <w:t>бительские товары и услуги общедоступны.</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Как показал анализ, формирующийся на Украине рынок труда имеет сложную структуру. Происходит углубление его сегмента</w:t>
        <w:softHyphen/>
        <w:t>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w:t>
        <w:softHyphen/>
        <w:t>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w:t>
        <w:softHyphen/>
        <w:t>дициям в мотивационном поведении трудящихся. Лучше понять структуру рынка, выявить его устойчивую сегментацию и соответ</w:t>
        <w:softHyphen/>
        <w:t>ственно выработать дифференцированные способы его регули</w:t>
        <w:softHyphen/>
        <w:t>рования позволит комплексный анализ действия факторов, обус</w:t>
        <w:softHyphen/>
        <w:t>ловливающих сегментацию.</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Формирование рынка труда на Украине, его проте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w:t>
        <w:softHyphen/>
        <w:t>ни населения и др.</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Что же касается уровня заработной платы, то, по-видимому, следовало бы сосредоточиться на следующих мерах, представ</w:t>
        <w:softHyphen/>
        <w:t>ляющихся первоочередными:</w:t>
      </w:r>
    </w:p>
    <w:p>
      <w:pPr>
        <w:pStyle w:val="Normal"/>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Пересмотр минимального размера оплаты труда как в каче</w:t>
        <w:softHyphen/>
        <w:t>ственном аспекте (освобождение этого показателя от фискаль</w:t>
        <w:softHyphen/>
        <w:t>ных функций), так и в количественном.</w:t>
      </w:r>
    </w:p>
    <w:p>
      <w:pPr>
        <w:pStyle w:val="Normal"/>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Изменение тарифной системы, принятие законов о государ</w:t>
        <w:softHyphen/>
        <w:t>ственной службе и регулировании трудовых отношений в частном секторе.</w:t>
      </w:r>
    </w:p>
    <w:p>
      <w:pPr>
        <w:pStyle w:val="Normal"/>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Переориентация финансово-кредитной и налоговой систем с отходом от сегодняшних принципов, в частности «опоры на зар</w:t>
        <w:softHyphen/>
        <w:t>плату», при определении прибыли предприяти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640" w:hanging="0"/>
        <w:rPr/>
      </w:pPr>
      <w:r>
        <w:rPr/>
        <w:t>ЛИТЕРАТУР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rPr/>
      </w:pPr>
      <w:r>
        <w:rPr>
          <w:rFonts w:cs="Times New Roman" w:ascii="Times New Roman" w:hAnsi="Times New Roman"/>
          <w:i/>
          <w:iCs/>
          <w:sz w:val="28"/>
          <w:szCs w:val="28"/>
        </w:rPr>
        <w:t>Ведяпин В. И.</w:t>
      </w:r>
      <w:r>
        <w:rPr>
          <w:rFonts w:cs="Times New Roman" w:ascii="Times New Roman" w:hAnsi="Times New Roman"/>
          <w:sz w:val="28"/>
          <w:szCs w:val="28"/>
        </w:rPr>
        <w:t xml:space="preserve"> Общая экономическая теория. М., 1995.</w:t>
      </w:r>
    </w:p>
    <w:p>
      <w:pPr>
        <w:pStyle w:val="Normal"/>
        <w:numPr>
          <w:ilvl w:val="0"/>
          <w:numId w:val="9"/>
        </w:numPr>
        <w:spacing w:lineRule="auto" w:line="360"/>
        <w:rPr/>
      </w:pPr>
      <w:r>
        <w:rPr>
          <w:rFonts w:cs="Times New Roman" w:ascii="Times New Roman" w:hAnsi="Times New Roman"/>
          <w:i/>
          <w:iCs/>
          <w:sz w:val="28"/>
          <w:szCs w:val="28"/>
        </w:rPr>
        <w:t>Пристанева А.А.</w:t>
      </w:r>
      <w:r>
        <w:rPr>
          <w:rFonts w:cs="Times New Roman" w:ascii="Times New Roman" w:hAnsi="Times New Roman"/>
          <w:sz w:val="28"/>
          <w:szCs w:val="28"/>
        </w:rPr>
        <w:t xml:space="preserve"> Рынок труда: занятость и безработица. Киев, 1993.</w:t>
      </w:r>
    </w:p>
    <w:p>
      <w:pPr>
        <w:pStyle w:val="32"/>
        <w:numPr>
          <w:ilvl w:val="0"/>
          <w:numId w:val="9"/>
        </w:numPr>
        <w:spacing w:lineRule="auto" w:line="360"/>
        <w:rPr/>
      </w:pPr>
      <w:r>
        <w:rPr>
          <w:rFonts w:cs="Times New Roman" w:ascii="Times New Roman" w:hAnsi="Times New Roman"/>
          <w:i/>
          <w:iCs/>
        </w:rPr>
        <w:t>Павленков В.А.</w:t>
      </w:r>
      <w:r>
        <w:rPr>
          <w:rFonts w:cs="Times New Roman" w:ascii="Times New Roman" w:hAnsi="Times New Roman"/>
        </w:rPr>
        <w:t xml:space="preserve"> Рынок труда. М., 1992.</w:t>
      </w:r>
    </w:p>
    <w:p>
      <w:pPr>
        <w:pStyle w:val="Normal"/>
        <w:numPr>
          <w:ilvl w:val="0"/>
          <w:numId w:val="9"/>
        </w:numPr>
        <w:spacing w:lineRule="auto" w:line="360"/>
        <w:rPr/>
      </w:pPr>
      <w:r>
        <w:rPr>
          <w:rFonts w:cs="Times New Roman" w:ascii="Times New Roman" w:hAnsi="Times New Roman"/>
          <w:i/>
          <w:iCs/>
          <w:sz w:val="28"/>
          <w:szCs w:val="28"/>
        </w:rPr>
        <w:t>Майбурд Е.М.</w:t>
      </w:r>
      <w:r>
        <w:rPr>
          <w:rFonts w:cs="Times New Roman" w:ascii="Times New Roman" w:hAnsi="Times New Roman"/>
          <w:sz w:val="28"/>
          <w:szCs w:val="28"/>
        </w:rPr>
        <w:t xml:space="preserve"> Введение в историю экономической мысли. От пророков до профессоров. М., 1996.</w:t>
      </w:r>
    </w:p>
    <w:p>
      <w:pPr>
        <w:pStyle w:val="Normal"/>
        <w:numPr>
          <w:ilvl w:val="0"/>
          <w:numId w:val="9"/>
        </w:numPr>
        <w:spacing w:lineRule="auto" w:line="360"/>
        <w:rPr/>
      </w:pPr>
      <w:r>
        <w:rPr>
          <w:rFonts w:cs="Times New Roman" w:ascii="Times New Roman" w:hAnsi="Times New Roman"/>
          <w:i/>
          <w:iCs/>
          <w:sz w:val="28"/>
          <w:szCs w:val="28"/>
        </w:rPr>
        <w:t>Четвернина Т.</w:t>
      </w:r>
      <w:r>
        <w:rPr>
          <w:rFonts w:cs="Times New Roman" w:ascii="Times New Roman" w:hAnsi="Times New Roman"/>
          <w:sz w:val="28"/>
          <w:szCs w:val="28"/>
        </w:rPr>
        <w:t xml:space="preserve"> Положение безработных и государственная политика на рынке труда. Вопросы экономики. 1997. №2.</w:t>
      </w:r>
    </w:p>
    <w:p>
      <w:pPr>
        <w:pStyle w:val="Normal"/>
        <w:numPr>
          <w:ilvl w:val="0"/>
          <w:numId w:val="9"/>
        </w:numPr>
        <w:spacing w:lineRule="auto" w:line="360"/>
        <w:rPr/>
      </w:pPr>
      <w:r>
        <w:rPr>
          <w:rFonts w:cs="Times New Roman" w:ascii="Times New Roman" w:hAnsi="Times New Roman"/>
          <w:i/>
          <w:iCs/>
          <w:sz w:val="28"/>
          <w:szCs w:val="28"/>
        </w:rPr>
        <w:t>Микульский К</w:t>
      </w:r>
      <w:r>
        <w:rPr>
          <w:rFonts w:cs="Times New Roman" w:ascii="Times New Roman" w:hAnsi="Times New Roman"/>
          <w:sz w:val="28"/>
          <w:szCs w:val="28"/>
        </w:rPr>
        <w:t>. Формирование новой модели занятости. Эко</w:t>
        <w:softHyphen/>
        <w:t>номист. 1997. №3.</w:t>
      </w:r>
    </w:p>
    <w:p>
      <w:pPr>
        <w:pStyle w:val="Normal"/>
        <w:numPr>
          <w:ilvl w:val="0"/>
          <w:numId w:val="9"/>
        </w:numPr>
        <w:spacing w:lineRule="auto" w:line="360"/>
        <w:rPr/>
      </w:pPr>
      <w:r>
        <w:rPr>
          <w:rFonts w:cs="Times New Roman" w:ascii="Times New Roman" w:hAnsi="Times New Roman"/>
          <w:i/>
          <w:iCs/>
          <w:sz w:val="28"/>
          <w:szCs w:val="28"/>
        </w:rPr>
        <w:t>Фишер С., Дорнбуш Р., Шмалензи Р</w:t>
      </w:r>
      <w:r>
        <w:rPr>
          <w:rFonts w:cs="Times New Roman" w:ascii="Times New Roman" w:hAnsi="Times New Roman"/>
          <w:sz w:val="28"/>
          <w:szCs w:val="28"/>
        </w:rPr>
        <w:t>. Экономика. М., 1993.</w:t>
      </w:r>
    </w:p>
    <w:p>
      <w:pPr>
        <w:pStyle w:val="Normal"/>
        <w:numPr>
          <w:ilvl w:val="0"/>
          <w:numId w:val="9"/>
        </w:numPr>
        <w:spacing w:lineRule="auto" w:line="360"/>
        <w:rPr/>
      </w:pPr>
      <w:r>
        <w:rPr>
          <w:rFonts w:cs="Times New Roman" w:ascii="Times New Roman" w:hAnsi="Times New Roman"/>
          <w:i/>
          <w:iCs/>
          <w:sz w:val="28"/>
          <w:szCs w:val="28"/>
        </w:rPr>
        <w:t>Павленков В.А</w:t>
      </w:r>
      <w:r>
        <w:rPr>
          <w:rFonts w:cs="Times New Roman" w:ascii="Times New Roman" w:hAnsi="Times New Roman"/>
          <w:sz w:val="28"/>
          <w:szCs w:val="28"/>
        </w:rPr>
        <w:t>. Рынок труда. М., 1992.</w:t>
      </w:r>
    </w:p>
    <w:p>
      <w:pPr>
        <w:pStyle w:val="Normal"/>
        <w:numPr>
          <w:ilvl w:val="0"/>
          <w:numId w:val="9"/>
        </w:numPr>
        <w:spacing w:lineRule="auto" w:line="360"/>
        <w:rPr/>
      </w:pPr>
      <w:r>
        <w:rPr>
          <w:rFonts w:cs="Times New Roman" w:ascii="Times New Roman" w:hAnsi="Times New Roman"/>
          <w:i/>
          <w:iCs/>
          <w:sz w:val="28"/>
          <w:szCs w:val="28"/>
        </w:rPr>
        <w:t>Майбурд Е.М</w:t>
      </w:r>
      <w:r>
        <w:rPr>
          <w:rFonts w:cs="Times New Roman" w:ascii="Times New Roman" w:hAnsi="Times New Roman"/>
          <w:sz w:val="28"/>
          <w:szCs w:val="28"/>
        </w:rPr>
        <w:t>. Введение в историю экономической мысли. От пророков до профессоров. М. 1996.</w:t>
      </w:r>
    </w:p>
    <w:sectPr>
      <w:type w:val="continuous"/>
      <w:pgSz w:w="11906" w:h="16820"/>
      <w:pgMar w:left="1418"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05pt;height:10.3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1491"/>
        </w:tabs>
        <w:ind w:left="1491" w:hanging="360"/>
      </w:pPr>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640"/>
        </w:tabs>
        <w:ind w:left="640" w:hanging="360"/>
      </w:pPr>
      <w:rPr/>
    </w:lvl>
  </w:abstractNum>
  <w:abstractNum w:abstractNumId="10">
    <w:lvl w:ilvl="0">
      <w:start w:val="1"/>
      <w:numFmt w:val="decimal"/>
      <w:lvlText w:val="%1."/>
      <w:lvlJc w:val="left"/>
      <w:pPr>
        <w:tabs>
          <w:tab w:val="num" w:pos="2062"/>
        </w:tabs>
        <w:ind w:left="2062" w:hanging="360"/>
      </w:pPr>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1491"/>
        </w:tabs>
        <w:ind w:left="1491" w:hanging="360"/>
      </w:pPr>
      <w:rPr/>
    </w:lvl>
  </w:abstractNum>
  <w:abstractNum w:abstractNumId="13">
    <w:lvl w:ilvl="0">
      <w:start w:val="1"/>
      <w:numFmt w:val="decimal"/>
      <w:lvlText w:val="%1."/>
      <w:lvlJc w:val="left"/>
      <w:pPr>
        <w:tabs>
          <w:tab w:val="num" w:pos="1491"/>
        </w:tabs>
        <w:ind w:left="14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640" w:hanging="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360"/>
      <w:ind w:firstLine="851"/>
      <w:jc w:val="center"/>
      <w:outlineLvl w:val="3"/>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ascii="Arial" w:hAnsi="Arial" w:cs="Arial"/>
      <w:sz w:val="18"/>
      <w:szCs w:val="18"/>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rFonts w:ascii="Arial" w:hAnsi="Arial" w:cs="Arial"/>
      <w:sz w:val="18"/>
      <w:szCs w:val="18"/>
    </w:rPr>
  </w:style>
  <w:style w:type="character" w:styleId="31">
    <w:name w:val="Основной текст с отступом 3 Знак"/>
    <w:qFormat/>
    <w:rPr>
      <w:rFonts w:ascii="Arial" w:hAnsi="Arial" w:cs="Arial"/>
      <w:sz w:val="16"/>
      <w:szCs w:val="16"/>
    </w:rPr>
  </w:style>
  <w:style w:type="character" w:styleId="InternetLink">
    <w:name w:val="Hyperlink"/>
    <w:rPr>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ascii="Arial" w:hAnsi="Arial" w:cs="Arial"/>
      <w:sz w:val="18"/>
      <w:szCs w:val="18"/>
    </w:rPr>
  </w:style>
  <w:style w:type="character" w:styleId="PageNumber">
    <w:name w:val="Page Number"/>
    <w:rPr/>
  </w:style>
  <w:style w:type="paragraph" w:styleId="Heading">
    <w:name w:val="Heading"/>
    <w:basedOn w:val="Normal"/>
    <w:next w:val="TextBody"/>
    <w:qFormat/>
    <w:pPr>
      <w:spacing w:lineRule="auto" w:line="360"/>
      <w:ind w:firstLine="851"/>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jc w:val="center"/>
    </w:pPr>
    <w:rPr>
      <w:rFonts w:ascii="Arial" w:hAnsi="Arial" w:eastAsia="Times New Roman" w:cs="Arial"/>
      <w:b/>
      <w:bCs/>
      <w:color w:val="auto"/>
      <w:sz w:val="18"/>
      <w:szCs w:val="18"/>
      <w:lang w:val="ru-RU" w:bidi="ar-SA" w:eastAsia="zh-CN"/>
    </w:rPr>
  </w:style>
  <w:style w:type="paragraph" w:styleId="23">
    <w:name w:val="Основной текст 2"/>
    <w:basedOn w:val="Normal"/>
    <w:qFormat/>
    <w:pPr>
      <w:spacing w:lineRule="auto" w:line="218"/>
    </w:pPr>
    <w:rPr>
      <w:b/>
      <w:bC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rPr>
      <w:sz w:val="28"/>
      <w:szCs w:val="28"/>
    </w:rPr>
  </w:style>
  <w:style w:type="paragraph" w:styleId="32">
    <w:name w:val="Основной текст с отступом 3"/>
    <w:basedOn w:val="Normal"/>
    <w:qFormat/>
    <w:pPr>
      <w:ind w:firstLine="851"/>
    </w:pPr>
    <w:rPr>
      <w:sz w:val="28"/>
      <w:szCs w:val="28"/>
    </w:rPr>
  </w:style>
  <w:style w:type="paragraph" w:styleId="Contents1">
    <w:name w:val="TOC 1"/>
    <w:basedOn w:val="Normal"/>
    <w:next w:val="Normal"/>
    <w:pPr>
      <w:spacing w:before="360" w:after="0"/>
      <w:jc w:val="left"/>
    </w:pPr>
    <w:rPr>
      <w:b/>
      <w:bCs/>
      <w:caps/>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180" w:firstLine="280"/>
      <w:jc w:val="left"/>
    </w:pPr>
    <w:rPr/>
  </w:style>
  <w:style w:type="paragraph" w:styleId="Contents4">
    <w:name w:val="TOC 4"/>
    <w:basedOn w:val="Normal"/>
    <w:next w:val="Normal"/>
    <w:pPr>
      <w:ind w:left="360" w:firstLine="280"/>
      <w:jc w:val="left"/>
    </w:pPr>
    <w:rPr/>
  </w:style>
  <w:style w:type="paragraph" w:styleId="Contents5">
    <w:name w:val="TOC 5"/>
    <w:basedOn w:val="Normal"/>
    <w:next w:val="Normal"/>
    <w:pPr>
      <w:ind w:left="540" w:firstLine="280"/>
      <w:jc w:val="left"/>
    </w:pPr>
    <w:rPr/>
  </w:style>
  <w:style w:type="paragraph" w:styleId="Contents6">
    <w:name w:val="TOC 6"/>
    <w:basedOn w:val="Normal"/>
    <w:next w:val="Normal"/>
    <w:pPr>
      <w:ind w:left="720" w:firstLine="280"/>
      <w:jc w:val="left"/>
    </w:pPr>
    <w:rPr/>
  </w:style>
  <w:style w:type="paragraph" w:styleId="Contents7">
    <w:name w:val="TOC 7"/>
    <w:basedOn w:val="Normal"/>
    <w:next w:val="Normal"/>
    <w:pPr>
      <w:ind w:left="900" w:firstLine="280"/>
      <w:jc w:val="left"/>
    </w:pPr>
    <w:rPr/>
  </w:style>
  <w:style w:type="paragraph" w:styleId="Contents8">
    <w:name w:val="TOC 8"/>
    <w:basedOn w:val="Normal"/>
    <w:next w:val="Normal"/>
    <w:pPr>
      <w:ind w:left="1080" w:firstLine="280"/>
      <w:jc w:val="left"/>
    </w:pPr>
    <w:rPr/>
  </w:style>
  <w:style w:type="paragraph" w:styleId="Contents9">
    <w:name w:val="TOC 9"/>
    <w:basedOn w:val="Normal"/>
    <w:next w:val="Normal"/>
    <w:pPr>
      <w:ind w:left="1260" w:firstLine="280"/>
      <w:jc w:val="left"/>
    </w:pPr>
    <w:rPr/>
  </w:style>
  <w:style w:type="paragraph" w:styleId="Index2">
    <w:name w:val="Index 2"/>
    <w:basedOn w:val="Normal"/>
    <w:next w:val="Normal"/>
    <w:pPr>
      <w:ind w:left="360" w:hanging="180"/>
    </w:pPr>
    <w:rPr/>
  </w:style>
  <w:style w:type="paragraph" w:styleId="Index1">
    <w:name w:val="Index 1"/>
    <w:basedOn w:val="Normal"/>
    <w:next w:val="Normal"/>
    <w:pPr>
      <w:ind w:left="180" w:hanging="180"/>
    </w:pPr>
    <w:rPr/>
  </w:style>
  <w:style w:type="paragraph" w:styleId="Index3">
    <w:name w:val="Index 3"/>
    <w:basedOn w:val="Normal"/>
    <w:next w:val="Normal"/>
    <w:pPr>
      <w:ind w:left="540" w:hanging="180"/>
    </w:pPr>
    <w:rPr/>
  </w:style>
  <w:style w:type="paragraph" w:styleId="41">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paragraph" w:styleId="Subtitle">
    <w:name w:val="Subtitle"/>
    <w:basedOn w:val="Normal"/>
    <w:next w:val="TextBody"/>
    <w:qFormat/>
    <w:pPr>
      <w:spacing w:lineRule="auto" w:line="360"/>
      <w:ind w:firstLine="851"/>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8:00Z</dcterms:created>
  <dc:creator>1</dc:creator>
  <dc:description/>
  <cp:keywords/>
  <dc:language>en-US</dc:language>
  <cp:lastModifiedBy>Mage</cp:lastModifiedBy>
  <cp:lastPrinted>2003-06-08T20:29:00Z</cp:lastPrinted>
  <dcterms:modified xsi:type="dcterms:W3CDTF">2011-10-03T11:18:00Z</dcterms:modified>
  <cp:revision>2</cp:revision>
  <dc:subject/>
  <dc:title>Министерство образования Российской Федерации</dc:title>
</cp:coreProperties>
</file>