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aps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keepNext w:val="true"/>
        <w:tabs>
          <w:tab w:val="clear" w:pos="708"/>
          <w:tab w:val="left" w:pos="2126" w:leader="none"/>
        </w:tabs>
        <w:suppressAutoHyphens w:val="true"/>
        <w:spacing w:lineRule="auto" w:line="360"/>
        <w:jc w:val="center"/>
        <w:rPr>
          <w:iCs/>
          <w:caps/>
          <w:color w:val="000000"/>
          <w:sz w:val="28"/>
          <w:szCs w:val="28"/>
        </w:rPr>
      </w:pPr>
      <w:r>
        <w:rPr>
          <w:iCs/>
          <w:caps/>
          <w:color w:val="000000"/>
          <w:sz w:val="28"/>
          <w:szCs w:val="28"/>
        </w:rPr>
        <w:t>Пермский институт (ФИЛИАЛ)</w:t>
      </w:r>
    </w:p>
    <w:p>
      <w:pPr>
        <w:pStyle w:val="Normal"/>
        <w:keepNext w:val="true"/>
        <w:tabs>
          <w:tab w:val="clear" w:pos="708"/>
          <w:tab w:val="left" w:pos="2126" w:leader="none"/>
        </w:tabs>
        <w:suppressAutoHyphens w:val="true"/>
        <w:spacing w:lineRule="auto" w:line="360"/>
        <w:jc w:val="center"/>
        <w:rPr/>
      </w:pPr>
      <w:r>
        <w:rPr>
          <w:bCs/>
          <w:iCs/>
          <w:color w:val="000000"/>
          <w:sz w:val="28"/>
          <w:szCs w:val="28"/>
        </w:rPr>
        <w:t>Государственного образовательного учреждения 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«Российский государственный торгово-экономический университ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федра товароведения 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кспертизы товаро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 на тему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ство по качеству ОАО «Пермский моторный завод»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фера применения и статус руководства ОАО «Пермский моторный завод»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раткая характеристика предприятия и выпускаемой (реализуемой продукции) продукци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литика предприятия в области качеств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раткое описание структуры высшего звена управления с указанием основных функций, полномочий и ответственности за качество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исание структуры и функций службы качеств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исание элементов системы качества с указанием исполнителей и кратким описанием методов выполнения работ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Приложение 1. Термины и определ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. Принятые сокращ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. ИСО 9000-2001</w:t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фера применения и статус руководства ОАО «Пермский моторный завод»</w:t>
      </w:r>
    </w:p>
    <w:p>
      <w:pPr>
        <w:pStyle w:val="TextBodyIndent"/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уководство по качеству (далее - Руководство) является основополагающим документом СК, действующей на ОАО «ПМЗ». Руководство определяет единую систему взаимодействия элементов СК, устанавливает организационную структуру и принципы функционирования элементов СК, порядок формирования, актуализации и реализации Политики в области качества, определяет распределение функции ответственности и полномочий руководителей всех уровней в области обеспечения качества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является основополагающим документом для доказательства соответствия СК требованиям Авиационных правил АП – 21 при сертификационных аудитах и служит для представления информации Потребителям продукции ОАО «ПМЗ» о действующей на предприятии С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о распространяется на производство, техническое обслуживание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виационных газотурбинных двигателей для летательных аппаратов гражданского, двойного и военного назнач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водных газотурбинных установок, изготавливаемых на базе авиационных газотурбинных двигателей, для газоперекачивающих и энергетических установок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тенные экземпляры Руководства выдаются руководству ОАО «ПМЗ», главным специалистам, руководителям отделов, служб и производственных подраздел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земпляры Руководства, распространяемые для выработки рекомендаций, предложений, использования Потребителями вне предприятия, а также в других целях, идентифицируются как неучтенные и не предполагают внесения в них изменений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раткая характеристика предприятия и выпускаемой (реализуемой продукции) продукции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90-е годы предприятие ППО «Моторостроитель» раздробилось на ряд акционерных обществ по специфике производств (кроме авиационных двигателей завод выпускал и продолжает выпускать вертолетные редукторы, ракетные двигатели, мотоблоки). Так появились АО «Редуктор», АО «Протон», АО «Металлист» и др. Однако, самым крупным остается ОАО «Пермский Моторный Завод», предприятие изготавливающее и ремонтирующее авиационные двигател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90-х годов, когда объемы заказов на авиадвигатели сократились, «Авиадвигатель» и «Пермский Моторный Завод» были вынуждены осваивать новые сегменты рынка, разрабатывать и производить наземные газотурбинные установки (ГТУ) для транспортировки газа и привода генераторов электростанций. Так, на основе ПС-90А появился целый ряд ГТУ различной мощности для транспортировки газа и ряд ГТУ на основе Д-30 для привода генераторов электростанций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Пермский Моторный Завод» образован в 1997 году в процессе реструктуризации крупнейшего российского завода «Пермские Моторы». ОАО «Пермский моторный завод» выпускает авиадвигатели для гражданской и военной авиации, промышленные газотурбинные установки (ГТУ) для электростанций и транспортировки газа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АО «Пермский Моторный Завод» изготавливает и ремонтирует авиационные двигатели Д-30 и ПС-90А, а так же изготавливает и ремонтирует наземные ГТУ различной мощности.</w:t>
      </w:r>
    </w:p>
    <w:p>
      <w:pPr>
        <w:pStyle w:val="21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5.04.2008 года Советом директоров ОАО «ПМЗ» была разработана и внедрена система менеджмента качества, действующая три года с даты издания. Контроль и внесение изменений в руководство предписаны подразделению по управлению документацией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литика предприятия в области качества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о ПМЗ отчетливо понимает, что постоянное и устойчивое развитие предприятия, его интеграцию в мировую экономику можно достигнуть только благодаря качеству.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редприятия, опираясь на команду менеджеров и вовлекая в менеджмент качества весь персонал, намерено увеличить объем выпуска и реализации конкурентоспособной продукции для авиакомпаний России и СНГ, предприятий газовой и энергетической отраслей России.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гое соблюдение установленных требований к эксплутационным характеристикам, безопасности и надежности, к качеству производства, ремонта и технического обслуживания, а также контрактных требований, установленных заказчиком – непременное условие реализации поставленной цели.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ешении поставленной задачи мы осознаем, что от качества нашей работы зависит жизнь тех, кто пользуется самолетами, оснащенными двигателями нашего производства, чувство удовлетворенности у потребителей газа и электроэнергии, в производстве и транспортировке которых участвуют газотурбинные установки нашего изготовления. Мы также осознаем, что в равной мере несем ответственность за жизнь людей вместе с разработчиком изготавливаемых нами авиационных газотурбинных двигателей.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постоянно работаем над тем, чтобы при упоминании торговой марки «Пермский Моторный Завод» у заказчиков и потребителей нашей продукции воспроизводился образ надежного партнера, создаваемый в результате понимания нами, что:</w:t>
      </w:r>
    </w:p>
    <w:p>
      <w:pPr>
        <w:pStyle w:val="Header"/>
        <w:numPr>
          <w:ilvl w:val="1"/>
          <w:numId w:val="6"/>
        </w:numPr>
        <w:tabs>
          <w:tab w:val="clear" w:pos="4677"/>
          <w:tab w:val="clear" w:pos="9355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персонал есть самое дорогое, чем владеет предприятие,</w:t>
      </w:r>
    </w:p>
    <w:p>
      <w:pPr>
        <w:pStyle w:val="Header"/>
        <w:numPr>
          <w:ilvl w:val="1"/>
          <w:numId w:val="6"/>
        </w:numPr>
        <w:tabs>
          <w:tab w:val="clear" w:pos="4677"/>
          <w:tab w:val="clear" w:pos="9355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 нас работают высокопрофессиональные специалисты, о знаниях и навыках которых мы постоянно заботимся,</w:t>
      </w:r>
    </w:p>
    <w:p>
      <w:pPr>
        <w:pStyle w:val="Header"/>
        <w:numPr>
          <w:ilvl w:val="1"/>
          <w:numId w:val="6"/>
        </w:numPr>
        <w:tabs>
          <w:tab w:val="clear" w:pos="4677"/>
          <w:tab w:val="clear" w:pos="9355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ждый сотрудник, от руководителя предприятия до исполнителя, четко и неформально понимает свою ответственность и им движет честь предприятия,</w:t>
      </w:r>
    </w:p>
    <w:p>
      <w:pPr>
        <w:pStyle w:val="Header"/>
        <w:numPr>
          <w:ilvl w:val="1"/>
          <w:numId w:val="6"/>
        </w:numPr>
        <w:tabs>
          <w:tab w:val="clear" w:pos="4677"/>
          <w:tab w:val="clear" w:pos="9355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используем, внедряем и поддерживаем современные технологии,</w:t>
      </w:r>
    </w:p>
    <w:p>
      <w:pPr>
        <w:pStyle w:val="Header"/>
        <w:numPr>
          <w:ilvl w:val="1"/>
          <w:numId w:val="6"/>
        </w:numPr>
        <w:tabs>
          <w:tab w:val="clear" w:pos="4677"/>
          <w:tab w:val="clear" w:pos="9355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чество нашей продукции начинается у наших поставщиков и работа с ними является объектом нашего пристального внимания,</w:t>
      </w:r>
    </w:p>
    <w:p>
      <w:pPr>
        <w:pStyle w:val="Header"/>
        <w:numPr>
          <w:ilvl w:val="1"/>
          <w:numId w:val="6"/>
        </w:numPr>
        <w:tabs>
          <w:tab w:val="clear" w:pos="4677"/>
          <w:tab w:val="clear" w:pos="9355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ботаем как единая команда в стремлении удовлетворить наших заказчиков,</w:t>
      </w:r>
    </w:p>
    <w:p>
      <w:pPr>
        <w:pStyle w:val="Header"/>
        <w:numPr>
          <w:ilvl w:val="1"/>
          <w:numId w:val="6"/>
        </w:numPr>
        <w:tabs>
          <w:tab w:val="clear" w:pos="4677"/>
          <w:tab w:val="clear" w:pos="9355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ы постоянно совершенствуем процессы управления качеством, анализируем полученные результаты и предпринимаем необходимые действия по их улучшению,</w:t>
      </w:r>
    </w:p>
    <w:p>
      <w:pPr>
        <w:pStyle w:val="Header"/>
        <w:numPr>
          <w:ilvl w:val="1"/>
          <w:numId w:val="6"/>
        </w:numPr>
        <w:tabs>
          <w:tab w:val="clear" w:pos="4677"/>
          <w:tab w:val="clear" w:pos="9355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стема менеджмента качества нам нужна не как неизбежная формальность, а как постоянно совершенствуемое средство неуклонного повышения качества изготовления, ремонта и технического обслуживания продукции и снижения издерж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 распространения официально принятого руководства должен гарантировать всем пользователям соответствующий доступ к руководству. Правильному распространению и управлению может способствовать, например, присвоение серийных номеров экземпляров для получателей. Администрация обеспечивает индивидуальное ознакомление с содержанием руководства, подходящее для каждого пользователя в рамках организации. Для вновь поступающих работников ознакомление с положениями Политики в области качества проводят в течение первых 5 рабочих смен с начала трудовой деятельности в данном подразделении с указанием даты поступления на работу в данное подразделение и даты ознакомления.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стремимся быть впереди наших конкурентов, и потому мы следуем сформулированным направлениям, постоянно и внимательно изучаем ожидания наших заказчиков. Мы поддерживаем постоянную готовность удовлетворять эти ожидания и неуклонно следуем стратегии постоянного улучшения – это наша реальность, в ней наше будущее.</w:t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о ОАО «Пермский Моторный Завод» принимает на себя обязательства и ответственность за качество выпускаемой продукции, ее ремонта и оказания услуг и гарантирует каждому сотруднику свою поддержку в стремлении реализовать поставленные ц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ка в области качества ОАО "ПМЗ" является составной частью общей политики предприятия, соответствует целям развития предприятия и ориентирована на удовлетворение ожидания Потребителей продукции предприятия, вводится в действие приказом руководителя предприятия, в котором предписывается обеспечение наглядного показа новой утвержденной ее реда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ка в области качества утверждается руководителем предприятия. Она ежегодно анализируется и, при необходимости, корректируется, исходя из реально существующей ситуации, с учетом внутренних и внешних факторов, которые могут оказать влияние на деятельность предприятия в будущ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ители структурных подразделений по распоряжению руководителя предприятия, в том числе и ВП №209, на основании маркетинговых исследований и бизнес планов анализируют и представляют предложения по корректировке действующей Политики в области качества заместителям руководителя предприятия по направлениям. Заместители руководителя предприятия по направлениям анализируют предложения и представляют их директору по качеству - главному контролеру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ректор по качеству - главный контролер рассматривает предложения по актуализации Политики в области качества, редактирует их и представляет на утверждение руководителю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задач, сформулированных в Политике в области качества, руководители подразделений разрабатывают мероприятия, которые включают в планы по качеству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раткое описание структуры высшего звена управления с указанием основных функций, полномочий и ответственности за качество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едприятии разработана и утверждена Советом Директоров ОАО "ПМЗ" схема организационной структуры управления ОАО "ПМЗ" ОСУ 290-060, отражающая модель системы управления предприятием, административную подчиненность руководителей и структурных подразделений. Процедура оформления, утверждения, рассылки, хранения, изъятия схемы организационной структуры управления предприятия согласно требованиям И 284.001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итель предприятия осуществляет общее управление Открытым акционерным обществом "Пермский моторный завод". Ответственность за организацию работ по управлению системой качества (СК) предприятия, координацию деятельности организации в обеспечении качества осуществляет ответственный представитель руководства (ОПР) - директор по качеству, назначенный приказом руководителя предприятия и наделенный соответствующими полномочиям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назначения, основные обязанности, ответственность и права ОПР изложены в положении П 459.001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ой структурой СК предусмотрено прямое или функциональное подчинение подразделений директору по качеству, и его решения по качеству подлежат обязательному исполнению всеми должностными лицами предприятия и, при необходимости, отменяются только решением руководителя предприятия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ление персональной ответственности руководителей за решением основных задач при реализации каждого элемента СК представлены в матрице ответственности руководителей в СК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исание деятельности каждого структурного подразделения предприятия, раскрывающую его структуру, основные задачи, функции, права, взаимоотношения с другими подразделениями предприятия в процессе производства, ответственность работников подразделения, прописаны в положениях о подразделени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ования по назначению, установлению обязанностей, полномочий и ответственности руководителей высшего звена управления, их заместителей, должностных лиц структурных подразделений предприятия, их заместителей и специалистов, связанных с обеспечением качества прописаны в должностных инструкциях. Требования по обеспечению руководителей и специалистов, ответственных за контроль качества продукции, необходимыми и достаточными правами, организационной свободой и независимостью от лиц, непосредственно ответственных за выполнение работ, прописаны в должностных инструкциях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нализа и выработки решений по вопросам качества и оперативному управлению СК на предприятии созданы коллегиальные орган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учно-технический совет (НТС) - является органом управления, определяющим направление технического развития предприятия. Руководство НТС осуществляет руководитель предприятия. Организация и методика работы НТС изложены в "Положении о НТС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- действующая комиссия по качеству (ПДКК) - работает под руководством главного инжен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ые совещания по качеству «Дни качества» - проводят на предприятии, в цехах, отделах (управлениях) и на производственных участ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вещания по качеству по итогам года (итоговые совещания по качеству) - проводят на предприя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оветы цехов и производственных участков созданы для реализации положений Политики в области качества, проведения анализа и выработки решений по вопросам качеств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реализации положений СК и оценку функционирования действующей СК проводят на совещаниях по качеству по итогам года согласно стандарту предприят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ость за реализацию положений СК в подразделениях несут руководители подразделений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функционирования СК осуществляет директор по качеству – главный контролер на основе информации, представляемой ему службами предприятия. </w:t>
        <w:br/>
        <w:t>По результатам анализа дается оценка выполнения положений СК, Политики в области качеств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анализа функционирования СК (протоколы, приказы) хранят в службе директора по качеству – главного контролера в течение 5-ти ле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писание структуры и функций службы качества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 включает в себя комплект документов (Руководство, стандарты предприятия, инструкции, положения и т.д.), которые устанавливают требования к процедурам СК и ее элементам, а также правила и методы, позволяющие на каждой стадии жизненного цикла продукции реализовать требования конструкторской документации (КД), контрактов, нормативных документов. Перечень нормативных документов по СК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документов СК включ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у в области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о каче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ую документацию (ГОСТ, ОСТ, АП-21, Директивные письм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орскую документ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о подразделениях и должностные инструкции руководителей и специали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ндарты предприятия, процедурные инструкции, руководящие технические материалы предприятия, нормали, методики и 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ую документ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о-контрольную документ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онно-распорядительную документацию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новь поступающих работников ознакомление с положениями Политики в области качества проводят в течение первых 5 рабочих смен с начала трудовой деятельности в данном подразделении с указанием даты поступления на работу в данное подразделение и даты ознакомления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ия по управлению документации по СК устанавливают порядок и правила разработки, выпуска, утверждения, изменения, обращения каждого вида документ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верждение, выпуск документации по СК на предприятии осуществляют уполномоченные должностные лица (подразделения) с соблюдением правил и процедур, установленных в НД предприятия на каждый вид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кументы анализируют и утверждают до их выпуска. По каждому виду документов разработаны и поддерживаются в рабочем состоянии процедуры, показывающие состояние дел с пересмотром документа, чтобы предотвратить использование недействующих или устаревши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документацией обеспеч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ступность соответствующих документов на всех участках, где проводятся работы, от которых зависит эффективное функционирование 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ъятие из всех пунктов рассылки или неприменения недействующих и устаревших документов или другие меры по предотвращению их непреднамеренного исполь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менения внутренних документов анализируют и утверждают те же должностные лица, которые проводили первоначальный анализ и утверждали эту документацию, если не оговорено иначе в НД предприят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Руководством</w:t>
      </w:r>
    </w:p>
    <w:p>
      <w:pPr>
        <w:pStyle w:val="21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уководство разработано в соответствии с требованиями Авиационных правил АП-21, АП-33 Руководства по сертификации и надзору за производством изделий авиационной техники и содержит описание следующих элементов С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управления и ответств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оектными данны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и специальные процес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летной годности (определение годности к эксплуат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й контроль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измерения. Метрологическое обеспечение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зрушающий конт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ачества поставляемых материалов и компон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с продукцией с несоответств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, обращение и хранение материалов КИ, деталей и составных ча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водство разрабатывает служба директора по качеству, которое вводится в действие приказом руководителя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готовление учтенных копий экземпляров Руководства по заявкам подразделений производит ОТДМТ.</w:t>
      </w:r>
    </w:p>
    <w:p>
      <w:pPr>
        <w:pStyle w:val="21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зменения Руководства проводят только на основании утвержденного "извещения об изменении", которые согласовывают с ВП №209, ВП №6 и с другими заинтересованными руководителями подразделений и передают в ОТДМТ для внесения изменений в подлинник и коп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Руководства доводят в подразделениях до исполнителей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слеживаемость обеспечивают за счет маркирования объекта идентификации, ведения маршрутно-сопроводительных документов, а также последовательной регистрации данных об объекте идентификации по всему технологическому процессу: от поступления материалов, полуфабрикатов, комплектующих изделий до отправки готовой продук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фикация законченных изделий или деталей по чертежу, последнему номеру листка изменения заносят в паспорт при его оформле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зработки, изменения, оформления паспортов на ДСЕ и ведение эталонных паспор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ость за организацию и проведение оценки СК поставщиков, входного контроля поступивших материалов и компонентов возложена на директора по качеству - главного контролер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писание элементов системы качества с указанием исполнителей и кратким описанием методов выполнения работ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контроля авиационных двигателей и их компонентов в процессе серийного изготовления при наличии действующего Свидетельства об одобрении производства представители НИ осуществля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техн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качества изготовления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проведения испытаний, приемку и оформление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дачу документов подтверждения летной годности каждого двиг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дзор за сертифицированным производством авиационных двигателей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язательным условием обеспечения качества продукции установленным требованиям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р персонала по уровню его квалификации и компетентности при найме на рабо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ка, переподготовка и повышение квалификации персонала подразделений предприятия согласно СТП 450.18.08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учение персонала, занятого неразрушающими методами контроля согласно И 704.0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, обучение специалистов - эксплуатацион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исполнителей и контрол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варщиков, паяльщиков, металлизаторов к аттес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я, периодическая переаттестация, допуск к работе персонала, выполняющего и контролирующего выполнение работ согласно СТП 450.18.08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я, допуск к работе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документированных записей о качестве продукции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ись - это документ, содержащий достигнутые результаты или свидетельство осуществления деятель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 в процессе изготовления, испытаний и контроля качества продукции обеспечивают её прослеживаем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иси предусматривают обязательную регистрацию данных о качестве продукции на любой стадии её изготовления в МСД, с постановкой клейм на деталях или бирка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заполнения, передачи МСД, разработка, хранение эталонных МСД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аботы с Поставщиками регламентирует выбор Поставщиков, управление поставками и контроль за работой Поставщиков на основе оценки способности Поставщиков обеспечивать качество и своевременность поставок материалов, полуфабрикатов, комплектующих изделий, ДСЕ и оказание услуг в соответствии с требованиями установленными в нормативной, технической и договорной док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йствия с продукцией с несоответствиями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действий с несоответствующей продукцией предусматривае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оевременное выявление продукции, несоответствующей установленным требованиям при входном контроле, изготовлении и испытаниях, при всех видах контроля и в эксплуат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еративное принятие мер по устранению и предупреждению причин несоответств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ъятие из производства и утилизация забракован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ость за управлением продукцией с несоответствиями несет Главный инженер согласно матрице ответ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и хранение материалов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упившие на склад материалы и полуфабрикаты, в исключительных случаях, по потребности производства, могут быть выданы в цеха без сертификатов и результатов лабораторных испытаний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ключительных случаях разрешают выдавать в производство заготовки, детали из заготовительных, кузнечных, термических цехов параллельно с лабораторными исследованиями и испытаниями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ллельный запуск материалов, полуфабрикатов, заготовок и деталей допускается с оформлением служебной записки подписанной директором по качеству - главным контролером и согласованной с ВП. В сопроводительной документации на детали и заготовки, оформленные по указанной служебной записке, указывают ее номер. При получении сертификата и результатов исследований контролер БТК производит отметку в сопроводительной документации о соответствии материала полуфабриката требованиям НД, и детали направляют на дальнейшую обработку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трицательных результатах обработанные детали (полуфабрикаты) изымают из производства и браку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охранение материалов, полуфабрикатов и КИ, продукции от повреждений или порчи обеспечивают соблюдением требований к помещениям, производственной таре, грузоподъемным приспособлениям, транспортным средствам, упаковочным средствам, защите от неблагоприятных воздействий, загрязнений, консервации и переконсерв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ость за управление, получением, обращением и хранением материалов, КИ, ДСЕ несет директор по производству согласно матрицы ответ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организацию и проведение входного контроля поступивших материалов и компонентов возложена на директора по качеству - главного контролера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 и определ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м Руководстве использованы следующие термины и определ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со стороны руководства: Официальная оценка высшим руководством состояния системы качества и ее соответствия политике в области качества и цел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контракта: Систематическая деятельность, предпринимаемая Изготовителем до подписания контракта, чтобы убедиться, что требования к качеству точно определены, избавлены от двусмысленности и документально оформлены и могут быть выполнены Изготовител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опасность: Состояние, при котором риск вреда (персоналу) или ущерб ограничен допустимым уровн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шее руководство: Лицо или группа работников, осуществляющих руководство и управление организацией (предприятием) на высше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ржатель одобрения производства: Юридическое лицо, имеющее выданный АР МАК документ об одобрении производства изделий 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ректива летной годности: Документ, содержащий обязательную информацию о поддержании летной годности воздушных судов, авиационных двигателей, воздушных винтов и комплектующих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кумент о годности: Признанный Авиационными властями документ, удостоверяющий соответствия изделия АТ утвержденной типовой конструкции и являющийся необходимым условием допуска этого изделия к эксплуатации. Применительно к воздушным судам таким документом является Первичный Сертификат летной годности, а для компонентов ВС - формуляр, паспорт или этикет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фект: Невыполнение требования, связанного с предполагаемым или установленным использованием, а также требования, относящиеся к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ентификация: Процедура, предполагающая маркировку, этикетирование сырья, материалов, комплектующих изделий, готовой продукции, а также технической и технологической документации на них, обеспечивающих прослеживаем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готовитель: Предприятие или иное юридическое лицо, осуществляющее изготовление серийных изделий 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делие авиационной техники- (далее изделие АТ): Экземпляр образца АТ или компон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либровка средств измерений (калибровочные работы): Совокупность операции, выполняемых с целью определения и подтверждения, действительных значений метрологических характеристик и пригодности к измерению средств измерений, не подлежащего государственному метрологическому контролю и надзо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чество: Степень соответствия присущих характеристик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лектующее изделие: Компонент образца АТ, обладающий конструктивной целостностью, не подвергаемый никаким изменениям в процессе изготовления изделий, в которых его применяют, и изготовленный на другом предприятии по самостоятельному комплекту К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: Составная часть 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торская документация: Графические и текстовые документы, которые в отдельности или в совокупности определяют состав и устройство изделия АТ и содержат необходимые данные для его изготовления, контроля, приемки и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: Процедура оценивания соответствия путем наблюдения и суждений, сопровождаемых соответствующими измерениями, испытаниями или калибров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ующее действие: Действие, предпринятое для устранения причины обнаруженного несоответствия или другой нежелательной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рекция: Действие, предпринятое для устранения обнаруженного несоответ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ая инспекция: Инспекция, осуществляющая контроль функции Разработчика и Изготовителя, уполномоченная соответствующими органами государственного регулирования и АРМАК и принимающая, в пределах своей компетенции, решения, независимые от решений и мнений организации и предприятий, которые она контролир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ответствие: Обнаруженное отклонение от требований Авиационных правил, действующей нормативной, конструкторской, технологической документации и внутренних стандартов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ость: Свойства объекта сохранять во времени в установленных пределах значения всех параметров, характеризующих способность выполнять требуемые функции в заданных режимах и условиях применения, технического обслуживания, ремонта, хранения и транспор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ачества: Часть системы качества, направленная на создание уверенности, что требования к качеству будут выполн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обрение производства: Разрешение, Свидетельство об одобрении или Сертификат, выданные АР МАК и позволяющие Изготовителю производить изделие или его компоненты в соответствии с утвержденной типовой конструкци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ость за качество продукции: Общий термин, описывающий обязательства, возлагаемые на изготовителя или других лиц, по возмещению ущерба из-за нанесения травм, повреждения собственности или другого вреда, вызванного продук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: Распределение ответственности, полномочий и взаимоотношений между работни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 ответственные детали и сборочные единицы: Элементы изделия, единичные отказы, разрушение которых могут приводить к аварийной ситуации или существенно влиять на эффективность эксплуатации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 ответственные (критические) требования КД: Специально выделенные в КД требования к особо ответственным деталям и сборочным единицам, определяющие надежность изделия и безопасность его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о ответственные технологические операции: Операции изготовления, сборки монтажа, регулирования, испытаний и контроля, а также хранение и транспортирование деталей и сборочных единиц, при выполнении которых обеспечивается и контролируется соответствие ответственных парамет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ирование качества: Часть системы качества, направленная на установление целей в области качества и определяющая необходимые операционные процессы жизненного цикла продукции и соответствующие ресурсы для достижения целей в области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: Организация или лицо, получающие продук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авщик: Юридическое лицо, которое снабжает компонентами, материалами или оказывает услуги Изготовите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: Установленный способ осуществления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чик: Организация, предприятие или иное юридическое лицо, осуществляющее разработку продукции авиационной техн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ешение на отступление: Разрешение на отступление от исходных установленных требований к продукции до ее производства. Разрешение на отступление, как правило, дается на ограниченное количество продукции или период времени, а также для конкретного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ешение на отклонение: Разрешение на использование или выпуск продукции, которая не соответствует установлен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монт: Действие, предпринятое в отношении несоответствующей продукции, чтобы сделать ее приемлемой для предполагаемого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контроль: Контроль выполненной работы ее исполнителем в соответствии с установлен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: Выполнение треб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тификат типа: Документ, выдаваемый АР МАК и удостоверяющий соответствие образца авиационной техники требованиям сертификационного бази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тификация производства: Установление соответствия производства у Изготовителя требованиям Авиационных Правил, а именно его способности изготавливать каждое серийное изделие с соблюдением того, что оно соответствует типовой конструкции и находится в состоянии, обеспечивающем безопасность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тификат производства: Установление, что изготовитель в процессе производства и поставки изделия обеспечивает регламентированный сертификатом типа уровень надежности и безопасности эксплуатации каждого серийно изготовленного экземпляра изделия при определенной программе выпус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тификат соответствия: Документ, выданный в соответствии с правилами сертификации, указывающий, что обеспечивающая уверенность в том, что должным образом идентифицированная продукция, процесс или услуга соответствует конкретному стандарту или другому нормативному докумен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йное изделие АТ- Изделие, признанное годным для эксплуат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ьные технологические процессы: Это процессы (операции), результаты которых нельзя в полной мере проверить последующим контролем и испытанием продукции и недостатки, выполнения которых могут быть выявлены только в ходе использования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ое обслуживание: Комплекс операций или операция по поддержанию работоспособности или исправности изделия при использовании по назначению, ожиданию, хранении и транспортиров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документация: Графические или текстовые документы, которые отдельно или в совокупности с другими документами определяют технологический процесс или операции изготовления издел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овая конструкция: Конструкция изделия, соответствие которой требованиям технических условий, конструкторской документации устанавливается по результатам заводских, государственных и, в необходимых случаях, контрольных испыта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ование: Потребность или ожидание, которое установлено, обычно предполагается или является обязате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чеством: Часть системы качества, направлена на выполнение требований к качест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лучшение качества: Часть системы качества направленная на увеличение способности выполнять требования к качеству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уга: Результат, по меньшей мере, одного действия, обязательно осуществленного при взаимодействии поставщика и потребителя, она, как правило, нематериаль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ая документация: Документация, регламентирующая летную и техническую эксплуатацию изделия АТ, включая его техническое обслуживание, и содержащая эксплуатационные ограничения, процедуры и рекомендаци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сокра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 – авиационные прав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АК – авиационный регистр межгосударственного авиационного комит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 – авиационная тех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ТК – бюро технического контр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 – военное представительство министерства обороны РФ или ведомственное представительство ОАО «Газпром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Е – детали и сборочные един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284.001 – схема организационной структуры управления (по копия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704.04 – инструкция по классификации и аттестации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 – комплектующие издел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Д – конструкторская докумен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 – нормативная докумен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ТС – научно технический сов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 – отдел по развитию персо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 290-060 – организационная структур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МТ – отдел технической документации и множительной тех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459.001. – положение об ответственном представителе руководства в области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КК – постоянно действующая комиссия по качеств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 – система качеств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П – 450.18.083 – стандарт предприятия. Технология подготовки персон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2291"/>
        </w:tabs>
        <w:ind w:left="1875" w:firstLine="56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●"/>
      <w:lvlJc w:val="left"/>
      <w:pPr>
        <w:tabs>
          <w:tab w:val="num" w:pos="2180"/>
        </w:tabs>
        <w:ind w:left="21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90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20"/>
        </w:tabs>
        <w:ind w:left="3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40"/>
        </w:tabs>
        <w:ind w:left="4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60"/>
        </w:tabs>
        <w:ind w:left="5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80"/>
        </w:tabs>
        <w:ind w:left="5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00"/>
        </w:tabs>
        <w:ind w:left="6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20"/>
        </w:tabs>
        <w:ind w:left="72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8:00Z</dcterms:created>
  <dc:creator>Microsoft</dc:creator>
  <dc:description/>
  <cp:keywords/>
  <dc:language>en-US</dc:language>
  <cp:lastModifiedBy>Mage</cp:lastModifiedBy>
  <dcterms:modified xsi:type="dcterms:W3CDTF">2011-10-03T11:18:00Z</dcterms:modified>
  <cp:revision>2</cp:revision>
  <dc:subject/>
  <dc:title>Руководство по качеству ОАО «Пермский моторный завод»</dc:title>
</cp:coreProperties>
</file>