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и науки РФ ФГУСПО</w:t>
      </w:r>
    </w:p>
    <w:p>
      <w:pPr>
        <w:pStyle w:val="Style18"/>
        <w:jc w:val="center"/>
        <w:rPr/>
      </w:pPr>
      <w:r>
        <w:rPr/>
        <w:t>«Новгородский агротехнический техникум»</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w:t>
      </w:r>
    </w:p>
    <w:p>
      <w:pPr>
        <w:pStyle w:val="Style18"/>
        <w:jc w:val="center"/>
        <w:rPr/>
      </w:pPr>
      <w:r>
        <w:rPr/>
        <w:t>«Менеджмент»</w:t>
      </w:r>
    </w:p>
    <w:p>
      <w:pPr>
        <w:pStyle w:val="Style18"/>
        <w:jc w:val="center"/>
        <w:rPr/>
      </w:pPr>
      <w:r>
        <w:rPr/>
        <w:t>Тема: Руководство и принятие решений</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удентка</w:t>
      </w:r>
    </w:p>
    <w:p>
      <w:pPr>
        <w:pStyle w:val="Style18"/>
        <w:rPr/>
      </w:pPr>
      <w:r>
        <w:rPr/>
        <w:t>Группы: 8108, шифр 1525</w:t>
      </w:r>
    </w:p>
    <w:p>
      <w:pPr>
        <w:pStyle w:val="Style18"/>
        <w:rPr/>
      </w:pPr>
      <w:r>
        <w:rPr/>
        <w:t>Бутузова Елена Сергеевн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Великий Новгород 2010.</w:t>
      </w:r>
      <w:r>
        <w:br w:type="page"/>
      </w:r>
    </w:p>
    <w:p>
      <w:pPr>
        <w:pStyle w:val="Style18"/>
        <w:rPr/>
      </w:pPr>
      <w:r>
        <w:rPr/>
        <w:t>Содержание</w:t>
      </w:r>
    </w:p>
    <w:p>
      <w:pPr>
        <w:pStyle w:val="Style18"/>
        <w:rPr/>
      </w:pPr>
      <w:r>
        <w:rPr/>
      </w:r>
    </w:p>
    <w:p>
      <w:pPr>
        <w:pStyle w:val="Style19"/>
        <w:rPr/>
      </w:pPr>
      <w:r>
        <w:rPr/>
        <w:t>1 Руководство: власть и партнерство</w:t>
      </w:r>
    </w:p>
    <w:p>
      <w:pPr>
        <w:pStyle w:val="Style19"/>
        <w:rPr/>
      </w:pPr>
      <w:r>
        <w:rPr/>
        <w:t>1.1 Власть</w:t>
      </w:r>
    </w:p>
    <w:p>
      <w:pPr>
        <w:pStyle w:val="Style19"/>
        <w:rPr/>
      </w:pPr>
      <w:r>
        <w:rPr/>
        <w:t>1.2 Лидерство</w:t>
      </w:r>
    </w:p>
    <w:p>
      <w:pPr>
        <w:pStyle w:val="Style19"/>
        <w:rPr/>
      </w:pPr>
      <w:r>
        <w:rPr/>
        <w:t>1.3 Руководство</w:t>
      </w:r>
    </w:p>
    <w:p>
      <w:pPr>
        <w:pStyle w:val="Style19"/>
        <w:rPr/>
      </w:pPr>
      <w:r>
        <w:rPr/>
        <w:t>2 Принятие решений</w:t>
      </w:r>
    </w:p>
    <w:p>
      <w:pPr>
        <w:pStyle w:val="Style19"/>
        <w:rPr/>
      </w:pPr>
      <w:r>
        <w:rPr/>
        <w:t>2.1Управленческое решение</w:t>
      </w:r>
    </w:p>
    <w:p>
      <w:pPr>
        <w:pStyle w:val="Style19"/>
        <w:rPr/>
      </w:pPr>
      <w:r>
        <w:rPr/>
        <w:t>2.2 Методы принятия решений</w:t>
      </w:r>
    </w:p>
    <w:p>
      <w:pPr>
        <w:pStyle w:val="Style19"/>
        <w:rPr/>
      </w:pPr>
      <w:r>
        <w:rPr/>
        <w:t>2.3 Уровни принятия решений</w:t>
      </w:r>
    </w:p>
    <w:p>
      <w:pPr>
        <w:pStyle w:val="Style19"/>
        <w:rPr/>
      </w:pPr>
      <w:r>
        <w:rPr/>
        <w:t>Список литературы</w:t>
      </w:r>
    </w:p>
    <w:p>
      <w:pPr>
        <w:pStyle w:val="Style18"/>
        <w:rPr/>
      </w:pPr>
      <w:r>
        <w:rPr/>
      </w:r>
      <w:r>
        <w:br w:type="page"/>
      </w:r>
    </w:p>
    <w:p>
      <w:pPr>
        <w:pStyle w:val="Style18"/>
        <w:rPr/>
      </w:pPr>
      <w:r>
        <w:rPr/>
        <w:t>1. Руководство: власть и партнерство</w:t>
      </w:r>
    </w:p>
    <w:p>
      <w:pPr>
        <w:pStyle w:val="Style18"/>
        <w:rPr/>
      </w:pPr>
      <w:r>
        <w:rPr/>
      </w:r>
    </w:p>
    <w:p>
      <w:pPr>
        <w:pStyle w:val="Style18"/>
        <w:rPr/>
      </w:pPr>
      <w:r>
        <w:rPr/>
        <w:t>В главе рассматриваются вопросы взаимоотношений между людьми в процессе производства продукции, а также роль власти в руководстве над коллективом. Анализируются основные источники власти, отдельные ее виды, имеющиеся в распоряжении менеджера. Рассматриваются различные методы влияния, с помощью которых менеджер может оказывать воздействие на подчиненных.</w:t>
      </w:r>
    </w:p>
    <w:p>
      <w:pPr>
        <w:pStyle w:val="Style18"/>
        <w:rPr/>
      </w:pPr>
      <w:r>
        <w:rPr/>
        <w:t>Подчеркивается важность формирования позитивного имиджа менеджера в глазах подчиненных.</w:t>
      </w:r>
    </w:p>
    <w:p>
      <w:pPr>
        <w:pStyle w:val="Style18"/>
        <w:rPr/>
      </w:pPr>
      <w:r>
        <w:rPr/>
      </w:r>
    </w:p>
    <w:p>
      <w:pPr>
        <w:pStyle w:val="Style18"/>
        <w:rPr/>
      </w:pPr>
      <w:r>
        <w:rPr/>
        <w:t>1.1 Власть</w:t>
      </w:r>
    </w:p>
    <w:p>
      <w:pPr>
        <w:pStyle w:val="Style18"/>
        <w:rPr/>
      </w:pPr>
      <w:r>
        <w:rPr/>
      </w:r>
    </w:p>
    <w:p>
      <w:pPr>
        <w:pStyle w:val="Style18"/>
        <w:rPr/>
      </w:pPr>
      <w:r>
        <w:rPr/>
        <w:t>Власть — возможность оказывать определенное влияние (воздействие) на поведение людей с помощью права распоряжаться чем-либо, авторитета, подчинения своей воле. В свою очередь, влияние — поведение одного человека, которое вносит изменение в образ мыслей и действия другого человека.</w:t>
      </w:r>
    </w:p>
    <w:p>
      <w:pPr>
        <w:pStyle w:val="Style18"/>
        <w:rPr/>
      </w:pPr>
      <w:r>
        <w:rPr/>
        <w:t>Власть и влияние являются средствами, которыми располагает руководитель для решения разнообразных деловых ситуаций. Поскольку менеджер имеет власть над подчиненными, они зависимы от него по вопросам объема выполняемой работы, расширения полномочий, продвижения по службе, повышения заработной платы, удовлетворения социальных потребностей. Однако в определенной степени и подчиненный имеет власть над руководителем. Это может проявляться в способности подчиненных качественно и в срок выполнять задания; оказании воздействия на других людей, от которых зависит сам менеджер; передачи менеджеру необходимой информации. Поэтому менеджер должен поддерживать в коллективе разумный баланс власти. Баланс власти — это ситуация в управлении, когда уровень влияния облеченного властью руководителя на подчиненного равен степени зависимости этого подчиненного от руководителя. Эффективно работающий менеджер не станет злоупотреблять властью, действовать в грубой, приказной форме.</w:t>
      </w:r>
    </w:p>
    <w:p>
      <w:pPr>
        <w:pStyle w:val="Style18"/>
        <w:rPr/>
      </w:pPr>
      <w:r>
        <w:rPr/>
        <w:t>Властные полномочия менеджер может осуществлять с помощью различных средств: поощрения подчиненных; наложения на них взысканий; авторитета собственных профессиональных знаний; своих личностных достоинств. Кроме того, действенным средством является наделение подчиненных ограниченными и контролируемыми менеджером полномочиями.</w:t>
      </w:r>
    </w:p>
    <w:p>
      <w:pPr>
        <w:pStyle w:val="Style18"/>
        <w:rPr/>
      </w:pPr>
      <w:r>
        <w:rPr/>
        <w:t>Децентрализация личной власти достигается тремя основным способами:</w:t>
      </w:r>
    </w:p>
    <w:p>
      <w:pPr>
        <w:pStyle w:val="Style18"/>
        <w:rPr/>
      </w:pPr>
      <w:r>
        <w:rPr/>
        <w:t>официально закрепленным в документах делегированием полномочий;</w:t>
      </w:r>
    </w:p>
    <w:p>
      <w:pPr>
        <w:pStyle w:val="Style18"/>
        <w:rPr/>
      </w:pPr>
      <w:r>
        <w:rPr/>
        <w:t>наличием систем долгосрочного, среднесрочного и текущего планирования;</w:t>
      </w:r>
    </w:p>
    <w:p>
      <w:pPr>
        <w:pStyle w:val="Style18"/>
        <w:rPr/>
      </w:pPr>
      <w:r>
        <w:rPr/>
        <w:t>отлаженным механизмом обмена информацией. Своевременное перераспределение и организационное оформление властных полномочий необходимо руководителю для повышения стабильности в работе предприятия. Это связано с тем, что в деятельности любой компании неизбежно наступает момент, когда требуется перераспределить властные функции внутри нее. Если проигнорировать подобную необходимость, может возникнуть угроза развитию и даже существованию компании.</w:t>
      </w:r>
    </w:p>
    <w:p>
      <w:pPr>
        <w:pStyle w:val="Style18"/>
        <w:rPr/>
      </w:pPr>
      <w:r>
        <w:rPr/>
        <w:t>При децентрализации власти менеджеры могут использовать систему премирования, в соответствии с которой сотрудник премируется не только за личные результаты, но и за результаты деятельности своего подразделения, а также предприятия в целом.</w:t>
      </w:r>
    </w:p>
    <w:p>
      <w:pPr>
        <w:pStyle w:val="Style18"/>
        <w:rPr/>
      </w:pPr>
      <w:r>
        <w:rPr/>
        <w:t>В соответствии с проведенными исследованиями, каждая третья российская фирма в процессе своего развития сталкивается с проблемой власти во взаимоотношениях менеджера и подчиненных. Менеджер либо воздвигает барьеры между собой и все более многочисленным штатом, либо сохраняет панибратские отношения с младшими по званию сотрудниками. Как первое, так и второе опасно для предприятия.</w:t>
      </w:r>
    </w:p>
    <w:p>
      <w:pPr>
        <w:pStyle w:val="Style18"/>
        <w:rPr/>
      </w:pPr>
      <w:r>
        <w:rPr/>
        <w:t>Больше половины российских компаний устроено по так называемому семейному принципу. Это место, в котором, прежде всего, живут, а уже потом компания, в которой делается работа. Порочность этой практики очевидна.</w:t>
      </w:r>
    </w:p>
    <w:p>
      <w:pPr>
        <w:pStyle w:val="Style18"/>
        <w:rPr/>
      </w:pPr>
      <w:r>
        <w:rPr/>
        <w:t>Оптимально приспособленным к рыночным условиям является уверенный в себе руководитель. У такого менеджера всегда есть твердое собственное мнение, однако он старается выслушивать и учитывать мнения своих подчиненных.</w:t>
      </w:r>
    </w:p>
    <w:p>
      <w:pPr>
        <w:pStyle w:val="Style18"/>
        <w:rPr/>
      </w:pPr>
      <w:r>
        <w:rPr/>
        <w:t>Источники власти. Источник власти — контроль руководителя над ресурсами, используемыми для удовлетворения каких-либо потребностей подчиненного.</w:t>
      </w:r>
    </w:p>
    <w:p>
      <w:pPr>
        <w:pStyle w:val="Style18"/>
        <w:rPr/>
      </w:pPr>
      <w:r>
        <w:rPr/>
        <w:t>В условиях рыночной экономики источники власти внутри предприятия в процессе его развития могут трансформироваться. Это особенно характерно для зарубежных компаний, работающих в условиях развитых рыночных отношений.</w:t>
      </w:r>
    </w:p>
    <w:p>
      <w:pPr>
        <w:pStyle w:val="Style18"/>
        <w:rPr/>
      </w:pPr>
      <w:r>
        <w:rPr/>
        <w:t>Обычно различают три источника власти. Сначала власть принадлежит непосредственно основателям компании (или отдельной личности, ее основавшей) — власть личности (первый источник власти). Это их волей, желаниями и усилиями создается предприятие. Основатели несут за него полную ответственность, порой рискуя для ее создания личными сбережениями.</w:t>
      </w:r>
    </w:p>
    <w:p>
      <w:pPr>
        <w:pStyle w:val="Style18"/>
        <w:rPr/>
      </w:pPr>
      <w:r>
        <w:rPr/>
        <w:t>После того как предприятие создано, появляется второй источник власти — власть собственников. Этой властью обладают как основатели компании, так и ее инвесторы по праву владения всем имуществом предприятия.</w:t>
      </w:r>
    </w:p>
    <w:p>
      <w:pPr>
        <w:pStyle w:val="Style18"/>
        <w:rPr/>
      </w:pPr>
      <w:r>
        <w:rPr/>
        <w:t>Однако когда оно начинает функционировать как самостоятельная организация, его деятельность начинает зависеть также от сотрудников предприятия, поставщиков и потребителей. Теперь компания представляет собой организационную структуру, являющуюся источником ее мощи и власти. Это третий источник власти — власть самого предприятия.</w:t>
      </w:r>
    </w:p>
    <w:p>
      <w:pPr>
        <w:pStyle w:val="Style18"/>
        <w:rPr/>
      </w:pPr>
      <w:r>
        <w:rPr/>
        <w:t>Существует много примеров, когда фирма оказывалась банкротом, а ее основатели были смещены со своих руководящих постов. Обычно это являлось следствием заблуждения предпринимателя — основателя компании: я сам по себе и полностью независим.</w:t>
      </w:r>
    </w:p>
    <w:p>
      <w:pPr>
        <w:pStyle w:val="Style18"/>
        <w:rPr/>
      </w:pPr>
      <w:r>
        <w:rPr/>
        <w:t>Руководство предприятия никогда не должно забывать о том, что оно существует только благодаря тому, что сотрудники готовы работать с ним в тесном контакте. Между тем, именно высшее руководство предприятия легко поддается искушению считать, что судьба предприятия, рабочих и служащих зависит от решений руководства. Наделе все обстоит иначе: существование руководства зависит от работы сотрудников и от рынка. Поэтому источником личной власти основателей предприятия является деятельность организации в целом. Сам же руководитель выступает в роли лидера, обладающего властью лишь по воле данной организации. Необходимо, чтобы учредители и владельцы компании, формирующие организационную структуру, политику и стиль работы предприятия, сами добровольно следовали собственным установкам. Нельзя делать исключений ни дня себя, ни для своих друзей, ни для своих родственников. Собственность предприятия может использоваться исключительно в интересах самой компании, а не ее основателей. Доходы компании не являются личной собственностью ее владельцев и основателей. Они должны в первую очередь обращать внимание на нужды предприятия, а уже затем определять свой доход.</w:t>
      </w:r>
    </w:p>
    <w:p>
      <w:pPr>
        <w:pStyle w:val="Style18"/>
        <w:rPr/>
      </w:pPr>
      <w:r>
        <w:rPr/>
        <w:t>Сотрудники предприятия не являются слугами ее учредителей; а трудятся в интересах организации.</w:t>
      </w:r>
    </w:p>
    <w:p>
      <w:pPr>
        <w:pStyle w:val="Style18"/>
        <w:rPr/>
      </w:pPr>
      <w:r>
        <w:rPr/>
        <w:t>Таким образом, как для основателей компании, так и для ее владельцев важно понять, что ощущение собственной значимости и чувство собственника не может служить основным источником власти.</w:t>
      </w:r>
    </w:p>
    <w:p>
      <w:pPr>
        <w:pStyle w:val="Style18"/>
        <w:rPr/>
      </w:pPr>
      <w:r>
        <w:rPr/>
        <w:t>Власть, основанная на принуждении. Менеджер может осуществлять власть путем принуждения, что дает ему возможность унижать, запугивать людей. Такой вид власти основан на влиянии на человека с помощью страха: угроза потерять место, быть понижение в должности и др. Чтобы использовать страх как инструмент влияния, необходимо иметь эффективную систему контроля. Однако в этом случае увеличивается желание человека сознательно пойти на нарушение, обман своего руководителя.</w:t>
      </w:r>
    </w:p>
    <w:p>
      <w:pPr>
        <w:pStyle w:val="Style18"/>
        <w:rPr/>
      </w:pPr>
      <w:r>
        <w:rPr/>
        <w:t>Люди в результате воздействия с помощью страха испытывают отчуждение, скованность, злобу. Поэтому там, где власть основана на принуждении, как правило, ниже производительность труда и качество продукции. Сотрудники в этом случае обычно испытывают неудовлетворенность своей работой. Власть, основанная на принуждении, может быть эффективна там, где нарушается трудовая и производственная дисциплина.</w:t>
      </w:r>
    </w:p>
    <w:p>
      <w:pPr>
        <w:pStyle w:val="Style18"/>
        <w:rPr/>
      </w:pPr>
      <w:r>
        <w:rPr/>
        <w:t>Власть, основанная на вознаграждении. Это один из самых эффективных способов влияния на других людей.</w:t>
      </w:r>
    </w:p>
    <w:p>
      <w:pPr>
        <w:pStyle w:val="Style18"/>
        <w:rPr/>
      </w:pPr>
      <w:r>
        <w:rPr/>
        <w:t>Главное для менеджера — правильно определить размер вознаграждения. В противном случае, при недостаточности вознаграждения степень мотивации будет незначительной. Еще хуже другая крайность, когда размер вознаграждения не соответствует скромным достижениям работника. Кроме того, при выборе варианта власти, основанной на вознаграждении, менеджер может действовать в условиях объективных ограничений. Причинами таких ограничений могут быть, например, незначительные финансовые возможности предприятия. В этой связи менеджер должен уметь использовать не только материальные, но и психологические приемы мотивации</w:t>
      </w:r>
    </w:p>
    <w:p>
      <w:pPr>
        <w:pStyle w:val="Style18"/>
        <w:rPr/>
      </w:pPr>
      <w:r>
        <w:rPr/>
        <w:t>Власть, основанная на авторитете и знаниях. В данном виде власти влияние на сотрудника осуществляется благодаря тому, что он принимает на веру профессионализм менеджера, его опыт и знания. Именно поэтому данный вариант власти предполагает влияние через так называемую разумную веру. Влияние веры в авторитет и знания специалиста далеко неоднозначно. Нередки ситуации, когда новый руководитель, не обладая достаточным опытом работы в конкретной области деятельности, принимает на веру рекомендации своих более опытных подчиненных. Однако если этот период затягивается, сила его власти по отношению к сотрудникам может слабеть, авторитет снижаться.</w:t>
      </w:r>
    </w:p>
    <w:p>
      <w:pPr>
        <w:pStyle w:val="Style18"/>
        <w:rPr/>
      </w:pPr>
      <w:r>
        <w:rPr/>
        <w:t>Вместе с тем, высокий профессионализм менеджера в конкретной области деятельности, например в технической сфере, далеко не всегда свидетельствует об эффективности его работы как руководителя. Так, в немецком концерне Schleman-Simag раньше главным конструктором был тот, кто лучше конструировал и имел большое количество патентов. Теперь главным конструктором является специалист, который умеет лучше управлять, кто может добиться максимального эффекта от работы подчиненных.</w:t>
      </w:r>
    </w:p>
    <w:p>
      <w:pPr>
        <w:pStyle w:val="Style18"/>
        <w:rPr/>
      </w:pPr>
      <w:r>
        <w:rPr/>
        <w:t>Оптимальным вариантом здесь является ситуация, когда менеджер является безусловным лидером для своих подчиненных, как в профессиональном, так и в организационном отношениях.</w:t>
      </w:r>
    </w:p>
    <w:p>
      <w:pPr>
        <w:pStyle w:val="Style18"/>
        <w:rPr/>
      </w:pPr>
      <w:r>
        <w:rPr/>
        <w:t>Власть, основанная на примере. В основе данного вида власти лежит потребность человека в принадлежности, причастности, отождествлении себя с некой харизматической личностью.</w:t>
      </w:r>
    </w:p>
    <w:p>
      <w:pPr>
        <w:pStyle w:val="Style18"/>
        <w:rPr/>
      </w:pPr>
      <w:r>
        <w:rPr/>
        <w:t>Харизма (от греч. charisma — милость, божественный дар) означает одаренность, исключительность. Менеджер, наделенный харизматическими чертами, обладает властью, основанной в первую очередь на высоких личных качествах и выдающихся способностях. Такими качествами могут быть профессионализм, солидная внешность, умение достойно вести себя в обществе, независимость суждений, содержательное изложение своих мыслей. О таких людях говорят, что они излучают некую положительную энергию, благотворно действующую на окружающих. Власть примера, которой пользуется харизматический руководитель, является эффективным вариантом управления людьми. У харизматического руководителя всегда есть представление о том, как должна быть сделана работа. Такой менеджер умеет сформулировать свое видение будущего и изложить его так, чтобы оно было понятно другим. Это, в свою очередь, действует на подчиненных как сильный мотивирующий фактор. Сотрудники в этом случае стремятся быть похожими на менеджера, уважают или, как иногда говорят, «боготворят» его. Установлено, что подчиненные менеджеров, обладающих харизмой, достигали более высоких результатов в работе, чем те, которые трудились под началом руководителей, такими качествами не обладающими. Доказано, что харизматический тип руководителя особенно важен в случае, когда предприятие переживает кризисную ситуацию.</w:t>
      </w:r>
    </w:p>
    <w:p>
      <w:pPr>
        <w:pStyle w:val="Style18"/>
        <w:rPr/>
      </w:pPr>
      <w:r>
        <w:rPr/>
        <w:t>Власть, основанная на законных правах. Руководитель имеет законную власть, которой его наделяет предприятие или организация, в которой он трудится. Это наиболее известный вариант власти. Начальство всегда стремилось укрепить свою власть, что подтверждает богатый исторический опыт развития человечества. Поэтому влияние через традиции позволяет работникам реализовать свои потребности в принадлежности к социальной группе и безопасности, поскольку именно руководитель берет на себя обязанность планировать работу, принимать решения, отвечать за организацию ее выполнения. Однако в данном случае работник может переложить ответственность за собственные упущения в работе на менеджера. Поэтому влияние с помощью традиций имеет очень существенную особенность. Она заключается в том, что работник скорее подчиняется должности, а не конкретной личности руководителя. Отсюда прямой путь к слепому повиновению руководству, даже если менеджер недостаточно авторитетен в глазах подчиненных.</w:t>
      </w:r>
    </w:p>
    <w:p>
      <w:pPr>
        <w:pStyle w:val="Style18"/>
        <w:rPr/>
      </w:pPr>
      <w:r>
        <w:rPr/>
        <w:t>Таким образом, следование традициям, сложившимся в коллективе, с одной стороны, позволяет осуществлять процесс производства на основе налаженного порядка действий, устоявшихся деловых связей, а с другой стороны, влияние через традиции создает определенные трудности при осуществлении нововведений, совершенствовании процесса производства, поскольку люди не хотят менять привычный ход событий.</w:t>
      </w:r>
    </w:p>
    <w:p>
      <w:pPr>
        <w:pStyle w:val="Style18"/>
        <w:rPr/>
      </w:pPr>
      <w:r>
        <w:rPr/>
        <w:t>Методы влияния, с помощью которых руководитель может воздействовать на своих подчиненных, достаточно разнообразны. Это может быть использование власти, средств убеждения, метод влияния путем участия.</w:t>
      </w:r>
    </w:p>
    <w:p>
      <w:pPr>
        <w:pStyle w:val="Style18"/>
        <w:rPr/>
      </w:pPr>
      <w:r>
        <w:rPr/>
      </w:r>
    </w:p>
    <w:p>
      <w:pPr>
        <w:pStyle w:val="Style18"/>
        <w:rPr/>
      </w:pPr>
      <w:r>
        <w:rPr/>
        <w:t>1.2 Лидерство</w:t>
      </w:r>
    </w:p>
    <w:p>
      <w:pPr>
        <w:pStyle w:val="Style18"/>
        <w:rPr/>
      </w:pPr>
      <w:r>
        <w:rPr/>
      </w:r>
    </w:p>
    <w:p>
      <w:pPr>
        <w:pStyle w:val="Style18"/>
        <w:rPr/>
      </w:pPr>
      <w:r>
        <w:rPr/>
        <w:t>Лидерство — это способность оказывать воздействие на людей с целью достижения намеченных целей. Благодаря лидерству руководитель осуществляет процесс стабильного влияния на подчиненных.</w:t>
      </w:r>
    </w:p>
    <w:p>
      <w:pPr>
        <w:pStyle w:val="Style18"/>
        <w:rPr/>
      </w:pPr>
      <w:r>
        <w:rPr/>
        <w:t>Роль лидера в менеджменте уникальна. Идея лидерства пронизывает всю систему менеджмента: от планирования до контроля. Сотрудники в первую очередь оценивают деловые качества менеджера по его способности быть лидером. Только настоящий лидер может эффективно управлять людьми, сплачивать коллектив, направлять его на решение стоящих задач.</w:t>
      </w:r>
    </w:p>
    <w:p>
      <w:pPr>
        <w:pStyle w:val="Style18"/>
        <w:rPr/>
      </w:pPr>
      <w:r>
        <w:rPr/>
        <w:t>Главное в работе менеджера-лидера заключается в доверии к нему людей. Доверие приобретается высоким профессионализмом и уважением к людям. Существует много различных мнений об облике современного лидера. Очень трудно составить некий усредненный, обобщенный образ. Тем не менее, можно отметить ряд качеств менеджера, определяющих его способность управлять эффективно, быть лидером.</w:t>
      </w:r>
    </w:p>
    <w:p>
      <w:pPr>
        <w:pStyle w:val="Style18"/>
        <w:rPr/>
      </w:pPr>
      <w:r>
        <w:rPr/>
        <w:t>Качества лидера — наличие существенных признаков или особенностей, которыми он отличается от других сотрудников.</w:t>
      </w:r>
    </w:p>
    <w:p>
      <w:pPr>
        <w:pStyle w:val="Style18"/>
        <w:rPr/>
      </w:pPr>
      <w:r>
        <w:rPr/>
        <w:t>Менеджеру недостаточно знать лишь круг своих обязанностей, понимать технологию работы, ее процедурные тонкости или располагать информацией</w:t>
      </w:r>
    </w:p>
    <w:p>
      <w:pPr>
        <w:pStyle w:val="Style18"/>
        <w:rPr/>
      </w:pPr>
      <w:r>
        <w:rPr/>
        <w:t>По данным американской Академии менеджмента, лидерство ассоциируется, как правило, со следующими основными качествами руководителя: стремление к достижению цели, ответственность, честность и прямота, уверенность в себе, интеллектуальный потенциал. навыки и знания, контроль над эмоциями.</w:t>
      </w:r>
    </w:p>
    <w:p>
      <w:pPr>
        <w:pStyle w:val="Style18"/>
        <w:rPr/>
      </w:pPr>
      <w:r>
        <w:rPr/>
        <w:t>По мнению американских менеджеров, нельзя стоять на месте, так как конкуренты все время двигаются вперед. Поэтому менеджер внушает своим подчиненным, что все они также должны быть заинтересованы в улучшении методов производства. Если фирма побеждает в конкурентной борьбе, от этого выигрывают все, так как получают более высокие заработки и сохраняют работу. По мере расширения деятельности компании увеличиваются шансы на продвижение. Более высокие заработки означают более высокий уровень жизни, а продвижение означает не только большие заработки, но и лучшее положение в обществе. Если же фирма терпит неудачи в конкурентной борьбе, то все работники также несут потери: вводится сокращенное рабочее время, заработки уменьшаются, уровень жизни снижается, многие, возможно, потеряют работу.</w:t>
      </w:r>
    </w:p>
    <w:p>
      <w:pPr>
        <w:pStyle w:val="Style18"/>
        <w:rPr/>
      </w:pPr>
      <w:r>
        <w:rPr/>
        <w:t>Хороший руководитель, по мнению американских специалистов менеджмента, — это человек, который непрерывно изучает новое, готов прислушиваться к советам как работников своей компании, так и других.</w:t>
      </w:r>
    </w:p>
    <w:p>
      <w:pPr>
        <w:pStyle w:val="Style18"/>
        <w:rPr/>
      </w:pPr>
      <w:r>
        <w:rPr/>
        <w:t>Борьба за улучшение методов работы может быть эффективной только при условиях, если:</w:t>
      </w:r>
    </w:p>
    <w:p>
      <w:pPr>
        <w:pStyle w:val="Style18"/>
        <w:rPr/>
      </w:pPr>
      <w:r>
        <w:rPr/>
        <w:t>все рабочие и служащие осознают пользу улучшения методов работы. Для этого надо проводить воспитательную работу, вести соответствующую пропаганду, выдавать премии за рационализаторские предложения и выдвигать на административные посты способных, специально обученных людей;</w:t>
      </w:r>
    </w:p>
    <w:p>
      <w:pPr>
        <w:pStyle w:val="Style18"/>
        <w:rPr/>
      </w:pPr>
      <w:r>
        <w:rPr/>
        <w:t>рабочие поймут, что они приобретут или потеряют при внедрении новых методов организации производства, и если они будут знать, что их интересы будут защищены;</w:t>
      </w:r>
    </w:p>
    <w:p>
      <w:pPr>
        <w:pStyle w:val="Style18"/>
        <w:rPr/>
      </w:pPr>
      <w:r>
        <w:rPr/>
        <w:t>на младший административный персонал, в том числе и на мастеров, будет возложена полная ответственность за руководство на своих участках работы. Для этого они должны быть наделены соответствующими правами, а специалисты функциональных подразделений будут оказывать им необходимую помощь.</w:t>
      </w:r>
    </w:p>
    <w:p>
      <w:pPr>
        <w:pStyle w:val="Style18"/>
        <w:rPr/>
      </w:pPr>
      <w:r>
        <w:rPr/>
        <w:t>будут созываться совещания специалистов, связанных с работой по улучшению организации производства, на которых им будет дана возможность открыто высказать свое мнение и поделиться своими знаниями и опытом.</w:t>
      </w:r>
    </w:p>
    <w:p>
      <w:pPr>
        <w:pStyle w:val="Style18"/>
        <w:rPr/>
      </w:pPr>
      <w:r>
        <w:rPr/>
        <w:t>Можно добавить еще несколько важных качеств, присущих истинному лидеру:</w:t>
      </w:r>
    </w:p>
    <w:p>
      <w:pPr>
        <w:pStyle w:val="Style18"/>
        <w:rPr/>
      </w:pPr>
      <w:r>
        <w:rPr/>
        <w:t>проницательность — это способность лидера реально представлять себе будущее, что требует богатого воображения;</w:t>
      </w:r>
    </w:p>
    <w:p>
      <w:pPr>
        <w:pStyle w:val="Style18"/>
        <w:rPr/>
      </w:pPr>
      <w:r>
        <w:rPr/>
        <w:t>упорство. Лидер не должен сгибаться под тяжестью проблем и даже поражений;</w:t>
      </w:r>
    </w:p>
    <w:p>
      <w:pPr>
        <w:pStyle w:val="Style18"/>
        <w:rPr/>
      </w:pPr>
      <w:r>
        <w:rPr/>
        <w:t>энтузиазм. Люди, способные видеть будущее и проявлять упорство в его достижении, могут и не добиться успеха, если у них отсутствует такое качество, как энтузиазм. Оно заставляет подчиненных участвовать в инициативах лидера, превращаясь в его искренних союзников:</w:t>
      </w:r>
    </w:p>
    <w:p>
      <w:pPr>
        <w:pStyle w:val="Style18"/>
        <w:rPr/>
      </w:pPr>
      <w:r>
        <w:rPr/>
        <w:t>самопознание. Лидер должен досконально разбираться в своих человеческих качествах. Без богатой внутренней жизни ему недостает понимания проблем других людей;</w:t>
      </w:r>
    </w:p>
    <w:p>
      <w:pPr>
        <w:pStyle w:val="Style18"/>
        <w:rPr/>
      </w:pPr>
      <w:r>
        <w:rPr/>
        <w:t>прямота — умение беспристрастно излагать правду. Лидер уверен в своей правоте, а поэтому старается не лгать;</w:t>
      </w:r>
    </w:p>
    <w:p>
      <w:pPr>
        <w:pStyle w:val="Style18"/>
        <w:rPr/>
      </w:pPr>
      <w:r>
        <w:rPr/>
        <w:t>зрелость — это уникальная способность с благодарностью воспринимать критику как источник роста. Лидер не ожидает к себе особого отношения от других людей. Он умеет контролировать свое настроение и не считает себя вправе судить всех и вся. Он также обладает способностью приспосабливаться к обстоятельствам, мужественно переживает поражения и неудачи;</w:t>
      </w:r>
    </w:p>
    <w:p>
      <w:pPr>
        <w:pStyle w:val="Style18"/>
        <w:rPr/>
      </w:pPr>
      <w:r>
        <w:rPr/>
        <w:t>цельность — твердые морально-этические взгляды, которых лидер старается придерживаться постоянно. Подобное качество вызывает у окружающих доверие к нему;</w:t>
      </w:r>
    </w:p>
    <w:p>
      <w:pPr>
        <w:pStyle w:val="Style18"/>
        <w:rPr/>
      </w:pPr>
      <w:r>
        <w:rPr/>
        <w:t>смелость — не боязнь рисковать и относится к ошибкам как к возможности дополнительного совершенствования своих знаний.</w:t>
      </w:r>
    </w:p>
    <w:p>
      <w:pPr>
        <w:pStyle w:val="Style18"/>
        <w:rPr/>
      </w:pPr>
      <w:r>
        <w:rPr/>
        <w:t>Слова «лидер» и «руководитель» являются близкими по значению, поскольку номинальный руководитель обязан быть лидером своего коллектива.</w:t>
      </w:r>
    </w:p>
    <w:p>
      <w:pPr>
        <w:pStyle w:val="Style18"/>
        <w:rPr/>
      </w:pPr>
      <w:r>
        <w:rPr/>
      </w:r>
    </w:p>
    <w:p>
      <w:pPr>
        <w:pStyle w:val="Style18"/>
        <w:rPr/>
      </w:pPr>
      <w:r>
        <w:rPr/>
        <w:t>1.3 Руководство</w:t>
      </w:r>
    </w:p>
    <w:p>
      <w:pPr>
        <w:pStyle w:val="Style18"/>
        <w:rPr/>
      </w:pPr>
      <w:r>
        <w:rPr/>
      </w:r>
    </w:p>
    <w:p>
      <w:pPr>
        <w:pStyle w:val="Style18"/>
        <w:rPr/>
      </w:pPr>
      <w:r>
        <w:rPr/>
        <w:t>Руководство — умственный и физический процесс, приводящий к выполнению подчиненными официальных поручений менеджера и решению поставленных задач.</w:t>
      </w:r>
    </w:p>
    <w:p>
      <w:pPr>
        <w:pStyle w:val="Style18"/>
        <w:rPr/>
      </w:pPr>
      <w:r>
        <w:rPr/>
        <w:t>В теории менеджмента различают несколько стилей руководства. Стиль руководства — это совокупность приемов поведения руководителя по отношению к подчиненным.</w:t>
      </w:r>
    </w:p>
    <w:p>
      <w:pPr>
        <w:pStyle w:val="Style18"/>
        <w:rPr/>
      </w:pPr>
      <w:r>
        <w:rPr/>
        <w:t>Каждый менеджер в силу своей индивидуальности обладает собственным стилем управления. Однако, несмотря на это, можно с известной долей приближения выделить несколько типичных стилей руководства. В жизни, как правило, в чистом виде эти стили не проявляются, более того, менеджер может в различной обстановке использовать те или иные их варианты.</w:t>
      </w:r>
    </w:p>
    <w:p>
      <w:pPr>
        <w:pStyle w:val="Style18"/>
        <w:rPr/>
      </w:pPr>
      <w:r>
        <w:rPr/>
        <w:t>1)Авторитарный стиль руководства (от лат. auctoritas — власть, влияние) — властный, основанный на стремлении утвердить свое влияние, авторитет, стиль руководства.</w:t>
      </w:r>
    </w:p>
    <w:p>
      <w:pPr>
        <w:pStyle w:val="Style18"/>
        <w:rPr/>
      </w:pPr>
      <w:r>
        <w:rPr/>
        <w:t>При авторитарном стиле менеджер привержен формальному характеру взаимоотношений с подчиненными. Он предоставляет своим сотрудникам лишь минимум информации, поскольку никому не доверяет. При первом благоприятном случае старается избавиться от сильных работников и талантливых людей, которым не хватает подобострастия. В то же время, по его мнению, лучшим работником является тот, кто умеет понимать мысли начальника. В такой атмосфере процветают сплетни, интриги и доносы. Отдельные работники многим обязаны руководителю. Однако такая система руководства не способствует развитию самостоятельности работников, так как подчиненные все вопросы стараются решать у руководства. Никто из сотрудников не знает, как их руководитель будет реагировать на те или иные события — он непредсказуем, из одной крайности бросается в другую. Люди боятся сообщать ему плохие новости, и в результате он живет в наивной уверенности, что все получилось так, как он предполагал. Сотрудники не спорят и не задают вопросов, даже если видят серьезные ошибки в решении или поведении менеджера.</w:t>
      </w:r>
    </w:p>
    <w:p>
      <w:pPr>
        <w:pStyle w:val="Style18"/>
        <w:rPr/>
      </w:pPr>
      <w:r>
        <w:rPr/>
        <w:t>В результате деятельность такого руководителя парализует инициативу подчиненных, мешает их работе. Он создает вокруг себя негативную обстановку, которая, в том числе, угрожает и ему самому. Недовольные подчиненные могут в любой момент сознательно дезинформировать своего руководителя и, в конечном счете, просто подвести. Кроме того, запуганные работники не только ненадежны, но и работают не с полной отдачей сил и способностей, что, естественно, снижает эффективность производства.</w:t>
      </w:r>
    </w:p>
    <w:p>
      <w:pPr>
        <w:pStyle w:val="Style18"/>
        <w:rPr/>
      </w:pPr>
      <w:r>
        <w:rPr/>
        <w:t>Агрессивный стиль руководства. Руководитель, взявший на вооружение этот стиль, предполагает, что люди по своей природе в основном ленивы и глупы, а значит, при первой возможности стараются избегать работы. Поэтому подчиненных надо принуждать трудиться. Такой менеджер не позволяет себе проявлять мягкотелость и участие. В общении с людьми он обычно неприветлив, часто бывает груб и безжалостен. Стремится держать подчиненных от себя на расстоянии, максимально ограничивает контакт с ними. В общении с сотрудниками он часто повышает голос, активно жестикулирует, а порой даже оскорбляет людей.</w:t>
      </w:r>
    </w:p>
    <w:p>
      <w:pPr>
        <w:pStyle w:val="Style18"/>
        <w:rPr/>
      </w:pPr>
      <w:r>
        <w:rPr/>
        <w:t>Агрессивно-податливый стиль руководства. Этот стиль характеризуется избирательностью. Менеджер, придерживающийся такой манеры управления, агрессивен по отношению к своим подчиненным и одновременно податлив, услужлив по отношению к своему начальству. Такие руководители боятся показать собственные слабости и недоработки. Нередко подчиненные реагируют на такого менеджера весьма своеобразно: в коллективе выделяется неформальный лидер, вокруг которого сплачивается коллектив, что еще больше увеличивает дистанцию по отношению к формальному лидеру.</w:t>
      </w:r>
    </w:p>
    <w:p>
      <w:pPr>
        <w:pStyle w:val="Style18"/>
        <w:rPr/>
      </w:pPr>
      <w:r>
        <w:rPr/>
        <w:t>Эгоистичный стиль руководства. Менеджер, разделяющий этот стиль руководства, единолично решает все вопросы производства и деятельности коллектива. Как ему кажется, он все знает сам, а поэтому стремится к единовластию, не терпит никаких возражений, склонен к поспешным, но не всегда верным решениям.</w:t>
      </w:r>
    </w:p>
    <w:p>
      <w:pPr>
        <w:pStyle w:val="Style18"/>
        <w:rPr/>
      </w:pPr>
      <w:r>
        <w:rPr/>
        <w:t>Добросердечный стиль руководства. Основой данного стиля является авторитарный характер руководства, однако менеджер дает возможность своим подчиненным в ограниченных рамках участвовать в принятии тех или иных решений. Для оценки результатов работы сотрудников наряду с доминирующей системой наказаний используются и поощрения.</w:t>
      </w:r>
    </w:p>
    <w:p>
      <w:pPr>
        <w:pStyle w:val="Style18"/>
        <w:rPr/>
      </w:pPr>
      <w:r>
        <w:rPr/>
        <w:t>2) Демократический стиль руководства (от греч. demos — народ и kratos — власть). Этот стиль основан в первую очередь на инициативе коллектива, а не руководителя. Демократический стиль руководства характеризуется в первую очередь коллективной деятельностью, при которой обеспечивается активное и равноправное участие всех сотрудников в обсуждении намечаемых к реализации целей, определении задач и выборе исполнителей для их решения. Руководитель старается быть максимально объективным к подчиненным, подчеркивая свою причастность к мнению коллектива.</w:t>
      </w:r>
    </w:p>
    <w:p>
      <w:pPr>
        <w:pStyle w:val="Style18"/>
        <w:rPr/>
      </w:pPr>
      <w:r>
        <w:rPr/>
        <w:t>Демократический стиль руководства предполагает взаимодействие. У руководителя и подчиненного в этом случае возникает чувство доверия и взаимопонимания. Но стремление прислушиваться к мнению своих сотрудников по самым разным вопросам объясняется не тем, что сам он чего-то не понимает. Менеджер убежден в том, что при обсуждении проблем всегда могут возникнуть новые дополнительные идеи, которые позволят улучшить процесс реализации решения. Такой руководитель не считает для себя зазорным идти на компромисс либо вообще отказаться от принятого решения, если логика подчиненного убедительна. Там, где авторитарный руководитель действовал бы приказом и давлением, менеджер-демократ старается убедить, доказать целесообразность решения проблемы, показать выгоды, которые могут получить сотрудники. Хорошо знающий дело и обстановку в коллективе, он при осуществлении контроля обращает особое внимание на конечный результат работы. Благодаря этому создаются условия для самовыражения подчиненных, у которых развивается самостоятельность. Такая обстановка, создаваемая демократическим стилем руководства, носит воспитательный характер и позволяет достигать цели с малыми издержками. В этом случае авторитет должности менеджера подкрепляется личным авторитетом. Управление происходит без грубого нажима, с учетом способностей людей, опыта и уважения их достоинства.</w:t>
      </w:r>
    </w:p>
    <w:p>
      <w:pPr>
        <w:pStyle w:val="Style18"/>
        <w:rPr/>
      </w:pPr>
      <w:r>
        <w:rPr/>
        <w:t>Имеются две разновидности демократического стиля руководства:</w:t>
      </w:r>
    </w:p>
    <w:p>
      <w:pPr>
        <w:pStyle w:val="Style18"/>
        <w:rPr/>
      </w:pPr>
      <w:r>
        <w:rPr/>
        <w:t>1) Совещательный стиль руководства. Большинство проблем, вставших перед коллективом, обсуждается сообща.</w:t>
      </w:r>
    </w:p>
    <w:p>
      <w:pPr>
        <w:pStyle w:val="Style18"/>
        <w:rPr/>
      </w:pPr>
      <w:r>
        <w:rPr/>
        <w:t>2) Участвующий стиль руководства. Основная идея — максимальное вовлечение коллектива сотрудников в принятие решений и контроль за их исполнением</w:t>
      </w:r>
    </w:p>
    <w:p>
      <w:pPr>
        <w:pStyle w:val="Style18"/>
        <w:rPr/>
      </w:pPr>
      <w:r>
        <w:rPr/>
        <w:t>3) Либеральный стиль руководства (от лат. Hberalis — свободный). Этот стиль предполагает склонность к излишней терпимости, снисходительности, нетребовательности.</w:t>
      </w:r>
    </w:p>
    <w:p>
      <w:pPr>
        <w:pStyle w:val="Style18"/>
        <w:rPr/>
      </w:pPr>
      <w:r>
        <w:rPr/>
        <w:t>Данный стиль руководства отличается полной свободой индивидуальных и коллективных решений сотрудников при одновременно минимальном участии руководителя, который, по существу, самоустраняется от руководящих функций. Обычно в такой роли выступают люди недостаточно компетентные, не уверенные в прочности своего служебного положения. Менеджер-либерал обычно предпринимает какие-нибудь решительные действия только по указаниям вышестоящего руководства и стремится уклониться от ответственности за полученные неудовлетворительные результаты. В организации, в которой трудится такой руководитель, важные вопросы часто решаются просто без его участия, поэтому в коллективе, возглавляемом этим менеджером, скорее всего, будет царить фамильярность. В стремлении приобрести и укрепить авторитет он способен предоставлять подчиненным различного рода льготы, выплачивать незаслуженные премии. Руководитель редко комментирует действия подчиненных и не пытается анализировать и регулировать ход событий, Во взаимоотношениях с подчиненными либерал корректен и вежлив, положительно реагирует на критику, нетребователен к сотрудникам и не любит контролировать их работу. Такой руководитель не может отказать работнику, не чувствуя себя виноватым. Больше всего его волнует, что о нем думают сотрудники, и он всеми силами старается им понравиться. Либералы непринципиальны, могут под влиянием разных людей и обстоятельств изменять свое решение по одному и тому же вопросу. Такой руководитель может даже сам выполнить работу за нерадивого подчиненного, поскольку не любит и не хочет увольнять плохих работников. Главное для него — поддержание хороших отношений с подчиненными, а не результат работы. Создается подобие семейной обстановки, в которой все дружат и чувствуют себя расслабленно. Психологический комфорт обволакивает работников и отодвигает на второй план дело. Пока все спокойно, коллектив, возможно, будет исправно функционировать. Но стоит возникнуть кризисной ситуации, при которой потребуются энергичные, дружные действия всей команды, — и хорошие личные отношения исчезнут. Деловых же отношений просто не было. Есть хорошее правило: на работе между менеджером и сотрудниками не может быть дружеских, панибратских отношений.</w:t>
      </w:r>
    </w:p>
    <w:p>
      <w:pPr>
        <w:pStyle w:val="Style18"/>
        <w:rPr/>
      </w:pPr>
      <w:r>
        <w:rPr/>
        <w:t>Взаимоотношения руководства и подчиненных можно представить в следующем виде:</w:t>
      </w:r>
    </w:p>
    <w:p>
      <w:pPr>
        <w:pStyle w:val="Style18"/>
        <w:rPr/>
      </w:pPr>
      <w:r>
        <w:rPr/>
        <w:t>Вариант 1 показывает, что руководитель отдает приоритет работе, мало задумываясь о том, чем живут его подчиненные, что их волнует, какие у них проблемы и заботы. Главное для такого руководителя — дело. Вариант 3 демонстрирует полную противоположность первому варианту. Менеджер, придерживающийся такого стиля руководства, в своей работе в первую очередь делает ставку на установление нормальных человеческих отношений с подчиненными, создание в коллективе благоприятного психологического микроклимата. Именно это, по мнению такого руководителя, может быть залогом успехов в работе.</w:t>
      </w:r>
    </w:p>
    <w:p>
      <w:pPr>
        <w:pStyle w:val="Style18"/>
        <w:rPr/>
      </w:pPr>
      <w:r>
        <w:rPr/>
        <w:t>Между тем, классический менеджер - тот, который ориентируется на дело и его результаты в условиях конструктивных, человеческих отношений с подчиненными (вариант 2). Нужно разумное сочетание, баланс интересов дела и человеческих отношений.</w:t>
      </w:r>
    </w:p>
    <w:p>
      <w:pPr>
        <w:pStyle w:val="Style18"/>
        <w:rPr/>
      </w:pPr>
      <w:r>
        <w:rPr/>
      </w:r>
      <w:r>
        <w:br w:type="page"/>
      </w:r>
    </w:p>
    <w:p>
      <w:pPr>
        <w:pStyle w:val="Style18"/>
        <w:rPr/>
      </w:pPr>
      <w:r>
        <w:rPr/>
        <w:t>2. Принятие решений</w:t>
      </w:r>
    </w:p>
    <w:p>
      <w:pPr>
        <w:pStyle w:val="Style18"/>
        <w:rPr/>
      </w:pPr>
      <w:r>
        <w:rPr/>
      </w:r>
    </w:p>
    <w:p>
      <w:pPr>
        <w:pStyle w:val="Style18"/>
        <w:rPr/>
      </w:pPr>
      <w:r>
        <w:rPr/>
        <w:t>2.1 Управленческое решение</w:t>
      </w:r>
    </w:p>
    <w:p>
      <w:pPr>
        <w:pStyle w:val="Style18"/>
        <w:rPr/>
      </w:pPr>
      <w:r>
        <w:rPr/>
      </w:r>
    </w:p>
    <w:p>
      <w:pPr>
        <w:pStyle w:val="Style18"/>
        <w:rPr/>
      </w:pPr>
      <w:r>
        <w:rPr/>
        <w:t>Подходы к классификации управленческих решений</w:t>
      </w:r>
    </w:p>
    <w:p>
      <w:pPr>
        <w:pStyle w:val="Style18"/>
        <w:rPr/>
      </w:pPr>
      <w:r>
        <w:rPr/>
        <w:t>Основой принятия эффективных управленческих решений является качественная информация. Черты управленческих решений:</w:t>
      </w:r>
    </w:p>
    <w:p>
      <w:pPr>
        <w:pStyle w:val="Style18"/>
        <w:rPr/>
      </w:pPr>
      <w:r>
        <w:rPr/>
        <w:t>обоснованность;</w:t>
      </w:r>
    </w:p>
    <w:p>
      <w:pPr>
        <w:pStyle w:val="Style18"/>
        <w:rPr/>
      </w:pPr>
      <w:r>
        <w:rPr/>
        <w:t>своевременность;</w:t>
      </w:r>
    </w:p>
    <w:p>
      <w:pPr>
        <w:pStyle w:val="Style18"/>
        <w:rPr/>
      </w:pPr>
      <w:r>
        <w:rPr/>
        <w:t>комплексность подхода;</w:t>
      </w:r>
    </w:p>
    <w:p>
      <w:pPr>
        <w:pStyle w:val="Style18"/>
        <w:rPr/>
      </w:pPr>
      <w:r>
        <w:rPr/>
        <w:t>законность;</w:t>
      </w:r>
    </w:p>
    <w:p>
      <w:pPr>
        <w:pStyle w:val="Style18"/>
        <w:rPr/>
      </w:pPr>
      <w:r>
        <w:rPr/>
        <w:t>четкая формулировка задач;</w:t>
      </w:r>
    </w:p>
    <w:p>
      <w:pPr>
        <w:pStyle w:val="Style18"/>
        <w:rPr/>
      </w:pPr>
      <w:r>
        <w:rPr/>
        <w:t>посильность исполнения;</w:t>
      </w:r>
    </w:p>
    <w:p>
      <w:pPr>
        <w:pStyle w:val="Style18"/>
        <w:rPr/>
      </w:pPr>
      <w:r>
        <w:rPr/>
        <w:t>преемственность и противоречивость по отношению к ранее принятым решениям.</w:t>
      </w:r>
    </w:p>
    <w:p>
      <w:pPr>
        <w:pStyle w:val="Style18"/>
        <w:rPr/>
      </w:pPr>
      <w:r>
        <w:rPr/>
        <w:t>Управленческое решение — это творческий акт субъекта управления, направленный на устранение проблем, которые возникли в объекте управления. Любое управленческое решение проходит через три стадии.</w:t>
      </w:r>
    </w:p>
    <w:p>
      <w:pPr>
        <w:pStyle w:val="Style18"/>
        <w:rPr/>
      </w:pPr>
      <w:r>
        <w:rPr/>
        <w:t>Первая стадия — уяснение проблемы — включает в себя: сбор информации; анализ информации; выяснение ее актуальности; определение условий, при которых проблема будет решена.</w:t>
      </w:r>
    </w:p>
    <w:p>
      <w:pPr>
        <w:pStyle w:val="Style18"/>
        <w:rPr/>
      </w:pPr>
      <w:r>
        <w:rPr/>
        <w:t>Вторая стадия — составление плана решения — включает в себя: разработку альтернативных вариантов решения; сопоставление их с имеющимися ресурсами; оценку альтернативных вариантов по социальным последствиям; оценку их по экономической эффективности; составление программ решения; разработку детального плана решения.</w:t>
      </w:r>
    </w:p>
    <w:p>
      <w:pPr>
        <w:pStyle w:val="Style18"/>
        <w:rPr/>
      </w:pPr>
      <w:r>
        <w:rPr/>
        <w:t>Третья стадия — выполнение решения — включает в себя: доведение решений до конкретных исполнителей; разработку мер поощрений и наказаний; контроль за выполнением решений.</w:t>
      </w:r>
    </w:p>
    <w:p>
      <w:pPr>
        <w:pStyle w:val="Style18"/>
        <w:rPr/>
      </w:pPr>
      <w:r>
        <w:rPr/>
        <w:t>Работа менеджера над принятием решения состоит из ряда этапов: определение цели управления; диагностика проблемы; сбор информации, как основной, так и дополнительной; определение критериев и ограничений; подготовка вариантов решений, в том числе альтернативных; оценка вариантов решений; выбор окончательного варианта.</w:t>
      </w:r>
    </w:p>
    <w:p>
      <w:pPr>
        <w:pStyle w:val="Style18"/>
        <w:rPr/>
      </w:pPr>
      <w:r>
        <w:rPr/>
        <w:t>Принятие решения является главным звеном — это творческий этап.</w:t>
      </w:r>
    </w:p>
    <w:p>
      <w:pPr>
        <w:pStyle w:val="Style18"/>
        <w:rPr/>
      </w:pPr>
      <w:r>
        <w:rPr/>
        <w:t>Не менее важным для менеджера является умение организовать выполнение принятого решения, проконтролировать его.</w:t>
      </w:r>
    </w:p>
    <w:p>
      <w:pPr>
        <w:pStyle w:val="Style18"/>
        <w:rPr/>
      </w:pPr>
      <w:r>
        <w:rPr/>
        <w:t>Принятие решения производится руководителем и является определением круга действий управляющей системы или ее подразделений для достижения управляемой системой поставленных целей и задач.</w:t>
      </w:r>
    </w:p>
    <w:p>
      <w:pPr>
        <w:pStyle w:val="Style18"/>
        <w:rPr/>
      </w:pPr>
      <w:r>
        <w:rPr/>
        <w:t>Итак, управленческое решение — это выбор наилучшей альтернативы из числа возможных, предполагающей набор эффективных действий по совершенствованию организации управления предприятием.</w:t>
      </w:r>
    </w:p>
    <w:p>
      <w:pPr>
        <w:pStyle w:val="Style18"/>
        <w:rPr/>
      </w:pPr>
      <w:r>
        <w:rPr/>
        <w:t>Существует несколько взглядов на классификацию управленческих решений.</w:t>
      </w:r>
    </w:p>
    <w:p>
      <w:pPr>
        <w:pStyle w:val="Style18"/>
        <w:rPr/>
      </w:pPr>
      <w:r>
        <w:rPr/>
        <w:t>Согласно одной из классификаций управленческие решения подразделяются на общие и частные.</w:t>
      </w:r>
    </w:p>
    <w:p>
      <w:pPr>
        <w:pStyle w:val="Style18"/>
        <w:rPr/>
      </w:pPr>
      <w:r>
        <w:rPr/>
        <w:t>Общие — затрагивают все предприятие, его производственную и финансово - хозяйственную деятельность. Общие управленческие решения определяют коренные изменения на предприятии, а также дальнейшее развитие производства (компьютеризация производственного и управленческого процессов, переход на выпуск новой продукции, реорганизация предприятия.</w:t>
      </w:r>
    </w:p>
    <w:p>
      <w:pPr>
        <w:pStyle w:val="Style18"/>
        <w:rPr/>
      </w:pPr>
      <w:r>
        <w:rPr/>
        <w:t>Частные - касаются каких-либо подсистем, затрагивающих текущие вопросы (например, о дисциплине, об увольнении сотрудника, об изменении графика работы какого-либо подразделения и т.п.).</w:t>
      </w:r>
    </w:p>
    <w:p>
      <w:pPr>
        <w:pStyle w:val="Style18"/>
        <w:rPr/>
      </w:pPr>
      <w:r>
        <w:rPr/>
        <w:t>Кроме того, различают управленческие решения для воздействия на внешнюю и внутреннюю среду предприятия.</w:t>
      </w:r>
    </w:p>
    <w:p>
      <w:pPr>
        <w:pStyle w:val="Style18"/>
        <w:rPr/>
      </w:pPr>
      <w:r>
        <w:rPr/>
        <w:t>Решения для воздействия на внешнюю среду предприятия касаются ближнего окружения, партнеров, клиентов, кредиторов (например, необходимость получения ссуды в банке).</w:t>
      </w:r>
    </w:p>
    <w:p>
      <w:pPr>
        <w:pStyle w:val="Style18"/>
        <w:rPr/>
      </w:pPr>
      <w:r>
        <w:rPr/>
        <w:t>Решения для воздействия на внутреннюю среду предприятия связаны с управляемой системой (например, изменение штатного расписания, которое повлечет за собой сокращение сотрудников или разработку новой структуры управления, в результате появится дополнительная должность топ-менеджера).</w:t>
      </w:r>
    </w:p>
    <w:p>
      <w:pPr>
        <w:pStyle w:val="Style18"/>
        <w:rPr/>
      </w:pPr>
      <w:r>
        <w:rPr/>
        <w:t>Также управленческие решения различаются по периоду их действия: на длительный срок (штатное расписание) и короткий срок (авария на производстве, форс-мажорные обстоятельства, такие как землетрясение, ураган, пожар и т.д.).</w:t>
      </w:r>
    </w:p>
    <w:p>
      <w:pPr>
        <w:pStyle w:val="Style18"/>
        <w:rPr/>
      </w:pPr>
      <w:r>
        <w:rPr/>
        <w:t>Управленческие решения различаются по степени структурированности: слабоструктурированные, высокоструктурированные, т. е. являющиеся результатом реализации определенной последовательности действий или шагов.</w:t>
      </w:r>
    </w:p>
    <w:p>
      <w:pPr>
        <w:pStyle w:val="Style18"/>
        <w:rPr/>
      </w:pPr>
      <w:r>
        <w:rPr/>
        <w:t>Управленческие решения подразделяют также по количеству целей: моноцелевые (одноцелевые) и полицелевые (многоцелевые).</w:t>
      </w:r>
    </w:p>
    <w:p>
      <w:pPr>
        <w:pStyle w:val="Style18"/>
        <w:rPr/>
      </w:pPr>
      <w:r>
        <w:rPr/>
        <w:t>По длительности действия различают управленческие решения стратегические (долгосрочные и среднесрочные), тактические и оперативные (текущие). Управленческие решения бывают индивидуальными и групповыми.</w:t>
      </w:r>
    </w:p>
    <w:p>
      <w:pPr>
        <w:pStyle w:val="Style18"/>
        <w:rPr/>
      </w:pPr>
      <w:r>
        <w:rPr/>
        <w:t>По уровню принятия различают управленческие решения, затрагивающие организацию в целом, структурные подразделения организации, функциональные службы организации, отдельных работников.</w:t>
      </w:r>
    </w:p>
    <w:p>
      <w:pPr>
        <w:pStyle w:val="Style18"/>
        <w:rPr/>
      </w:pPr>
      <w:r>
        <w:rPr/>
        <w:t>По глубине воздействия бывают управленческие решения одноуровневые и многоуровневые.</w:t>
      </w:r>
    </w:p>
    <w:p>
      <w:pPr>
        <w:pStyle w:val="Style18"/>
        <w:rPr/>
      </w:pPr>
      <w:r>
        <w:rPr/>
      </w:r>
      <w:r>
        <w:br w:type="page"/>
      </w:r>
    </w:p>
    <w:p>
      <w:pPr>
        <w:pStyle w:val="Style18"/>
        <w:rPr/>
      </w:pPr>
      <w:r>
        <w:rPr/>
        <w:t>2.2 Методы принятия решений</w:t>
      </w:r>
    </w:p>
    <w:p>
      <w:pPr>
        <w:pStyle w:val="Style18"/>
        <w:rPr/>
      </w:pPr>
      <w:r>
        <w:rPr/>
      </w:r>
    </w:p>
    <w:p>
      <w:pPr>
        <w:pStyle w:val="Style18"/>
        <w:rPr/>
      </w:pPr>
      <w:r>
        <w:rPr/>
        <w:t>Методы принятия управленческих решений — это конкретные способы, с помощью которых может быть решена проблема. Их существует довольно много, например:</w:t>
      </w:r>
    </w:p>
    <w:p>
      <w:pPr>
        <w:pStyle w:val="Style18"/>
        <w:rPr/>
      </w:pPr>
      <w:r>
        <w:rPr/>
        <w:t>декомпозиция — представление сложной проблемы как совокупности простых вопросов;</w:t>
      </w:r>
    </w:p>
    <w:p>
      <w:pPr>
        <w:pStyle w:val="Style18"/>
        <w:rPr/>
      </w:pPr>
      <w:r>
        <w:rPr/>
        <w:t>диагностика — поиск в проблеме наиболее важных деталей, которые решаются в первую очередь. Этот метод применяется при ограниченных ресурсах.</w:t>
      </w:r>
    </w:p>
    <w:p>
      <w:pPr>
        <w:pStyle w:val="Style18"/>
        <w:rPr/>
      </w:pPr>
      <w:r>
        <w:rPr/>
        <w:t>Методы принятия управленческих решений на основе математического или психологического моделирования</w:t>
      </w:r>
    </w:p>
    <w:p>
      <w:pPr>
        <w:pStyle w:val="Style18"/>
        <w:rPr/>
      </w:pPr>
      <w:r>
        <w:rPr/>
        <w:t>Экспертные методы принятия управленческих решений.</w:t>
      </w:r>
    </w:p>
    <w:p>
      <w:pPr>
        <w:pStyle w:val="Style18"/>
        <w:rPr/>
      </w:pPr>
      <w:r>
        <w:rPr/>
        <w:t>Эксперт — это человек, которого лицо, принимающее решение, или аналитическая группа, проводящая экспертизу, считают профессионалом достаточно высокого уровня в каком-то вопросе. Эксперты приглашаются для проведения экспертизы.</w:t>
      </w:r>
    </w:p>
    <w:p>
      <w:pPr>
        <w:pStyle w:val="Style18"/>
        <w:rPr/>
      </w:pPr>
      <w:r>
        <w:rPr/>
        <w:t>Экспертиза — проведение группой компетентных специалистов измерения некоторых характеристик для подготовки принятия решения. Экспертиза позволяет снизить риск принятия ошибочного решения. Типичные проблемы, требующие проведения экспертизы: определение целей, стоящих перед объектом управления (поиск новых рынков сбыта, изменение структуры управления); прогнозирование; разработка сценариев; генерирование альтернативных вариантов решений; принятие коллективных решений и т.д.</w:t>
      </w:r>
    </w:p>
    <w:p>
      <w:pPr>
        <w:pStyle w:val="Style18"/>
        <w:rPr/>
      </w:pPr>
      <w:r>
        <w:rPr/>
        <w:t>Специалисты выделяют следующие основные этапы экспертизы: формулировка цели экспертизы;</w:t>
      </w:r>
    </w:p>
    <w:p>
      <w:pPr>
        <w:pStyle w:val="Style18"/>
        <w:rPr/>
      </w:pPr>
      <w:r>
        <w:rPr/>
        <w:t>построение объектов оценивания или их характеристик (этого этапа может и не быть, но это означает, что он уже просто выполнен);</w:t>
      </w:r>
    </w:p>
    <w:p>
      <w:pPr>
        <w:pStyle w:val="Style18"/>
        <w:rPr/>
      </w:pPr>
      <w:r>
        <w:rPr/>
        <w:t>формирование экспертной группы;</w:t>
      </w:r>
    </w:p>
    <w:p>
      <w:pPr>
        <w:pStyle w:val="Style18"/>
        <w:rPr/>
      </w:pPr>
      <w:r>
        <w:rPr/>
        <w:t>определение способа экспертного оценивания и способа выражения экспертами своих оценок; проведение экспертизы;</w:t>
      </w:r>
    </w:p>
    <w:p>
      <w:pPr>
        <w:pStyle w:val="Style18"/>
        <w:rPr/>
      </w:pPr>
      <w:r>
        <w:rPr/>
        <w:t>обработка и анализ, ее результатов;</w:t>
      </w:r>
    </w:p>
    <w:p>
      <w:pPr>
        <w:pStyle w:val="Style18"/>
        <w:rPr/>
      </w:pPr>
      <w:r>
        <w:rPr/>
        <w:t>повторные туры экспертизы, если есть необходимость уточнения или сближения мнения экспертов;</w:t>
      </w:r>
    </w:p>
    <w:p>
      <w:pPr>
        <w:pStyle w:val="Style18"/>
        <w:rPr/>
      </w:pPr>
      <w:r>
        <w:rPr/>
        <w:t>формирование вариантов рекомендаций.</w:t>
      </w:r>
    </w:p>
    <w:p>
      <w:pPr>
        <w:pStyle w:val="Style18"/>
        <w:rPr/>
      </w:pPr>
      <w:r>
        <w:rPr/>
        <w:t>При проведении экспертиз используются экспертные оценки, которые бывают нескольких видов. Дадим краткую характеристику каждому виду экспертных оценок.</w:t>
      </w:r>
    </w:p>
    <w:p>
      <w:pPr>
        <w:pStyle w:val="Style18"/>
        <w:rPr/>
      </w:pPr>
      <w:r>
        <w:rPr/>
        <w:t>Количественное выражение предпочтения (оценка) — сравнение значений разных оценок по принципу: на сколько или во сколько раз одна оценка больше другой.</w:t>
      </w:r>
    </w:p>
    <w:p>
      <w:pPr>
        <w:pStyle w:val="Style18"/>
        <w:rPr/>
      </w:pPr>
      <w:r>
        <w:rPr/>
        <w:t>Используются следующие шкалы: отношений (например, при сравнении соотношения марок автомобилей с ценой); интервалов (например, признак «дата выпуска» или температура по разным температурным шкалам); разностей (например, летоисчисление); абсолютная (например, количество студентов в аудитории). Количественные оценки соответствуют, как правило, объективным измерениям объективных показателей.</w:t>
      </w:r>
    </w:p>
    <w:p>
      <w:pPr>
        <w:pStyle w:val="Style18"/>
        <w:rPr/>
      </w:pPr>
      <w:r>
        <w:rPr/>
        <w:t>Балльные оценки характеризуют субъективные мнения. Примером могут служить школьные оценки. Значения балльной шкалы — ограниченный ряд равноудаленных друг от друга чисел. Балльные оценки бывают двух видов. Оценки первого вида производятся по объективному критерию, по общепринятому эталону.</w:t>
      </w:r>
    </w:p>
    <w:p>
      <w:pPr>
        <w:pStyle w:val="Style18"/>
        <w:rPr/>
      </w:pPr>
      <w:r>
        <w:rPr/>
        <w:t>Балльные оценки второго вида — оценки, производимые в случаях, если общепринятые критерии оценок отсутствуют. В таком случае говорят о порядковой (или ранговой) шкале. Оценки, произведенные по ранговой шкале, сравнивают только по отношению «больше — меньше». Ранговой шкалой пользуются в кулинарии, когда сравнивают вкус разных блюд.</w:t>
      </w:r>
    </w:p>
    <w:p>
      <w:pPr>
        <w:pStyle w:val="Style18"/>
        <w:rPr/>
      </w:pPr>
      <w:r>
        <w:rPr/>
        <w:t>Ранжирование — упорядочивание объектов в соответствии с убыванием их предпочтительности. При этом допускается указание на равноценность некоторых объектов (например, определение призеров конкурса, определение лучших, надежных банков).</w:t>
      </w:r>
    </w:p>
    <w:p>
      <w:pPr>
        <w:pStyle w:val="Style18"/>
        <w:rPr/>
      </w:pPr>
      <w:r>
        <w:rPr/>
        <w:t>Попарное сравнение — укалывание предпочтительного объекта в каждой паре объектов. Иногда допускается объявление o6oиx объектов равноценными или несравнимыми (например, шоколад предпочтительнее мороженого, шоколад предпочтительнее пирожного, мороженое предпочтительнее пирожного).</w:t>
      </w:r>
    </w:p>
    <w:p>
      <w:pPr>
        <w:pStyle w:val="Style18"/>
        <w:rPr/>
      </w:pPr>
      <w:r>
        <w:rPr/>
        <w:t>Вербально-числовые шкалы используются для получения и обработки количественными методами качественной экспертной информации.</w:t>
      </w:r>
    </w:p>
    <w:p>
      <w:pPr>
        <w:pStyle w:val="Style18"/>
        <w:rPr/>
      </w:pPr>
      <w:r>
        <w:rPr/>
        <w:t>Метод Дельфи — свое название получил по названию греческого города Дельфы, жрецы которого славились умением предсказывать будущее (дельфийские оракулы). Метод характеризуется тремя основными чертами: анонимностью, регулируемой обратной связью, групповым ответом. Анонимность достигается применением специальных опросников или другими способами индивидуального опроса. Регулируемая обратная связь осуществляется за счет проведения нескольких туров опроса. Результаты каждого тура обрабатываются с помощью статистических методов и сообщаются экспертам. Результатом обработки индивидуальных оценок являются групповые оценки. В основу метода положены следующие предпосылки:</w:t>
      </w:r>
    </w:p>
    <w:p>
      <w:pPr>
        <w:pStyle w:val="Style18"/>
        <w:rPr/>
      </w:pPr>
      <w:r>
        <w:rPr/>
        <w:t>поставленные вопросы должны допускать ответы в виде чисел;</w:t>
      </w:r>
    </w:p>
    <w:p>
      <w:pPr>
        <w:pStyle w:val="Style18"/>
        <w:rPr/>
      </w:pPr>
      <w:r>
        <w:rPr/>
        <w:t>эксперты должны быть достаточно информированными;</w:t>
      </w:r>
    </w:p>
    <w:p>
      <w:pPr>
        <w:pStyle w:val="Style18"/>
        <w:rPr/>
      </w:pPr>
      <w:r>
        <w:rPr/>
        <w:t>каждый ответ эксперта должен быть им обоснован.</w:t>
      </w:r>
    </w:p>
    <w:p>
      <w:pPr>
        <w:pStyle w:val="Style18"/>
        <w:rPr/>
      </w:pPr>
      <w:r>
        <w:rPr/>
        <w:t>Ниже приводится описание примерного использования метода Дельфи.</w:t>
      </w:r>
    </w:p>
    <w:p>
      <w:pPr>
        <w:pStyle w:val="Style18"/>
        <w:rPr/>
      </w:pPr>
      <w:r>
        <w:rPr/>
        <w:t>Не экспертные методы принятия управленческих решений. Метод неспециалиста — метод, при котором вопрос решается лицами, которые никогда не занимались данной проблемой, но являются специалистами в смежных областях.</w:t>
      </w:r>
    </w:p>
    <w:p>
      <w:pPr>
        <w:pStyle w:val="Style18"/>
        <w:rPr/>
      </w:pPr>
      <w:r>
        <w:rPr/>
        <w:t>Линейное программирование — метод, при котором решаются оптимизационные задачи, в которых целевая функция и функциональные ограничения являются линейными функциями относительно переменных, принимающих любые значения из некоторого множества значений. Одним из примеров задач линейного программирования является транспортная задача.</w:t>
      </w:r>
    </w:p>
    <w:p>
      <w:pPr>
        <w:pStyle w:val="Style18"/>
        <w:rPr/>
      </w:pPr>
      <w:r>
        <w:rPr/>
        <w:t>Имитационное моделирование — способ формирования решения, при котором лицо, принимающее решение, приходит к разумному компромиссу в значениях различных критериев. При этом ЭВМ по заданной программе имитирует и воспроизводит течение изучаемого процесса при нескольких возможных вариантах управления, ему заданных, полученные результаты анализируются и оцениваются.</w:t>
      </w:r>
    </w:p>
    <w:p>
      <w:pPr>
        <w:pStyle w:val="Style18"/>
        <w:rPr/>
      </w:pPr>
      <w:r>
        <w:rPr/>
        <w:t>Метод теории игр — метод, при котором задачи решаются в условиях полной неопределенности. Это означает наличие таких условий, при котором процесс выполнения операции является неопределенным или противник противодействует сознательно, или отсутствуют ясные и четкие цели и задачи операции. Следствием такой неопределенности является то, что успех операции зависит не только от решений принимающих их людей, но и от решений или действий других людей. "Чаще всего с помощью этого метода приходится разрешать конфликтные ситуации. Таким образом, теория игр — теория математических моделей принятия решений в условиях конфликта. К задачам, которые решаются с использованием метода теории игр, можно отнести следующие: торговые операции; анализ и проектирование иерархических структур управления и экономических механизмов; конкурентная борьба. Теория игр предназначена для получения решений в играх, которые играются только один раз. В том случае, если ситуация повторяется, целесообразнее использовать статистические методы.</w:t>
      </w:r>
    </w:p>
    <w:p>
      <w:pPr>
        <w:pStyle w:val="Style18"/>
        <w:rPr/>
      </w:pPr>
      <w:r>
        <w:rPr/>
        <w:t>Метод аналогий — поиск возможных решений проблем на основе заимствования из других объектов управления.</w:t>
      </w:r>
    </w:p>
    <w:p>
      <w:pPr>
        <w:pStyle w:val="Style18"/>
        <w:rPr/>
      </w:pPr>
      <w:r>
        <w:rPr/>
        <w:t>Методы принятия управленческих решений на основе творческого мышления (психологические методы)</w:t>
      </w:r>
    </w:p>
    <w:p>
      <w:pPr>
        <w:pStyle w:val="Style18"/>
        <w:rPr/>
      </w:pPr>
      <w:r>
        <w:rPr/>
        <w:t>Процесс творческого мышления имеет пять стадий:</w:t>
      </w:r>
    </w:p>
    <w:p>
      <w:pPr>
        <w:pStyle w:val="Style18"/>
        <w:rPr/>
      </w:pPr>
      <w:r>
        <w:rPr/>
        <w:t>1. Подготовка — сбор фактических данных. Используется конвергентное (аналитическое) мышление. Проблема определяется с различных сторон, в разных ее формулировках.</w:t>
      </w:r>
    </w:p>
    <w:p>
      <w:pPr>
        <w:pStyle w:val="Style18"/>
        <w:rPr/>
      </w:pPr>
      <w:r>
        <w:rPr/>
        <w:t>2. Мыслительные усилия — использование дивергентного мышления, которое ведет либо к возможному решению проблемы, либо к фрустрации (разочарованию). (Фрустрация — важный фактор, за ней обычно следует выработка действительно удачных идей.)</w:t>
      </w:r>
    </w:p>
    <w:p>
      <w:pPr>
        <w:pStyle w:val="Style18"/>
        <w:rPr/>
      </w:pPr>
      <w:r>
        <w:rPr/>
        <w:t>3. Инкубация — проблема остается в подсознании, в то время как человек занимается другими делами. За это время слабеет эмоциональное торможение и противодействие новым идеям, а также возникает возможность воспринять новые идеи, которые могут возникнуть за это время.</w:t>
      </w:r>
    </w:p>
    <w:p>
      <w:pPr>
        <w:pStyle w:val="Style18"/>
        <w:rPr/>
      </w:pPr>
      <w:r>
        <w:rPr/>
        <w:t>4. Озарение — «вспышка», дающая возможность решить рассматриваемую проблему.</w:t>
      </w:r>
    </w:p>
    <w:p>
      <w:pPr>
        <w:pStyle w:val="Style18"/>
        <w:rPr/>
      </w:pPr>
      <w:r>
        <w:rPr/>
        <w:t>5. Оценка — анализ всех идей, полученных на предыдущих стадиях.</w:t>
      </w:r>
    </w:p>
    <w:p>
      <w:pPr>
        <w:pStyle w:val="Style18"/>
        <w:rPr/>
      </w:pPr>
      <w:r>
        <w:rPr/>
        <w:t>Стадии подготовки и оценки требуют аналитического мышления, а мыслительные усилия, инкубация и озарение требуют свободы творчества и раскованности.</w:t>
      </w:r>
    </w:p>
    <w:p>
      <w:pPr>
        <w:pStyle w:val="Style18"/>
        <w:rPr/>
      </w:pPr>
      <w:r>
        <w:rPr/>
        <w:t>Поощряется высказывание всяческих безумных идей, цель используемых методов — количество идей, а не качество. При обилии идей новые идеи становятся развитием высказанных ранее. Ключом к успешному творческому мышлению является разумное и целенаправленное разделение процессов производства идей и их оценки.</w:t>
      </w:r>
    </w:p>
    <w:p>
      <w:pPr>
        <w:pStyle w:val="Style18"/>
        <w:rPr/>
      </w:pPr>
      <w:r>
        <w:rPr/>
        <w:t>Одним из наиболее распространенных методов творческого мышления менеджера является метод «Брейнсторминга», или «Мозговая атака» («Мозговой штурм»). В отличие от методов, имеющих целью поиск единственно правильного решения проблемы, смысл метода «Мозговой атаки» заключается в предложении сотрудниками максимального количества идей без их оценки или выбора.</w:t>
      </w:r>
    </w:p>
    <w:p>
      <w:pPr>
        <w:pStyle w:val="Style18"/>
        <w:rPr/>
      </w:pPr>
      <w:r>
        <w:rPr/>
        <w:t>Существует два способа проведения «Мозговой атаки»: устный и письменный. Предпочтение отдается устному, так как он занимает меньше времени, но письменный — более основателен.</w:t>
      </w:r>
    </w:p>
    <w:p>
      <w:pPr>
        <w:pStyle w:val="Style18"/>
        <w:rPr/>
      </w:pPr>
      <w:r>
        <w:rPr/>
        <w:t>Для проведения успешной «Мозговой атаки» менеджер должен следовать определенным правилам:</w:t>
      </w:r>
    </w:p>
    <w:p>
      <w:pPr>
        <w:pStyle w:val="Style18"/>
        <w:rPr/>
      </w:pPr>
      <w:r>
        <w:rPr/>
        <w:t>необходимо придерживаться строгих временных рамок. Это означает, что она должна быть короткой (30 мин — при устном способе, 1 ч — при письменном способе);</w:t>
      </w:r>
    </w:p>
    <w:p>
      <w:pPr>
        <w:pStyle w:val="Style18"/>
        <w:rPr/>
      </w:pPr>
      <w:r>
        <w:rPr/>
        <w:t>число участников должно быть оптимальным: 6—12 чел. (при устном способе) и 8 —12 чел. (при письменном способе);</w:t>
      </w:r>
    </w:p>
    <w:p>
      <w:pPr>
        <w:pStyle w:val="Style18"/>
        <w:rPr/>
      </w:pPr>
      <w:r>
        <w:rPr/>
        <w:t>Достаточно широко используется в менеджменте метод «Синек-тика». При этом методе, схожем с предыдущим, проблема рассматривается группой примерно из 9 чел. «Клиент», он же менеджер-инструктор, выдвигает проблему, объясняет ее, а «ученики» предлагают вариант ее решения. Несколько минут «клиент» его анализирует и говорит, что ему в нем нравится, а что нет. Затем выдвигаются новые предложения, которые также анализируются до тех пор, пока не будет найдено возможное решение. Периоды времени, в течение которых проводится этот метод, называются «сессии».</w:t>
      </w:r>
    </w:p>
    <w:p>
      <w:pPr>
        <w:pStyle w:val="Style18"/>
        <w:rPr/>
      </w:pPr>
      <w:r>
        <w:rPr/>
        <w:t>Еще один метод творческого мышления менеджера при принятии решений «Разложение на части». При этом методе составляется перечень основных характеристик идеи или предмета и рассматривается каждая из них с целью усовершенствования. Обычно этот метод применяют в отношении материальных (вещественных) объектов. Каждую характеристику изучают и предлагают ее изменения.</w:t>
      </w:r>
    </w:p>
    <w:p>
      <w:pPr>
        <w:pStyle w:val="Style18"/>
        <w:rPr/>
      </w:pPr>
      <w:r>
        <w:rPr/>
        <w:t>Широко распространенным методом творческого мышления является метод, получивший название «Принудительные взаимосвязи». При этом методе берутся объекты или идеи и задается вопрос: «Сколько возможно иметь различных их комбинаций для получения нового объекта или идеи?» Этот метод используется, например, при разработке новых моделей мебели.</w:t>
      </w:r>
    </w:p>
    <w:p>
      <w:pPr>
        <w:pStyle w:val="Style18"/>
        <w:rPr/>
      </w:pPr>
      <w:r>
        <w:rPr/>
        <w:t>Очень известным и широко используемым является сегодня метод «Морфологический анализ». При этом методе все переменные заносят в матрицу и пытаются комбинировать их по-новому. Например, в случае, если нужна новая форма транспорта, можно составить список переменных. В упрощенном виде матрица имеет следующий вид: в левой колонке перечисляются объекты воздействия, а в верхней строке — возможные способы воздействия (мероприятия). Затем свободные клетки заполняются возможными воздействиями на объект какими-либо вариантами данного способа. Достоинством данного метода является то, что можно целенаправленно формировать как объекты воздействия, так и способы воздействия, а затем систематически исследовать различные варианты.</w:t>
      </w:r>
    </w:p>
    <w:p>
      <w:pPr>
        <w:pStyle w:val="Style18"/>
        <w:rPr/>
      </w:pPr>
      <w:r>
        <w:rPr/>
        <w:t>Еще одним методом, используемым в менеджменте, является «Латеральное мышление и РО». В случае, если проблема изучается аналитически и необходимо в нее погружаться все глубже и вдаваться в все большие детали, речь идет о вертикальном мышлении. Творческое же мышление включает в себя рассмотрение всех возможностей, включая те, которые, казалось бы, выходят за пределы данной области — это латеральное, или боковое мышление. Специалист по менеджменту Э. Де Боно рекомендовал не спешить с суждениями и предварять идею буквами «РО», что означает: «Дайте этой идее шанс, не убивайте ее слишком быстро, она может привести к полезным идеям».</w:t>
      </w:r>
    </w:p>
    <w:p>
      <w:pPr>
        <w:pStyle w:val="Style18"/>
        <w:rPr/>
      </w:pPr>
      <w:r>
        <w:rPr/>
        <w:t>Распространенным методом, используемым в менеджменте, является метод «Опросных листов». Такие листы могут служить в качестве указателей идей. Они могут касаться конкретной области деятельности предприятия или быть общими, например: по маркетингу, дизайну, финансам и т.п. Широко используется так называемый опросный лист Осборна. Основными его подзаголовками являются следующие: использовать по другому назначению, приспособить, модифицировать, уменьшить, заменить, реорганизовать, комбинировать. Менеджер должен знать, что опросные листы следует применять с осторожностью, так как они могут подавить творческие способности, ограничивая области опроса.</w:t>
      </w:r>
    </w:p>
    <w:p>
      <w:pPr>
        <w:pStyle w:val="Style18"/>
        <w:rPr/>
      </w:pPr>
      <w:r>
        <w:rPr/>
        <w:t>Метод «Дневных грез». Если длительная интенсивная работа по какой-либо проблеме не дает новаторского решения, то в такой ситуации полное расслабление и мечтания могут привести к творческому озарению.</w:t>
      </w:r>
    </w:p>
    <w:p>
      <w:pPr>
        <w:pStyle w:val="Style18"/>
        <w:rPr/>
      </w:pPr>
      <w:r>
        <w:rPr/>
        <w:t>Метод «Группового гения». Позволяет собрать в одной группе несколько лиц, которые обычно пользуются разными типами творческого мышления, образуя группу, способную сочетать разные методы.</w:t>
      </w:r>
    </w:p>
    <w:p>
      <w:pPr>
        <w:pStyle w:val="Style18"/>
        <w:rPr/>
      </w:pPr>
      <w:r>
        <w:rPr/>
        <w:t>При проведении всех вышеперечисленных методов следует соблюдать следующие четыре правила:</w:t>
      </w:r>
    </w:p>
    <w:p>
      <w:pPr>
        <w:pStyle w:val="Style18"/>
        <w:rPr/>
      </w:pPr>
      <w:r>
        <w:rPr/>
        <w:t>1. Воздерживаться от преждевременных суждений — исключить преждевременную критику какой-либо идеи.</w:t>
      </w:r>
    </w:p>
    <w:p>
      <w:pPr>
        <w:pStyle w:val="Style18"/>
        <w:rPr/>
      </w:pPr>
      <w:r>
        <w:rPr/>
        <w:t>2. Быть раскованными.</w:t>
      </w:r>
    </w:p>
    <w:p>
      <w:pPr>
        <w:pStyle w:val="Style18"/>
        <w:rPr/>
      </w:pPr>
      <w:r>
        <w:rPr/>
        <w:t>3. Стараться увеличить количество идей.</w:t>
      </w:r>
    </w:p>
    <w:p>
      <w:pPr>
        <w:pStyle w:val="Style18"/>
        <w:rPr/>
      </w:pPr>
      <w:r>
        <w:rPr/>
        <w:t>4. Комбинировать и усовершенствовать идеи, высказанные другими («перекрестное опыление»).</w:t>
      </w:r>
    </w:p>
    <w:p>
      <w:pPr>
        <w:pStyle w:val="Style18"/>
        <w:rPr/>
      </w:pPr>
      <w:r>
        <w:rPr/>
      </w:r>
    </w:p>
    <w:p>
      <w:pPr>
        <w:pStyle w:val="Style18"/>
        <w:rPr/>
      </w:pPr>
      <w:r>
        <w:rPr/>
        <w:t>2.3 Уровни принятия решений</w:t>
      </w:r>
    </w:p>
    <w:p>
      <w:pPr>
        <w:pStyle w:val="Style18"/>
        <w:rPr/>
      </w:pPr>
      <w:r>
        <w:rPr/>
      </w:r>
    </w:p>
    <w:p>
      <w:pPr>
        <w:pStyle w:val="Style18"/>
        <w:rPr/>
      </w:pPr>
      <w:r>
        <w:rPr/>
        <w:t>Различия, существующие в типах решений, и различия в трудности проблем, требующих решения, определяют уровень принятия решений. М. Вудкок и Д. Френсис выделяют четыре уровня принятия решений, для каждого из которых требуются определенные управленческие навыки: рутинный, селективный, адаптационный, инновационный. Выбор каждого из них определяется конкретными требованиями к работе и задачами, предъявляемыми к способностям менеджера.</w:t>
      </w:r>
    </w:p>
    <w:p>
      <w:pPr>
        <w:pStyle w:val="Style18"/>
        <w:rPr/>
      </w:pPr>
      <w:r>
        <w:rPr/>
        <w:t>Первый уровень — рутинный. Решения, принимаемые на этом уровне, представляют собой обычные рутинные решения. Как правило, у менеджера имеется определенная программа, как распознать ситуацию, какое решение принять. В этом случае менеджер ведет себя, как компьютер. Функция его заключается в том, чтобы «почувствовать» и идентифицировать ситуацию, а после этого взять на себя ответственность за начало определенных действий. Руководитель должен обладать чутьем, верно трактовать имеющиеся указания на ту или иную ситуацию, действовать логично, принимать верные решения, проявлять решительность, обеспечивать эффективные действия в нужное время. Этот уровень не требует творческого подхода, так как все действия и процедуры заранее предписаны. Ключевыми навыками рутинного уровня являются: неукоснительное следование процедуре, разумная оценка ситуации, гуманное лидерство, соотношение контроля и мотивации.</w:t>
      </w:r>
    </w:p>
    <w:p>
      <w:pPr>
        <w:pStyle w:val="Style18"/>
        <w:rPr/>
      </w:pPr>
      <w:r>
        <w:rPr/>
        <w:t>Второй уровень — селективный. Этот уровень уже требует инициативы и свободы действий, но лишь в определенных границах. Перед менеджером стоит целый круг возможных решений, и его задача заключается в том, чтобы оценить достоинства таких решений и выбрать из некоторого числа хорошо отработанных альтернативных наборов действий те, которые лучше всего подходят к данной проблеме. Успех и результативность зависят от способности менеджера выбрать направление действий. Ключевыми навыками этого уровня являются: установление целей, планирование, соотношение анализа и развития, анализ информации.</w:t>
      </w:r>
    </w:p>
    <w:p>
      <w:pPr>
        <w:pStyle w:val="Style18"/>
        <w:rPr/>
      </w:pPr>
      <w:r>
        <w:rPr/>
        <w:t>Третий уровень — адаптационный. Менеджер должен выработать решение, которое может быть абсолютно новым. Перед руководителем — некий набор проверенных возможностей и некоторые новые идеи. Только личная инициатива и способность совершить прорыв в неизвестное могут определить успех деятельности менеджера.</w:t>
      </w:r>
    </w:p>
    <w:p>
      <w:pPr>
        <w:pStyle w:val="Style18"/>
        <w:rPr/>
      </w:pPr>
      <w:r>
        <w:rPr/>
        <w:t>Ключевые навыки адаптационного уровня: идентификация проблем, систематизированное решение проблем, создание рабочих групп, анализ возможного риска.</w:t>
      </w:r>
    </w:p>
    <w:p>
      <w:pPr>
        <w:pStyle w:val="Style18"/>
        <w:rPr/>
      </w:pPr>
      <w:r>
        <w:rPr/>
        <w:t>Четвертый уровень, самый сложный, — инновационный. На этом уровне решаются наиболее сложные проблемы. Со стороны менеджера требуется абсолютно новый подход. Это может быть поиск решения проблемы, которую ранее плохо поняли или для решения которой требуются новые представления и методы. Руководитель должен уметь находить способы понимания совершенно неожиданных и непредсказуемых проблем, развивать в себе умение и способность мыслить по-новому. Наиболее современные и трудные проблемы могут потребовать для своего решения создания новой отрасли науки или технологии. Ключевыми навыками инновационного уровня являются: творческое управление, стратегическое планирование, системное развитие.</w:t>
      </w:r>
    </w:p>
    <w:p>
      <w:pPr>
        <w:pStyle w:val="Style18"/>
        <w:rPr/>
      </w:pPr>
      <w:r>
        <w:rPr/>
      </w:r>
      <w:r>
        <w:br w:type="page"/>
      </w:r>
    </w:p>
    <w:p>
      <w:pPr>
        <w:pStyle w:val="Style18"/>
        <w:rPr/>
      </w:pPr>
      <w:r>
        <w:rPr/>
        <w:t>Литература</w:t>
      </w:r>
    </w:p>
    <w:p>
      <w:pPr>
        <w:pStyle w:val="Style18"/>
        <w:rPr/>
      </w:pPr>
      <w:r>
        <w:rPr/>
      </w:r>
    </w:p>
    <w:p>
      <w:pPr>
        <w:pStyle w:val="Style19"/>
        <w:rPr/>
      </w:pPr>
      <w:r>
        <w:rPr/>
        <w:t>1) «Менеджмент» Автор: Е.Л Драчева, Л.И.Юликов; © Из-во «Мастерство», 2002 г.</w:t>
      </w:r>
    </w:p>
    <w:p>
      <w:pPr>
        <w:pStyle w:val="Style19"/>
        <w:rPr/>
      </w:pPr>
      <w:r>
        <w:rPr/>
        <w:t>2) Управление персоналом. Теория и практика: учеб. — М.: ТК Велби, Изд-во Проспект, 2007 г. Веснин В.Р.</w:t>
      </w:r>
    </w:p>
    <w:p>
      <w:pPr>
        <w:pStyle w:val="Style19"/>
        <w:rPr/>
      </w:pPr>
      <w:r>
        <w:rPr/>
        <w:t>3) «Основы менеджмента» Майкл Мескон</w:t>
      </w:r>
    </w:p>
    <w:p>
      <w:pPr>
        <w:pStyle w:val="Style18"/>
        <w:rPr/>
      </w:pPr>
      <w:r>
        <w:rPr/>
      </w:r>
    </w:p>
    <w:sectPr>
      <w:footerReference w:type="even" r:id="rId2"/>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52">
    <w:name w:val="Font Style52"/>
    <w:qFormat/>
    <w:rPr>
      <w:rFonts w:ascii="Times New Roman" w:hAnsi="Times New Roman" w:cs="Times New Roman"/>
      <w:sz w:val="20"/>
      <w:szCs w:val="20"/>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Arial Narrow" w:hAnsi="Arial Narrow" w:cs="Arial Narrow"/>
      <w:szCs w:val="24"/>
    </w:rPr>
  </w:style>
  <w:style w:type="paragraph" w:styleId="Style39">
    <w:name w:val="Style39"/>
    <w:basedOn w:val="Normal"/>
    <w:qFormat/>
    <w:pPr>
      <w:widowControl w:val="false"/>
      <w:autoSpaceDE w:val="false"/>
    </w:pPr>
    <w:rPr>
      <w:rFonts w:ascii="Arial Narrow" w:hAnsi="Arial Narrow" w:cs="Arial Narrow"/>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9:00Z</dcterms:created>
  <dc:creator>User</dc:creator>
  <dc:description/>
  <cp:keywords/>
  <dc:language>en-US</dc:language>
  <cp:lastModifiedBy>Mage</cp:lastModifiedBy>
  <cp:lastPrinted>2010-09-08T12:05:00Z</cp:lastPrinted>
  <dcterms:modified xsi:type="dcterms:W3CDTF">2011-10-03T11:19:00Z</dcterms:modified>
  <cp:revision>2</cp:revision>
  <dc:subject/>
  <dc:title>Министерство образования и науки РФ ФГУСПО</dc:title>
</cp:coreProperties>
</file>