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bCs/>
          <w:sz w:val="28"/>
          <w:szCs w:val="28"/>
          <w:lang w:val="en-US" w:eastAsia="en-US"/>
        </w:rPr>
        <w:t>СОДЕРЖАНИЕ</w:t>
      </w:r>
      <w:r>
        <w:rPr>
          <w:sz w:val="28"/>
          <w:szCs w:val="28"/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bCs/>
          <w:sz w:val="28"/>
          <w:szCs w:val="28"/>
          <w:lang w:val="en-US" w:eastAsia="en-US"/>
        </w:rPr>
        <w:t>I</w:t>
      </w:r>
      <w:r>
        <w:rPr>
          <w:rStyle w:val="InternetLink"/>
          <w:bCs/>
          <w:sz w:val="28"/>
          <w:szCs w:val="28"/>
          <w:lang w:val="en-US" w:eastAsia="en-US"/>
        </w:rPr>
        <w:t xml:space="preserve">. </w:t>
      </w:r>
      <w:r>
        <w:rPr>
          <w:rStyle w:val="InternetLink"/>
          <w:bCs/>
          <w:caps/>
          <w:sz w:val="28"/>
          <w:szCs w:val="28"/>
          <w:lang w:val="en-US" w:eastAsia="en-US"/>
        </w:rPr>
        <w:t>Теоретическая часть</w:t>
      </w:r>
      <w:r>
        <w:rPr>
          <w:rStyle w:val="InternetLink"/>
          <w:bCs/>
          <w:sz w:val="28"/>
          <w:szCs w:val="28"/>
          <w:lang w:val="en-US" w:eastAsia="en-US"/>
        </w:rPr>
        <w:t>.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bCs/>
          <w:sz w:val="28"/>
          <w:szCs w:val="28"/>
          <w:lang w:val="en-US" w:eastAsia="en-US"/>
        </w:rPr>
        <w:t>РУКОВОДИТЕЛЬ И ПОДЧИНЕННЫ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bCs/>
          <w:sz w:val="28"/>
          <w:szCs w:val="28"/>
          <w:lang w:val="en-US" w:eastAsia="en-US"/>
        </w:rPr>
        <w:t>1. Функции и обязанности руководителя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bCs/>
          <w:sz w:val="28"/>
          <w:szCs w:val="28"/>
          <w:lang w:val="en-US" w:eastAsia="en-US"/>
        </w:rPr>
        <w:t>2. Качества руководителя</w:t>
      </w:r>
      <w:r>
        <w:rPr>
          <w:sz w:val="28"/>
          <w:szCs w:val="28"/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bCs/>
          <w:sz w:val="28"/>
          <w:szCs w:val="28"/>
          <w:lang w:val="en-US" w:eastAsia="en-US"/>
        </w:rPr>
        <w:t>3. Руководитель и лидер</w:t>
      </w:r>
      <w:r>
        <w:rPr>
          <w:sz w:val="28"/>
          <w:szCs w:val="28"/>
          <w:lang w:val="en-US" w:eastAsia="en-US"/>
        </w:rPr>
        <w:tab/>
        <w:t>14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4. Подчиненные и их обязанности</w:t>
      </w:r>
      <w:r>
        <w:rPr>
          <w:sz w:val="28"/>
          <w:szCs w:val="28"/>
          <w:lang w:val="en-US" w:eastAsia="en-US"/>
        </w:rPr>
        <w:tab/>
        <w:t>18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aps/>
          <w:sz w:val="28"/>
          <w:szCs w:val="28"/>
          <w:lang w:val="en-US" w:eastAsia="en-US"/>
        </w:rPr>
        <w:t>II.</w:t>
      </w:r>
      <w:r>
        <w:rPr>
          <w:rStyle w:val="InternetLink"/>
          <w:caps/>
          <w:sz w:val="28"/>
          <w:szCs w:val="28"/>
          <w:lang w:val="en-US" w:eastAsia="en-US"/>
        </w:rPr>
        <w:t xml:space="preserve"> Практическая часть.</w:t>
      </w:r>
      <w:r>
        <w:rPr>
          <w:sz w:val="28"/>
          <w:szCs w:val="28"/>
          <w:lang w:val="en-US" w:eastAsia="en-US"/>
        </w:rPr>
        <w:tab/>
        <w:t>23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bCs/>
          <w:sz w:val="28"/>
          <w:szCs w:val="28"/>
          <w:lang w:val="en-US" w:eastAsia="en-US"/>
        </w:rPr>
        <w:t>Конкретная ситуация</w:t>
      </w:r>
      <w:r>
        <w:rPr>
          <w:sz w:val="28"/>
          <w:szCs w:val="28"/>
          <w:lang w:val="en-US" w:eastAsia="en-US"/>
        </w:rPr>
        <w:tab/>
        <w:t>2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25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используемой литературы:</w:t>
      </w:r>
      <w:r>
        <w:rPr>
          <w:sz w:val="28"/>
          <w:szCs w:val="28"/>
          <w:lang w:val="en-US" w:eastAsia="en-US"/>
        </w:rPr>
        <w:tab/>
        <w:t>26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ind w:firstLine="709"/>
        <w:jc w:val="both"/>
        <w:outlineLvl w:val="0"/>
        <w:rPr/>
      </w:pPr>
      <w:r>
        <w:rPr>
          <w:b/>
          <w:bCs/>
          <w:sz w:val="28"/>
          <w:szCs w:val="28"/>
          <w:lang w:val="en-US"/>
        </w:rPr>
        <w:t xml:space="preserve">          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caps/>
          <w:sz w:val="28"/>
          <w:szCs w:val="28"/>
        </w:rPr>
        <w:t>Теоретическая часть</w:t>
      </w:r>
      <w:r>
        <w:rPr>
          <w:b/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РУКОВОДИТЕЛЬ И ПОДЧИНЕННЫ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b/>
          <w:bCs/>
          <w:sz w:val="28"/>
          <w:szCs w:val="28"/>
        </w:rPr>
        <w:t>1. Функции и обязанности руководител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современными представлениями суть работы руководителя сводится к выполнению ряда функций, то есть ви</w:t>
        <w:softHyphen/>
        <w:t xml:space="preserve">дов деятельности, среди которых нужно выделить прежде всего </w:t>
      </w:r>
      <w:r>
        <w:rPr>
          <w:i/>
          <w:iCs/>
          <w:sz w:val="28"/>
          <w:szCs w:val="28"/>
        </w:rPr>
        <w:t xml:space="preserve">стратегическую функцию, </w:t>
      </w:r>
      <w:r>
        <w:rPr>
          <w:sz w:val="28"/>
          <w:szCs w:val="28"/>
        </w:rPr>
        <w:t>заключающуюся в постановке на ос</w:t>
        <w:softHyphen/>
        <w:t>нове анализа ситуации и прогнозирования целей организации, ко</w:t>
        <w:softHyphen/>
        <w:t>ординации процесса разработки стратегии и составления планов. В обычных условиях она считается главно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мках нового этапа НТР все большее значение приобретает </w:t>
      </w:r>
      <w:r>
        <w:rPr>
          <w:i/>
          <w:iCs/>
          <w:sz w:val="28"/>
          <w:szCs w:val="28"/>
        </w:rPr>
        <w:t xml:space="preserve">экспортно-инновационная функция, </w:t>
      </w:r>
      <w:r>
        <w:rPr>
          <w:sz w:val="28"/>
          <w:szCs w:val="28"/>
        </w:rPr>
        <w:t>тесно связанная с предыду</w:t>
        <w:softHyphen/>
        <w:t>щей. В процессе ее реализации руководитель направляет разра</w:t>
        <w:softHyphen/>
        <w:t>ботку и внедрение новых видов продукции и услуг, создает усло</w:t>
        <w:softHyphen/>
        <w:t>вия для соответствующей перестройки организации и системы управления его, постоянно знакомится с новинками и проводит необходимые консультации подчинен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ще одной основной функцией руководителя является </w:t>
      </w:r>
      <w:r>
        <w:rPr>
          <w:i/>
          <w:iCs/>
          <w:sz w:val="28"/>
          <w:szCs w:val="28"/>
        </w:rPr>
        <w:t>адми</w:t>
        <w:softHyphen/>
        <w:t xml:space="preserve">нистративная, </w:t>
      </w:r>
      <w:r>
        <w:rPr>
          <w:sz w:val="28"/>
          <w:szCs w:val="28"/>
        </w:rPr>
        <w:t xml:space="preserve">в состав которой входит целый ряд подфункций. Во-первых, </w:t>
      </w:r>
      <w:r>
        <w:rPr>
          <w:i/>
          <w:iCs/>
          <w:sz w:val="28"/>
          <w:szCs w:val="28"/>
        </w:rPr>
        <w:t xml:space="preserve">контрольная, </w:t>
      </w:r>
      <w:r>
        <w:rPr>
          <w:sz w:val="28"/>
          <w:szCs w:val="28"/>
        </w:rPr>
        <w:t>заключающаяся в оценке промежуточ</w:t>
        <w:softHyphen/>
        <w:t>ных и конечных результатов деятельности организации, проведе</w:t>
        <w:softHyphen/>
        <w:t xml:space="preserve">нии ее необходимой корректировки. Во-вторых, </w:t>
      </w:r>
      <w:r>
        <w:rPr>
          <w:i/>
          <w:iCs/>
          <w:sz w:val="28"/>
          <w:szCs w:val="28"/>
        </w:rPr>
        <w:t xml:space="preserve">организационная, </w:t>
      </w:r>
      <w:r>
        <w:rPr>
          <w:sz w:val="28"/>
          <w:szCs w:val="28"/>
        </w:rPr>
        <w:t>связанная с созданием необходимых условий деятельности: рас</w:t>
        <w:softHyphen/>
        <w:t xml:space="preserve">пределением среди исполнителей полномочий, задач, ресурсов, инструктированием и пр. В-третьих, </w:t>
      </w:r>
      <w:r>
        <w:rPr>
          <w:i/>
          <w:iCs/>
          <w:sz w:val="28"/>
          <w:szCs w:val="28"/>
        </w:rPr>
        <w:t xml:space="preserve">направляющая, </w:t>
      </w:r>
      <w:r>
        <w:rPr>
          <w:sz w:val="28"/>
          <w:szCs w:val="28"/>
        </w:rPr>
        <w:t>с помощью которой происходит координация непосредственной работы лю</w:t>
        <w:softHyphen/>
        <w:t xml:space="preserve">дей. В-четвертых, </w:t>
      </w:r>
      <w:r>
        <w:rPr>
          <w:i/>
          <w:iCs/>
          <w:sz w:val="28"/>
          <w:szCs w:val="28"/>
        </w:rPr>
        <w:t xml:space="preserve">кадровая, </w:t>
      </w:r>
      <w:r>
        <w:rPr>
          <w:sz w:val="28"/>
          <w:szCs w:val="28"/>
        </w:rPr>
        <w:t>заключающаяся в организации под</w:t>
        <w:softHyphen/>
        <w:t xml:space="preserve">бора, ориентации, обучения, развития персонала. В-пятых, </w:t>
      </w:r>
      <w:r>
        <w:rPr>
          <w:i/>
          <w:iCs/>
          <w:sz w:val="28"/>
          <w:szCs w:val="28"/>
        </w:rPr>
        <w:t>сти</w:t>
        <w:softHyphen/>
        <w:t xml:space="preserve">мулирующая, </w:t>
      </w:r>
      <w:r>
        <w:rPr>
          <w:sz w:val="28"/>
          <w:szCs w:val="28"/>
        </w:rPr>
        <w:t>которая предполагает действия, направленные на убеждение и воодушевление исполнителей, их поощрение за ус</w:t>
        <w:softHyphen/>
        <w:t>пешно выполненную работу, наказание за провин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век информации все большую роль играет </w:t>
      </w:r>
      <w:r>
        <w:rPr>
          <w:i/>
          <w:iCs/>
          <w:sz w:val="28"/>
          <w:szCs w:val="28"/>
        </w:rPr>
        <w:t>коммуникацион</w:t>
        <w:softHyphen/>
        <w:t xml:space="preserve">ная </w:t>
      </w:r>
      <w:r>
        <w:rPr>
          <w:sz w:val="28"/>
          <w:szCs w:val="28"/>
        </w:rPr>
        <w:t>функция, сводящаяся к проведению совещаний, приему посе</w:t>
        <w:softHyphen/>
        <w:t>тителей, ответам на письма и телефонные звонки, распростране</w:t>
        <w:softHyphen/>
        <w:t>нию информации, проведению переговоров, деловому представи</w:t>
        <w:softHyphen/>
        <w:t>тельств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оянно растущее значение человеческого фактора в жизни организации выводит на одно из первых по значению мест </w:t>
      </w:r>
      <w:r>
        <w:rPr>
          <w:i/>
          <w:iCs/>
          <w:sz w:val="28"/>
          <w:szCs w:val="28"/>
        </w:rPr>
        <w:t>соци</w:t>
        <w:softHyphen/>
        <w:t xml:space="preserve">альную функцию, </w:t>
      </w:r>
      <w:r>
        <w:rPr>
          <w:sz w:val="28"/>
          <w:szCs w:val="28"/>
        </w:rPr>
        <w:t>выполняя которую руководитель создает в орга</w:t>
        <w:softHyphen/>
        <w:t>низации благоприятный морально-психологический климат, ат</w:t>
        <w:softHyphen/>
        <w:t>мосферу комфорта, поддерживает существующие традиции и стандарты поведения и формирует новые, помогает подчиненным в трудную минут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азличных ситуациях и на разных уровнях управления те или иные функции руководителя имеют неодинаковое значение. Так, в период создания или перестройки организации прежде все</w:t>
        <w:softHyphen/>
        <w:t xml:space="preserve">го нужны </w:t>
      </w:r>
      <w:r>
        <w:rPr>
          <w:i/>
          <w:iCs/>
          <w:sz w:val="28"/>
          <w:szCs w:val="28"/>
        </w:rPr>
        <w:t xml:space="preserve">руководители-предприниматели, </w:t>
      </w:r>
      <w:r>
        <w:rPr>
          <w:sz w:val="28"/>
          <w:szCs w:val="28"/>
        </w:rPr>
        <w:t>создающие концеп</w:t>
        <w:softHyphen/>
        <w:t>цию развития, принимающие ответственные решения и смело бе</w:t>
        <w:softHyphen/>
        <w:t xml:space="preserve">рущие на себя риск последствий, и </w:t>
      </w:r>
      <w:r>
        <w:rPr>
          <w:i/>
          <w:iCs/>
          <w:sz w:val="28"/>
          <w:szCs w:val="28"/>
        </w:rPr>
        <w:t xml:space="preserve">руководители-лидеры, </w:t>
      </w:r>
      <w:r>
        <w:rPr>
          <w:sz w:val="28"/>
          <w:szCs w:val="28"/>
        </w:rPr>
        <w:t>увлека</w:t>
        <w:softHyphen/>
        <w:t>ющие людей новыми перспективами, раскрывающие их способ</w:t>
        <w:softHyphen/>
        <w:t>ности и направляющие на решение поставленных задач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ериод стабильного развития на первое место выдвигаются </w:t>
      </w:r>
      <w:r>
        <w:rPr>
          <w:i/>
          <w:iCs/>
          <w:sz w:val="28"/>
          <w:szCs w:val="28"/>
        </w:rPr>
        <w:t xml:space="preserve">руководители-плановики, </w:t>
      </w:r>
      <w:r>
        <w:rPr>
          <w:sz w:val="28"/>
          <w:szCs w:val="28"/>
        </w:rPr>
        <w:t>создающие, исходя из текущих реа</w:t>
        <w:softHyphen/>
        <w:t xml:space="preserve">лий, планы и программы развития с "дозированным" риском, а также </w:t>
      </w:r>
      <w:r>
        <w:rPr>
          <w:i/>
          <w:iCs/>
          <w:sz w:val="28"/>
          <w:szCs w:val="28"/>
        </w:rPr>
        <w:t xml:space="preserve">руководители-администраторы, </w:t>
      </w:r>
      <w:r>
        <w:rPr>
          <w:sz w:val="28"/>
          <w:szCs w:val="28"/>
        </w:rPr>
        <w:t>осуществляющие в соот</w:t>
        <w:softHyphen/>
        <w:t>ветствии с плановыми заданиями, организаторскую, координиру</w:t>
        <w:softHyphen/>
        <w:t>ющую, контролирующую деятельность с помощью приказов, по</w:t>
        <w:softHyphen/>
        <w:t>ощрения и наказаний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уровня в управленческой иерархии можно выделить три типа руководителей: высшего, среднего и низшего зве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е задачи </w:t>
      </w:r>
      <w:r>
        <w:rPr>
          <w:i/>
          <w:iCs/>
          <w:sz w:val="28"/>
          <w:szCs w:val="28"/>
        </w:rPr>
        <w:t xml:space="preserve">высших руководителей </w:t>
      </w:r>
      <w:r>
        <w:rPr>
          <w:sz w:val="28"/>
          <w:szCs w:val="28"/>
        </w:rPr>
        <w:t>организации состоят в формулировке ее миссии, ценностей, политики, основных стан</w:t>
        <w:softHyphen/>
        <w:t>дартов деятельности, формировании структуры и системы управ</w:t>
        <w:softHyphen/>
        <w:t>ления, представительстве на переговорах с государственными ор</w:t>
        <w:softHyphen/>
        <w:t>ганами и главными контраген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ункции высших руководителей чрезвычайно сложны, разноплановы, требуют глубоких и всесторонних знаний, аналити</w:t>
        <w:softHyphen/>
        <w:t>ческих способностей, задатков политика, дипломата, публициста, оратора. Поскольку сегодня каждый человек в отдельности та</w:t>
        <w:softHyphen/>
        <w:t>ким критериям отвечать уже не в состоянии, высшее руководство реализует их в составе команды, о которой уже говорилось, где первое лицо является уже не "боссом", а первым среди равных. Последнее обстоятельство ослабляет борьбу за власть и тем самым облегчает смену поколений менедже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манда высшего руководства обычно подбирается </w:t>
      </w:r>
      <w:r>
        <w:rPr>
          <w:i/>
          <w:iCs/>
          <w:sz w:val="28"/>
          <w:szCs w:val="28"/>
        </w:rPr>
        <w:t>первым ру</w:t>
        <w:softHyphen/>
        <w:t xml:space="preserve">ководителем </w:t>
      </w:r>
      <w:r>
        <w:rPr>
          <w:sz w:val="28"/>
          <w:szCs w:val="28"/>
        </w:rPr>
        <w:t xml:space="preserve">или по-другому </w:t>
      </w:r>
      <w:r>
        <w:rPr>
          <w:i/>
          <w:iCs/>
          <w:sz w:val="28"/>
          <w:szCs w:val="28"/>
        </w:rPr>
        <w:t xml:space="preserve">главным администратором, </w:t>
      </w:r>
      <w:r>
        <w:rPr>
          <w:sz w:val="28"/>
          <w:szCs w:val="28"/>
        </w:rPr>
        <w:t>зани</w:t>
        <w:softHyphen/>
        <w:t>мающим свою должность на основании контракта с собственни</w:t>
        <w:softHyphen/>
        <w:t>ком (.государством, акционерами, пайщиками) и являющимся его доверенным лицом, и несущим перед ним полную ответственность за состояние и результаты работы орган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юридической точки зрения в обязанности первого руководи</w:t>
        <w:softHyphen/>
        <w:t>теля входит организация работы в рамках, определяемых законо</w:t>
        <w:softHyphen/>
        <w:t>дательством, уставом и другими документами; распоряжение в обусловленных рамках имуществом и средствами без специаль</w:t>
        <w:softHyphen/>
        <w:t>ной доверенности; заключение и расторжение хозяйственных до</w:t>
        <w:softHyphen/>
        <w:t>говоров, открытие счетов в банках; решение кадровых вопросов; стимулирование подчиненных-руководите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Руководители среднего звена </w:t>
      </w:r>
      <w:r>
        <w:rPr>
          <w:sz w:val="28"/>
          <w:szCs w:val="28"/>
        </w:rPr>
        <w:t>(основных подразделений и предприятий, входящих в данную организацию) назначаются и освобождаются от должности первым руководителем или его за</w:t>
        <w:softHyphen/>
        <w:t>местителями и несут перед ними ответственность за выполнение полученных заданий и сохранность имущества вверенных им под</w:t>
        <w:softHyphen/>
        <w:t>разделений. Через подчиненных руководителей они управляют их деятельностью: устанавливают задания исполнителям, осу</w:t>
        <w:softHyphen/>
        <w:t>ществляют текущий контроль, проводят мероприятия по совер</w:t>
        <w:softHyphen/>
        <w:t>шенствованию организации и технологии производства, условий труда, соблюдению производственной, технологической, трудо</w:t>
        <w:softHyphen/>
        <w:t>вой дисциплины, санитарных норм. В рамках компетенции им предоставлено право решать кадровые вопросы (частично — са</w:t>
        <w:softHyphen/>
        <w:t>мостоятельно, частично — выходя с предложениями к руководст</w:t>
        <w:softHyphen/>
        <w:t>ву организации), поощрять или наказывать своих подчине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 же время руководители </w:t>
      </w:r>
      <w:r>
        <w:rPr>
          <w:i/>
          <w:iCs/>
          <w:sz w:val="28"/>
          <w:szCs w:val="28"/>
        </w:rPr>
        <w:t xml:space="preserve">среднего звена </w:t>
      </w:r>
      <w:r>
        <w:rPr>
          <w:sz w:val="28"/>
          <w:szCs w:val="28"/>
        </w:rPr>
        <w:t>представляют со</w:t>
        <w:softHyphen/>
        <w:t>бой наиболее бюрократизированную прослойку менеджеров, чис</w:t>
        <w:softHyphen/>
        <w:t>ло представителей которой стремительно растет, увеличивая "этажность" управленческих структур. Считается, что данная прослойка создает "эффект одеяла" между высшим и низовым уровнями управления, тормозит внедрение новых форм и методов работы. Отношение к представителям среднего звена управления в целом на Западе негативное и при любой возможности с ними ве</w:t>
        <w:softHyphen/>
        <w:t>дется решительная борьба, иногда даже имеющая некоторые успе</w:t>
        <w:softHyphen/>
        <w:t>хи. Например, за счет ликвидации целиком некоторых промежу</w:t>
        <w:softHyphen/>
        <w:t>точных управленческих структур, число этого слоя менеджеров удается сократить на 30—40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уководители </w:t>
      </w:r>
      <w:r>
        <w:rPr>
          <w:i/>
          <w:iCs/>
          <w:sz w:val="28"/>
          <w:szCs w:val="28"/>
        </w:rPr>
        <w:t xml:space="preserve">низового звена — </w:t>
      </w:r>
      <w:r>
        <w:rPr>
          <w:sz w:val="28"/>
          <w:szCs w:val="28"/>
        </w:rPr>
        <w:t>бригад, участков, групп и пр. работают уже непосредственно с исполнителями и несут полную ответственность за их действия.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на них ложится вся тяжесть повседневного управле</w:t>
        <w:softHyphen/>
        <w:t>ния персоналом. В их обязанности входит организация и коорди</w:t>
        <w:softHyphen/>
        <w:t>нация труда подчиненных; обеспечение условий для выполнения ими качественно и в срок производственных заданий; контроль за соблюдением графика работ, рациональным использованием обо</w:t>
        <w:softHyphen/>
        <w:t>рудования, материальных и иных ресурсов, производственной дисциплины, техники безопасности; содействие рационализатор</w:t>
        <w:softHyphen/>
        <w:t>ству, изобретательству, внедрению передовых методов рабо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низового звена имеют право в установленном по</w:t>
        <w:softHyphen/>
        <w:t>рядке премировать подчиненных, налагать на них дисциплинар</w:t>
        <w:softHyphen/>
        <w:t>ную ответственность, делать соответствующие представления ру</w:t>
        <w:softHyphen/>
        <w:t>ководству подразделений и организации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к считают западные специалисты, помимо официальных обязанностей, закрепленных в соответствующих документах, ру</w:t>
        <w:softHyphen/>
        <w:t>ководители несут по отношению к своим подчиненным обязаннос</w:t>
        <w:softHyphen/>
        <w:t xml:space="preserve">ти </w:t>
      </w:r>
      <w:r>
        <w:rPr>
          <w:i/>
          <w:iCs/>
          <w:sz w:val="28"/>
          <w:szCs w:val="28"/>
        </w:rPr>
        <w:t xml:space="preserve">неофициальные. </w:t>
      </w:r>
      <w:r>
        <w:rPr>
          <w:sz w:val="28"/>
          <w:szCs w:val="28"/>
        </w:rPr>
        <w:t>Они состоят в справедливом и уважительном отношении к работникам, проявлении интереса к их здоровью, личным проблемам, успехам, взаимоотношениям в коллективе, оказании им при необходимости всесторонней помощ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о очень важно, поскольку на практике не только подчи</w:t>
        <w:softHyphen/>
        <w:t>ненные зависят от руководителя, но сам он во многом зависит от них, от их знаний, умения работать, готовности исполнять его распоряжения и неофициальные просьб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подчиненных, руководитель зависит также от своих коллег, начальников, деловых партнеров, без содействия которых он не в состоянии надлежащим образом выполнить возложенные на него обязан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b/>
          <w:bCs/>
          <w:sz w:val="28"/>
          <w:szCs w:val="28"/>
        </w:rPr>
        <w:t>2. Качества руководител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е руководителя много привлекательного. Она предос</w:t>
        <w:softHyphen/>
        <w:t>тавляет широкие возможности для развития личности, престиж</w:t>
        <w:softHyphen/>
        <w:t>на, придает человеку достоинство, приносит уважение окружаю</w:t>
        <w:softHyphen/>
        <w:t>щих, наконец, просто захватывающа и увлекательна, так как предполагает решение сложных проблем часто в неопределенных или критических ситуациях и в самые сжатые сро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этого руководителю, особенно крупной организации, при</w:t>
        <w:softHyphen/>
        <w:t>ходится выполнять в течение рабочего дня до двухсот различных видов деятельности, часто бывать в других городах и странах, об</w:t>
        <w:softHyphen/>
        <w:t>щаться с самыми разными людьми — подчиненными, коллегами, партнерами, политиками, общественными деятелями, акционерами и т.п., к каждому из которых, чтобы добиться успеха, необ</w:t>
        <w:softHyphen/>
        <w:t>ходимо подобрать свой "ключ"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его задача состоит не в том, чтобы делать ту или иную работу самому, а в том, чтобы, изучив ситуацию и наметив план действий, организовать ее выполнение силами подчиненных, про</w:t>
        <w:softHyphen/>
        <w:t>контролировать и оценить их действия, вознаградить отличив</w:t>
        <w:softHyphen/>
        <w:t>шихся. Понятно, что попытка совместить все это с исполнительс</w:t>
        <w:softHyphen/>
        <w:t>кой деятельностью большей частью обречена на прова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я свои обязанности, руководитель выступает в опре</w:t>
        <w:softHyphen/>
        <w:t>деленной социальной роли, характер которой с развитием общест</w:t>
        <w:softHyphen/>
        <w:t>ва меняется. В тот период, когда работники в большинстве своем представляли серую безликую массу, обладали низким уровнем образования и универсальными навыками, все время находились под страхом увольнения, ибо за воротами предприятия находи</w:t>
        <w:softHyphen/>
        <w:t>лась толпа жаждущих занять их место, и в то же время пребыва</w:t>
        <w:softHyphen/>
        <w:t>ли в постоянной готовности взбунтоваться из-за невыносимых ус</w:t>
        <w:softHyphen/>
        <w:t>ловий жизни и труда, от руководителя требовалось быть беспо</w:t>
        <w:softHyphen/>
        <w:t>щадным диктатором, управляющим персоналом при помощи го</w:t>
        <w:softHyphen/>
        <w:t>лого принужд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ростом образования и культурного уровня работников, осоз</w:t>
        <w:softHyphen/>
        <w:t>нанием ими себя как личностей роль диктатора перестала отве</w:t>
        <w:softHyphen/>
        <w:t>чать реальным потребностям практики управления. В этих усло</w:t>
        <w:softHyphen/>
        <w:t xml:space="preserve">виях у руководителя появилась новая роль — </w:t>
      </w:r>
      <w:r>
        <w:rPr>
          <w:i/>
          <w:iCs/>
          <w:sz w:val="28"/>
          <w:szCs w:val="28"/>
        </w:rPr>
        <w:t xml:space="preserve">отца семейства, </w:t>
      </w:r>
      <w:r>
        <w:rPr>
          <w:sz w:val="28"/>
          <w:szCs w:val="28"/>
        </w:rPr>
        <w:t>не только отдающего распоряжения, наказывающего или возна</w:t>
        <w:softHyphen/>
        <w:t>граждающего, но и создающего благоприятный морально-психо</w:t>
        <w:softHyphen/>
        <w:t>логический климат, разрешающего межличностные конфликты поддерживающего своих подчиненных на работе, а порой и в пов</w:t>
        <w:softHyphen/>
        <w:t>седневной жиз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ая научно-техническая революция кардинально из</w:t>
        <w:softHyphen/>
        <w:t>менила условия и характер производства. Технологические и соци</w:t>
        <w:softHyphen/>
        <w:t>альные процессы стали чрезвычайно сложными, а знания и квали</w:t>
        <w:softHyphen/>
        <w:t xml:space="preserve">фикация исполнителей, их независимость настолько возросли, что руководитель уже не в состоянии единолично управлять всем. При таких обстоятельствах вновь меняется его роль — он становится </w:t>
      </w:r>
      <w:r>
        <w:rPr>
          <w:i/>
          <w:iCs/>
          <w:sz w:val="28"/>
          <w:szCs w:val="28"/>
        </w:rPr>
        <w:t xml:space="preserve">организатором </w:t>
      </w:r>
      <w:r>
        <w:rPr>
          <w:sz w:val="28"/>
          <w:szCs w:val="28"/>
        </w:rPr>
        <w:t>самостоятельной работы подчиненных, объединен</w:t>
        <w:softHyphen/>
        <w:t>ных в команды, о которых уже шла речь выше. Диктаторские за</w:t>
        <w:softHyphen/>
        <w:t>машки и патернализм в данной ситуации практически исключены, ибо первому среди равных ими пользоваться недопустимо, а их место занимает деловое сотрудничество и консультир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мнению известного американского специалиста в области менеджмента </w:t>
      </w:r>
      <w:r>
        <w:rPr>
          <w:i/>
          <w:iCs/>
          <w:sz w:val="28"/>
          <w:szCs w:val="28"/>
        </w:rPr>
        <w:t xml:space="preserve">Г.Минцберга, </w:t>
      </w:r>
      <w:r>
        <w:rPr>
          <w:sz w:val="28"/>
          <w:szCs w:val="28"/>
        </w:rPr>
        <w:t>такой руководитель выполняет в рам</w:t>
        <w:softHyphen/>
        <w:t xml:space="preserve">ках своей повседневной деятельности следующие управленческие функции: </w:t>
      </w:r>
      <w:r>
        <w:rPr>
          <w:i/>
          <w:iCs/>
          <w:sz w:val="28"/>
          <w:szCs w:val="28"/>
        </w:rPr>
        <w:t xml:space="preserve">межличностные </w:t>
      </w:r>
      <w:r>
        <w:rPr>
          <w:sz w:val="28"/>
          <w:szCs w:val="28"/>
        </w:rPr>
        <w:t xml:space="preserve">(символ власти; лидер, увлекающий сотрудников на достижение целей; связник в команде управленцев); </w:t>
      </w:r>
      <w:r>
        <w:rPr>
          <w:i/>
          <w:iCs/>
          <w:sz w:val="28"/>
          <w:szCs w:val="28"/>
        </w:rPr>
        <w:t xml:space="preserve">информационные </w:t>
      </w:r>
      <w:r>
        <w:rPr>
          <w:sz w:val="28"/>
          <w:szCs w:val="28"/>
        </w:rPr>
        <w:t>("нервный центр", концентрирующий ин</w:t>
        <w:softHyphen/>
        <w:t>формацию и распространяющий ее среди подчиненных; "предста</w:t>
        <w:softHyphen/>
        <w:t xml:space="preserve">витель", передающий информацию во внешний мир); </w:t>
      </w:r>
      <w:r>
        <w:rPr>
          <w:i/>
          <w:iCs/>
          <w:sz w:val="28"/>
          <w:szCs w:val="28"/>
        </w:rPr>
        <w:t xml:space="preserve">решающие </w:t>
      </w:r>
      <w:r>
        <w:rPr>
          <w:sz w:val="28"/>
          <w:szCs w:val="28"/>
        </w:rPr>
        <w:t>("предприниматель", планирующий и начинающий изменения в организации; "ликвидатор нарушений", корректирующий ее дея</w:t>
        <w:softHyphen/>
        <w:t>тельность в нестандартных ситуациях; "распределитель ресурсов** и "посредник"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своей </w:t>
      </w:r>
      <w:r>
        <w:rPr>
          <w:i/>
          <w:iCs/>
          <w:sz w:val="28"/>
          <w:szCs w:val="28"/>
        </w:rPr>
        <w:t xml:space="preserve">ориентированности </w:t>
      </w:r>
      <w:r>
        <w:rPr>
          <w:sz w:val="28"/>
          <w:szCs w:val="28"/>
        </w:rPr>
        <w:t>на определенный характер дей</w:t>
        <w:softHyphen/>
        <w:t xml:space="preserve">ствий руководители делятся на активных и пассивных. Основная цель </w:t>
      </w:r>
      <w:r>
        <w:rPr>
          <w:i/>
          <w:iCs/>
          <w:sz w:val="28"/>
          <w:szCs w:val="28"/>
        </w:rPr>
        <w:t xml:space="preserve">пассивных </w:t>
      </w:r>
      <w:r>
        <w:rPr>
          <w:sz w:val="28"/>
          <w:szCs w:val="28"/>
        </w:rPr>
        <w:t>состоит в сохранении любой ценой своих пози</w:t>
        <w:softHyphen/>
        <w:t>ций в организации традиций, дополнительно гарантирующих ста</w:t>
        <w:softHyphen/>
        <w:t xml:space="preserve">бильность. В противоположность им </w:t>
      </w:r>
      <w:r>
        <w:rPr>
          <w:i/>
          <w:iCs/>
          <w:sz w:val="28"/>
          <w:szCs w:val="28"/>
        </w:rPr>
        <w:t xml:space="preserve">активные </w:t>
      </w:r>
      <w:r>
        <w:rPr>
          <w:sz w:val="28"/>
          <w:szCs w:val="28"/>
        </w:rPr>
        <w:t>руководители стремятся к расширению сферы своего влияния как для получе</w:t>
        <w:softHyphen/>
        <w:t>ния еще большей власти, так и ради совершенствования организа</w:t>
        <w:softHyphen/>
        <w:t>ции и достижения общего благ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пособам действия пассивных руководителей можно услов</w:t>
        <w:softHyphen/>
        <w:t>но разделить на две группы. Одни, получившие в западной управ</w:t>
        <w:softHyphen/>
        <w:t>ленческой литературе название мастеров, пытаются сохранить свое положение путем тотального контроля за подчиненными, действий по схеме, требования от исполнителей безраздельного подчинения, пресечения критики в свой адрес, препятствия ком</w:t>
        <w:softHyphen/>
        <w:t>муникациям, отказа от нововведений и любого риска, словом, все</w:t>
        <w:softHyphen/>
        <w:t>го того, что может это положение поколебать и вскрыть их неком</w:t>
        <w:softHyphen/>
        <w:t>петент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ругие, именуемые </w:t>
      </w:r>
      <w:r>
        <w:rPr>
          <w:i/>
          <w:iCs/>
          <w:sz w:val="28"/>
          <w:szCs w:val="28"/>
        </w:rPr>
        <w:t xml:space="preserve">"людьми компании", </w:t>
      </w:r>
      <w:r>
        <w:rPr>
          <w:sz w:val="28"/>
          <w:szCs w:val="28"/>
        </w:rPr>
        <w:t>создают впечатление бурной деятельности и занятости проблемами организации и ста</w:t>
        <w:softHyphen/>
        <w:t>раются убедить окружающих в своей незаменимости. На самом деле они лишь "скользят по поверхности" давая советы общего плана и не вмешиваясь в реальные процесс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ассивные руководители обоих типов ставят на первое место свои собственные интересы, безразличны к нуждам организации в целом и каждого ее члена в отдельности, иными словами, оказы</w:t>
        <w:softHyphen/>
        <w:t xml:space="preserve">ваются </w:t>
      </w:r>
      <w:r>
        <w:rPr>
          <w:i/>
          <w:iCs/>
          <w:sz w:val="28"/>
          <w:szCs w:val="28"/>
        </w:rPr>
        <w:t xml:space="preserve">ориентированными на себя. </w:t>
      </w:r>
      <w:r>
        <w:rPr>
          <w:sz w:val="28"/>
          <w:szCs w:val="28"/>
        </w:rPr>
        <w:t>Также на себя ориентированы представители двух из трех основных типов активных руководи</w:t>
        <w:softHyphen/>
        <w:t>те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ый тип получил условное название </w:t>
      </w:r>
      <w:r>
        <w:rPr>
          <w:i/>
          <w:iCs/>
          <w:sz w:val="28"/>
          <w:szCs w:val="28"/>
        </w:rPr>
        <w:t xml:space="preserve">"борцы с джунглями", </w:t>
      </w:r>
      <w:r>
        <w:rPr>
          <w:sz w:val="28"/>
          <w:szCs w:val="28"/>
        </w:rPr>
        <w:t>Эти люди стремятся к безраздельной власти и воюют против всех, считая их, если не реальными, то потенциальными врагами, и ис</w:t>
        <w:softHyphen/>
        <w:t>пользуют в этой войне своих подчиненных, "устилая" ими путь к своему торжеству. В зависимости от используемых при этом мето</w:t>
        <w:softHyphen/>
        <w:t>дов они делятся на две разновидности: "львов", действующих в от</w:t>
        <w:softHyphen/>
        <w:t>крытую, и "лис" в основном занимающихся интриг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торой тип ориентированных на себя активных руководителей — </w:t>
      </w:r>
      <w:r>
        <w:rPr>
          <w:i/>
          <w:iCs/>
          <w:sz w:val="28"/>
          <w:szCs w:val="28"/>
        </w:rPr>
        <w:t xml:space="preserve">"игроки". </w:t>
      </w:r>
      <w:r>
        <w:rPr>
          <w:sz w:val="28"/>
          <w:szCs w:val="28"/>
        </w:rPr>
        <w:t>Для них основной интерес представляет не столько сама должность как таковая, сколько процесс ее получения. Поэто</w:t>
        <w:softHyphen/>
        <w:t>му они активно участвуют в различных кампаниях, довольству</w:t>
        <w:softHyphen/>
        <w:t>ются сиюминутными победами, добиваясь их любой ценой, плохо справляются с реальными делами и на практике больше разруша</w:t>
        <w:softHyphen/>
        <w:t>ют, чем создают, и с реальными делами справляются плох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третьему, ориентированному на организацию, типу актив</w:t>
        <w:softHyphen/>
        <w:t xml:space="preserve">ных руководителей относятся так называемые </w:t>
      </w:r>
      <w:r>
        <w:rPr>
          <w:i/>
          <w:iCs/>
          <w:sz w:val="28"/>
          <w:szCs w:val="28"/>
        </w:rPr>
        <w:t xml:space="preserve">"открытые", </w:t>
      </w:r>
      <w:r>
        <w:rPr>
          <w:sz w:val="28"/>
          <w:szCs w:val="28"/>
        </w:rPr>
        <w:t>стре</w:t>
        <w:softHyphen/>
        <w:t>мящиеся к власти ради преобразований в интересах общего блага. Обычно это высоконравственные, зрелые профессионал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строят свое видение будущего и ставят перед собой цели в соответствии с реальными потребностями организации и ее чле</w:t>
        <w:softHyphen/>
        <w:t>нов, используют власть в интересах других, считаются с крити</w:t>
        <w:softHyphen/>
        <w:t>кой, стимулируют у подчиненных творческий подход к делу и сво</w:t>
        <w:softHyphen/>
        <w:t>им обязанностям, поощряют всесторонние контак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а, присущие таким руководителям, большинство спе</w:t>
        <w:softHyphen/>
        <w:t>циалистов разделяет на три группы: профессиональные, личные и деловы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i/>
          <w:iCs/>
          <w:sz w:val="28"/>
          <w:szCs w:val="28"/>
        </w:rPr>
        <w:t xml:space="preserve">профессиональным </w:t>
      </w:r>
      <w:r>
        <w:rPr>
          <w:sz w:val="28"/>
          <w:szCs w:val="28"/>
        </w:rPr>
        <w:t>качествам относят те, которые характе</w:t>
        <w:softHyphen/>
        <w:t>ризуют любого грамотного специалиста и обладание которыми служит лишь необходимой предпосылкой выполнения им обязан</w:t>
        <w:softHyphen/>
        <w:t xml:space="preserve">ностей руководител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и качествами являются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тентность в соответствующей профессии, формирующая</w:t>
        <w:softHyphen/>
        <w:t>ся на основе образования и производственного опыт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та взглядов, базирующаяся на общей эрудиции и глубо</w:t>
        <w:softHyphen/>
        <w:t>ком знании как своей, так и смежных сфер деятельност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к приобретению новых знаний, постоянному, само</w:t>
        <w:softHyphen/>
        <w:t>совершенствованию, критическому восприятию и переосмыс</w:t>
        <w:softHyphen/>
        <w:t>лению окружающей действительност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иск новых форм и методов работы, помощь окружающим, их обучение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планировать свою работ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</w:rPr>
        <w:t>Личные качеств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уководителя также мало чем должны отли</w:t>
        <w:softHyphen/>
        <w:t>чаться от качеств других работников, желающих, чтобы их ува</w:t>
        <w:softHyphen/>
        <w:t>жали и с ними считались, поэтому обладание ими тоже всего лишь предпосылка успешного руководства. Здесь можно упомянуть: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е моральные стандарты;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ое и психологическое здоровье;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внутренней культуры;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зывчивость, заботливость, благожелательное отношение к людям;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изм, уверенность в себ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 руководителем делают человека не профессиональные или личные, а </w:t>
      </w:r>
      <w:r>
        <w:rPr>
          <w:i/>
          <w:iCs/>
          <w:sz w:val="28"/>
          <w:szCs w:val="28"/>
        </w:rPr>
        <w:t xml:space="preserve">деловые качества, </w:t>
      </w:r>
      <w:r>
        <w:rPr>
          <w:sz w:val="28"/>
          <w:szCs w:val="28"/>
        </w:rPr>
        <w:t>к которым необходимо отнест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мение создать организацию, обеспечить ее деятельность всем необходимым, поставить и распределить среди исполнителей задачи, обеспечить их деятельность всем необходимым, коор</w:t>
        <w:softHyphen/>
        <w:t>динировать и контролировать ее осуществление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инантность, честолюбие, стремление к власти, личной не</w:t>
        <w:softHyphen/>
        <w:t>зависимости, к лидерству в любых обстоятельствах а порой и любой ценой, завышенный уровень притязаний, смелость, ре</w:t>
        <w:softHyphen/>
        <w:t>шительность, напористость, воля, бескомпромиссность в от</w:t>
        <w:softHyphen/>
        <w:t>стаивании своих прав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ность, коммуникабельность, умение расположить к се</w:t>
        <w:softHyphen/>
        <w:t>бе людей, убедить в правильности своей точки зрения, повести за собо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ативность, оперативность в решении проблем, умение быстро выбрать главное и сконцентрироваться на нем, но при необходимости легко перестроиться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управлять собой, своим поведением, рабочим вре</w:t>
        <w:softHyphen/>
        <w:t>менем, взаимоотношениями с окружающим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к преобразованиям, нововведениям, готовность ид</w:t>
        <w:softHyphen/>
        <w:t xml:space="preserve">ти на риск самому и увлекать за собой подчиненных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руководителям в отношении этих качеств неоди</w:t>
        <w:softHyphen/>
        <w:t>наковы на различных уровнях управления. На низших, напри</w:t>
        <w:softHyphen/>
        <w:t>мер, в большей степени ценятся решительность, коммуникабель</w:t>
        <w:softHyphen/>
        <w:t>ность, некоторая агрессивность; на высших — на первое место вы</w:t>
        <w:softHyphen/>
        <w:t>двигаются организаторские способности, стремление к преобразо</w:t>
        <w:softHyphen/>
        <w:t>ваниям, к новому, умение организовать коллективное творчество.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b/>
          <w:bCs/>
          <w:sz w:val="28"/>
          <w:szCs w:val="28"/>
        </w:rPr>
        <w:t>3. Руководитель и лидер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ой из важнейших в управлении является проблема </w:t>
      </w:r>
      <w:r>
        <w:rPr>
          <w:i/>
          <w:iCs/>
          <w:sz w:val="28"/>
          <w:szCs w:val="28"/>
        </w:rPr>
        <w:t xml:space="preserve">лидера. </w:t>
      </w:r>
      <w:r>
        <w:rPr>
          <w:sz w:val="28"/>
          <w:szCs w:val="28"/>
        </w:rPr>
        <w:t>Лидер также является руководителем, но характер его действий иной, чем у обычного менеджера -администратора. Он не управля</w:t>
        <w:softHyphen/>
        <w:t xml:space="preserve">ет, не командует, а </w:t>
      </w:r>
      <w:r>
        <w:rPr>
          <w:i/>
          <w:iCs/>
          <w:sz w:val="28"/>
          <w:szCs w:val="28"/>
        </w:rPr>
        <w:t xml:space="preserve">ведет </w:t>
      </w:r>
      <w:r>
        <w:rPr>
          <w:sz w:val="28"/>
          <w:szCs w:val="28"/>
        </w:rPr>
        <w:t>за собой остальных, а те выступают по отношению к нему не подчиненными, а последовател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ь формально создает для руководителя необходимые предпосылки быть лидером коллектива, но автоматически тако</w:t>
        <w:softHyphen/>
        <w:t>вым его не делает. Можно быть первым лицом в организации, но не являться фактически лидером, ибо тот должен быть не утверж</w:t>
        <w:softHyphen/>
        <w:t>ден приказом, а психологически признан окружающими как един</w:t>
        <w:softHyphen/>
        <w:t>ственный, кто способен обеспечить удовлетворение их потребнос</w:t>
        <w:softHyphen/>
        <w:t>тей и показать выход из казалось бы безвыходных ситу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этого человек, претендующий на место лидера, должен об</w:t>
        <w:softHyphen/>
        <w:t>ладать четким видением будущего и путей движения к нему. Од</w:t>
        <w:softHyphen/>
        <w:t>нако такое видение может исходить не только из реальных воз</w:t>
        <w:softHyphen/>
        <w:t>можностей коллектива, но и "благих" его пожеланий, ничем не подкрепленных, и тогда лидер осознанно или неосознанно выводит своих последователей из одного тупика с тем, чтобы завести в другой, еще более глубокий. Так, например, произошло с Россией в 1917 году, когда большевики, став в считанные месяцы лидера</w:t>
        <w:softHyphen/>
        <w:t>ми нации, повели ее за собой строить "светлое будущее", оказав</w:t>
        <w:softHyphen/>
        <w:t>шееся на поверку не менее мрачным, чем царское самодержав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теперь, чем же лидеры отличаются от формаль</w:t>
        <w:softHyphen/>
        <w:t>ных руководителей или по-другому менедже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неджеры прежде всего определяют, </w:t>
      </w:r>
      <w:r>
        <w:rPr>
          <w:i/>
          <w:iCs/>
          <w:sz w:val="28"/>
          <w:szCs w:val="28"/>
        </w:rPr>
        <w:t xml:space="preserve">как, какими способами </w:t>
      </w:r>
      <w:r>
        <w:rPr>
          <w:sz w:val="28"/>
          <w:szCs w:val="28"/>
        </w:rPr>
        <w:t>нужно достичь поставленной, как правило, другими людьми це</w:t>
        <w:softHyphen/>
        <w:t>ли, организуют и направляют работу подчиненных в соответствии с детально разработанными планами, занимая при этом пассив</w:t>
        <w:softHyphen/>
        <w:t>ную позицию. Свое взаимодействие с окружающими они строят на основе четкой регламентации прав и обязанностей, стараются не выходить за их рамки, видя себя и других членами одной орга</w:t>
        <w:softHyphen/>
        <w:t>низации, в которой должны господствовать определенный поря</w:t>
        <w:softHyphen/>
        <w:t>док я дисципли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тивоположность этому лидеры определяют, </w:t>
      </w:r>
      <w:r>
        <w:rPr>
          <w:i/>
          <w:iCs/>
          <w:sz w:val="28"/>
          <w:szCs w:val="28"/>
        </w:rPr>
        <w:t>к каким це</w:t>
        <w:softHyphen/>
        <w:t xml:space="preserve">лям </w:t>
      </w:r>
      <w:r>
        <w:rPr>
          <w:sz w:val="28"/>
          <w:szCs w:val="28"/>
        </w:rPr>
        <w:t>необходимо стремиться, формулируя их самостоятельно, не вдаваясь в излишние подробности. Их последователями являются те, кто разделяет их взгляды и готовы за ними идти, не взирая на трудности, а лидеры при этом оказываются в роли вдохновителей в противоположность менеджерам, которые обеспечивают дости</w:t>
        <w:softHyphen/>
        <w:t>жение целей с помощью вознаграждения или наказания. В отли</w:t>
        <w:softHyphen/>
        <w:t>чие от менеджеров лидеры не контролируются окружающими, а строят отношения с последователями на доверии к н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общения сказанного воспользуемся таблицей, в основу которой положены материалы О. Виханского и А. Наум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дже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е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ор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овато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андует, убеждает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дохновляет, призывает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ет указания других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ует собственные цели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йствует на основе </w:t>
            </w:r>
            <w:r>
              <w:rPr>
                <w:bCs/>
                <w:sz w:val="20"/>
                <w:szCs w:val="20"/>
              </w:rPr>
              <w:t xml:space="preserve">расчета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йствует на основе видения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ентируется на организацию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ентируется на людей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уе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я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ивает движение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ет импульс движению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имает решения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ует решения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лает, как нужно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лает, что нужно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уется уважение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уется любовью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ллективе, общий уровень которого ниже среднего, лидер чаще всего выступает в роли эксперта-специалиста по любым во</w:t>
        <w:softHyphen/>
        <w:t>просам или эмоционального центра, может подбодрить, посочув</w:t>
        <w:softHyphen/>
        <w:t>ствовать, помочь. В коллективе с высоким уровнем развития ли</w:t>
        <w:softHyphen/>
        <w:t>дер является прежде всего интеллектуальным центром, источником идей, консультантом по самым сложным проблемам. И в обо</w:t>
        <w:softHyphen/>
        <w:t>их случаях он — интегратор коллектива, инициатор и организа</w:t>
        <w:softHyphen/>
        <w:t>тор его активных действий, образец, с которым остальные сверя</w:t>
        <w:softHyphen/>
        <w:t>ют свои мысли и поступ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лидер отражает интересы коллектива, он является своего рода контролером, следящим за тем, чтобы конкретные действия каждого из его членов не противоречили общим интере</w:t>
        <w:softHyphen/>
        <w:t>сам, не подрывали единство группы. В необходимых случаях ли</w:t>
        <w:softHyphen/>
        <w:t>дер может вступить в связи с этим в конфликт с администрацией, санкционируя, даже в сфере производственной деятельности, только те ее решения, которые не противоречат интересам пред</w:t>
        <w:softHyphen/>
        <w:t>ставляемого им коллекти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роться с этим явлением практически невозможно, ибо дав</w:t>
        <w:softHyphen/>
        <w:t>ление на лидера вызывает лишь еще большее сплочение коллекти</w:t>
        <w:softHyphen/>
        <w:t>ва и его противостояние администр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ется, что в конфликтной ситуации при наличии возмож</w:t>
        <w:softHyphen/>
        <w:t>ности с лидером лучше идти на компромисс, предложив ему од</w:t>
        <w:softHyphen/>
        <w:t>новременно официальную должность, которой он обычно не име</w:t>
        <w:softHyphen/>
        <w:t>ет, но вполне заслужива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ще всего это сделать тогда, когда границы формального и неформального коллектива, возглавляемого таким лидером, со</w:t>
        <w:softHyphen/>
        <w:t>впадают, и его члены ориентируются на общеорганизационные ценности. В этих условиях лидеру, получившему должностные полномочия, будет гораздо проще управлять коллективом, и до определенной степени он сможет пренебрегать интересами кол</w:t>
        <w:softHyphen/>
        <w:t>лектива ради интересов официальной организации, на что люди, доверяя ему, согласятся. Однако при этом официальные решения приходится все же корректировать с учетом интересов коллекти</w:t>
        <w:softHyphen/>
        <w:t>ва, ибо злоупотреблять его доверием опас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рупных масштабах и на систематической основе изучение -лидерства было предпринято с начала 1930-х гг. Тогда была поставлена цель выявить те личностные </w:t>
      </w:r>
      <w:r>
        <w:rPr>
          <w:i/>
          <w:iCs/>
          <w:sz w:val="28"/>
          <w:szCs w:val="28"/>
        </w:rPr>
        <w:t>характеристики людей, .ко</w:t>
        <w:softHyphen/>
        <w:t xml:space="preserve">торые делают их лидерами. </w:t>
      </w:r>
      <w:r>
        <w:rPr>
          <w:sz w:val="28"/>
          <w:szCs w:val="28"/>
        </w:rPr>
        <w:t>Ими оказались такие качества: уро</w:t>
        <w:softHyphen/>
        <w:t>вень знаний и интеллекта, впечатляющая внешность, здравый смысл, высокая степень уверенности в себе, честность и пр. Одна</w:t>
        <w:softHyphen/>
        <w:t>ко исходящая из них "теория великих людей" не могла объяс</w:t>
        <w:softHyphen/>
        <w:t>нить, например, почему стал лидером Сталин, явно не отвечав</w:t>
        <w:softHyphen/>
        <w:t>ший подавляющему большинству перечисленных треб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должающиеся поиски привели к формированию </w:t>
      </w:r>
      <w:r>
        <w:rPr>
          <w:i/>
          <w:iCs/>
          <w:sz w:val="28"/>
          <w:szCs w:val="28"/>
        </w:rPr>
        <w:t>поведен</w:t>
        <w:softHyphen/>
        <w:t xml:space="preserve">ческой теории </w:t>
      </w:r>
      <w:r>
        <w:rPr>
          <w:sz w:val="28"/>
          <w:szCs w:val="28"/>
        </w:rPr>
        <w:t>лидерства, согласно которой главную роль в деле становления лидера играют не личные качества того или иного че</w:t>
        <w:softHyphen/>
        <w:t>ловек, а манера его взаимоотношений с окружающими. Основ</w:t>
        <w:softHyphen/>
        <w:t>ным недостатком этой теории стал ее вывод о существовании неко</w:t>
        <w:softHyphen/>
        <w:t>его оптимального стиля поведения лидера, с помощью которого можно решить все проблемы, и необходимости его поиска. Конечно, личные качества и стиль руководства являются важными мо</w:t>
        <w:softHyphen/>
        <w:t>ментами успеха, но более поздние исследования убедительно дока</w:t>
        <w:softHyphen/>
        <w:t xml:space="preserve">зали, что решающую роль в нем могут сыграть </w:t>
      </w:r>
      <w:r>
        <w:rPr>
          <w:i/>
          <w:iCs/>
          <w:sz w:val="28"/>
          <w:szCs w:val="28"/>
        </w:rPr>
        <w:t>ситуационные фак</w:t>
        <w:softHyphen/>
        <w:t xml:space="preserve">торы, </w:t>
      </w:r>
      <w:r>
        <w:rPr>
          <w:sz w:val="28"/>
          <w:szCs w:val="28"/>
        </w:rPr>
        <w:t>включающие в себя и личные качества исполнителей, и ха</w:t>
        <w:softHyphen/>
        <w:t>рактер работы, особенности внешней среды и т.п. В результате на повестку встал вопрос о поиске наиболее подходящих стилей руко</w:t>
        <w:softHyphen/>
        <w:t>водства в зависимости не только от качеств и манеры поведения лидера, но и от характера конкретной ситуации, которую сам лидер для достижения успеха должен правильно понимать и оценив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дчиненные и их обязанност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чиненные — это должностные лица, находящиеся в подчи</w:t>
        <w:softHyphen/>
        <w:t>нении старших по должности. Ими могут быть: заместители руко</w:t>
        <w:softHyphen/>
        <w:t>водителя, подчиненные ему руководители, рядовые исполните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ет несколько разновидностей заместителей. Б не</w:t>
        <w:softHyphen/>
        <w:t>больших организациях (подразделениях) эти обязанности в до</w:t>
        <w:softHyphen/>
        <w:t>полнение к своим собственным могут выполнять рядовые работ</w:t>
        <w:softHyphen/>
        <w:t>ники. В более крупных, где работают десятки человек, у руково</w:t>
        <w:softHyphen/>
        <w:t xml:space="preserve">дителя появляется </w:t>
      </w:r>
      <w:r>
        <w:rPr>
          <w:i/>
          <w:iCs/>
          <w:sz w:val="28"/>
          <w:szCs w:val="28"/>
        </w:rPr>
        <w:t xml:space="preserve">штатный </w:t>
      </w:r>
      <w:r>
        <w:rPr>
          <w:sz w:val="28"/>
          <w:szCs w:val="28"/>
        </w:rPr>
        <w:t>заместитель, а в условиях многоу</w:t>
        <w:softHyphen/>
        <w:t>ровневой структуры управления к выполнению этих обязанности по совместительству могут привлекаться лица, возглавляющие нижестоящие подразделения 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жно иметь в виду, что заместитель — не только подчинен</w:t>
        <w:softHyphen/>
        <w:t>ный, но и советник руководителя, поэтому желательно, чтобы он обладал иным типом мышления, благоразумием, скептицизмом, позволяющими видеть ошибки и промахи шефа, а также необхо</w:t>
        <w:softHyphen/>
        <w:t>димой твердостью, чтобы суметь его поправить, и вместе с тем ло</w:t>
        <w:softHyphen/>
        <w:t>яльностью по отношению к нему. Таким образом, наряду с подчи</w:t>
        <w:softHyphen/>
        <w:t>нением, между ними имеют место отношения коллегиа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должности штатного заместителя обычно обусловле</w:t>
        <w:softHyphen/>
        <w:t>но большим объемом работы общего характера, с которым первый руководитель даже с помощью подчиненных ему руководителей низового уровня справиться не в состоянии, ибо здесь необходима помощь лица, близкого ему по рангу и свободного от текущих де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иметь штатного заместителя возрастает в том случае, когда первый руководитель часто и подолгу отсутствует, и заместитель вынужден бывает фактически выполнять его функ</w:t>
        <w:softHyphen/>
        <w:t>ции или если заместителю нужно стажироваться для занятия в ближайшее время этой должности, а поэтому заранее "осваивать" все тонкости и детали предстоящей самостоятельно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аместитель часто и подолгу исполняет обязанности ру</w:t>
        <w:softHyphen/>
        <w:t>ководителя, это узаконивается документально, то есть путем из</w:t>
        <w:softHyphen/>
        <w:t>дания соответствующего приказ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 подобная ситуация ставит множество вопросов: о величине полномочий, которыми он должен обладать, в частности, о праве подписи; о лице, которое должно замещать его самого; об ответ</w:t>
        <w:softHyphen/>
        <w:t>ственности за принимаемые им решения; о взаимоотношениях с другими заместителями; о методах его стимулирования; о том, как ему получить необходимые знания и опыт. Поэтому руководи</w:t>
        <w:softHyphen/>
        <w:t>тель должен оказывать лицу, временно исполняющему его обя</w:t>
        <w:softHyphen/>
        <w:t xml:space="preserve">занности (врио), всестороннюю помощь и поддержку, держать </w:t>
      </w:r>
      <w:r>
        <w:rPr>
          <w:smallCaps/>
          <w:color w:val="000000"/>
          <w:sz w:val="28"/>
          <w:szCs w:val="28"/>
        </w:rPr>
        <w:t xml:space="preserve">б </w:t>
      </w:r>
      <w:r>
        <w:rPr>
          <w:color w:val="000000"/>
          <w:sz w:val="28"/>
          <w:szCs w:val="28"/>
        </w:rPr>
        <w:t>курсе всех дел и событий, защищать интересы этого лица в вы</w:t>
        <w:softHyphen/>
        <w:t>сших инстанци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ою очередь, врио должен действовать в духе отсутствующе</w:t>
        <w:softHyphen/>
        <w:t>го руководителя, сохранять лояльность по отношению к нему, не разглашать конфиденциальную информацию, обладателем кото</w:t>
        <w:softHyphen/>
        <w:t>рой он становится, исполняя обязанности руководителя, и не ис</w:t>
        <w:softHyphen/>
        <w:t>пользовать в корыстных целях и во вред руководителю возмож</w:t>
        <w:softHyphen/>
        <w:t>ности своего положения. Врио должен фиксировать все серьезные события, имевшие место за время отсутствия первого лица, и по возвращению полностью проинформировать того обо вс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личие заместителей из числа руководителей считается полезным во всех отношениях. Во-первых, повышается престиж первого руководителя в глазах коллег и подчиненных. Во-вто</w:t>
        <w:softHyphen/>
        <w:t>рых, ослабевают позиции штатного заместителя, который, буду</w:t>
        <w:softHyphen/>
        <w:t>чи в единственном числе, всегда вольно или невольно составляет конкуренцию руководителю, а следовательно, вносит элементы дестабилизации в систему управления организацией или подраз</w:t>
        <w:softHyphen/>
        <w:t>делением. В-третьих, выполнение обязанностей заместителей первого руководителя поднимает и авторитет низовых руководи</w:t>
        <w:softHyphen/>
        <w:t>телей в их собственных подразделени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чиненный и руководитель образуют в рамках организации простейшую общественную группу (другая группа — коллеги, то есть лица, не зависящие друг от друга, не связанные отношения</w:t>
        <w:softHyphen/>
        <w:t>ми руководства — подчинения). В рамках этой группы руководи</w:t>
        <w:softHyphen/>
        <w:t>тель имеет право устанавливать и поддерживать образцы поведе</w:t>
        <w:softHyphen/>
        <w:t>ния подчиненного. Приказывать, требовать, добиваться реализации распоряжений, контролировать результаты, а подчиненный — добросовестно выполнять порученное дело, критиковать при необ</w:t>
        <w:softHyphen/>
        <w:t>ходимости руководителя и обжаловать его действия в установлен</w:t>
        <w:softHyphen/>
        <w:t>ном поряд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язанности подчиненного, как и руководителя, могут быть официальными и неофициальными. </w:t>
      </w:r>
      <w:r>
        <w:rPr>
          <w:i/>
          <w:iCs/>
          <w:color w:val="000000"/>
          <w:sz w:val="28"/>
          <w:szCs w:val="28"/>
        </w:rPr>
        <w:t xml:space="preserve">Официальные </w:t>
      </w:r>
      <w:r>
        <w:rPr>
          <w:color w:val="000000"/>
          <w:sz w:val="28"/>
          <w:szCs w:val="28"/>
        </w:rPr>
        <w:t>обязанности изложены в должностных инструкциях и в общем виде сводятся к следующ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жде всего, подчиненные должны добросовестно, с полной отдачей и на самом высоком уровне выполнять порученное им де</w:t>
        <w:softHyphen/>
        <w:t>ло; в пределах своей компетенции принимать самостоятельные решения по проблемам, которыми они занимаются; регулярно ин</w:t>
        <w:softHyphen/>
        <w:t>формировать руководителя о результатах, возникающих труднос</w:t>
        <w:softHyphen/>
        <w:t>тях и проблемах и при необходимости советоваться с ним, не пере</w:t>
        <w:softHyphen/>
        <w:t>кладывая, однако, на его плечи собственную работ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чиненные должны самокритично относиться к себе, чест</w:t>
        <w:softHyphen/>
        <w:t>но признавать ошибки и промахи, искать пути совершенствова</w:t>
        <w:softHyphen/>
        <w:t>ния своей деятельности, постоянно стремиться к повышению ква</w:t>
        <w:softHyphen/>
        <w:t>лификации, саморазвит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конец, подчиненные должны всегда и везде соблюдать инте</w:t>
        <w:softHyphen/>
        <w:t>ресы организации, отстаивать ее честь, уважительно относиться к своим руководителям в соответствии с их возрастом и занимаемой должностью, независимо от личных симпатий и антипат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перь познакомимся с </w:t>
      </w:r>
      <w:r>
        <w:rPr>
          <w:i/>
          <w:iCs/>
          <w:color w:val="000000"/>
          <w:sz w:val="28"/>
          <w:szCs w:val="28"/>
        </w:rPr>
        <w:t xml:space="preserve">неофициальными </w:t>
      </w:r>
      <w:r>
        <w:rPr>
          <w:color w:val="000000"/>
          <w:sz w:val="28"/>
          <w:szCs w:val="28"/>
        </w:rPr>
        <w:t>обязанностями под</w:t>
        <w:softHyphen/>
        <w:t>чиненных, которые они должны исполнять, чтобы обеспечить нормальные отношения с руководителем при условии, конечно, что тот также будет действовать надлежащим образ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жде всего, подчиненные должны строго, по крайней мере в рамках служебных отношений, соблюдать установившуюся грани</w:t>
        <w:softHyphen/>
        <w:t>цу между собой и руководителем, не подчеркивая и не нарушая е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чиненные не должны принимать серьезных решений без предварительной консультации с руководителем, даже если эти решения полностью входят в их компетенцию. Причина здесь кроется не в недоверии руководителя к ним или их знаниям, а в том, что тот лучше знает общую ситуацию и в ее контексте более правильно сможет оценить предполагаемые шаги, что поможет избежать неблагоприятных последствий, которые подчиненные вследствие естественной ограниченности своих возможностей предвидеть не могу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той же причине подчиненные не должны вмешиваться в де</w:t>
        <w:softHyphen/>
        <w:t>ла руководителя, за исключением крайних случаев, когда тот до</w:t>
        <w:softHyphen/>
        <w:t>пускает совершенно явные промахи, ибо у руководителя могут быть причины на проведение своей особой политики, о которых подчиненным не всегда извест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ою деятельность и ее результаты подчиненные всегда долж</w:t>
        <w:softHyphen/>
        <w:t>ны рассматривать с точки зрения руководителя, его интересов, не выставлять на всеобщее обозрение собственные амбиции, привле</w:t>
        <w:softHyphen/>
        <w:t>кать внимание окружающих не к своей персоне, а к работе, дово</w:t>
        <w:softHyphen/>
        <w:t>льствуясь ролью "первой скрипки во втором ряду"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чиненным необходимо ценить время руководителя, не от</w:t>
        <w:softHyphen/>
        <w:t>влекать его по пустякам, а при необходимости по собственной инициативе оказывать помощь и содействие руководителю, в том числе в деле обретения популярности, известности, уважения, да</w:t>
        <w:softHyphen/>
        <w:t>же на первый взгляд в ущерб собственной карьере; не допускать в любой ситуации дискредитации руковод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ое поведение подчиненных служит для руководителя основанием предоставлять им большую самостоятельность, содейство</w:t>
        <w:softHyphen/>
        <w:t>вать продвижению по службе, широко информировать об их успе</w:t>
        <w:softHyphen/>
        <w:t>хах высшее руководство и коллег, дополнительно вознагражда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огда подчиненные по тем или иным причинам ведут себя по отношению к руководителю негативно: уклоняются или отказыва</w:t>
        <w:softHyphen/>
        <w:t>ются от выполнения своих обязанностей, затягивают порученную работу с тем, чтобы потом переложить ее на плечи других, оказы</w:t>
        <w:softHyphen/>
        <w:t>вают на руководителя психологическое давление, вынуждая его поступать в соответствии со своими интересами и желани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чины такого негативного поведения подчиненных могут быть самыми разнообразными: слабая подготовка и низкий уро</w:t>
        <w:softHyphen/>
        <w:t>вень знаний и квалификации; боязнь самостоятельных действий, нерешительность; неумение мобилизовать свои резервы и возмож</w:t>
        <w:softHyphen/>
        <w:t>ности и т.п. Отсюда во многих случаях поиск поддержки, ожида</w:t>
        <w:softHyphen/>
        <w:t>ние указаний и инструкций, стремление на кого-нибудь опереть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дело может быть и в самом руководителе, его низких моральных и профессиональных качествах, недобросовестном от</w:t>
        <w:softHyphen/>
        <w:t>ношении к своим обязанностям, непредсказуемости поведения, создании препятствий в работе подчиненных, например, путем утаивания необходимой информации и пр., вследствие чего под</w:t>
        <w:softHyphen/>
        <w:t>чиненные не хотят с ним сотрудничать и всячески стремятся от него избавить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caps/>
          <w:color w:val="000000"/>
          <w:sz w:val="28"/>
          <w:szCs w:val="28"/>
          <w:lang w:val="en-US"/>
        </w:rPr>
        <w:t>II.</w:t>
      </w:r>
      <w:r>
        <w:rPr>
          <w:b/>
          <w:caps/>
          <w:color w:val="000000"/>
          <w:sz w:val="28"/>
          <w:szCs w:val="28"/>
        </w:rPr>
        <w:t xml:space="preserve"> Практическая часть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ind w:firstLine="709"/>
        <w:jc w:val="both"/>
        <w:outlineLvl w:val="1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кретная ситуац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да Смирнова пристально смотрела на свой кофе и пирожок. После трудного рабочего дня она пыталась расслабиться в кафе, часто по</w:t>
        <w:softHyphen/>
        <w:t>сещаемом деловыми людьми. Подняв взгляд, она заметила свою дав</w:t>
        <w:softHyphen/>
        <w:t>нюю подругу по университету, входящую в кафе. Прошло уже два года, как она последний раз виделась с Анной Яблоковой. В то время они были в одной группе на занятиях по курсу «Организационное поведение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Анна! — воскликнула Лида, пытаясь привлечь ее внимание. — Присаживайся. Я не видела тебя целую вечность. Я не знала, что ты осталась в городе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Я проходила вводное обучение в страховой компании, где рабо</w:t>
        <w:softHyphen/>
        <w:t>таю последние 18  месяцев, —  ответила Анна. — А как у тебя дела?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Я работаю в рекламном агентстве «Альбатрос». Я там почти уже год», — сказала Ли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Интересно, что это за организация? — спросила Анна. — Я слы</w:t>
        <w:softHyphen/>
        <w:t>шала, что это достаточно жесткая контора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Я не знаю, откуда у тебя такая информация, — ответила Лида, — но ты права. Платят действительно хорошо, но ежедневно выжимают из нас каждый выплаченный нам рубль. Люди, с которыми я работаю, очень хорошие, но сильно конкурируют друг с другом. Я думаю, что наша компания проводит некую неписаную политику. Новых людей пытаются столкнуть друг с другом, а «победитель» получает продви</w:t>
        <w:softHyphen/>
        <w:t>жение. Не получившие продвижение долго не задерживаются в ком</w:t>
        <w:softHyphen/>
        <w:t>пании. Они ищут что-нибудь на стороне или их просят подыскать себе что-нибудь другое. Я надеюсь, ты понимаешь, что я имею в виду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на сочувственно взглянула на подругу. «У нас в страховой компании тоже идет своя борьба, но все это выглядит несколько иначе. У меня относительно низкая заработная плата, но мне кажется, что меня скоро повысят. Как бы этого хотелось. Когда я начала работать, мне сказали, что повысят через 9 месяцев ученичества, но они превратились сначала в 12, затем в 15, а сейчас это уже составляет 18 месяцев и никого из моей группы еще не повысили. Двое, занимав</w:t>
        <w:softHyphen/>
        <w:t>шие должности выше меня, уже уволились. Поэтому нас, двоих ос</w:t>
        <w:softHyphen/>
        <w:t>тавшихся, скоро повысят. Я надеюсь, что это коснется и меня. Поли</w:t>
        <w:softHyphen/>
        <w:t>тика компании заключается в продвижении людей, но в медленном продвижении. Можно конечно было бы обратиться к ряду официаль</w:t>
        <w:softHyphen/>
        <w:t>ных кадровых документов. Я уже подобрала много таких материалов, но как-то беспокоюсь, стоит ли мне на них ссылаться. У меня прекрас</w:t>
        <w:softHyphen/>
        <w:t>ная начальница. Когда я разуверилась во всем, она отвела меня в сторону и сказала, что у меня все идет хорошо. Она показала планы компании по продвижению сотрудников и сказала, что она будет настойчиво рекомендовать меня на открывающиеся вакансии. Мне кажется, я просто нетерпеливая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да отставила свой кофе. «Мой начальник просто дурак, но он хитрый дурак. Он окружил себя людьми, делающими так, что он выглядит хорошо. Они делают свою работу, а он получает все резуль</w:t>
        <w:softHyphen/>
        <w:t>таты. Я научилась больше от коллег, чем от него. Не понимаю, как такие, как он, выживают в нашей компании. Ты, наверное, сейчас думаешь, что его подчиненные надеются на свое продвижение. Он, должно быть, лучший артист, чем я о нем думала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Тебе нравится то, что ты делаешь?» — спросила Ан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Да, это очень интересное дело, — ответила Лида. — Это более сложно, чем то, чему нас учили в университете. Было бы лучше, если бы наши профессора рассказывали нам о политике в компаниях. Я хотела бы знать что-нибудь о том, как сделать так, чтобы увидеть в своем начальнике что-то хорошее. Ты видишь, мне это очень необ</w:t>
        <w:softHyphen/>
        <w:t>ходимо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 некоторое время сидели тихо. В заключение Анна сказала: «В пятницу в театре будут показывать новую пьесу. У меня есть лишний билет. Хочешь пойти со мной?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Я бы пошла, Анна, — сказала Лида, — но взяла домой много работы. Может быть, мы сходим куда-нибудь вместе в следующий раз, ладно?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Да, конечно, — ответила Анна, — после того, как нас обеих повысят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 обе засмеялись, и Анна потянулась за своим пальт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ведя итог и сделав вывод что,</w:t>
      </w:r>
      <w:r>
        <w:rPr>
          <w:sz w:val="28"/>
          <w:szCs w:val="28"/>
        </w:rPr>
        <w:t xml:space="preserve"> помимо официальных обязанностей, закрепленных в соответствующих документах, ру</w:t>
        <w:softHyphen/>
        <w:t>ководителю по отношению к своим подчиненным много неофициальных обязанностей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ни состоят в справедливом и уважительном отношении к работникам, проявлении интереса к их здоровью, личным проблемам, успехам, взаимоотношениям в коллективе, оказании им при необходимости всесторонней помощ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о очень важно, поскольку на практике не только подчи</w:t>
        <w:softHyphen/>
        <w:t>ненные зависят от руководителя, но сам он во многом зависит от них, от их знаний, умения работать, готовности исполнять его распоряжения и неофициальные прось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подчиненных, руководитель зависит также от своих коллег, начальников, деловых партнеров, без содействия которых он не в состоянии надлежащим образом выполнить возложенные на него обяза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разобранной мной ситуации в практической части можно увидеть что, не исполненные обещания руководителя по поводу повышения «убивают» высокий потенциал к работе у его сотрудников, но и не правильная на мой взгляд тактика увольнять непокорных не совсем правильная. Это складует плохое мнение не только у сотрудников, но и у деловых партнеров по бизнесу. Подтверждением тому мнение людей не работающих в этой организации (мнение Анны из ситуации в практической части). Может так получиться, что дойдет до того что к ним больше никто не пойдет работа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дним словом отношение руководитель и подчиненные должно быть идеальным, создающими условия для плодотворной работы дающей большие результаты в работе и отношений в коллектив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уемой литературы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рчикова Н. И. Менеджмент: Учебник. – М. Банки и биржи, ЮНИТИ,1994. – 685 с. И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еджмент организации. Учебное пособие. Румянцева З. П., Саломатин Н. А. и др. – М.: ИНФРА-М. 1997. 43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енеджмент» Виханский О.С. – М.: Гардарики, 2000, 528 с.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13"/>
        </w:tabs>
        <w:ind w:left="1713" w:hanging="1005"/>
      </w:pPr>
      <w:rPr>
        <w:rFonts w:cs="Times New Roman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854"/>
        </w:tabs>
        <w:ind w:left="185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20:00Z</dcterms:created>
  <dc:creator>КомпАс</dc:creator>
  <dc:description/>
  <cp:keywords/>
  <dc:language>en-US</dc:language>
  <cp:lastModifiedBy>Mage</cp:lastModifiedBy>
  <cp:lastPrinted>2007-10-23T00:23:00Z</cp:lastPrinted>
  <dcterms:modified xsi:type="dcterms:W3CDTF">2011-10-03T11:20:00Z</dcterms:modified>
  <cp:revision>2</cp:revision>
  <dc:subject/>
  <dc:title>I</dc:title>
</cp:coreProperties>
</file>