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иссия как основа для выработки целей организации</w:t>
      </w:r>
    </w:p>
    <w:p>
      <w:pPr>
        <w:pStyle w:val="Contents2"/>
        <w:rPr>
          <w:caps w:val="false"/>
          <w:smallCaps w:val="false"/>
          <w:sz w:val="24"/>
          <w:szCs w:val="24"/>
          <w:lang w:val="en-US" w:eastAsia="en-US"/>
        </w:rPr>
      </w:pPr>
      <w:r>
        <w:rPr>
          <w:rStyle w:val="InternetLink"/>
          <w:lang w:val="en-US" w:eastAsia="en-US"/>
        </w:rPr>
        <w:t>Дерево целей как основной метод формирования целей организации</w:t>
      </w:r>
    </w:p>
    <w:p>
      <w:pPr>
        <w:pStyle w:val="Contents2"/>
        <w:rPr>
          <w:caps w:val="false"/>
          <w:smallCaps w:val="false"/>
          <w:sz w:val="24"/>
          <w:szCs w:val="24"/>
          <w:lang w:val="en-US" w:eastAsia="en-US"/>
        </w:rPr>
      </w:pPr>
      <w:r>
        <w:rPr>
          <w:rStyle w:val="InternetLink"/>
          <w:lang w:val="en-US" w:eastAsia="en-US"/>
        </w:rPr>
        <w:t>Преимущества метода управления по целям</w:t>
      </w:r>
    </w:p>
    <w:p>
      <w:pPr>
        <w:pStyle w:val="Contents2"/>
        <w:rPr>
          <w:caps w:val="false"/>
          <w:smallCaps w:val="false"/>
          <w:sz w:val="24"/>
          <w:szCs w:val="24"/>
          <w:lang w:val="en-US" w:eastAsia="en-US"/>
        </w:rPr>
      </w:pPr>
      <w:r>
        <w:rPr>
          <w:rStyle w:val="InternetLink"/>
          <w:lang w:val="en-US" w:eastAsia="en-US"/>
        </w:rPr>
        <w:t>Роль целеполагания</w:t>
      </w:r>
    </w:p>
    <w:p>
      <w:pPr>
        <w:pStyle w:val="Contents2"/>
        <w:rPr>
          <w:caps w:val="false"/>
          <w:smallCaps w:val="false"/>
          <w:sz w:val="24"/>
          <w:szCs w:val="24"/>
          <w:lang w:val="en-US" w:eastAsia="en-US"/>
        </w:rPr>
      </w:pPr>
      <w:r>
        <w:rPr>
          <w:rStyle w:val="InternetLink"/>
          <w:lang w:val="en-US" w:eastAsia="en-US"/>
        </w:rPr>
        <w:t>Долгосрочные и краткосрочные це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lang w:val="en-US" w:eastAsia="en-US"/>
        </w:rPr>
      </w:pPr>
      <w:r>
        <w:rPr/>
        <w:t>Введение</w:t>
      </w:r>
    </w:p>
    <w:p>
      <w:pPr>
        <w:pStyle w:val="Normal"/>
        <w:rPr>
          <w:lang w:val="en-US" w:eastAsia="en-US"/>
        </w:rPr>
      </w:pPr>
      <w:r>
        <w:rPr>
          <w:lang w:val="en-US" w:eastAsia="en-US"/>
        </w:rPr>
      </w:r>
    </w:p>
    <w:p>
      <w:pPr>
        <w:pStyle w:val="Normal"/>
        <w:rPr/>
      </w:pPr>
      <w:r>
        <w:rPr/>
        <w:t>В данной контрольной работе поставлено несколько целей:</w:t>
      </w:r>
    </w:p>
    <w:p>
      <w:pPr>
        <w:pStyle w:val="Normal"/>
        <w:rPr/>
      </w:pPr>
      <w:r>
        <w:rPr/>
        <w:t>изучить и раскрыть основные положения и задачи целеполагания, как одной из задач менеджмента;</w:t>
      </w:r>
    </w:p>
    <w:p>
      <w:pPr>
        <w:pStyle w:val="Normal"/>
        <w:rPr/>
      </w:pPr>
      <w:r>
        <w:rPr/>
        <w:t>рассмотреть порядок и подходы к разработке главной и основных общих целей организации.</w:t>
      </w:r>
    </w:p>
    <w:p>
      <w:pPr>
        <w:pStyle w:val="Normal"/>
        <w:rPr/>
      </w:pPr>
      <w:r>
        <w:rPr/>
        <w:t>В состав общих целей организации входит генеральная цель - миссия и несколько общеорганизационных целей, раскрывающих и конкретизирующих содержание миссии.</w:t>
      </w:r>
    </w:p>
    <w:p>
      <w:pPr>
        <w:pStyle w:val="Normal"/>
        <w:rPr/>
      </w:pPr>
      <w:r>
        <w:rPr/>
        <w:t>Основная общая - генеральная цель (и другие общие цели организации) формируются в форме программного заявления, которым может являться развернутая миссия или миссия в сочетании с другими общими целями.</w:t>
      </w:r>
    </w:p>
    <w:p>
      <w:pPr>
        <w:pStyle w:val="Normal"/>
        <w:rPr/>
      </w:pPr>
      <w:r>
        <w:rPr/>
        <w:t>Относительно слова "цель" в литературе по менеджменту существует столько мнений, что стоит определиться, что цель - это просто мысленно предвосхищенный результат. Этот образ желательного состояния, отраженный, как правило, в цифрах и качественных показателях, который делает то, чего не могут сделать никакие ресурсы и никакая деятельность, - а именно выполняет организующую, мотивирующую и контролирующую роль.</w:t>
      </w:r>
    </w:p>
    <w:p>
      <w:pPr>
        <w:pStyle w:val="Normal"/>
        <w:rPr/>
      </w:pPr>
      <w:r>
        <w:rPr>
          <w:b/>
          <w:bCs/>
        </w:rPr>
        <w:t xml:space="preserve">Организующая </w:t>
      </w:r>
      <w:r>
        <w:rPr/>
        <w:t xml:space="preserve">роль выражается в том, что цель служит направлению средств на достижение результата. </w:t>
      </w:r>
      <w:r>
        <w:rPr>
          <w:b/>
          <w:bCs/>
        </w:rPr>
        <w:t>Мотивирующая</w:t>
      </w:r>
      <w:r>
        <w:rPr/>
        <w:t xml:space="preserve"> роль цели состоит в том, что сама цель как таковая, без всяких дополнительных побуждений и "промывки мозгов" мотивирует людей - правда, лишь в том случае, если результат значим для коллектива. </w:t>
      </w:r>
      <w:r>
        <w:rPr>
          <w:b/>
          <w:bCs/>
        </w:rPr>
        <w:t>Контролирующая</w:t>
      </w:r>
      <w:r>
        <w:rPr/>
        <w:t xml:space="preserve"> роль цели заключается в том, что она позволяет сравнить фактическое и запланированное состояние вещей.</w:t>
      </w:r>
    </w:p>
    <w:p>
      <w:pPr>
        <w:pStyle w:val="Normal"/>
        <w:rPr/>
      </w:pPr>
      <w:r>
        <w:rPr/>
        <w:t>Первая трудность, с которой сталкивается любой менеджер, состоит в том, что цели "прячутся" от него: определить цели, реально способные продвинуть организацию или проект, вопреки популярному представлению, совсем не просто. Вторая трудность заключается в том, что цели практически всегда вступают в конфликт: они всегда существуют во множественном числе, и дело менеджера - классифицировать цели и определить их иерархию.</w:t>
      </w:r>
    </w:p>
    <w:p>
      <w:pPr>
        <w:pStyle w:val="Normal"/>
        <w:rPr/>
      </w:pPr>
      <w:r>
        <w:rPr/>
        <w:t>Цели можно классифицировать по сроку действия (есть перспективные, достижение которых отнесено в будущее, и есть такие, которые должны быть достигнуты в текущий момент), охвату проблемы и масштабу действия (цели стратегические и тактические), уровню (цели, значимые для одного подразделения или проекта, и цели, значимые для организации в целом). Вся совокупность целей, прежде чем быть принятой в качестве руководства к действию, должна пройти несколько тестов.</w:t>
      </w:r>
    </w:p>
    <w:p>
      <w:pPr>
        <w:pStyle w:val="Normal"/>
        <w:rPr/>
      </w:pPr>
      <w:r>
        <w:rPr/>
        <w:t>Цели должны быть согласуемы и совместимы, реалистичны и достижимы, понятны для исполнителей и гибки (показатель гибкости - наличие хорошей обратной связи с реальностью). Значение обратной связи трудно переоценить. В условиях свободной рыночной экономики для управления характерна корректировка или даже резкая смена целей. И то, и другое происходит под воздействием внешней среды. Естественно, что в этих условиях менеджеры должны быть стратегами.</w:t>
      </w:r>
    </w:p>
    <w:p>
      <w:pPr>
        <w:pStyle w:val="Normal"/>
        <w:rPr/>
      </w:pPr>
      <w:r>
        <w:rPr/>
        <w:t>Стратегия - это определенный на достаточно долгий период комплекс ориентиров и направлений, правил деятельности, обеспечивающих организации или проекту стабильные экономические показатели и их рост. Подразумевается, что в основе роста - сохранение и оттачивание конкурентных преимуществ компании, повышение эффективности на всех сторон уровнях. Очень важна роль критериев, по которым оценивается уровень достижения цели. Она огромна. По мнению многих экспертов в сфере менеджмента, если отсутствуют такие критерии, отсутствует и цель. Но разработать критерии часто бывает не менее трудно, чем определить цель. Сложность такого измерения объясняется тем, что цели, как правило, характеризуются массой параметров, и неуспех на одном направлении легко соседствует с успехом на другом. Тем не менее, реальное достижение цели - это продвижение по всем фронтам к намеченному образу.</w:t>
      </w:r>
    </w:p>
    <w:p>
      <w:pPr>
        <w:pStyle w:val="Normal"/>
        <w:rPr/>
      </w:pPr>
      <w:r>
        <w:rPr/>
      </w:r>
      <w:r>
        <w:br w:type="page"/>
      </w:r>
    </w:p>
    <w:p>
      <w:pPr>
        <w:pStyle w:val="Heading2"/>
        <w:ind w:hanging="0"/>
        <w:rPr/>
      </w:pPr>
      <w:r>
        <w:rPr/>
        <w:t>Миссия как основа для выработки целей организации</w:t>
      </w:r>
    </w:p>
    <w:p>
      <w:pPr>
        <w:pStyle w:val="Normal"/>
        <w:rPr/>
      </w:pPr>
      <w:r>
        <w:rPr/>
      </w:r>
    </w:p>
    <w:p>
      <w:pPr>
        <w:pStyle w:val="Normal"/>
        <w:rPr/>
      </w:pPr>
      <w:r>
        <w:rPr/>
        <w:t>Миссия описывает продукты, услуги, рынки действия фирмы и применяемые технологии, тем самым, отражая ценности и приоритеты тех, кто принимает стратегические решения. При всей правильности формулировки, реальность такова, что "чувство собственности" наемного персонала фирм СНГ еще находится в начальной стадии, и он не привык открыто обсуждать ценности и приоритеты своей фирмы, класть их на бумагу, и тем более отождествлять свои интересы и ценности с интересами фирмы. Существует также одна неприятная истина. Если верхнее руководство не "дозрело" до идеи стратегического планирования, не нужно начинать разговоры о миссии организации.</w:t>
      </w:r>
    </w:p>
    <w:p>
      <w:pPr>
        <w:pStyle w:val="Normal"/>
        <w:rPr/>
      </w:pPr>
      <w:r>
        <w:rPr/>
        <w:t>Человек, не осознавший необходимость конкретного ответа на вопрос "какой я хочу видеть свою организацию через год" просто не воспримет миссию организации как рабочий инструмент начальной стадии стратегического плана. Это верхушка пирамиды стратегического планирования, следующая принципу управления: сначала общая цель (миссия организации), затем набор стратегий для достижения цели. Группа стратегического планирования пишет миссию организации. Присутствие первого руководителя при написании миссии обязательно. Можно также обратиться к персоналу.</w:t>
      </w:r>
    </w:p>
    <w:p>
      <w:pPr>
        <w:pStyle w:val="Normal"/>
        <w:rPr/>
      </w:pPr>
      <w:r>
        <w:rPr/>
        <w:t>Не стоит тревожить всех вплоть до работников охраны и уборщиц. Группа стратегического планирования подготавливает проект миссии, сопровождает его небольшим письмом-комментарием о цели документа, его структуре, и раздает работникам фирмы с просьбой прокомментировать его и дать предложения по его корректировке. Затем миссия окончательно редактируется и доводится до сведения всех работников. Здесь несколько способов - от распространения миссии на различных печатных и сувенирных материалах, до регулярного обсуждения миссии в контексте результатов месячных и квартальных планов. Следует ограничить миссию организации 9-10 предложениями.</w:t>
      </w:r>
    </w:p>
    <w:p>
      <w:pPr>
        <w:pStyle w:val="Normal"/>
        <w:rPr/>
      </w:pPr>
      <w:r>
        <w:rPr/>
        <w:t>В процессе написания миссии обязательно возникнет нелегкое обсуждение - что первично (акционеры или клиенты, т.е. кого удовлетворять в первую очередь). В философском плане первичны клиенты и в более широком смысле потребности общества, но если смотреть на прямолинейную реальность, мышление среднестатистического менеджера работает по принципу "сначала прибыль, потом удовлетворение потребностей клиента". Данный вопрос напрямую связан с ценностями организации, которые устанавливаются верхним руководством на основе их собственных убеждений. Здесь нет правильных и неправильных ответов - главное, зафиксировать эти ценности честно и открыто в миссии организации.</w:t>
      </w:r>
    </w:p>
    <w:p>
      <w:pPr>
        <w:pStyle w:val="Normal"/>
        <w:rPr/>
      </w:pPr>
      <w:r>
        <w:rPr/>
        <w:t>Пять этапов написания миссии организации:</w:t>
      </w:r>
    </w:p>
    <w:p>
      <w:pPr>
        <w:pStyle w:val="Normal"/>
        <w:rPr/>
      </w:pPr>
      <w:r>
        <w:rPr/>
        <w:t>1. Определить, кто будет писать миссию. Сделать группу авторов управляемой по численности, соединить опыт и генераторов идей.</w:t>
      </w:r>
    </w:p>
    <w:p>
      <w:pPr>
        <w:pStyle w:val="Normal"/>
        <w:rPr/>
      </w:pPr>
      <w:r>
        <w:rPr/>
        <w:t>2. Определить сроки написания миссии и время ее написания.</w:t>
      </w:r>
    </w:p>
    <w:p>
      <w:pPr>
        <w:pStyle w:val="Normal"/>
        <w:rPr/>
      </w:pPr>
      <w:r>
        <w:rPr/>
        <w:t>3. Определить, для кого пишется миссия.</w:t>
      </w:r>
    </w:p>
    <w:p>
      <w:pPr>
        <w:pStyle w:val="Normal"/>
        <w:rPr/>
      </w:pPr>
      <w:r>
        <w:rPr/>
        <w:t>4. Выработать формат документа (как и в какой форме он будет помещаться на обозрение публики).</w:t>
      </w:r>
    </w:p>
    <w:p>
      <w:pPr>
        <w:pStyle w:val="Normal"/>
        <w:rPr/>
      </w:pPr>
      <w:r>
        <w:rPr/>
        <w:t>5. Разработать программу доведения и внедрения в головы персонала миссии организации.</w:t>
      </w:r>
    </w:p>
    <w:p>
      <w:pPr>
        <w:pStyle w:val="Normal"/>
        <w:rPr/>
      </w:pPr>
      <w:r>
        <w:rPr/>
        <w:t>Так каким же образом сформулировать миссию организации, чтобы она давала четкое представление о том, чем занимается организация, а также, чтобы отвечала тем требованиям, которые предъявляются к ней теми крупными иностранными компаниями, у которых есть своя миссия. Прежде всего, при определении своей миссии необходимо определить, в каком бизнесе находится организация. Для этого следует задаться следующими вопросами: каковы наши главные товары и услуги? Какими могут быть возможные замены для наших товаров и услуг? почему потребители отдают предпочтение нашим товарам и услугам и не товарам и услугам конкурентов (или наоборот)? каковы главные выгоды, которых ожидают потребители от товаров и услуг, которые мы производим?</w:t>
      </w:r>
    </w:p>
    <w:p>
      <w:pPr>
        <w:pStyle w:val="Normal"/>
        <w:rPr/>
      </w:pPr>
      <w:r>
        <w:rPr/>
        <w:t>В то же время при разработке определения своего бизнеса необходимо брать за основу потребности рынка, а не те товары и услуги, которые организация предлагает на этот рынок. В противном случае провозглашение миссии будет слишком узким. Миссия фирмы, основанная на конкретных товарах или услугах компании, ставит рамки видения бизнеса. Если же за основу брать потребности рынка, то определение бизнеса сразу расширяется. Компании с такой миссией уже не предлагают какие-либо товары и услуги своим клиентам, а удовлетворяют их определенные потребности, а это уже гораздо важней.</w:t>
      </w:r>
    </w:p>
    <w:p>
      <w:pPr>
        <w:pStyle w:val="Normal"/>
        <w:rPr/>
      </w:pPr>
      <w:r>
        <w:rPr/>
        <w:t>Помимо ориентации миссии на потребности рынка и потребителей, которые взаимодействуют на этом рынке, в миссии должна найти отражение уникальность бизнеса - конкурентные преимущества перед другими компаниями. На рынках товаров и услуг действует очень большое количество предприятий, выпускающих однотипную продукцию, и потребителю очень трудно осуществить выбор, к какой компании обратиться, поэтому в своей миссии организация должна гарантировать клиенту, что именно в этой компании он сможет эффективно удовлетворить свои потребности. Декларируя миссию организации, таким образом, руководство создает клиентов для поддержки организации в будущем.</w:t>
      </w:r>
    </w:p>
    <w:p>
      <w:pPr>
        <w:pStyle w:val="Normal"/>
        <w:rPr/>
      </w:pPr>
      <w:r>
        <w:rPr/>
        <w:t>Таким образом, в миссии организации должна быть сосредоточена в краткой форме вся та информация, которая может дать стартовое представление потребителю о сфере деятельности той или иной организации, а также мотивировать клиентов и партнеров на выбор из существующих альтернатив именно этой организации.</w:t>
      </w:r>
      <w:r>
        <w:br w:type="page"/>
      </w:r>
    </w:p>
    <w:p>
      <w:pPr>
        <w:pStyle w:val="Heading2"/>
        <w:ind w:hanging="0"/>
        <w:rPr/>
      </w:pPr>
      <w:r>
        <w:rPr/>
        <w:t>Дерево целей как основной метод формирования целей организации</w:t>
      </w:r>
    </w:p>
    <w:p>
      <w:pPr>
        <w:pStyle w:val="Normal"/>
        <w:rPr/>
      </w:pPr>
      <w:r>
        <w:rPr/>
      </w:r>
    </w:p>
    <w:p>
      <w:pPr>
        <w:pStyle w:val="Normal"/>
        <w:rPr/>
      </w:pPr>
      <w:r>
        <w:rPr/>
        <w:t xml:space="preserve">Одна из наиболее старинных и до сих пор используемых процедур целевого управления - построение дерева целей и задач. </w:t>
      </w:r>
      <w:r>
        <w:rPr>
          <w:b/>
          <w:bCs/>
        </w:rPr>
        <w:t>Дерево целей</w:t>
      </w:r>
      <w:r>
        <w:rPr/>
        <w:t xml:space="preserve"> - это схема, выражающая соподчинение и взаимосвязи целей, является инструментом программно-целевого метода управления, который основывается на рассмотрении модели процесса принятия решений, включающей его структурные элементы по уровням и связи между ними.</w:t>
      </w:r>
    </w:p>
    <w:p>
      <w:pPr>
        <w:pStyle w:val="Normal"/>
        <w:rPr/>
      </w:pPr>
      <w:r>
        <w:rPr/>
        <w:t>В ходе построения дерева производится структуризация целей, выявляются связи между целями и средствами их достижения. Главная цель разбивается на несколько целей, достижение каждой из которых позволяет организации продвинуться к достижению главной цели. Так, например, если главной целью считается увеличение прибыли, целями второго ряда становится увеличение объемов продаж, повышения эффективности процессов, и другие. Каждая из целей второго ряда в свою очередь разбивается на еще более частные. Частные, обозримые операции легче выполнить, контролировать и при необходимости корректировать. Как ни проста эта истина, наверное, лишь единицы среди менеджеров никогда не пренебрегли ею. Собственно, причины для пренебрежения деревом цели есть: иерархия дерева статична, а статичность никогда не отвечает требованиям бизнеса. Если речь идет о хоть сколько-то значимом промежутке времени, состав целей, их иерархия и характеристики неизбежно должны меняться, отвечая на реальность. Тем не менее, и статичное дерево целей полезно - как ориентир в бурном море, без которого любой корабль неизбежно снесет течением.</w:t>
      </w:r>
    </w:p>
    <w:p>
      <w:pPr>
        <w:pStyle w:val="Normal"/>
        <w:rPr/>
      </w:pPr>
      <w:r>
        <w:rPr/>
        <w:t>Применение метода построения "дерева целей" прежде всего, требует четкого определения генеральной цели и выбора принципов выделения подцелей. При построении дерева целей обычно выполняется экспертная оценка относительной важности его элементов на каждом уровне. Есть множество методов такой оценки. Это множество можно разделить по подходу к назначению оценок экспертами на два основных подмножества: во-первых, методы назначения оценок целей в сравнении со всеми другими в рассматриваемой совокупности целей и, во-вторых, методы назначения оценок в этой совокупности в процессе парного сравнения каждой цели.</w:t>
      </w:r>
    </w:p>
    <w:p>
      <w:pPr>
        <w:pStyle w:val="Normal"/>
        <w:rPr/>
      </w:pPr>
      <w:r>
        <w:rPr/>
        <w:t>Первое подмножество в свою очередь включает довольно много методов и моделей оценивания относительной важности выделенных подцелей. Здесь используются различные шкалы измерения оценок значимости, чаще всего балльные или порядковые (ранговые), которые затем пересчитываются в относительные оценки значимости, нормированные по сумме к единице или 100 процентам (реже к 10). Применяются также разные подходы обеспечения достоверности исходных оценок, получаемых от экспертов. Надежной считается широко известная методика согласования экспертных оценок Делфи, однако в отечественной практике она используется крайне редко из-за своей высокой трудоемкости и неприятия нашими, как правило, плохо стимулированными экспертами многотуровых процедур экспертиз.</w:t>
      </w:r>
    </w:p>
    <w:p>
      <w:pPr>
        <w:pStyle w:val="Normal"/>
        <w:rPr/>
      </w:pPr>
      <w:r>
        <w:rPr/>
        <w:t>В случае, когда подцели в дереве целей выделяются по принципу "что необходимо и достаточно для достижения цели вышестоящего уровня" (т.е. между подцелями имеет место отношение конъюнкции), точные оценки относительной важности можно получить по старинной методике ПАТТЕРН. Если же в дереве целей на нижних уровнях необходимо иметь альтернативные подцели, т.е. когда вышестоящие цели декомпозируются с помощью смешанной конъюнктивной и дизъюнктивной логики, удобной методикой формирования целевой структуры и оценки относительной важности её элементов является построение информационно-прогнозного графа, нередко называемого также именем академика В.М. Глушкова, автора идеи генерации подцелей. Сущность этой идеи состоит в том, что для каждой цели эксперты определяют условия её реализации и эти условия интерпретируются как цели, также требующие необходимых условий для их реализации. Процесс генерации "условий-целей" осуществляется группой экспертов до тех пор, пока не произойдет либо "заземление" условия, означающее, что оно уже существует, либо "зависание" цели, требующее специальных исследований для выявления условий её достижения. Аппарат оценки значимости элементов информационно-прогнозного графа В.М. Глушкова разработан Л.С. Козачковым, многолетним сотрудником популярного в свое время академика.</w:t>
      </w:r>
    </w:p>
    <w:p>
      <w:pPr>
        <w:pStyle w:val="Normal"/>
        <w:rPr/>
      </w:pPr>
      <w:r>
        <w:rPr/>
      </w:r>
    </w:p>
    <w:p>
      <w:pPr>
        <w:pStyle w:val="Heading2"/>
        <w:ind w:hanging="0"/>
        <w:rPr/>
      </w:pPr>
      <w:r>
        <w:rPr/>
        <w:t>Преимущества метода управления по целям</w:t>
      </w:r>
    </w:p>
    <w:p>
      <w:pPr>
        <w:pStyle w:val="Normal"/>
        <w:rPr/>
      </w:pPr>
      <w:r>
        <w:rPr/>
      </w:r>
    </w:p>
    <w:p>
      <w:pPr>
        <w:pStyle w:val="Normal"/>
        <w:rPr/>
      </w:pPr>
      <w:r>
        <w:rPr/>
        <w:t>Одним из средств стратегического управления является управление по целям, так называемый management by objective.</w:t>
      </w:r>
    </w:p>
    <w:p>
      <w:pPr>
        <w:pStyle w:val="Normal"/>
        <w:rPr/>
      </w:pPr>
      <w:r>
        <w:rPr/>
        <w:t>Управление по целям является методом управления, обладающим потенциальными возможностями объединения, контроля и всех других сфер производственно-хозяйственной деятельности. Этот метод дает возможность оценивать менеджеров на основе их деятельности, а не личных качеств.</w:t>
      </w:r>
    </w:p>
    <w:p>
      <w:pPr>
        <w:pStyle w:val="Normal"/>
        <w:rPr/>
      </w:pPr>
      <w:r>
        <w:rPr/>
        <w:t>Система управления по целям появилась в ответ на изменение условий деятельности организаций в производственной, технической и социально-экономической сферах. Установление целей означает распределение заданий работникам исходя из их индивидуальных способностей и необходимости достижения результатов, согласованных с ними. Управление по целям является одним из методов, использующихся при оценке персонала.</w:t>
      </w:r>
    </w:p>
    <w:p>
      <w:pPr>
        <w:pStyle w:val="Normal"/>
        <w:rPr/>
      </w:pPr>
      <w:r>
        <w:rPr/>
        <w:t>В большинстве случаев лица, производящие оценку, описывают прошлую результативность труда оцениваемого работника. Существует мнение, что вместо этого руководящим лицам следует сотрудничать с подчиненным для выработки самих целей организации. Это дает подчиненным возможность использования самоконтроля результативности своего труда. Именно на таком подходе и базируется метод управления по целям. В действительности он является чем-то большим, чем просто программа или процесс оценки. Скорее это целая философия управления. Устанавливая задачи вместе с руководством или получая их от него, подчиненный получает программу и цель своей работы. Обычно программа управления по целям является систематическим процессом и имеет следующую последовательность:</w:t>
      </w:r>
    </w:p>
    <w:p>
      <w:pPr>
        <w:pStyle w:val="Normal"/>
        <w:rPr/>
      </w:pPr>
      <w:r>
        <w:rPr/>
        <w:t>1. Руководитель и подчиненный проводят встречи для определения основных задач подчиненного и установления определенного количества конечных задач/целей.</w:t>
      </w:r>
    </w:p>
    <w:p>
      <w:pPr>
        <w:pStyle w:val="Normal"/>
        <w:rPr/>
      </w:pPr>
      <w:r>
        <w:rPr/>
        <w:t>2. Участники устанавливают задачи, реальные для выполнения, стимулирующие, ясные и понятные.</w:t>
      </w:r>
    </w:p>
    <w:p>
      <w:pPr>
        <w:pStyle w:val="Normal"/>
        <w:rPr/>
      </w:pPr>
      <w:r>
        <w:rPr/>
        <w:t>3. Руководитель, после обсуждения с подчиненными, указывает время выполнения задач.</w:t>
      </w:r>
    </w:p>
    <w:p>
      <w:pPr>
        <w:pStyle w:val="Normal"/>
        <w:rPr/>
      </w:pPr>
      <w:r>
        <w:rPr/>
        <w:t>4. Устанавливаются даты встреч и обсуждения достигнутых в процессе работы результатов.</w:t>
      </w:r>
    </w:p>
    <w:p>
      <w:pPr>
        <w:pStyle w:val="Normal"/>
        <w:rPr/>
      </w:pPr>
      <w:r>
        <w:rPr/>
        <w:t>5. Руководитель и подчиненный вносят необходимые изменения в изначальные задачи или цели.</w:t>
      </w:r>
    </w:p>
    <w:p>
      <w:pPr>
        <w:pStyle w:val="Normal"/>
        <w:rPr/>
      </w:pPr>
      <w:r>
        <w:rPr/>
        <w:t>6. Руководитель проводит оценку результатов и встречается с подчиненными, они обсуждают результаты и дают друг другу советы.</w:t>
      </w:r>
    </w:p>
    <w:p>
      <w:pPr>
        <w:pStyle w:val="Normal"/>
        <w:rPr/>
      </w:pPr>
      <w:r>
        <w:rPr/>
        <w:t>7. Подчиненный ставит задачи и цели на следующий цикл своей работы после консультации с начальником, причем принимается во внимание опыт предыдущего цикла и ожидания на будущее.</w:t>
      </w:r>
    </w:p>
    <w:p>
      <w:pPr>
        <w:pStyle w:val="Normal"/>
        <w:rPr/>
      </w:pPr>
      <w:r>
        <w:rPr/>
        <w:t>Программы этого типа широко используются в организациях и предприятиях всего мира. Исследования показывают, что хорошо определенная задача является достаточно четкой, стимулирующей и обычно своевременной. Целей достичь легче, если они определены количественно, и если установлена дата окончания работ.</w:t>
      </w:r>
    </w:p>
    <w:p>
      <w:pPr>
        <w:pStyle w:val="Normal"/>
        <w:rPr/>
      </w:pPr>
      <w:r>
        <w:rPr/>
        <w:t>Управление по целям не лишено определенных недостатков, как и любой другой метод управления. К числу таких недостатков системы управления по целям можно отнести: отсутствие внимания со стороны высшего звена управления; искажение разработанной концепции, вследствие чего руководители среднего и низшего звеньев оказывают сопротивление самой системе; трудности в разработке четко поставленных целей, которые нелегко оценить; увеличение канцелярской работы, особенно на низших уровнях управления; отсутствие соответствующей квалификации работников; недостаточная интеграция с другими системами; частое внесение изменений в действующую систему.</w:t>
      </w:r>
    </w:p>
    <w:p>
      <w:pPr>
        <w:pStyle w:val="Normal"/>
        <w:rPr/>
      </w:pPr>
      <w:r>
        <w:rPr/>
        <w:t>Реализация стратегического плана проходит проверку на свою жизненность, т.е. производится его оценка. Для этого разрабатывается классификация критериев оценки, количественных и качественных. К количественным можно отнести: рост объема продаж; уровень затрат и эффективности производства; текучесть кадров; прибыль на капитал; выплаты по ценным бумагам и т.д. К качественным показателям относятся: подбор и расстановка кадров в соответствии с требуемой квалификацией; расширение объема услуг; углубление знания рынка; исключение рисковых операций.</w:t>
      </w:r>
    </w:p>
    <w:p>
      <w:pPr>
        <w:pStyle w:val="Normal"/>
        <w:rPr/>
      </w:pPr>
      <w:r>
        <w:rPr/>
        <w:t>Оценка стратегии осуществляется путем сравнительного анализа производственно-экономической деятельности предприятия с поставленными целями. Процесс оценки осуществляется в качестве механизма обратной связи для корректировки стратегии. Процесс реализации стратегического планирования завершается проверкой структуры управления всей организации с целью выяснения, способствует ли она достижению поставленных целей.</w:t>
      </w:r>
    </w:p>
    <w:p>
      <w:pPr>
        <w:pStyle w:val="Normal"/>
        <w:rPr/>
      </w:pPr>
      <w:r>
        <w:rPr/>
      </w:r>
    </w:p>
    <w:p>
      <w:pPr>
        <w:pStyle w:val="Heading2"/>
        <w:ind w:hanging="0"/>
        <w:rPr/>
      </w:pPr>
      <w:r>
        <w:rPr/>
        <w:t>Роль целеполагания</w:t>
      </w:r>
    </w:p>
    <w:p>
      <w:pPr>
        <w:pStyle w:val="Normal"/>
        <w:rPr/>
      </w:pPr>
      <w:r>
        <w:rPr/>
      </w:r>
    </w:p>
    <w:p>
      <w:pPr>
        <w:pStyle w:val="Normal"/>
        <w:rPr/>
      </w:pPr>
      <w:r>
        <w:rPr/>
        <w:t xml:space="preserve">Изначально менеджер дает оценку основным причинам создания его бизнеса. Они, как правило, соответствуют трем целям, стоящим перед фирмой на этом этапе. Во-первых, менеджер определяет </w:t>
      </w:r>
      <w:r>
        <w:rPr>
          <w:i/>
          <w:iCs/>
        </w:rPr>
        <w:t>общую задачу</w:t>
      </w:r>
      <w:r>
        <w:rPr/>
        <w:t xml:space="preserve">, которую будет решать его бизнес. Во-вторых, руководитель обычно при постановке целей учитывает </w:t>
      </w:r>
      <w:r>
        <w:rPr>
          <w:i/>
          <w:iCs/>
        </w:rPr>
        <w:t>значение (имидж), которое будет иметь его фирма и бизнес</w:t>
      </w:r>
      <w:r>
        <w:rPr/>
        <w:t xml:space="preserve">. И, наконец, менеджер почти всегда определяет </w:t>
      </w:r>
      <w:r>
        <w:rPr>
          <w:i/>
          <w:iCs/>
        </w:rPr>
        <w:t>миссию фирмы</w:t>
      </w:r>
      <w:r>
        <w:rPr/>
        <w:t>, дающую представление о том, как, каким образом будет происходить движение к цели.</w:t>
      </w:r>
    </w:p>
    <w:p>
      <w:pPr>
        <w:pStyle w:val="Normal"/>
        <w:rPr/>
      </w:pPr>
      <w:r>
        <w:rPr/>
        <w:t>Таким образом, эта фаза является основной для дальнейшей деятельности по составлению плана. Три цели, которые ставятся на этом этапе, являются базовыми параметрами для последующего анализа и составления сначала общего плана, а затем и более детального (эти цели будут рассмотрены подробнее несколько позже).</w:t>
      </w:r>
    </w:p>
    <w:p>
      <w:pPr>
        <w:pStyle w:val="Normal"/>
        <w:rPr/>
      </w:pPr>
      <w:r>
        <w:rPr/>
        <w:t>Следующая фаза процесса планирования не менее важна и предполагает поиск долгосрочных целей и разработку стратегических планов.</w:t>
      </w:r>
    </w:p>
    <w:p>
      <w:pPr>
        <w:pStyle w:val="Normal"/>
        <w:rPr/>
      </w:pPr>
      <w:r>
        <w:rPr/>
        <w:t>Стратегический план включает в себя описание основных планов организации на период в 1-5 лет. Кроме того, в этом плане описывается количество, и сроки капиталовложений в развитие фирмы приблизительно на тот же период времени. Долгосрочные цели устанавливаются после проведения досконального анализа всех возможных вариантов развития производства. Эти возможности возникают из взаимодействия внешнего окружения фирмы и элементов ее внутренней структуры. В результате анализа менеджер определяет рыночный потенциал, пути его реализации, варианты распределения ресурсов и обязательства перед акционерами.</w:t>
      </w:r>
    </w:p>
    <w:p>
      <w:pPr>
        <w:pStyle w:val="Normal"/>
        <w:rPr/>
      </w:pPr>
      <w:r>
        <w:rPr>
          <w:b/>
          <w:bCs/>
        </w:rPr>
        <w:t>Долгосрочные цели</w:t>
      </w:r>
      <w:r>
        <w:rPr/>
        <w:t xml:space="preserve"> - </w:t>
      </w:r>
      <w:r>
        <w:rPr>
          <w:i/>
          <w:iCs/>
        </w:rPr>
        <w:t xml:space="preserve">четкие, простые, соизмеримые положения, содержащие описание результатов, которые фирма стремится достигнуть в период до 5 лет. </w:t>
      </w:r>
      <w:r>
        <w:rPr/>
        <w:t>Когда произведен анализ долгосрочных целей и стратегического плана, работающий в фирме персонал составляет для себя общее представление о том, в каком направлении будет развиваться производство. Но на этом процесс разработки плана не заканчивается. Далее нужно решить, что конкретно будет делать фирма в текущем году.</w:t>
      </w:r>
    </w:p>
    <w:p>
      <w:pPr>
        <w:pStyle w:val="Normal"/>
        <w:rPr/>
      </w:pPr>
      <w:r>
        <w:rPr/>
        <w:t>Краткосрочные цели играют дополнительную роль в процессе постановки целей и составлении плана. Эти цели определяют, что должно быть сделано немедленно для установления соответствия между краткосрочными результатами и долгосрочными перспективами, а также создания основы для наблюдения и контроля за выполнением стратегических решений, принятых ранее в процессе планирования менеджерами компании.</w:t>
      </w:r>
    </w:p>
    <w:p>
      <w:pPr>
        <w:pStyle w:val="Normal"/>
        <w:rPr>
          <w:b/>
          <w:b/>
          <w:bCs/>
        </w:rPr>
      </w:pPr>
      <w:r>
        <w:rPr>
          <w:b/>
          <w:bCs/>
        </w:rPr>
        <w:t>Общие цели.</w:t>
      </w:r>
    </w:p>
    <w:p>
      <w:pPr>
        <w:pStyle w:val="Normal"/>
        <w:rPr/>
      </w:pPr>
      <w:r>
        <w:rPr/>
        <w:t>Чтобы управлять усилиями и действиями организации в целом, каждый менеджер должен иметь представление об общих целях, связанных с фундаментальными причинами образования компании.</w:t>
      </w:r>
    </w:p>
    <w:p>
      <w:pPr>
        <w:pStyle w:val="Normal"/>
        <w:rPr/>
      </w:pPr>
      <w:r>
        <w:rPr>
          <w:b/>
          <w:bCs/>
        </w:rPr>
        <w:t xml:space="preserve">Организационные цели. </w:t>
      </w:r>
      <w:r>
        <w:rPr/>
        <w:t xml:space="preserve">Цели организации могут быть определены как </w:t>
      </w:r>
      <w:r>
        <w:rPr>
          <w:i/>
          <w:iCs/>
        </w:rPr>
        <w:t>основная причина ее существования</w:t>
      </w:r>
      <w:r>
        <w:rPr/>
        <w:t xml:space="preserve">. Основная цель состоит в том, чтобы </w:t>
      </w:r>
      <w:r>
        <w:rPr>
          <w:i/>
          <w:iCs/>
        </w:rPr>
        <w:t>поддержать прибыль на высоком уровне</w:t>
      </w:r>
      <w:r>
        <w:rPr/>
        <w:t>.</w:t>
      </w:r>
    </w:p>
    <w:p>
      <w:pPr>
        <w:pStyle w:val="Normal"/>
        <w:rPr/>
      </w:pPr>
      <w:r>
        <w:rPr/>
        <w:t>Организационные цели не являются центральным элементом в системе общих целей. Следующий тип целей фокусирует внимание на направлениях, в которых фирма будет прилагать особые усилия - миссия организации.</w:t>
      </w:r>
    </w:p>
    <w:p>
      <w:pPr>
        <w:pStyle w:val="Normal"/>
        <w:rPr/>
      </w:pPr>
      <w:r>
        <w:rPr>
          <w:b/>
          <w:bCs/>
        </w:rPr>
        <w:t>Миссия организации</w:t>
      </w:r>
      <w:r>
        <w:rPr/>
        <w:t xml:space="preserve"> - </w:t>
      </w:r>
      <w:r>
        <w:rPr>
          <w:i/>
          <w:iCs/>
        </w:rPr>
        <w:t xml:space="preserve">это элемент общей цели, который выделяет данную организацию среди других и обозначает масштаб ее деятельности, вид продукции и тип рынка. </w:t>
      </w:r>
      <w:r>
        <w:rPr/>
        <w:t>Хорошо разработанное обоснование миссии фирмы должно четко и последовательно соотноситься со структурой и специфическими целями организации.</w:t>
      </w:r>
    </w:p>
    <w:p>
      <w:pPr>
        <w:pStyle w:val="Normal"/>
        <w:rPr/>
      </w:pPr>
      <w:r>
        <w:rPr/>
        <w:t>Опытные менеджеры обычно обращают внимание на три основных элемента в разработке миссии:</w:t>
      </w:r>
    </w:p>
    <w:p>
      <w:pPr>
        <w:pStyle w:val="Normal"/>
        <w:rPr/>
      </w:pPr>
      <w:r>
        <w:rPr/>
        <w:t>1. Основной продукт (услуга), производимый фирмой.</w:t>
      </w:r>
    </w:p>
    <w:p>
      <w:pPr>
        <w:pStyle w:val="Normal"/>
        <w:rPr/>
      </w:pPr>
      <w:r>
        <w:rPr/>
        <w:t>2. Главный рынок для реализации товаров (услуг).</w:t>
      </w:r>
    </w:p>
    <w:p>
      <w:pPr>
        <w:pStyle w:val="Normal"/>
        <w:rPr/>
      </w:pPr>
      <w:r>
        <w:rPr/>
        <w:t>3. Технологическая система производства.</w:t>
      </w:r>
    </w:p>
    <w:p>
      <w:pPr>
        <w:pStyle w:val="Normal"/>
        <w:rPr/>
      </w:pPr>
      <w:r>
        <w:rPr>
          <w:b/>
          <w:bCs/>
        </w:rPr>
        <w:t>Значение (имидж) организации</w:t>
      </w:r>
      <w:r>
        <w:rPr>
          <w:i/>
          <w:iCs/>
        </w:rPr>
        <w:t xml:space="preserve"> - это философская и этическая категория, внешне и внутренне соответствующая целям и миссии фирмы. </w:t>
      </w:r>
      <w:r>
        <w:rPr/>
        <w:t>В процессе подтверждения значимости своего производства, главные менеджеры компании пытаются познакомить как можно более широкий круг потребителей со своей продукцией. Одновременно с этим подобная работа проводится и внутри организации.</w:t>
      </w:r>
    </w:p>
    <w:p>
      <w:pPr>
        <w:pStyle w:val="Normal"/>
        <w:rPr/>
      </w:pPr>
      <w:r>
        <w:rPr/>
        <w:t>Для увеличения общественного имиджа компании есть три наиболее простых рекомендации.</w:t>
      </w:r>
    </w:p>
    <w:p>
      <w:pPr>
        <w:pStyle w:val="Normal"/>
        <w:rPr/>
      </w:pPr>
      <w:r>
        <w:rPr/>
        <w:t>1. Каждый служащий должен чувствовать важность того, что он делает.</w:t>
      </w:r>
    </w:p>
    <w:p>
      <w:pPr>
        <w:pStyle w:val="Normal"/>
        <w:rPr/>
      </w:pPr>
      <w:r>
        <w:rPr/>
        <w:t>2. Менеджер должен учитывать реакцию общества, которая будет подтверждать или опровергать мнение руководства о том, насколько важный вклад в общественное производство вносит фирма.</w:t>
      </w:r>
    </w:p>
    <w:p>
      <w:pPr>
        <w:pStyle w:val="Normal"/>
        <w:rPr/>
      </w:pPr>
      <w:r>
        <w:rPr/>
        <w:t>3. Все действия управляющих должны иметь ориентацию на увеличение роли фирмы в социальной работе и общественных программах.</w:t>
      </w:r>
    </w:p>
    <w:p>
      <w:pPr>
        <w:pStyle w:val="Normal"/>
        <w:rPr>
          <w:b/>
          <w:b/>
          <w:bCs/>
        </w:rPr>
      </w:pPr>
      <w:r>
        <w:rPr>
          <w:b/>
          <w:bCs/>
        </w:rPr>
      </w:r>
    </w:p>
    <w:p>
      <w:pPr>
        <w:pStyle w:val="Heading2"/>
        <w:ind w:hanging="0"/>
        <w:rPr/>
      </w:pPr>
      <w:r>
        <w:rPr/>
        <w:t>Долгосрочные и краткосрочные цели</w:t>
      </w:r>
    </w:p>
    <w:p>
      <w:pPr>
        <w:pStyle w:val="Normal"/>
        <w:rPr/>
      </w:pPr>
      <w:r>
        <w:rPr/>
      </w:r>
    </w:p>
    <w:p>
      <w:pPr>
        <w:pStyle w:val="Normal"/>
        <w:rPr/>
      </w:pPr>
      <w:r>
        <w:rPr/>
        <w:t>Помимо долгосрочных целей менеджер разрабатывает также специфические краткосрочные цели, в которых предусмотрены ближайшие действия (на 1 год и менее). Они, однако, должны быть строго подчинены идее долгосрочных целей.</w:t>
      </w:r>
    </w:p>
    <w:p>
      <w:pPr>
        <w:pStyle w:val="Normal"/>
        <w:rPr/>
      </w:pPr>
      <w:r>
        <w:rPr/>
        <w:t xml:space="preserve">в целом могут быть определены </w:t>
      </w:r>
      <w:r>
        <w:rPr>
          <w:b/>
          <w:bCs/>
        </w:rPr>
        <w:t>восемь наиболее значимых направлений разработки долгосрочных целей</w:t>
      </w:r>
      <w:r>
        <w:rPr/>
        <w:t>.</w:t>
      </w:r>
    </w:p>
    <w:p>
      <w:pPr>
        <w:pStyle w:val="Normal"/>
        <w:rPr/>
      </w:pPr>
      <w:r>
        <w:rPr>
          <w:b/>
          <w:bCs/>
        </w:rPr>
        <w:t xml:space="preserve">1. Выживание и рост. </w:t>
      </w:r>
      <w:r>
        <w:rPr/>
        <w:t>Менеджер вносит в него такие показатели, как объем продаж, темпы роста объема продаж, данные о спросе и т.п. Причем показателям роста уделяется особое внимание.</w:t>
      </w:r>
    </w:p>
    <w:p>
      <w:pPr>
        <w:pStyle w:val="Normal"/>
        <w:rPr/>
      </w:pPr>
      <w:r>
        <w:rPr>
          <w:b/>
          <w:bCs/>
        </w:rPr>
        <w:t xml:space="preserve">2. Прибыльность. </w:t>
      </w:r>
      <w:r>
        <w:rPr/>
        <w:t>Способность любой фирмы развиваться от достаточного уровня прибыльности.</w:t>
      </w:r>
    </w:p>
    <w:p>
      <w:pPr>
        <w:pStyle w:val="Normal"/>
        <w:rPr/>
      </w:pPr>
      <w:r>
        <w:rPr>
          <w:b/>
          <w:bCs/>
        </w:rPr>
        <w:t xml:space="preserve">3. Распределение ресурсов и риски. </w:t>
      </w:r>
      <w:r>
        <w:rPr/>
        <w:t>Цели, связанные с начислениями дивидендов акционерам, можно отнести к разделу "Распределение ресурсов".</w:t>
      </w:r>
    </w:p>
    <w:p>
      <w:pPr>
        <w:pStyle w:val="Normal"/>
        <w:rPr/>
      </w:pPr>
      <w:r>
        <w:rPr>
          <w:b/>
          <w:bCs/>
        </w:rPr>
        <w:t xml:space="preserve">4. Продуктивность производства. </w:t>
      </w:r>
      <w:r>
        <w:rPr/>
        <w:t>Продуктивность представляет собой количество произведенной или проданной продукции на единицу затраченных средств или количество оказанных услуг также в расчете на единицу затраченных средств.</w:t>
      </w:r>
    </w:p>
    <w:p>
      <w:pPr>
        <w:pStyle w:val="Normal"/>
        <w:rPr/>
      </w:pPr>
      <w:r>
        <w:rPr>
          <w:b/>
          <w:bCs/>
        </w:rPr>
        <w:t xml:space="preserve">5. Конкурентная позиция. </w:t>
      </w:r>
      <w:r>
        <w:rPr/>
        <w:t>Наиболее чутким индикатором успеха или неудач фирмы является ее доля на отраслевом рынке или ее конкурентная позиция.</w:t>
      </w:r>
    </w:p>
    <w:p>
      <w:pPr>
        <w:pStyle w:val="Normal"/>
        <w:rPr/>
      </w:pPr>
      <w:r>
        <w:rPr>
          <w:b/>
          <w:bCs/>
        </w:rPr>
        <w:t xml:space="preserve">6. Повышение квалификации служащих и отношения с коллективом. </w:t>
      </w:r>
      <w:r>
        <w:rPr/>
        <w:t>Служащие на любой работе всегда ценят предоставляемые им широкие возможности для профессионального роста. В конечном итоге фирма получает колоссальную отдачу (увеличение производительности, снижение текучести кадров) от любых мероприятий, позволяющих служащим реализовать творческий потенциал и сделать карьеру.</w:t>
      </w:r>
    </w:p>
    <w:p>
      <w:pPr>
        <w:pStyle w:val="Normal"/>
        <w:rPr/>
      </w:pPr>
      <w:r>
        <w:rPr>
          <w:b/>
          <w:bCs/>
        </w:rPr>
        <w:t xml:space="preserve">7. Технологическая деятельность. </w:t>
      </w:r>
      <w:r>
        <w:rPr/>
        <w:t>Менеджер должен решать практически постоянно вопрос о том, стоит ли в данном месяце (году) проводить техническое перевооружение или производство будет эффективным и на существующей технологической базе.</w:t>
      </w:r>
    </w:p>
    <w:p>
      <w:pPr>
        <w:pStyle w:val="Normal"/>
        <w:rPr/>
      </w:pPr>
      <w:r>
        <w:rPr>
          <w:b/>
          <w:bCs/>
        </w:rPr>
        <w:t xml:space="preserve">8. Ответственность перед обществом. </w:t>
      </w:r>
      <w:r>
        <w:rPr/>
        <w:t>Каждая преуспевающая компания на определенном этапе своего развития становится неким социальным институтом, который возлагает на себя определенного рода обязанности перед потребителями и обществом в целом. И в такой компании менеджер при постановке целей будет учитывать все местные, национальные и международные особенности среды.</w:t>
      </w:r>
      <w:r>
        <w:br w:type="page"/>
      </w:r>
    </w:p>
    <w:p>
      <w:pPr>
        <w:pStyle w:val="Heading2"/>
        <w:ind w:hanging="0"/>
        <w:rPr/>
      </w:pPr>
      <w:r>
        <w:rPr/>
        <w:t>Заключение</w:t>
      </w:r>
    </w:p>
    <w:p>
      <w:pPr>
        <w:pStyle w:val="Normal"/>
        <w:rPr/>
      </w:pPr>
      <w:r>
        <w:rPr/>
      </w:r>
    </w:p>
    <w:p>
      <w:pPr>
        <w:pStyle w:val="Normal"/>
        <w:rPr/>
      </w:pPr>
      <w:r>
        <w:rPr/>
        <w:t xml:space="preserve">Таким образом, заключительная фаза планирования, в которой цели, опять же, играют значительную роль, требуют от менеджера определить специфические задачи, составить планы для отдельных звеньев его организации. Совершенно ясно, что цели играют важную роль в планировании. Они подчеркивают, что конкретно каждый служащий должен знать. Более того, наличие целей на самых разных уровнях производства создает иерархию целей, которая соотносится с соответствующими элементами структуры организации и различными фазами процесса планирования. </w:t>
      </w:r>
      <w:r>
        <w:rPr>
          <w:i/>
          <w:iCs/>
        </w:rPr>
        <w:t>Цели создают основу для плана, с одной стороны, и являются руководством к действию для управления - с другой</w:t>
      </w:r>
      <w:r>
        <w:rPr/>
        <w:t>.</w:t>
      </w:r>
    </w:p>
    <w:p>
      <w:pPr>
        <w:pStyle w:val="Normal"/>
        <w:rPr/>
      </w:pPr>
      <w:r>
        <w:rPr/>
        <w:t>Итак, реальное достижение цели - это продвижение по всем фронтам к намеченному образу.</w:t>
      </w:r>
    </w:p>
    <w:p>
      <w:pPr>
        <w:pStyle w:val="Normal"/>
        <w:rPr/>
      </w:pPr>
      <w:r>
        <w:rPr/>
        <w:t>Все цели должны быть согласуемы и совместимы, реалистичны и достижимы, ну и понятны для исполнителей и гибки, ведь показатель гибкости - наличие хорошей обратной связи с реальностью.</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Виханский О.С. Стратегическое управление. - М.: Гардарика, 2006.</w:t>
      </w:r>
    </w:p>
    <w:p>
      <w:pPr>
        <w:pStyle w:val="Normal"/>
        <w:ind w:hanging="0"/>
        <w:rPr/>
      </w:pPr>
      <w:r>
        <w:rPr/>
        <w:t>2. Литвак Б.Г. Определение целей организации. // Бизнес, прибыль, право. - 2005. - № 2.</w:t>
      </w:r>
    </w:p>
    <w:p>
      <w:pPr>
        <w:pStyle w:val="Normal"/>
        <w:ind w:hanging="0"/>
        <w:rPr/>
      </w:pPr>
      <w:r>
        <w:rPr/>
        <w:t xml:space="preserve">3. Кокорев В.П. Курс лекций по менеджменту. Учебное пособие. - Барнаул: АГУ, </w:t>
      </w:r>
      <w:r>
        <w:rPr>
          <w:lang w:val="en-US"/>
        </w:rPr>
        <w:t>2007</w:t>
      </w:r>
      <w:r>
        <w:rPr/>
        <w:t>.</w:t>
      </w:r>
    </w:p>
    <w:p>
      <w:pPr>
        <w:pStyle w:val="Normal"/>
        <w:ind w:hanging="0"/>
        <w:rPr/>
      </w:pPr>
      <w:r>
        <w:rPr/>
        <w:t>4. Литвак Б.Г. Определение целей организации. Миссия организации, виды и свойства целей, деревья целей. // Бизнес, прибыль, право. - 2005. - № 3.</w:t>
      </w:r>
    </w:p>
    <w:p>
      <w:pPr>
        <w:pStyle w:val="Normal"/>
        <w:ind w:hanging="0"/>
        <w:rPr/>
      </w:pPr>
      <w:r>
        <w:rPr/>
        <w:t>5. Роббинс С.П., Коултер М. Менеджмент, 6-е изд.: Пер. с англ. - М.: ИД "Вильямс", 2007.</w:t>
      </w:r>
    </w:p>
    <w:p>
      <w:pPr>
        <w:pStyle w:val="Normal"/>
        <w:ind w:hanging="0"/>
        <w:rPr/>
      </w:pPr>
      <w:r>
        <w:rPr/>
        <w:t>6. Стратегическое планирование, маркетинг, обслуживание клиентов, управление персоналом и оплата труда. - М.: Экономика, 2005.</w:t>
      </w:r>
    </w:p>
    <w:p>
      <w:pPr>
        <w:pStyle w:val="Normal"/>
        <w:ind w:hanging="0"/>
        <w:rPr/>
      </w:pPr>
      <w:r>
        <w:rPr/>
        <w:t>7. Чистяков В.М. Прогнозно-аналитические исследования и проектирование сценариев при разработке концепции социально-экономического развития крупного города. Методические материалы. - Новосибирск: 200</w:t>
      </w:r>
      <w:r>
        <w:rPr>
          <w:lang w:val="en-US"/>
        </w:rPr>
        <w:t>7</w:t>
      </w:r>
      <w:r>
        <w:rPr/>
        <w:t>.</w:t>
      </w:r>
    </w:p>
    <w:p>
      <w:pPr>
        <w:pStyle w:val="Normal"/>
        <w:ind w:hanging="0"/>
        <w:rPr/>
      </w:pPr>
      <w:r>
        <w:rPr/>
        <w:t>8. Справочник директора предприятия / Под ред. М.Г. Лапусты. - М., 20</w:t>
      </w:r>
      <w:r>
        <w:rPr>
          <w:lang w:val="en-US"/>
        </w:rPr>
        <w:t>06</w:t>
      </w:r>
      <w:r>
        <w:rPr/>
        <w:t>.</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3:00Z</dcterms:created>
  <dc:creator>SamLab.ws</dc:creator>
  <dc:description/>
  <cp:keywords/>
  <dc:language>en-US</dc:language>
  <cp:lastModifiedBy>Mage</cp:lastModifiedBy>
  <dcterms:modified xsi:type="dcterms:W3CDTF">2011-10-03T11:23:00Z</dcterms:modified>
  <cp:revision>2</cp:revision>
  <dc:subject/>
  <dc:title>СОДЕРЖАНИЕ:</dc:title>
</cp:coreProperties>
</file>