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иск-менеджмент ЮУПИ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иски в деятельности аудиторской комп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ятельность и цель ауди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удиторский рис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литика управления имущественными рисками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причины возникновения внешних и внутренних рис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я системы риск-менеджмента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правление риск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рисковой ситуации на примере ООО "Милан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ы выявленных рисков по выбранному виду предприниматель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бизнес тесно связан с рисками. И это не удивительно, поскольку предпринимательство, - основа бизнеса, по своей природе очень рискованное занятие. Об этом убедительно свидетельствует статистика банкротств в любой стране с рыночной экономикой.</w:t>
      </w:r>
    </w:p>
    <w:p>
      <w:pPr>
        <w:pStyle w:val="Normal"/>
        <w:rPr/>
      </w:pPr>
      <w:r>
        <w:rPr/>
        <w:t>Актуальна проблема риск-менеджмента и для России. Для руководства отечественных предприятий проблемы риск-менеджмента являются достаточно новыми. Ситуация осложняется имеющейся путаницей в определении основополагающих понятий риск-менеджмента.</w:t>
      </w:r>
    </w:p>
    <w:p>
      <w:pPr>
        <w:pStyle w:val="Normal"/>
        <w:rPr/>
      </w:pPr>
      <w:r>
        <w:rPr/>
        <w:t>Прежде всего, это касается собственно категории "риск". Среди множества определений риска, которые можно найти в литературе, в самых разных вариациях обыгрывается сочетание таких понятий, как неопределенность, вероятность, событие, ущерб. Диапазон определений простирается от довольно простых, утверждающих, что риск - это "событие, или группа родственных случайных событий, наносящих ущерб объекту, обладающему данным риском" и до более сложных.</w:t>
      </w:r>
      <w:r>
        <w:br w:type="page"/>
      </w:r>
    </w:p>
    <w:p>
      <w:pPr>
        <w:pStyle w:val="Heading2"/>
        <w:ind w:hanging="0"/>
        <w:rPr/>
      </w:pPr>
      <w:r>
        <w:rPr/>
        <w:t>1. Риски в деятельности аудиторской компан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ятельность и цель ауд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целью аудита является установление достоверности бухгалтерской отчетности.</w:t>
      </w:r>
    </w:p>
    <w:p>
      <w:pPr>
        <w:pStyle w:val="Normal"/>
        <w:rPr/>
      </w:pPr>
      <w:r>
        <w:rPr/>
        <w:t>Аудиторские организации в ходе проверок не должны устанавливать достоверность отчетности с абсолютной точностью, но обязаны установить ее достоверность во всех существенных отношениях.</w:t>
      </w:r>
    </w:p>
    <w:p>
      <w:pPr>
        <w:pStyle w:val="Normal"/>
        <w:rPr/>
      </w:pPr>
      <w:r>
        <w:rPr/>
        <w:t>Достоверность - такая степень точности показателей отчетности, при которой квалифицированный пользователь отчетности оказывается в состоянии делать на ее основе правильные выводы и принимать правильные экономические решения.</w:t>
      </w:r>
    </w:p>
    <w:p>
      <w:pPr>
        <w:pStyle w:val="Normal"/>
        <w:rPr/>
      </w:pPr>
      <w:r>
        <w:rPr/>
        <w:t>Существенность - это свойство информации, которая делает ее способной влиять на экономические решения разумного пользователя такой информации.</w:t>
      </w:r>
    </w:p>
    <w:p>
      <w:pPr>
        <w:pStyle w:val="Normal"/>
        <w:rPr/>
      </w:pPr>
      <w:r>
        <w:rPr/>
        <w:t>Аудитор обязан принимать во внимание две стороны существенности в аудите: качественную и количественную.</w:t>
      </w:r>
    </w:p>
    <w:p>
      <w:pPr>
        <w:pStyle w:val="Normal"/>
        <w:rPr/>
      </w:pPr>
      <w:r>
        <w:rPr/>
        <w:t>Качественная формируется на основании профессионального суждения аудитора.</w:t>
      </w:r>
    </w:p>
    <w:p>
      <w:pPr>
        <w:pStyle w:val="Normal"/>
        <w:rPr/>
      </w:pPr>
      <w:r>
        <w:rPr/>
        <w:t>Количественная - аудитор должен установить превосходят ли по отдельности и в сумме обнаруженные отклонения количественных критериев - уровень существенности.</w:t>
      </w:r>
    </w:p>
    <w:p>
      <w:pPr>
        <w:pStyle w:val="Normal"/>
        <w:rPr/>
      </w:pPr>
      <w:r>
        <w:rPr/>
        <w:t>Под уровнем существенности понимается то предельное значение ошибки бухгалтерской отчетности,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.</w:t>
      </w:r>
    </w:p>
    <w:p>
      <w:pPr>
        <w:pStyle w:val="Normal"/>
        <w:rPr/>
      </w:pPr>
      <w:r>
        <w:rPr/>
        <w:t>Методы расчета уровня существенности устанавливаются аудиторской организацией самостоятельно.</w:t>
      </w:r>
    </w:p>
    <w:p>
      <w:pPr>
        <w:pStyle w:val="Normal"/>
        <w:rPr/>
      </w:pPr>
      <w:r>
        <w:rPr/>
        <w:t xml:space="preserve">В старом стандарте предлагалась следующая методика расчета показателя уровня существенности, настоящее время многие аудиторские компании используют именно эту методику. </w:t>
      </w:r>
    </w:p>
    <w:p>
      <w:pPr>
        <w:pStyle w:val="Normal"/>
        <w:rPr/>
      </w:pPr>
      <w:r>
        <w:rPr/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656"/>
        <w:gridCol w:w="1440"/>
        <w:gridCol w:w="2167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базового показа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е базо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, в%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я, применяемые для расчета уровня существенности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овая прибы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овый объем реализации без НД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юта балан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бственный капи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ие затраты предпри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существенности рассчитывается следующим образом:</w:t>
      </w:r>
    </w:p>
    <w:p>
      <w:pPr>
        <w:pStyle w:val="Normal"/>
        <w:rPr/>
      </w:pPr>
      <w:r>
        <w:rPr/>
        <w:t>1. По итогам финансового года заполняется столбец 2, как правило в единицах отчёта.</w:t>
      </w:r>
    </w:p>
    <w:p>
      <w:pPr>
        <w:pStyle w:val="Normal"/>
        <w:rPr/>
      </w:pPr>
      <w:r>
        <w:rPr/>
        <w:t>2. От этих показателей берутся доли (3 столбец) и заполняется столбец 4. Допускается, что часть показателей в таблицу не удастся включить. Например, отсутствует прибыль, или какой либо показатель, по мнению аудитора не характерен для данного предприятия.</w:t>
      </w:r>
    </w:p>
    <w:p>
      <w:pPr>
        <w:pStyle w:val="Normal"/>
        <w:rPr/>
      </w:pPr>
      <w:r>
        <w:rPr/>
        <w:t>3. Анализируются числовые значения столбца 4. Если какие-либо значения сильно отличаются от остальных, то эти значения могут быть отброшены.</w:t>
      </w:r>
    </w:p>
    <w:p>
      <w:pPr>
        <w:pStyle w:val="Normal"/>
        <w:rPr/>
      </w:pPr>
      <w:r>
        <w:rPr/>
        <w:t>4. На базе оставшихся показателей рассчитывается средняя величина, которую можно для удобства округлить, но не боле чем на 20% в ту или иную сторону.</w:t>
      </w:r>
    </w:p>
    <w:p>
      <w:pPr>
        <w:pStyle w:val="Normal"/>
        <w:rPr/>
      </w:pPr>
      <w:r>
        <w:rPr/>
        <w:t>Этот показатель будет уровнем существенности.</w:t>
      </w:r>
    </w:p>
    <w:p>
      <w:pPr>
        <w:pStyle w:val="Normal"/>
        <w:rPr/>
      </w:pPr>
      <w:r>
        <w:rPr/>
        <w:t>Аудиторские организации обязаны разработать и документально закрепить порядок нахождения уровня существенности.</w:t>
      </w:r>
    </w:p>
    <w:p>
      <w:pPr>
        <w:pStyle w:val="Normal"/>
        <w:rPr/>
      </w:pPr>
      <w:r>
        <w:rPr/>
        <w:t>Целесообразно оформлять это внутрифирменным стандартом.</w:t>
      </w:r>
    </w:p>
    <w:p>
      <w:pPr>
        <w:pStyle w:val="Normal"/>
        <w:rPr/>
      </w:pPr>
      <w:r>
        <w:rPr/>
        <w:t>Расчет уровня существенности осуществляется на этапе планирования, т.е. еще до провер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удиторский ри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дите выделяют два основных риска: предпринимательский риск и риск аудитора, хотя встречаются и другие риски.</w:t>
      </w:r>
    </w:p>
    <w:p>
      <w:pPr>
        <w:pStyle w:val="Normal"/>
        <w:rPr/>
      </w:pPr>
      <w:r>
        <w:rPr/>
        <w:t>Предпринимательский риск аудитора заключается в том, что аудиторская компания или индивидуальный аудитор может потерпеть неудачу вследствие конфликта с клиентом даже при положительном заключении. Он зависит от следующих факторов:</w:t>
      </w:r>
    </w:p>
    <w:p>
      <w:pPr>
        <w:pStyle w:val="Normal"/>
        <w:rPr/>
      </w:pPr>
      <w:r>
        <w:rPr/>
        <w:t>конкурентоспособности аудитора или аудиторской организации;</w:t>
      </w:r>
    </w:p>
    <w:p>
      <w:pPr>
        <w:pStyle w:val="Normal"/>
        <w:rPr/>
      </w:pPr>
      <w:r>
        <w:rPr/>
        <w:t>недружественной рекламы деятельности аудитора или аудиторской организации;</w:t>
      </w:r>
    </w:p>
    <w:p>
      <w:pPr>
        <w:pStyle w:val="Normal"/>
        <w:rPr/>
      </w:pPr>
      <w:r>
        <w:rPr/>
        <w:t>вероятности судебных исков по отношению к аудитору;</w:t>
      </w:r>
    </w:p>
    <w:p>
      <w:pPr>
        <w:pStyle w:val="Normal"/>
        <w:rPr/>
      </w:pPr>
      <w:r>
        <w:rPr/>
        <w:t>финансового состояния клиента;</w:t>
      </w:r>
    </w:p>
    <w:p>
      <w:pPr>
        <w:pStyle w:val="Normal"/>
        <w:rPr/>
      </w:pPr>
      <w:r>
        <w:rPr/>
        <w:t>компетентности администрации и учетного персонала клиента</w:t>
      </w:r>
    </w:p>
    <w:p>
      <w:pPr>
        <w:pStyle w:val="Normal"/>
        <w:rPr/>
      </w:pPr>
      <w:r>
        <w:rPr/>
        <w:t>сроков проведения аудита и т.д.</w:t>
      </w:r>
    </w:p>
    <w:p>
      <w:pPr>
        <w:pStyle w:val="Normal"/>
        <w:rPr/>
      </w:pPr>
      <w:r>
        <w:rPr/>
        <w:t>Риск аудитора (аудиторский риск) означает вероятность того, что бухгалтерская отчетность экономического субъекта может содержать не выявленные существенные ошибки и (или) искажения после подтверждения ее достоверности, или вероятность ошибочного признания факта, что бухгалтерская отчетность содержит существенные искажения, когда на самом деле таких искажений в ней нет.</w:t>
      </w:r>
    </w:p>
    <w:p>
      <w:pPr>
        <w:pStyle w:val="Normal"/>
        <w:rPr/>
      </w:pPr>
      <w:r>
        <w:rPr/>
        <w:t>Залогом успешной работы аудиторской организации является умение предвидеть риски, связанные с профессиональной деятельностью; правильно установить их предельно допустимый уровень; определить направления по нейтрализации. Выбор и использование соответствующих методов оценки вероятности наступления рискового события по отдельным видам аудиторского риска должны быть закреплены во внутрифирменных стандартах аудиторской фирмы.</w:t>
      </w:r>
    </w:p>
    <w:p>
      <w:pPr>
        <w:pStyle w:val="Normal"/>
        <w:rPr/>
      </w:pPr>
      <w:r>
        <w:rPr/>
        <w:t>Аудиторский риск определяется как вероятность формирования неверного мнения и соответственно составления неправильного заключения по результатам проверки. Аудиторы понимают невозможность полного устранения риска, поэтому они установили приемлемый, с их точки зрения, его уровень - 5%. Это значит, что пять из ста подписанных аудитором заключений могут содержать неверные выводы по спорным вопросам. Соответственно 95% - это доверительная вероятность. Иногда в профессиональной литературе уровень доверия, равный 95%, называют “магической цифрой аудиторского риска". Установление данного показателя на более низком уровне может оказать отрицательное влияние на конкурентоспособность предприятия, поскольку при более низком риске низка надежность данных бухгалтерской отчетности и фактические (потенциальные) акционеры теряют к ней доверие.</w:t>
      </w:r>
    </w:p>
    <w:p>
      <w:pPr>
        <w:pStyle w:val="Normal"/>
        <w:rPr/>
      </w:pPr>
      <w:r>
        <w:rPr/>
        <w:t>Аудиторский риск состоит из трех компонентов:</w:t>
      </w:r>
    </w:p>
    <w:p>
      <w:pPr>
        <w:pStyle w:val="Normal"/>
        <w:rPr/>
      </w:pPr>
      <w:r>
        <w:rPr/>
        <w:t>1) Внутрихозяйственный риск (ВХР) - выражает вероятность возникновения ошибки в бухгалтерском счете, статье баланса, однотипной группе хозяйственных операций, отчетности экономического субъекта в целом при сложившемся способе ведения финансово-хозяйственной деятельности до ее проверки системой внутрихозяйственного контроля. Характеризует степень подверженности существенным нарушениям счета бухгалтерского учета, статьи баланса, однотипной группы хозяйственных операций и отчетности в целом.</w:t>
      </w:r>
    </w:p>
    <w:p>
      <w:pPr>
        <w:pStyle w:val="Normal"/>
        <w:rPr/>
      </w:pPr>
      <w:r>
        <w:rPr/>
        <w:t>2) Риск средств контроля (РК) - выражает вероятность того, что существующая ошибка, превышающая допустимую величину, не будет обнаружена системой внутрихозяйственного контроля. Характеризует степень надежности систем бухгалтерского учета и системы внутреннего контроля.</w:t>
      </w:r>
    </w:p>
    <w:p>
      <w:pPr>
        <w:pStyle w:val="Normal"/>
        <w:rPr/>
      </w:pPr>
      <w:r>
        <w:rPr/>
        <w:t>3) Риск необнаружения (РН) - выражает вероятность того, что выполнение всех аудиторских процедур и надлежащий сбор доказательств не позволят обнаружить ошибки, превышающие допустимую величину. Является показателем эффективности и качества работы аудитора, зависит от порядка проведения конкретной аудиторской проверки, от квалификации аудитора степени его предыдущего знакомства с деятельностью проверяемого предприятия.</w:t>
      </w:r>
    </w:p>
    <w:p>
      <w:pPr>
        <w:pStyle w:val="Normal"/>
        <w:rPr/>
      </w:pPr>
      <w:r>
        <w:rPr/>
        <w:t>Аудитор обязан изучать эти риски в ходе работы, оценивать их и документировать результаты оценки. При оценке рисков аудитор обязан использовать не менее трех следующих градаций:</w:t>
      </w:r>
    </w:p>
    <w:p>
      <w:pPr>
        <w:pStyle w:val="Normal"/>
        <w:rPr/>
      </w:pPr>
      <w:r>
        <w:rPr/>
        <w:t>а) высокий;</w:t>
      </w:r>
    </w:p>
    <w:p>
      <w:pPr>
        <w:pStyle w:val="Normal"/>
        <w:rPr/>
      </w:pPr>
      <w:r>
        <w:rPr/>
        <w:t>б) средний;</w:t>
      </w:r>
    </w:p>
    <w:p>
      <w:pPr>
        <w:pStyle w:val="Normal"/>
        <w:rPr/>
      </w:pPr>
      <w:r>
        <w:rPr/>
        <w:t>в) низкий.</w:t>
      </w:r>
    </w:p>
    <w:p>
      <w:pPr>
        <w:pStyle w:val="Normal"/>
        <w:rPr/>
      </w:pPr>
      <w:r>
        <w:rPr/>
        <w:t>Однако, на практике, как правило, применяют иную градацию. Риск устанавливается либо в процентах, либо десятичной дробью в интервале от 0 до 1, что не нарушает требований законодательства, так как в данном случае число градаций больше трех.</w:t>
      </w:r>
    </w:p>
    <w:p>
      <w:pPr>
        <w:pStyle w:val="Normal"/>
        <w:rPr/>
      </w:pPr>
      <w:r>
        <w:rPr/>
        <w:t>В общем виде приемлемый (допустимый) аудиторский риск (ПАР) характеризуется модел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 = ВХР х РК х 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лемый аудиторский риск не должен превышать 5%.</w:t>
      </w:r>
    </w:p>
    <w:p>
      <w:pPr>
        <w:pStyle w:val="Normal"/>
        <w:rPr/>
      </w:pPr>
      <w:r>
        <w:rPr/>
        <w:t>Одним из способов получения значения аудиторского риска является система тестирования. Существует обратная зависимость, взаимосвязь между уровнем существенности и аудиторским риском. Аудитор обязан отражать порядок расчета аудиторского риска в рабочей документации. Кроме того, аудиторской организацией должна быть разработана система расчета риска и закреплена документально.</w:t>
      </w:r>
      <w:r>
        <w:br w:type="page"/>
      </w:r>
    </w:p>
    <w:p>
      <w:pPr>
        <w:pStyle w:val="Heading2"/>
        <w:ind w:hanging="0"/>
        <w:rPr/>
      </w:pPr>
      <w:r>
        <w:rPr/>
        <w:t>2. Политика управления имущественными рискам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вание рисков как неотъемлемой части предпринимательской деятельности привело к необходимости разработки конкретных методов и приемов их выявления при принятии и реализации управленческих решений. Предприятия работают в различных условиях конкурентной среды, имея разную внутреннюю среду, уровень производственного потенциала, кадровый состав и т.д. В связи с этим у каждого предприятия возникают риски, непосредственно присущие только данной компании и связанные со спецификой производственной, технологической, коммерческой, финансовой и других видов деятельности. Важно своевременно их выявить и определить вероятность наступления, время наступления, а также возможный ущерб.</w:t>
      </w:r>
    </w:p>
    <w:p>
      <w:pPr>
        <w:pStyle w:val="Normal"/>
        <w:rPr/>
      </w:pPr>
      <w:r>
        <w:rPr/>
        <w:t>Эффективность организации управления рисками во многом определяется их классификацией, которая создает возможности для эффективного применения соответствующих методов и приемов управления риском.</w:t>
      </w:r>
    </w:p>
    <w:p>
      <w:pPr>
        <w:pStyle w:val="Normal"/>
        <w:rPr/>
      </w:pPr>
      <w:r>
        <w:rPr/>
        <w:t>Производственные риски - это риски, характерные для производственной деятельности и связанные с убытками от остановки производства по различным причинам, а также с неадекватным использованием техники и технологии, основных и оборотных фондов, производственных ресурсов и рабочего времени.</w:t>
      </w:r>
    </w:p>
    <w:p>
      <w:pPr>
        <w:pStyle w:val="Normal"/>
        <w:rPr/>
      </w:pPr>
      <w:r>
        <w:rPr/>
        <w:t>Финансовые риски - это риски, связанные с вероятностью потерь финансовых ресурсов (денежных средств). 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, кредитные риски, риски прямых финансовых потерь). По типу потерь финансовые риски разделяют на прямые имущественные риски и риски, связанные с обязательствами, т.е. риск убытков по вине конкурентов, сотрудников или партнеров в связи с изменениями условий выполнения обязательств.</w:t>
      </w:r>
    </w:p>
    <w:p>
      <w:pPr>
        <w:pStyle w:val="Normal"/>
        <w:rPr/>
      </w:pPr>
      <w:r>
        <w:rPr/>
        <w:t>Имущественные риски - это риски, связанные с возможностью потерь имущества по различным причинам: кражи, диверсии, халатность, перенапряжения технической и технологической систем, порчи и т.п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новные причины возникновения внешних и внутренних рисков</w:t>
      </w:r>
    </w:p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528"/>
        <w:gridCol w:w="2268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ис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причины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кт направления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еш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азов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стабильность государственной власти, особенности государственного законодательства, национализация и т.п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о, имущественный интерес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ют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валютных курсов, валютного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енный интерес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ов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налоговой политики, налоговых ста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енный интерес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орс-мажорны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родные катастрофы, войны, революции, пут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о, имущественный интерес, человек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ен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о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изкий уровень организации, ошибки планирования, прогнозирования, слабое регулирование, плохая организация труда сотрудников и т.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о, имущественный интерес, человек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сур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хватка производственных запасов, срывы поставок, недостаточная квалификация рабочей силы, отсутствие запаса прочности по ресур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о, имущественный интерес, человек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вестицио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иски реального инвестирования: перебои в поставках стройматериалов, ошибки в разработке инвестиционного проекта строительства или реконструкции, неудачный выбор месторасположения строительства.</w:t>
            </w:r>
          </w:p>
          <w:p>
            <w:pPr>
              <w:pStyle w:val="Style24"/>
              <w:rPr/>
            </w:pPr>
            <w:r>
              <w:rPr/>
              <w:t>портфельные риски: изменение условий контракта, ошибки в выборе объектов инвестирования, неправильный подбор финансовых инстр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о, имущественный интерес, человек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возврат долга и процентов по нему, невыполнение условий кредитного договора, невольное банкротство заемщика, изменение платежеспособности заем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енный интерес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новацио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правильный выбор нововведений, неверные расчеты, применение научно-технических новш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енный интерес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ов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мые лицензии, патентные права, невыполнение контрактов, судебные процессы с внешними партнерами, внутренние судебные проце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ущество, имущественный интерес,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рганизация системы риск-менеджмента на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и те же риски могут встречаться в различных областях производственно-хозяйственной деятельности. Поэтому при управлении рисками главное - идентифицировать возможные области риска применительно к исследуемому предприятию. Риск количественно характеризуется субъективной оценкой ожидаемой величины максимального и минимального доходов (убытков) от конкретного вложения капитала. При этом чем больше диапазон между возможным максимальным и минимальным доходами (убытками) при равной вероятности их получения, тем выше степень риска. Степень риска - это вероятность наступления рискового события; чем больше неопределенность хозяйственной ситуации при принятии решения, тем больше и степень риска. Факторы, влияющие на величину степени риска, можно разделить на объективные и субъективные. К объективным факторам относятся причины, возникающие во внешней среде предприятия, то есть не зависящие непосредственно от деятельности фирмы. Например, политические, экономические и экологические кризисы, таможенная, налоговая, бюджетная политика государства. Субъективные факторы связаны непосредственно с внутренней средой фирмы и характеризуют ее деятельность: уровень производительности труда, уровень технического и технологического оснащения, производственный потенциал, система управления, организация труда, маркетинговая, ценовая, инвестиционная политика предприятия.</w:t>
      </w:r>
    </w:p>
    <w:p>
      <w:pPr>
        <w:pStyle w:val="Normal"/>
        <w:rPr/>
      </w:pPr>
      <w:r>
        <w:rPr/>
        <w:t xml:space="preserve">Риск-менеджмент характеризуется совокупностью методов, приемов и мероприятий, позволяющих в определенной степени прогнозировать наступление рисков и принимать решения по воздействию на них (рис.2). Стратегия управления риском строится в зависимости от направлений деятельности предприятия. Для эффективного управления риском на предприятиях может создаваться специальное подразделение - отдел управления рисками. Во главе его стоит риск-менеджер, который занимается исключительно проблемами управления риском и координирует деятельность всех подразделений в плане регулирования риска и обеспечения компенсации возможных потерь и убытков. Риск-менеджер формирует организационную структуру управления риском на предприятии и разрабатывает основные положения и инструкции, связанные с этой деятельностью. </w:t>
      </w:r>
    </w:p>
    <w:p>
      <w:pPr>
        <w:pStyle w:val="Normal"/>
        <w:rPr/>
      </w:pPr>
      <w:r>
        <w:rPr/>
      </w:r>
    </w:p>
    <w:tbl>
      <w:tblPr>
        <w:tblW w:w="858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88"/>
        <w:gridCol w:w="736"/>
        <w:gridCol w:w="2512"/>
        <w:gridCol w:w="672"/>
        <w:gridCol w:w="1284"/>
        <w:gridCol w:w="1244"/>
      </w:tblGrid>
      <w:tr>
        <w:trPr>
          <w:trHeight w:val="350" w:hRule="atLeast"/>
          <w:cantSplit w:val="true"/>
        </w:trPr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Субъект управления</w:t>
            </w:r>
          </w:p>
        </w:tc>
        <w:tc>
          <w:tcPr>
            <w:tcW w:w="39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Объект управления</w:t>
            </w:r>
          </w:p>
        </w:tc>
      </w:tr>
      <w:tr>
        <w:trPr>
          <w:trHeight w:val="367" w:hRule="atLeast"/>
          <w:cantSplit w:val="true"/>
        </w:trPr>
        <w:tc>
          <w:tcPr>
            <w:tcW w:w="21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· предприниматель</w:t>
            </w:r>
          </w:p>
          <w:p>
            <w:pPr>
              <w:pStyle w:val="Style24"/>
              <w:rPr/>
            </w:pPr>
            <w:r>
              <w:rPr/>
              <w:t>· риск-менеджер</w:t>
            </w:r>
          </w:p>
          <w:p>
            <w:pPr>
              <w:pStyle w:val="Style24"/>
              <w:rPr/>
            </w:pPr>
            <w:r>
              <w:rPr/>
              <w:t>· финансовый менеджер</w:t>
            </w:r>
          </w:p>
          <w:p>
            <w:pPr>
              <w:pStyle w:val="Style24"/>
              <w:rPr/>
            </w:pPr>
            <w:r>
              <w:rPr/>
              <w:t>· специалист по страхованию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Принципы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5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· риск</w:t>
            </w:r>
          </w:p>
          <w:p>
            <w:pPr>
              <w:pStyle w:val="Style24"/>
              <w:rPr/>
            </w:pPr>
            <w:r>
              <w:rPr/>
              <w:t>· рисковые вложения капитала</w:t>
            </w:r>
          </w:p>
          <w:p>
            <w:pPr>
              <w:pStyle w:val="Style24"/>
              <w:rPr/>
            </w:pPr>
            <w:r>
              <w:rPr/>
              <w:t>· экономические отношения</w:t>
            </w:r>
          </w:p>
        </w:tc>
      </w:tr>
      <w:tr>
        <w:trPr>
          <w:trHeight w:val="347" w:hRule="atLeast"/>
          <w:cantSplit w:val="true"/>
        </w:trPr>
        <w:tc>
          <w:tcPr>
            <w:tcW w:w="21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Методы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5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21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Способы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5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21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20" w:type="dxa"/>
            <w:gridSpan w:val="3"/>
            <w:tcBorders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5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Система риск-менеджмента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ис.2. Система управления рис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ка стратегии и принципов управления риском излагаются во внутренних нормативных документах:</w:t>
      </w:r>
    </w:p>
    <w:p>
      <w:pPr>
        <w:pStyle w:val="Normal"/>
        <w:rPr/>
      </w:pPr>
      <w:r>
        <w:rPr/>
        <w:t>Положение по управлению риском;</w:t>
      </w:r>
    </w:p>
    <w:p>
      <w:pPr>
        <w:pStyle w:val="Normal"/>
        <w:rPr/>
      </w:pPr>
      <w:r>
        <w:rPr/>
        <w:t>Руководство по управлению риском.</w:t>
      </w:r>
    </w:p>
    <w:p>
      <w:pPr>
        <w:pStyle w:val="Normal"/>
        <w:rPr/>
      </w:pPr>
      <w:r>
        <w:rPr/>
        <w:t>Положение по управлению риском содержит результаты анализа риска на предприятии и изложение ключевых моментов управленческой стратегии предприятия в данной области, оно выражает философию компании по управлению риск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Управление рис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истема управления риск-менеджмент проявляется в совокупности взаимосвязанных процессов подготовки, принятия и организации выполнения управленческих решений, составляющих процесс управления риском. Анализ риска - это начальный этап получения необходимой информации о структуре, свойствах исследуемого объекта и имеющихся рисках. При выявлении рисков определяются все риски, присущие анализируемой системе. Оценка представляет собой качественное и количественное описание выявленных рисков, определение таких характеристик, как вероятность и размер возможного ущерба. Как экономическая категория любая рисковая операция может иметь три результата: отрицательный - это проигрыш, ущерб, убыток; нулевой и положительный, что означает выигрыш, выгоду, прибыль. Уровень риска зависит от многих факторов, в том числе от создания и функционирования организационно-правовых форм субъектов предпринимательской деятельности, размера компании (фирмы, корпорации), предмета их деятельности и т.д.</w:t>
      </w:r>
    </w:p>
    <w:p>
      <w:pPr>
        <w:pStyle w:val="Normal"/>
        <w:rPr/>
      </w:pPr>
      <w:r>
        <w:rPr/>
        <w:t>Для принятия оптимального решения по управлению риском важно иметь четкую информацию о том, какой объект подвергается риску. Прежде чем оценить риск и принять соответствующее решение, необходимо собрать исходную информацию об объекте - носителе риска. Данный процесс называется выявлением риска и включает два основных этапа:</w:t>
      </w:r>
    </w:p>
    <w:p>
      <w:pPr>
        <w:pStyle w:val="Normal"/>
        <w:rPr/>
      </w:pPr>
      <w:r>
        <w:rPr/>
        <w:t>1) сбор информации о структуре объекта риска;</w:t>
      </w:r>
    </w:p>
    <w:p>
      <w:pPr>
        <w:pStyle w:val="Normal"/>
        <w:rPr/>
      </w:pPr>
      <w:r>
        <w:rPr/>
        <w:t>2) выявление опасностей или инцидентов.</w:t>
      </w:r>
    </w:p>
    <w:p>
      <w:pPr>
        <w:pStyle w:val="Normal"/>
        <w:rPr/>
      </w:pPr>
      <w:r>
        <w:rPr/>
        <w:t>Опасность является одним из факторов риска, но не единственным. Риск представляет собой наступление определенного события. Каждое неблагоприятное событие обладает такими свойствами, как вероятность наступления, частота наступления и ущерб, выражаемый в натуральном или стоимостном выражении. Ущерб - это ухудшение или потеря свойств объекта. В качестве объекта, обладающего риском, могут выступать: человек (персонал, руководитель предприятия, население), имущество (различные объекты, информация, нематериальные активы) и имущественный интерес (прибыльность, рентабельность, финансовая устойчивость). Риск определяется в абсолютном и относительном выражении. Абсолютная величина риска - это возможные потери в материально-вещественном или стоимостном выражении. Для определения относительной величины риска возможные потери относят к некоторой базе, в качестве которой целесообразно принимать стоимость основных и оборотных средств предприятия, или общие затраты, или ожидаемый доход.</w:t>
      </w:r>
    </w:p>
    <w:p>
      <w:pPr>
        <w:pStyle w:val="Normal"/>
        <w:rPr/>
      </w:pPr>
      <w:r>
        <w:rPr/>
        <w:t xml:space="preserve">Для определения источников риска и его видов необходимо наличие надежного информационного обеспечения. Вся информация о характеристиках отдельных рисков может быть получена из различных источников: разовых и постоянных, официальных и неофициальных, приобретенных и полученных, достоверных и сомнительных и др. В то же время, информация, используемая в риск-менеджменте, должна быть достоверной, качественно полноценной и своевременной. </w:t>
      </w:r>
    </w:p>
    <w:p>
      <w:pPr>
        <w:pStyle w:val="Normal"/>
        <w:rPr/>
      </w:pPr>
      <w:r>
        <w:rPr/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93"/>
        <w:gridCol w:w="7"/>
        <w:gridCol w:w="880"/>
        <w:gridCol w:w="716"/>
        <w:gridCol w:w="2704"/>
        <w:gridCol w:w="423"/>
      </w:tblGrid>
      <w:tr>
        <w:trPr>
          <w:trHeight w:val="556" w:hRule="atLeast"/>
        </w:trPr>
        <w:tc>
          <w:tcPr>
            <w:tcW w:w="3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Источники информации</w:t>
            </w:r>
          </w:p>
        </w:tc>
        <w:tc>
          <w:tcPr>
            <w:tcW w:w="47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Внутренние</w:t>
            </w:r>
          </w:p>
        </w:tc>
        <w:tc>
          <w:tcPr>
            <w:tcW w:w="2496" w:type="dxa"/>
            <w:gridSpan w:val="4"/>
            <w:tcBorders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Внешние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Данные производственного процесса</w:t>
            </w:r>
          </w:p>
          <w:p>
            <w:pPr>
              <w:pStyle w:val="Style24"/>
              <w:rPr/>
            </w:pPr>
            <w:r>
              <w:rPr/>
              <w:t>Бухгалтерский учет и отчетность</w:t>
            </w:r>
          </w:p>
          <w:p>
            <w:pPr>
              <w:pStyle w:val="Style24"/>
              <w:rPr/>
            </w:pPr>
            <w:r>
              <w:rPr/>
              <w:t>Материалы ревизий и аудита</w:t>
            </w:r>
          </w:p>
          <w:p>
            <w:pPr>
              <w:pStyle w:val="Style24"/>
              <w:rPr/>
            </w:pPr>
            <w:r>
              <w:rPr/>
              <w:t>Данные маркетинговых исследований</w:t>
            </w:r>
          </w:p>
          <w:p>
            <w:pPr>
              <w:pStyle w:val="Style24"/>
              <w:rPr/>
            </w:pPr>
            <w:r>
              <w:rPr/>
              <w:t>Личный опыт руководителя</w:t>
            </w:r>
          </w:p>
          <w:p>
            <w:pPr>
              <w:pStyle w:val="Style24"/>
              <w:rPr/>
            </w:pPr>
            <w:r>
              <w:rPr/>
              <w:t>Каталог факторов риска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Статистические данные</w:t>
            </w:r>
          </w:p>
          <w:p>
            <w:pPr>
              <w:pStyle w:val="Style24"/>
              <w:rPr/>
            </w:pPr>
            <w:r>
              <w:rPr/>
              <w:t>Прогнозная информация</w:t>
            </w:r>
          </w:p>
          <w:p>
            <w:pPr>
              <w:pStyle w:val="Style24"/>
              <w:rPr/>
            </w:pPr>
            <w:r>
              <w:rPr/>
              <w:t>Экономическая, политическая, демографическая ситуация</w:t>
            </w:r>
          </w:p>
          <w:p>
            <w:pPr>
              <w:pStyle w:val="Style24"/>
              <w:rPr/>
            </w:pPr>
            <w:r>
              <w:rPr/>
              <w:t>Сведения о конкурентах, партнерах, поставщиках, потребителях в СМИ</w:t>
            </w:r>
          </w:p>
        </w:tc>
      </w:tr>
    </w:tbl>
    <w:p>
      <w:pPr>
        <w:pStyle w:val="Normal"/>
        <w:rPr/>
      </w:pPr>
      <w:r>
        <w:rPr/>
        <w:t>Рис.3. Источник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е предприятие имеет свою информационную среду для определения источников хозяйственного риска, и одна из функций риск-менеджера как раз и заключаются в своевременном выявлении, группировке и ранжировании опасностей.</w:t>
      </w:r>
    </w:p>
    <w:p>
      <w:pPr>
        <w:pStyle w:val="Normal"/>
        <w:rPr/>
      </w:pPr>
      <w:r>
        <w:rPr/>
        <w:t>Важной составной частью организации работ по сбору информации и выявлению рисков является разработка специальной программы по контролю и выявлению новых рисков, которая имеет собственный бюджет и экономическое обоснование.</w:t>
      </w:r>
    </w:p>
    <w:p>
      <w:pPr>
        <w:pStyle w:val="Normal"/>
        <w:rPr/>
      </w:pPr>
      <w:r>
        <w:rPr/>
        <w:t>Итак, к основным методам получения исходной информации и выявления опасностей относятся:</w:t>
      </w:r>
    </w:p>
    <w:p>
      <w:pPr>
        <w:pStyle w:val="Normal"/>
        <w:rPr/>
      </w:pPr>
      <w:r>
        <w:rPr/>
        <w:t>1. Опросные листы. Существует два типа - стандартизированные и специализированные. Стандартизированные, или универсальные, листы разрабатываются и используются международными ассоциациями консультантов или страховщиков для унификации статистических данных и применимы для большинства предприятий. Опросный лист включает несколько разделов, каждый из которых содержит перечень вопросов, позволяющих составить полное представление о структуре и количественных показателях описываемого объекта. Специализированные опросные листы разрабатываются для конкретных видов деятельности и стимулируют респондентов выявлять характерные для них особенности рисков.</w:t>
      </w:r>
    </w:p>
    <w:p>
      <w:pPr>
        <w:pStyle w:val="Normal"/>
        <w:rPr/>
      </w:pPr>
      <w:r>
        <w:rPr/>
        <w:t>2. Структурные диаграммы, позволяющие выявлять, прежде всего, внутренние риски, связанные с качеством менеджмента, маркетинга, организацией работы и т.д. Структурные диаграммы описывают особенности структуры предприятия и зависят от сложившегося типа управления и принципов разделения функций. В основном структурные диаграммы предоставляют возможность выявления внутренних рисков, таких как дублирование функций одного отдела другими, зависимость и концентрация, а также позволяют определить отсутствие или недостаточность хорошо налаженных связей между подразделениями.</w:t>
      </w:r>
    </w:p>
    <w:p>
      <w:pPr>
        <w:pStyle w:val="Normal"/>
        <w:rPr/>
      </w:pPr>
      <w:r>
        <w:rPr/>
        <w:t>3. Карты потоков или потоковые диаграммы выявляют основные опасности производственного процесса и позволяют примерно оценить надежность и устойчивость узловых элементов производства. В то же время, без привлечения дополнительных источников информации потоковые диаграммы не дают возможности определить степень вероятности наступления риска. Виды карт потоков делятся на три группы: описывающие отдельный технологический процесс внутри предприятия; совокупность производственных процессов и элементов управления; технологическую цепочку, в которой предприятие является отдельным звеном.</w:t>
      </w:r>
    </w:p>
    <w:p>
      <w:pPr>
        <w:pStyle w:val="Normal"/>
        <w:rPr/>
      </w:pPr>
      <w:r>
        <w:rPr/>
        <w:t>4. Инспектирование дает возможность получения дополнительной информации и проверки ее достоверности и полноты на местах. Существует практика неожиданных инспекций объектов и заблаговременного извещения. В любом случае при планировании посещения объекта прежде всего необходимо четко определить перечень задач и вопросов, которые могут быть решены либо уточнены в процессе прямой инспекции. После предварительной оценки задач и учета различных особых факторов составляется программа посещения объекта, содержащая логическую схему выявления рисков, которая позволяет не упустить что-либо существенное. Все результаты инспекции оформляются в виде отчета, в котором указывается цель обследования, дата и место проведения, краткое содержание, результаты, заключение. Эффективность инспекции зависит от умения риск-менеджера отмечать важные нюансы, которые могут быть упущены респондентами опросных листов или специалистами, осуществляющими определенные технологические операции.</w:t>
      </w:r>
    </w:p>
    <w:p>
      <w:pPr>
        <w:pStyle w:val="Normal"/>
        <w:rPr/>
      </w:pPr>
      <w:r>
        <w:rPr/>
        <w:t>5. Анализ отчетности важен для выявления финансовых, коммерческих, предпринимательских рисков. В финансовой и управленческой документации фиксируются все события, имеющие отношение к увеличению или уменьшению риска. Риск-менеджер, анализируя финансовые и управленческие документы, систематически использует всю доступную информацию для идентификации опасностей, связанных с условиями заключения договоров, эффективностью использования финансовых ресурсов предприятия и выполнением обязательств. Наличие у менеджера надежной деловой информации позволяет ему быстро принимать оптимальное финансовое или коммерческое решение, влияет на правильность таких решений и ведет к снижению потерь и увеличению прибыли. Надлежащее использование информации при заключении сделок сводит к минимуму вероятность финансовых потерь.</w:t>
      </w:r>
    </w:p>
    <w:p>
      <w:pPr>
        <w:pStyle w:val="Normal"/>
        <w:rPr/>
      </w:pPr>
      <w:r>
        <w:rPr/>
        <w:t>В целом риск-менеджмент весьма динамичен. Эффективность его функционирования во многом зависит от скорости реакции на изменение условий рынка, экономической ситуации, финансового состояния объекта управления. Поэтому риск-менеджмент должен базироваться на знании стандартного набора приемов управления риском, на умении быстро и адекватно оценивать конкретную экономическую ситуацию, на способности быстро найти оптимальное, если не единственное, решение.</w:t>
      </w:r>
      <w:r>
        <w:br w:type="page"/>
      </w:r>
    </w:p>
    <w:p>
      <w:pPr>
        <w:pStyle w:val="Heading2"/>
        <w:ind w:hanging="0"/>
        <w:rPr/>
      </w:pPr>
      <w:r>
        <w:rPr/>
        <w:t>3. Описание рисковой ситуации на примере ООО "Мила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направления работ: пошив и ремонт одежды. Деятельность осуществляется на основании заказов населения и других учреждений: детских садов, школ, библиотек и т.д. (например, пошив штор для читального зала библиотеки).</w:t>
      </w:r>
    </w:p>
    <w:p>
      <w:pPr>
        <w:pStyle w:val="Normal"/>
        <w:rPr/>
      </w:pPr>
      <w:r>
        <w:rPr/>
        <w:t>В состав предприятия входят: директор, совмещающий административное руководство с функцией снабжения (поиск материалов, печатных швейных изданий, отражающих тенденции моды, закупка фурнитуры и т.д.), бухгалтер, 4 швеи, закройщик, уборщица.</w:t>
      </w:r>
    </w:p>
    <w:p>
      <w:pPr>
        <w:pStyle w:val="Normal"/>
        <w:rPr/>
      </w:pPr>
      <w:r>
        <w:rPr/>
        <w:t>Оборудование для работы: к основному оборудованию (не детализируя до каждой булавки) следует отнести:</w:t>
      </w:r>
    </w:p>
    <w:p>
      <w:pPr>
        <w:pStyle w:val="Normal"/>
        <w:rPr/>
      </w:pPr>
      <w:r>
        <w:rPr/>
        <w:t>2 швейные машины фирмы РFAFF;</w:t>
      </w:r>
    </w:p>
    <w:p>
      <w:pPr>
        <w:pStyle w:val="Normal"/>
        <w:rPr/>
      </w:pPr>
      <w:r>
        <w:rPr/>
        <w:t>2 швейные машины фирмы Huscwarna;</w:t>
      </w:r>
    </w:p>
    <w:p>
      <w:pPr>
        <w:pStyle w:val="Normal"/>
        <w:rPr/>
      </w:pPr>
      <w:r>
        <w:rPr/>
        <w:t>1 оверлок Brother;</w:t>
      </w:r>
    </w:p>
    <w:p>
      <w:pPr>
        <w:pStyle w:val="Normal"/>
        <w:rPr/>
      </w:pPr>
      <w:r>
        <w:rPr/>
        <w:t>стол закройщика;</w:t>
      </w:r>
    </w:p>
    <w:p>
      <w:pPr>
        <w:pStyle w:val="Normal"/>
        <w:rPr/>
      </w:pPr>
      <w:r>
        <w:rPr/>
        <w:t>2 утюга Tefal;</w:t>
      </w:r>
    </w:p>
    <w:p>
      <w:pPr>
        <w:pStyle w:val="Normal"/>
        <w:rPr/>
      </w:pPr>
      <w:r>
        <w:rPr/>
        <w:t>2 гладильные доски.</w:t>
      </w:r>
    </w:p>
    <w:p>
      <w:pPr>
        <w:pStyle w:val="Normal"/>
        <w:rPr/>
      </w:pPr>
      <w:r>
        <w:rPr/>
        <w:t>Следует заметить, что в данном виде деятельности качество оборудования и количество выполняемых на нем операций тесно связаны с качеством пошива и, следовательно, оказывают существенное влияние на количество заказов.</w:t>
      </w:r>
    </w:p>
    <w:p>
      <w:pPr>
        <w:pStyle w:val="Normal"/>
        <w:rPr/>
      </w:pPr>
      <w:r>
        <w:rPr/>
        <w:t>Помещение под офис арендуется у администрации города. Следует отметить, что город небольшой, с населением около 40 000 человек.</w:t>
      </w:r>
      <w:r>
        <w:br w:type="page"/>
      </w:r>
    </w:p>
    <w:p>
      <w:pPr>
        <w:pStyle w:val="Normal"/>
        <w:rPr/>
      </w:pPr>
      <w:r>
        <w:rPr/>
        <w:t>Анализ рисковый ситуации, результаты анализа сведены в таблицу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83"/>
        <w:gridCol w:w="5382"/>
      </w:tblGrid>
      <w:tr>
        <w:trPr>
          <w:trHeight w:val="5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ная характеристик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исание рисковой ситуации</w:t>
            </w:r>
          </w:p>
        </w:tc>
      </w:tr>
      <w:tr>
        <w:trPr>
          <w:trHeight w:val="21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асность риск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Риск некачественного выполнения работ относится к предпринимательским рискам):</w:t>
            </w:r>
          </w:p>
          <w:p>
            <w:pPr>
              <w:pStyle w:val="Style24"/>
              <w:rPr/>
            </w:pPr>
            <w:r>
              <w:rPr/>
              <w:t>2. Риск неквалифицированного подбора персонала</w:t>
            </w:r>
          </w:p>
          <w:p>
            <w:pPr>
              <w:pStyle w:val="Style24"/>
              <w:rPr/>
            </w:pPr>
            <w:r>
              <w:rPr/>
              <w:t>Риск, связанный с кражей оборудования (относится к предпринимательскому риску).</w:t>
            </w:r>
          </w:p>
          <w:p>
            <w:pPr>
              <w:pStyle w:val="Style24"/>
              <w:rPr/>
            </w:pPr>
            <w:r>
              <w:rPr/>
              <w:t>3. Риск, связанный с выходом из строя оборудования</w:t>
            </w:r>
          </w:p>
          <w:p>
            <w:pPr>
              <w:pStyle w:val="Style24"/>
              <w:rPr/>
            </w:pPr>
            <w:r>
              <w:rPr/>
              <w:t>4. Отказ заказчика от оплаты продукции (относится к коммерческому риску)</w:t>
            </w:r>
          </w:p>
          <w:p>
            <w:pPr>
              <w:pStyle w:val="Style24"/>
              <w:rPr/>
            </w:pPr>
            <w:r>
              <w:rPr/>
              <w:t>5. Риск связанный с отключением электроэнергии.</w:t>
            </w:r>
          </w:p>
          <w:p>
            <w:pPr>
              <w:pStyle w:val="Style24"/>
              <w:rPr/>
            </w:pPr>
            <w:r>
              <w:rPr/>
              <w:t xml:space="preserve">6. Риск, связанный с повышением курса доллара </w:t>
            </w:r>
          </w:p>
        </w:tc>
      </w:tr>
      <w:tr>
        <w:trPr>
          <w:trHeight w:val="5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верженность риску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связанный с неправильным раскроем. В этом случае уже нельзя ничего исправить, материал можно только выбросить, а его стоимость внести в статью "Убытки";</w:t>
            </w:r>
          </w:p>
          <w:p>
            <w:pPr>
              <w:pStyle w:val="Style24"/>
              <w:rPr/>
            </w:pPr>
            <w:r>
              <w:rPr/>
              <w:t>риск, связанный с некачественным пошивом (например, не там пришит карман, собранная строчка). Его в большинстве случаев можно исправить (исключения составляют изделия из кожи, после работы с которой остаются отверстия на месте распоротого шва), но тогда возникает риск, что работа не будет сдана в намеченный срок.</w:t>
            </w:r>
          </w:p>
          <w:p>
            <w:pPr>
              <w:pStyle w:val="Style24"/>
              <w:rPr/>
            </w:pPr>
            <w:r>
              <w:rPr/>
              <w:t>Статистика показывает, что вероятность его возникновения увеличится с уменьшением разрядов работающего персонала. Ущерб от этого риска уменьшается в 2 раза, если большинство сотрудников имеют стаж работы от 1 года и разряд, начиная с третьего.</w:t>
            </w:r>
          </w:p>
          <w:p>
            <w:pPr>
              <w:pStyle w:val="Style24"/>
              <w:rPr/>
            </w:pPr>
            <w:r>
              <w:rPr/>
              <w:t>4. На практике это происходит редко. Иногда возникают ситуации отсрочки оплаты заказа.</w:t>
            </w:r>
          </w:p>
          <w:p>
            <w:pPr>
              <w:pStyle w:val="Style24"/>
              <w:rPr/>
            </w:pPr>
            <w:r>
              <w:rPr/>
              <w:t>5. Вероятность его возникновения существенно увеличивается в зимнее время, когда возрастает нагрузка в электрической цепи.</w:t>
            </w:r>
          </w:p>
          <w:p>
            <w:pPr>
              <w:pStyle w:val="Style24"/>
              <w:rPr/>
            </w:pPr>
            <w:r>
              <w:rPr/>
              <w:t>6). Так как запчасти к оборудованию имеют валютную оценку, то стоимость ремонта возрастает с увеличением курса доллара</w:t>
            </w:r>
          </w:p>
        </w:tc>
      </w:tr>
      <w:tr>
        <w:trPr>
          <w:trHeight w:val="27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язвимость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) Операционный валютный риск в нашей стране может появляться не только каждый день, но даже несколько раз в день. Поэтому вероятность его появления оценим в 0,5. </w:t>
            </w:r>
          </w:p>
        </w:tc>
      </w:tr>
      <w:tr>
        <w:trPr>
          <w:trHeight w:val="5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заимодействие с другими рисками</w:t>
            </w:r>
          </w:p>
          <w:p>
            <w:pPr>
              <w:pStyle w:val="Style24"/>
              <w:rPr/>
            </w:pPr>
            <w:r>
              <w:rPr/>
              <w:t xml:space="preserve">(2 и3) (1 и 4)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Риск неквалифицированного подбора персонала</w:t>
            </w:r>
          </w:p>
          <w:p>
            <w:pPr>
              <w:pStyle w:val="Style24"/>
              <w:rPr/>
            </w:pPr>
            <w:r>
              <w:rPr/>
              <w:t>Риск, связанный с кражей оборудования (относится к предпринимательскому риску).</w:t>
            </w:r>
          </w:p>
          <w:p>
            <w:pPr>
              <w:pStyle w:val="Style24"/>
              <w:rPr/>
            </w:pPr>
            <w:r>
              <w:rPr/>
              <w:t>3. Риск, связанный с выходом из строя оборудования</w:t>
            </w:r>
          </w:p>
          <w:p>
            <w:pPr>
              <w:pStyle w:val="Style24"/>
              <w:rPr/>
            </w:pPr>
            <w:r>
              <w:rPr/>
              <w:t>1. Риск некачественного выполнения работ относится к предпринимательским рискам):</w:t>
            </w:r>
          </w:p>
          <w:p>
            <w:pPr>
              <w:pStyle w:val="Style24"/>
              <w:rPr/>
            </w:pPr>
            <w:r>
              <w:rPr/>
              <w:t>4. Отказ заказчика от оплаты продукции (относится к коммерческому риску)</w:t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ссификация риск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) предпринимательский риск</w:t>
            </w:r>
          </w:p>
          <w:p>
            <w:pPr>
              <w:pStyle w:val="Style24"/>
              <w:rPr/>
            </w:pPr>
            <w:r>
              <w:rPr/>
              <w:t>2) предпринимательский риск</w:t>
            </w:r>
          </w:p>
          <w:p>
            <w:pPr>
              <w:pStyle w:val="Style24"/>
              <w:rPr/>
            </w:pPr>
            <w:r>
              <w:rPr/>
              <w:t>3) предпринимательский риск</w:t>
            </w:r>
          </w:p>
          <w:p>
            <w:pPr>
              <w:pStyle w:val="Style24"/>
              <w:rPr/>
            </w:pPr>
            <w:r>
              <w:rPr/>
              <w:t>4) коммерческий риск</w:t>
            </w:r>
          </w:p>
          <w:p>
            <w:pPr>
              <w:pStyle w:val="Style24"/>
              <w:rPr/>
            </w:pPr>
            <w:r>
              <w:rPr/>
              <w:t>5) предпринимательский риск</w:t>
            </w:r>
          </w:p>
          <w:p>
            <w:pPr>
              <w:pStyle w:val="Style24"/>
              <w:rPr/>
            </w:pPr>
            <w:r>
              <w:rPr/>
              <w:t xml:space="preserve">6) операционный валютный риск. </w:t>
            </w:r>
          </w:p>
        </w:tc>
      </w:tr>
      <w:tr>
        <w:trPr>
          <w:trHeight w:val="5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ы управления риском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) вести работы с оборудованием через сетевой фильтр, стабилизирующий напряжение;</w:t>
            </w:r>
          </w:p>
          <w:p>
            <w:pPr>
              <w:pStyle w:val="Style24"/>
              <w:rPr/>
            </w:pPr>
            <w:r>
              <w:rPr/>
              <w:t>ознакомить работников предприятия с нормами эксплуатации оборудования;</w:t>
            </w:r>
          </w:p>
          <w:p>
            <w:pPr>
              <w:pStyle w:val="Style24"/>
              <w:rPr/>
            </w:pPr>
            <w:r>
              <w:rPr/>
              <w:t>своевременно производить осмотр оборудования и заменять износившиеся детали.</w:t>
            </w:r>
          </w:p>
          <w:p>
            <w:pPr>
              <w:pStyle w:val="Style24"/>
              <w:rPr/>
            </w:pPr>
            <w:r>
              <w:rPr/>
              <w:t>5) Можно посоветовать не указывать в заявке на выполнение швейных работ никаких штрафных санкций, которые только увеличат убытки. Например, некоторые крупные медицинские учреждения имеют на этот случай собственные мини-генераторы по выработке электроэнергии.</w:t>
            </w:r>
          </w:p>
          <w:p>
            <w:pPr>
              <w:pStyle w:val="Style24"/>
              <w:rPr/>
            </w:pPr>
            <w:r>
              <w:rPr/>
              <w:t xml:space="preserve">6) В качестве меры предотвращения убытков, связанных с этим риском, можно посоветовать создать резервный фонд в долларах СШ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риски, связанные с этой деятельностью:</w:t>
      </w:r>
    </w:p>
    <w:p>
      <w:pPr>
        <w:pStyle w:val="Normal"/>
        <w:rPr/>
      </w:pPr>
      <w:r>
        <w:rPr/>
        <w:t>1. Риск некачественного выполнения работ (относится к предпринимательским рискам):</w:t>
      </w:r>
    </w:p>
    <w:p>
      <w:pPr>
        <w:pStyle w:val="Normal"/>
        <w:rPr/>
      </w:pPr>
      <w:r>
        <w:rPr/>
        <w:t>связанный с неправильным раскроем. В этом случае уже нельзя ничего исправить, материал можно только выбросить, а его стоимость внести в статью "Убытки";</w:t>
      </w:r>
    </w:p>
    <w:p>
      <w:pPr>
        <w:pStyle w:val="Normal"/>
        <w:rPr/>
      </w:pPr>
      <w:r>
        <w:rPr/>
        <w:t>риск, связанный с некачественным пошивом (например, не там пришит карман, собранная строчка). Его в большинстве случаев можно исправить (исключения составляют изделия из кожи, после работы с которой остаются отверстия на месте распоротого шва), но тогда возникает риск, что работа не будет сдана в намеченный срок.</w:t>
      </w:r>
    </w:p>
    <w:p>
      <w:pPr>
        <w:pStyle w:val="Normal"/>
        <w:rPr/>
      </w:pPr>
      <w:r>
        <w:rPr/>
        <w:t>2. Риск неквалифицированного подбора персонала.</w:t>
      </w:r>
    </w:p>
    <w:p>
      <w:pPr>
        <w:pStyle w:val="Normal"/>
        <w:rPr/>
      </w:pPr>
      <w:r>
        <w:rPr/>
        <w:t>3. Риск, связанный с кражей оборудования (относится к предпринимательскому риску).</w:t>
      </w:r>
    </w:p>
    <w:p>
      <w:pPr>
        <w:pStyle w:val="Normal"/>
        <w:rPr/>
      </w:pPr>
      <w:r>
        <w:rPr/>
        <w:t>4. Риск, связанный с выходом из строя оборудования (предпринимательский риск).</w:t>
      </w:r>
    </w:p>
    <w:p>
      <w:pPr>
        <w:pStyle w:val="Normal"/>
        <w:rPr/>
      </w:pPr>
      <w:r>
        <w:rPr/>
        <w:t>5. Отказ заказчика от оплаты продукции (относится к коммерческому риску). На практике это происходит редко. Иногда возникают ситуации отсрочки оплаты заказа.</w:t>
      </w:r>
    </w:p>
    <w:p>
      <w:pPr>
        <w:pStyle w:val="Normal"/>
        <w:rPr/>
      </w:pPr>
      <w:r>
        <w:rPr/>
        <w:t>6. Риск, связанный с повышением курса доллара. Так как запчасти к оборудованию имеют валютную оценку, то стоимость ремонта возрастает с увеличением курса доллара (операционный валютный риск).</w:t>
      </w:r>
    </w:p>
    <w:p>
      <w:pPr>
        <w:pStyle w:val="Normal"/>
        <w:rPr/>
      </w:pPr>
      <w:r>
        <w:rPr/>
        <w:t>Виды угроз:</w:t>
      </w:r>
    </w:p>
    <w:p>
      <w:pPr>
        <w:pStyle w:val="Normal"/>
        <w:rPr/>
      </w:pPr>
      <w:r>
        <w:rPr/>
        <w:t>1. Существенное повышение арендной платы со стороны администрации (предпринимательский риск).</w:t>
      </w:r>
    </w:p>
    <w:p>
      <w:pPr>
        <w:pStyle w:val="Normal"/>
        <w:rPr/>
      </w:pPr>
      <w:r>
        <w:rPr/>
        <w:t>2. Ухудшение жизненного уровня населения, которое отразится на всех видах предпринимательской деятельности, в том числе на швейной. Это приведет к снижению спроса на пошив (коммерческий риск).</w:t>
      </w:r>
    </w:p>
    <w:p>
      <w:pPr>
        <w:pStyle w:val="Normal"/>
        <w:rPr/>
      </w:pPr>
      <w:r>
        <w:rPr/>
        <w:t>3. Внутренние техногенные угрозы, к которым можно отнести пожары и аварии от неправильного обращения с электроприборами (оверлок, утюг, швейные машины), несоблюдение их технического режима, возгорание проводки и т.д. (предпринимательский риск).</w:t>
      </w:r>
    </w:p>
    <w:p>
      <w:pPr>
        <w:pStyle w:val="Normal"/>
        <w:rPr/>
      </w:pPr>
      <w:r>
        <w:rPr/>
        <w:t>Следует отметить, что по законодательству РФ предприниматель несет ответственность перед заказчиком независимо от того, был совершен ущерб по его вине или по вине третьих лиц или обстоятельств.</w:t>
      </w:r>
    </w:p>
    <w:p>
      <w:pPr>
        <w:pStyle w:val="Normal"/>
        <w:rPr/>
      </w:pPr>
      <w:r>
        <w:rPr/>
        <w:t>4. Угроза отключения электроэнергии, что особенно актуально для маленького города в зимнее время. В этом случае опять появляется риск, связанный с невыполнением заказа в срок (предпринимательский риск).</w:t>
      </w:r>
    </w:p>
    <w:p>
      <w:pPr>
        <w:pStyle w:val="Normal"/>
        <w:rPr/>
      </w:pPr>
      <w:r>
        <w:rPr/>
        <w:t>5. Социальные внутренние угрозы, к которым относят забастовки, связанные с неправильным распределением материальных средств от выполненных заказов.</w:t>
      </w:r>
    </w:p>
    <w:p>
      <w:pPr>
        <w:pStyle w:val="Normal"/>
        <w:rPr/>
      </w:pPr>
      <w:r>
        <w:rPr/>
        <w:t>6. Угроза, связанная с конкуренцией. Такое возможно, если конкурирующее предприятие откроется в более удобном для жителей месте (например, в центре города), будет иметь персонал с более высокой квалификацией, лучшее оборудование (или более новое) и более низкие цены.</w:t>
      </w:r>
    </w:p>
    <w:p>
      <w:pPr>
        <w:pStyle w:val="Normal"/>
        <w:rPr/>
      </w:pPr>
      <w:r>
        <w:rPr/>
        <w:t>7. Внутренняя угроза физического характера, а именно: большое количество одновременно работающей швейной техники создает высокий уровень шума, что ведет к ухудшению здоровья работающего персонала (экологический риск).</w:t>
      </w:r>
    </w:p>
    <w:p>
      <w:pPr>
        <w:pStyle w:val="Normal"/>
        <w:rPr/>
      </w:pPr>
      <w:r>
        <w:rPr/>
        <w:t>Риски приведены на рис.4.</w:t>
      </w:r>
    </w:p>
    <w:p>
      <w:pPr>
        <w:pStyle w:val="Normal"/>
        <w:rPr/>
      </w:pPr>
      <w:r>
        <w:rPr/>
        <w:t>Риски, которые не вошли в данную модель предприятия:</w:t>
      </w:r>
    </w:p>
    <w:p>
      <w:pPr>
        <w:pStyle w:val="Normal"/>
        <w:rPr/>
      </w:pPr>
      <w:r>
        <w:rPr/>
        <w:t>1. Инвестиционные риски, так как предприятие не ведет инвестиционную политику.</w:t>
      </w:r>
    </w:p>
    <w:p>
      <w:pPr>
        <w:pStyle w:val="Normal"/>
        <w:rPr/>
      </w:pPr>
      <w:r>
        <w:rPr/>
        <w:t>2. Кредитные риски, так как предприятие не занимается кредитованием. В некоторые моменты необходимые денежные средства на закупку сырья берутся из кассы предприятия, либо это личные средства директора, который занимается административными функциями.</w:t>
      </w:r>
    </w:p>
    <w:p>
      <w:pPr>
        <w:pStyle w:val="Normal"/>
        <w:rPr/>
      </w:pPr>
      <w:r>
        <w:rPr/>
        <w:t>3. Технические риски, так как отсутствуют строительные объекты.</w:t>
      </w:r>
    </w:p>
    <w:p>
      <w:pPr>
        <w:pStyle w:val="Normal"/>
        <w:rPr/>
      </w:pPr>
      <w:r>
        <w:rPr/>
        <w:t>4. Некоторые виды финансовых рисков: процентные, портфельные.</w:t>
      </w:r>
    </w:p>
    <w:p>
      <w:pPr>
        <w:pStyle w:val="Normal"/>
        <w:rPr/>
      </w:pPr>
      <w:r>
        <w:rPr/>
        <w:t>5. Страновые риски, так как деятельность не ведется на территории иностранных государств.</w:t>
      </w:r>
    </w:p>
    <w:p>
      <w:pPr>
        <w:pStyle w:val="Normal"/>
        <w:rPr/>
      </w:pPr>
      <w:r>
        <w:rPr/>
        <w:t>6. Политические риски, которые являются видом страновых рисков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24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Виды рисков на швейном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ы, необходимые для составления опросного листа. Вид опросного листа. Карта потоков. По карте потоков швейного предприятия (рис.5) видно, что наибольший ущерб для работы может представлять сбой в закупке материалов в самом начале производственного цикла. Параллельных ветвей производство не имеет, что ведет к невозможности минимизировать убытки в случае выхода из строя одной производственной цепи. На данном предприятии отсутствует риск поставки. Это происходит потому, что необходимое сырье закупается за наличные деньги и привозится на личном автомобиле директора. </w:t>
      </w:r>
    </w:p>
    <w:p>
      <w:pPr>
        <w:pStyle w:val="Normal"/>
        <w:rPr/>
      </w:pPr>
      <w:r>
        <w:rPr/>
        <w:t>При этом предприятие как бы "арендует" транспортное ср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3585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Карта потоков</w:t>
      </w:r>
      <w:r>
        <w:br w:type="page"/>
      </w:r>
    </w:p>
    <w:p>
      <w:pPr>
        <w:pStyle w:val="Heading2"/>
        <w:ind w:hanging="0"/>
        <w:rPr/>
      </w:pPr>
      <w:r>
        <w:rPr/>
        <w:t>Расчеты выявленных рисков по выбранному виду предприниматель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атистика показывает, что внутренние техногенные риски (пожары и аварии от неправильного обращения с электроприборами) возникают в среднем 2 раза в год. Тогда ущерб от их возникновения определяется как произведение стоимости имущества (С), находящегося в зоне бедствия, на фактор ущерба (У). Не считая стоимости ремонта офиса, в месяц риск составит: 1/12 × 1790 = 149, 16 долл., или приблизительно 4298, 98 руб. Если офис будет оборудован системой противопожарной безопасности (тепловыми датчиками и т.д.), то вероятность возникновения пожара составит 1 раз в два года. Тогда сумма сэкономленных средств от принятия мер противопожарной безопасности составит: 149, 16 - 0, 5/12 × 1790 = 74, 58 долл., или 2149, 4 руб. (по курсу 28, 82 руб. за 1 долл).</w:t>
      </w:r>
    </w:p>
    <w:p>
      <w:pPr>
        <w:pStyle w:val="Normal"/>
        <w:rPr/>
      </w:pPr>
      <w:r>
        <w:rPr/>
        <w:t>2. Расчет убытков по операционному валютному риску.</w:t>
      </w:r>
    </w:p>
    <w:p>
      <w:pPr>
        <w:pStyle w:val="Normal"/>
        <w:rPr/>
      </w:pPr>
      <w:r>
        <w:rPr/>
        <w:t>В плане ведения деятельности заложена средняя сумма ремонта 1 единицы техники. Так как стоимость деталей привязана к курсу доллара, то, следовательно, стоимость ремонта прямо пропорциональна росту курса валюты. Необходимо в плане заложить величину инфляции (1% в месяц) или выделить на ремонт сумму в долларах США. Операционный валютный риск в нашей стране может появляться не только каждый день, но даже несколько раз в день. Поэтому вероятность его появления оценим в 0,5. Предположим, что мы "заложили" в план сумму 1500 руб. + 1%, добавили на инфляцию и заложили рисковую "подушку" в 4% от величины суммы.</w:t>
      </w:r>
    </w:p>
    <w:p>
      <w:pPr>
        <w:pStyle w:val="Normal"/>
        <w:rPr/>
      </w:pPr>
      <w:r>
        <w:rPr/>
        <w:t>Тогда сумма средств, которыми мы рискуем,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500 + (1500/100) × 1 + (1500/100) × 4)) × 0, 5 = 787, 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нфляция будет больше нашего прогнозного уровня (например, 2%), то наше предприятие не понесет убытки, так как в модель заложена рисковая "подушка". Но если скачок инфляции будет намного больше прогнозного уровня, то убытки предприятия останутся непокрытыми.</w:t>
      </w:r>
    </w:p>
    <w:p>
      <w:pPr>
        <w:pStyle w:val="Normal"/>
        <w:rPr/>
      </w:pPr>
      <w:r>
        <w:rPr/>
        <w:t>В качестве меры предотвращения убытков, связанных с этим риском, можно посоветовать создать резервный фонд в долларах США.</w:t>
      </w:r>
    </w:p>
    <w:p>
      <w:pPr>
        <w:pStyle w:val="Normal"/>
        <w:rPr/>
      </w:pPr>
      <w:r>
        <w:rPr/>
        <w:t>3. Рассмотрим предпринимательский риск, связанный с некачественным выполнением работы. Статистика показывает, что вероятность его возникновения увеличится с уменьшением разрядов работающего персонала. Ущерб от этого риска уменьшается в 2 раза, если большинство сотрудников имеют стаж работы от 1 года и разряд, начиная с третьего.</w:t>
      </w:r>
    </w:p>
    <w:p>
      <w:pPr>
        <w:pStyle w:val="Normal"/>
        <w:rPr/>
      </w:pPr>
      <w:r>
        <w:rPr/>
        <w:t>4. Рассмотрим предпринимательский риск, связанный с отключением электроэнергии. Вероятность его возникновения существенно увеличивается в зимнее время, когда возрастает нагрузка в электрической цепи. В данном случае срывается весь план работ, что ведет к незавершению работы в срок. Можно посоветовать не указывать в заявке на выполнение швейных работ никаких штрафных санкций, которые только увеличат убытки. Например, некоторые крупные медицинские учреждения имеют на этот случай собственные мини-генераторы по выработке электроэнергии.</w:t>
      </w:r>
    </w:p>
    <w:p>
      <w:pPr>
        <w:pStyle w:val="Normal"/>
        <w:rPr/>
      </w:pPr>
      <w:r>
        <w:rPr/>
        <w:t>5. Рассмотрим предпринимательский риск, связанный с выходом из строя оборудования. Это может происходить из-за резкого колебания напряжения в электросети, несоблюдения норм эксплуатации оборудования, износа оборудования. Вероятность возникновения этого риска существенно уменьшится, если принять следующие меры:</w:t>
      </w:r>
    </w:p>
    <w:p>
      <w:pPr>
        <w:pStyle w:val="Normal"/>
        <w:rPr/>
      </w:pPr>
      <w:r>
        <w:rPr/>
        <w:t>вести работы с оборудованием через сетевой фильтр, стабилизирующий напряжение;</w:t>
      </w:r>
    </w:p>
    <w:p>
      <w:pPr>
        <w:pStyle w:val="Normal"/>
        <w:rPr/>
      </w:pPr>
      <w:r>
        <w:rPr/>
        <w:t>ознакомить работников предприятия с нормами эксплуатации оборудования;</w:t>
      </w:r>
    </w:p>
    <w:p>
      <w:pPr>
        <w:pStyle w:val="Normal"/>
        <w:rPr/>
      </w:pPr>
      <w:r>
        <w:rPr/>
        <w:t>своевременно производить осмотр оборудования и заменять износившиеся детали.</w:t>
      </w:r>
    </w:p>
    <w:p>
      <w:pPr>
        <w:pStyle w:val="Normal"/>
        <w:rPr/>
      </w:pPr>
      <w:r>
        <w:rPr/>
        <w:t xml:space="preserve">Своевременное выявление рисков предприятия позволит существенно уменьшить сумму понесенного ущерба. Для примера только предотвращение внутренних техногенных рисков и операционного валютного риска позволит сэконом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49,4 руб. + 787, 50= 2936, 9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ки могут накладываться друг на друга, из одних могут выходить другие. Через некоторое время, как правило, на предприятии образуются новые риски.</w:t>
      </w:r>
    </w:p>
    <w:p>
      <w:pPr>
        <w:pStyle w:val="Normal"/>
        <w:rPr/>
      </w:pPr>
      <w:r>
        <w:rPr/>
        <w:t>Задача риск-менеджера - систематизировать накопленную информацию, разработать программы по контролю и выявлению новых рисков и тем самым предотвратить возможный ущерб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следовании риска целесообразно разграничить два ключевых направления - распознавание и оценка уровня риска и принятие решений в области риска.</w:t>
      </w:r>
    </w:p>
    <w:p>
      <w:pPr>
        <w:pStyle w:val="Normal"/>
        <w:rPr/>
      </w:pPr>
      <w:r>
        <w:rPr/>
        <w:t>Понятие “риск" встречается в обиходе многих общественных и естественных наук, при этом каждая из них имеет собственные цели и методы исследования риска.</w:t>
      </w:r>
    </w:p>
    <w:p>
      <w:pPr>
        <w:pStyle w:val="Normal"/>
        <w:rPr/>
      </w:pPr>
      <w:r>
        <w:rPr/>
        <w:t>Мы видим, что риск-менеджмент в сфере маркетинга можно определить как</w:t>
      </w:r>
    </w:p>
    <w:p>
      <w:pPr>
        <w:pStyle w:val="Normal"/>
        <w:rPr/>
      </w:pPr>
      <w:r>
        <w:rPr/>
        <w:t>1) отдельную функцию управления маркетингом,</w:t>
      </w:r>
    </w:p>
    <w:p>
      <w:pPr>
        <w:pStyle w:val="Normal"/>
        <w:rPr/>
      </w:pPr>
      <w:r>
        <w:rPr/>
        <w:t>2) обусловленную неопределенностью факторов внутренней и внешней среды компании</w:t>
      </w:r>
    </w:p>
    <w:p>
      <w:pPr>
        <w:pStyle w:val="Normal"/>
        <w:rPr/>
      </w:pPr>
      <w:r>
        <w:rPr/>
        <w:t>3) при принятии решений в области маркетинга, и</w:t>
      </w:r>
    </w:p>
    <w:p>
      <w:pPr>
        <w:pStyle w:val="Normal"/>
        <w:rPr/>
      </w:pPr>
      <w:r>
        <w:rPr/>
        <w:t>4) предполагающую особую процедуру выявления, оценки, выбора и использования методов воздействия на риски, обмена информацией о рисках, и контроля результатов.</w:t>
      </w:r>
    </w:p>
    <w:p>
      <w:pPr>
        <w:pStyle w:val="Normal"/>
        <w:rPr/>
      </w:pPr>
      <w:r>
        <w:rPr/>
        <w:t>Практическая реализация данной функции не требует от маркетологов компаний больших дополнительных усилий. Для выявления и оценки маркетинговых рисков с небольшой доработкой успешно могут применяться стандартные методики риск-менеджмента. Главное для начала деятельности по управлению рисками - это зафиксировать имеющиеся маркетинговые риски и определиться с методами воздействия на них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Балдин К.В. Управление рисками: уч. пособие для вузов - Юнити, 2008 Уткин Э. А и др. Управление рисками предприятия. - Теис, 2006</w:t>
      </w:r>
    </w:p>
    <w:p>
      <w:pPr>
        <w:pStyle w:val="Style20"/>
        <w:numPr>
          <w:ilvl w:val="0"/>
          <w:numId w:val="3"/>
        </w:numPr>
        <w:rPr/>
      </w:pPr>
      <w:r>
        <w:rPr/>
        <w:t>Балдин К.В. Управление рисками: уч. пособие для вузов - Юнити, 2008</w:t>
      </w:r>
    </w:p>
    <w:p>
      <w:pPr>
        <w:pStyle w:val="Style20"/>
        <w:numPr>
          <w:ilvl w:val="0"/>
          <w:numId w:val="3"/>
        </w:numPr>
        <w:rPr/>
      </w:pPr>
      <w:r>
        <w:rPr/>
        <w:t>Буренин А.Н. Рынки производных финансовых инструментов. - М: ИНФРА-М, 2004.</w:t>
      </w:r>
    </w:p>
    <w:p>
      <w:pPr>
        <w:pStyle w:val="Style20"/>
        <w:numPr>
          <w:ilvl w:val="0"/>
          <w:numId w:val="3"/>
        </w:numPr>
        <w:rPr/>
      </w:pPr>
      <w:r>
        <w:rPr/>
        <w:t>Воронцовский. Управление рисками: 2-е изд. - СПб ГУП, 2007</w:t>
      </w:r>
    </w:p>
    <w:p>
      <w:pPr>
        <w:pStyle w:val="Style20"/>
        <w:numPr>
          <w:ilvl w:val="0"/>
          <w:numId w:val="3"/>
        </w:numPr>
        <w:rPr/>
      </w:pPr>
      <w:r>
        <w:rPr/>
        <w:t>Воронцовский. Управление рисками: 2-е изд. - СПб ГУП, 2007</w:t>
      </w:r>
    </w:p>
    <w:p>
      <w:pPr>
        <w:pStyle w:val="Style20"/>
        <w:numPr>
          <w:ilvl w:val="0"/>
          <w:numId w:val="3"/>
        </w:numPr>
        <w:rPr/>
      </w:pPr>
      <w:r>
        <w:rPr/>
        <w:t>Пикфорд Д. Управление рисками. - Вершина, 2007</w:t>
      </w:r>
    </w:p>
    <w:p>
      <w:pPr>
        <w:pStyle w:val="Style20"/>
        <w:numPr>
          <w:ilvl w:val="0"/>
          <w:numId w:val="3"/>
        </w:numPr>
        <w:rPr/>
      </w:pPr>
      <w:r>
        <w:rPr/>
        <w:t>Пикфорд Д. Управление рисками. - Вершина, 2007</w:t>
      </w:r>
    </w:p>
    <w:p>
      <w:pPr>
        <w:pStyle w:val="Style20"/>
        <w:numPr>
          <w:ilvl w:val="0"/>
          <w:numId w:val="3"/>
        </w:numPr>
        <w:rPr/>
      </w:pPr>
      <w:r>
        <w:rPr/>
        <w:t>Уткин Э. А и др. Управление рисками предприятия. - Теис, 2006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риск-менеджмента осуществляется по схеме, представленной на схем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6185" cy="3008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1. Схема организации риск-менеджмент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5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i/>
      <w:iCs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6:00Z</dcterms:created>
  <dc:creator>Samolet</dc:creator>
  <dc:description/>
  <cp:keywords/>
  <dc:language>en-US</dc:language>
  <cp:lastModifiedBy>Mage</cp:lastModifiedBy>
  <dcterms:modified xsi:type="dcterms:W3CDTF">2011-10-03T11:26:00Z</dcterms:modified>
  <cp:revision>2</cp:revision>
  <dc:subject/>
  <dc:title>Риск - менеджмент юупи  вариант 6</dc:title>
</cp:coreProperties>
</file>