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О «БЕЛОРУССКИЙ ГОСУДАРСТВЕННЫЙ ЭКОНОМИЧЕСКИЙ УНИВЕРСИТЕТ»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5640" w:leader="none"/>
        </w:tabs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технологии важнейших отраслей промышленност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ФЕРАТ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му: Ресурсосберегающий менеджмент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387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ФМ, 6-й курс, ЗКЭ</w:t>
      </w:r>
    </w:p>
    <w:p>
      <w:pPr>
        <w:pStyle w:val="Normal"/>
        <w:suppressAutoHyphens w:val="true"/>
        <w:spacing w:lineRule="auto" w:line="360"/>
        <w:ind w:left="5387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.А. Жушма</w:t>
      </w:r>
    </w:p>
    <w:p>
      <w:pPr>
        <w:pStyle w:val="Normal"/>
        <w:suppressAutoHyphens w:val="true"/>
        <w:spacing w:lineRule="auto" w:line="360"/>
        <w:ind w:left="5387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387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 М.В. Самойлов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СК 2010</w:t>
      </w:r>
      <w:r>
        <w:br w:type="page"/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эффективного ресурсопотребления всегда являлись достаточно актуальными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ляются различные виды ресурсов как возобновимых, так и невозобновимых (исчезающих). В то же время любые виды первичных или природных ресурсов не бесконечны. В процессе их использования (в технологической или социально-бытовой сферах) они существенно трансформируются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е виды ресурсов, как земля, вода, воздух, хотя и существенно ухудшают свои свойства в процессе использования, но возвращаются в процесс кругооборота, что позволяет их отнести к разряду возобновимых. Иная ситуация наблюдается в отношении топлива и материалов, которые в процессе потребления полностью исключаются из кругооборота, что позволяет отнести их к невозобновимым ресурсам, т.е. исчезающей категории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77800</wp:posOffset>
                </wp:positionV>
                <wp:extent cx="5629275" cy="728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9320" cy="7289640"/>
                          <a:chOff x="0" y="0"/>
                          <a:chExt cx="5629320" cy="7289640"/>
                        </a:xfrm>
                      </wpg:grpSpPr>
                      <wps:wsp>
                        <wps:cNvSpPr/>
                        <wps:spPr>
                          <a:xfrm>
                            <a:off x="3376800" y="3556800"/>
                            <a:ext cx="1250280" cy="28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3670920"/>
                            <a:ext cx="1125360" cy="27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4585320"/>
                            <a:ext cx="12502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07040" y="1607040"/>
                            <a:ext cx="35895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обновимые (неисчезаемые) ресурс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646440" y="4820760"/>
                            <a:ext cx="35895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озобновимые (исчезающие) ресурс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" y="4471200"/>
                            <a:ext cx="374760" cy="690120"/>
                          </a:xfrm>
                          <a:custGeom>
                            <a:avLst/>
                            <a:gdLst>
                              <a:gd name="textAreaLeft" fmla="*/ 33120 w 212400"/>
                              <a:gd name="textAreaRight" fmla="*/ 186120 w 212400"/>
                              <a:gd name="textAreaTop" fmla="*/ 97920 h 391320"/>
                              <a:gd name="textAreaBottom" fmla="*/ 293760 h 39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52360" y="4470480"/>
                            <a:ext cx="499680" cy="690120"/>
                          </a:xfrm>
                          <a:custGeom>
                            <a:avLst/>
                            <a:gdLst>
                              <a:gd name="textAreaLeft" fmla="*/ 44280 w 283320"/>
                              <a:gd name="textAreaRight" fmla="*/ 248040 w 283320"/>
                              <a:gd name="textAreaTop" fmla="*/ 97920 h 391320"/>
                              <a:gd name="textAreaBottom" fmla="*/ 293760 h 39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3785400"/>
                            <a:ext cx="7498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4585320"/>
                            <a:ext cx="7498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5157000"/>
                            <a:ext cx="7498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3670920"/>
                            <a:ext cx="8751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ливо (нефть, га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4470480"/>
                            <a:ext cx="875160" cy="80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5389920"/>
                            <a:ext cx="8751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5961240"/>
                            <a:ext cx="40024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6875640"/>
                            <a:ext cx="2376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ая сф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6875640"/>
                            <a:ext cx="25012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бытовые нуж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0680" y="6414120"/>
                            <a:ext cx="87516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6418440"/>
                            <a:ext cx="87516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6200" y="5056920"/>
                            <a:ext cx="414000" cy="499680"/>
                          </a:xfrm>
                          <a:custGeom>
                            <a:avLst/>
                            <a:gdLst>
                              <a:gd name="textAreaLeft" fmla="*/ 36720 w 234720"/>
                              <a:gd name="textAreaRight" fmla="*/ 205560 w 234720"/>
                              <a:gd name="textAreaTop" fmla="*/ 70920 h 283320"/>
                              <a:gd name="textAreaBottom" fmla="*/ 21276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35pt;margin-top:140.5pt;width:696.3pt;height:447.5pt" coordorigin="-2207,2810" coordsize="13926,8950">
                <v:rect id="shape_0" fillcolor="white" stroked="t" o:allowincell="f" style="position:absolute;left:5642;top:5881;width:1968;height:456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1505;top:6061;width:1771;height:434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74;top:7501;width:1968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-2207;top:2811;width:5652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обновимые (неисчезаемые)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7;top:7872;width:5652;height:59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озобновимые (исчезающие)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914;top:7321;width:589;height:1086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8;top:7320;width:786;height:1086;mso-wrap-style:none;v-text-anchor:middle;rotation:180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8;top:6241;width:118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8;top:7501;width:118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8;top:8401;width:118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6;top:6061;width:137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ливо (нефть, га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6;top:7320;width:1377;height:1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6;top:8768;width:1377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4;top:9668;width:6302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520;top:11108;width:374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ая сф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3;top:11108;width:3938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бытовые нуж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81,10381" to="4458,110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0,10388" to="5837,11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34;top:8244;width:651;height:786;mso-wrap-style:none;v-text-anchor:middle;rotation:90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контроля хода реализации программы и мониторинга эффективного ресурсопотребления и обеспечения ее качественного выполнения предусматривается создание на предприятиях служб ресурсоменеджмента.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службы ресурсоменеджмента предприятии: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Учет: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ие организации и внедрению пооперационного приборного технического учета фактического расхода топлива, тепловой и электрической энергии;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аналитическое обеспечение оперативной оценки эффективности использования топливно-энергетических ресурсов и прогнозирования энергозатрат;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е добывающими предприятиями усовершенствованного программного расчета норм расхода и сервисных программ.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нализ: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отчетности всех структурных подразделений о результатах выполнения норм расхода топливных и энергетических ресурсов и плановых заданий по внедрению энергосберегающих мероприятий;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 эффективности ресурсосберегающих проектов;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тический мониторинг хода выполнения программных мер.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анирование (прогнозирование):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льнейшее совершенствование методической базы (разработка методик расчета норм расхода топлива на производство и отпуск электроэнергии);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бор ресурсоэффективных проектов, формирование «портфеля» инновационных проектов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экспертизы, защиты и утверждения плановых показателей по использованию ресурсов всех видов (включая энергетические), необходимых для выполнения плановых заданий по внедрению ресурсосберегающих мероприятий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: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гулярное проведение энергетических обследований предприятия, с целью контроля рациональности расходования ресурсов, в т.ч. энергетических (внутренний аудит);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ь за эффективным и целевым использованием финансовых средств, выделяемых компанией на реализацию мероприятий ресурсосбережения;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нешнего аудита (в т.ч. энергоаудита)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функции ресурсосберегающего менеджмента также входят: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квартальный отчет обществ о результатах выполнения норм расхода топливно-энергетических ресурсов и плановых заданий по внедрению энергосберегающих мероприятий;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тический анализ хода выполнения программ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suppressAutoHyphens w:val="tru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то же время следует отметить, что создание служб ресурсоменеджмента в структурных подразделениях на предприятиях возможно в рамках общей системы управления ресурсоэффективностью на корпоративном уров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suppressAutoHyphens w:val="true"/>
        <w:spacing w:lineRule="auto" w:line="360"/>
        <w:ind w:firstLine="709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шее руководство предприятия может назначить одного или нескольких специалистов, которые должны возглавить службу ресурсоменеджмента, и установить круг их полномочий для контроля соответствия фактического состояния системы управления ресурсосбережением тем требованиям, которые установлены стандартами; доведения до высшего уровня управления информации о состоянии и функционировании системы ресурсоменеджмента для проведения анализа и выполнении корректирующих действий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словии успешного функционирования системы ресурсоменеджмента на предприятии могут быть существенно замедлены темпы роста ресурсоемкости в отрасли и удельные показатели расхода ресурсов на производство продук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hanging="0"/>
      <w:contextualSpacing/>
      <w:jc w:val="left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7:00Z</dcterms:created>
  <dc:creator>Admin</dc:creator>
  <dc:description/>
  <cp:keywords/>
  <dc:language>en-US</dc:language>
  <cp:lastModifiedBy>Mage</cp:lastModifiedBy>
  <dcterms:modified xsi:type="dcterms:W3CDTF">2011-10-03T11:27:00Z</dcterms:modified>
  <cp:revision>2</cp:revision>
  <dc:subject/>
  <dc:title/>
</cp:coreProperties>
</file>