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с: </w:t>
      </w:r>
      <w:r>
        <w:rPr>
          <w:rFonts w:cs="Times New Roman" w:ascii="Times New Roman" w:hAnsi="Times New Roman"/>
        </w:rPr>
        <w:t>Менеджмент персонала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Тема: </w:t>
      </w:r>
      <w:r>
        <w:rPr>
          <w:rFonts w:cs="Times New Roman" w:ascii="Times New Roman" w:hAnsi="Times New Roman"/>
          <w:lang w:val="en-US" w:eastAsia="en-US"/>
        </w:rPr>
        <w:t>РЕСУРСНОЕ ОБЕСПЕЧЕНИЕ УПРАВЛЕНИЯ ПЕРСОНАЛОМ</w:t>
      </w:r>
      <w:r>
        <w:br w:type="page"/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6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Маркетинг персонала в условиях рыночной экономики</w:t>
      </w:r>
    </w:p>
    <w:p>
      <w:pPr>
        <w:pStyle w:val="3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2 Внешние и внутренние факторы, определяющие направления маркетинга персонала предприят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 Источники информации по развитию персонал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4 Законодательные и нормативные акты по развитию персонал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 Маркетинг персонала в условиях рыночной эконом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В последние годы в работе с персоналом стал преобладать предпринимательско-рыночный подход, при котором труд, его условия, рабочие места и развитие персонала рассматриваются как продукты маркетинга. По мнению Гольфа Вундерера, под </w:t>
      </w:r>
      <w:r>
        <w:rPr>
          <w:i/>
          <w:color w:val="000000"/>
          <w:lang w:val="uk-UA"/>
        </w:rPr>
        <w:t xml:space="preserve">маркетингом персонала </w:t>
      </w:r>
      <w:r>
        <w:rPr>
          <w:color w:val="000000"/>
          <w:lang w:val="uk-UA"/>
        </w:rPr>
        <w:t>следует понимать такую философию и стратегию управления человеческими ресурсами, которые, ориентируясь на жизненные и трудовые запросы работников, одновременно отвечают интересам политики предприятия, охватывающие также цели товарного и финансового маркетинг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Как отмечает Д.К. Захаров, в существующих зарубежных организациях при определении состава и содержания задач маркетинга персонала выделяются два основных принци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Первый принцип предусматривает рассмотрение задач персонала-маркетинга в широком понимании. Под маркетингом персонала в данном случае понимают определенную философию и стратегию управления человеческими ресурсами. Персонал (в том числе и потенциальный) рассматривается в роли внешних и внутренних клиентов организации. Вместе с тем он являются наиболее ценным, творческим и чувствительным фактором производства, который требует целенаправлен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 xml:space="preserve">Маркетинг персонала должен обеспечить оптимальное использование человеческих ресурсов посредством создания максимально благоприятных условий работы, которые оказывают содействие повышению ее эффективности, профессиональному развитию и профессионально-квалификационному продвижению работника. Исходя из этого, благодаря маркетингу персонала словно осуществляется продажа компании ее работникам. Первый принцип маркетинга персонала в его широком толковании опирается на рыночное мышление. Это отличает маркетинг персонала от традиционных административно-командных концепций управления работниками организации. Заслуживает внимания подход Э. Саруханова и С. Сотниковой, согласно которому </w:t>
      </w:r>
      <w:r>
        <w:rPr>
          <w:i/>
          <w:color w:val="000000"/>
          <w:lang w:val="uk-UA"/>
        </w:rPr>
        <w:t xml:space="preserve">маркетинг персонала в широком понимании </w:t>
      </w:r>
      <w:r>
        <w:rPr>
          <w:color w:val="000000"/>
          <w:lang w:val="uk-UA"/>
        </w:rPr>
        <w:t>— это активная форма социального обменного процесса между предприятием и рынком рабочей си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 xml:space="preserve">Второй принцип предусматривает толкование </w:t>
      </w:r>
      <w:r>
        <w:rPr>
          <w:i/>
          <w:color w:val="000000"/>
          <w:lang w:val="uk-UA"/>
        </w:rPr>
        <w:t xml:space="preserve">персонала-маркетинга в более узком понимании - </w:t>
      </w:r>
      <w:r>
        <w:rPr>
          <w:color w:val="000000"/>
          <w:lang w:val="uk-UA"/>
        </w:rPr>
        <w:t>как одну из функций службы управление персоналом организации. Указанная функция направлена на определение и покрытие потребности организации в рабочих и специалистах в профессиональном и квалификационном разрезах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Отличие между вышеприведенными подходами относительно сущности персонала-маркетинга сводится к следующему. Во-первых, широкое толкование маркетинга персонала рассматривает его как одну из важных составляющих кадровой политики организации, которая осуществляется посредством решения комплекса задач службы управления персоналом (разработка целевой системы, планирование потребности в работниках, профессиональное обучение, расстановка и адаптация работника в трудовом коллективе, аттестация персонала и планирование его трудовой карьеры и т.п.). В данном случае маркетинг персонала отождествляется с менеджментом 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Во-вторых, в узком понимании маркетинг персонала имеет в виду выделение специфической сферы деятельности службы управления персоналом. Причем эта деятельность относительно отделена от других направлений кадровой политики организации. Таким образом, маркетинг персонала в узком понимании </w:t>
      </w:r>
      <w:r>
        <w:rPr>
          <w:i/>
          <w:color w:val="000000"/>
          <w:lang w:val="uk-UA"/>
        </w:rPr>
        <w:t xml:space="preserve">является </w:t>
      </w:r>
      <w:r>
        <w:rPr>
          <w:color w:val="000000"/>
          <w:lang w:val="uk-UA"/>
        </w:rPr>
        <w:t>важной составляющей развития 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>Маркетинг персонала базируется на методологических принципах, которые разработанные и научно обоснованны в пределах продуктового и потребительского маркетинга для типичных условий рыночного хозяйства. Поэтому на маркетинг персонала можно распространить важнейшие характеристики маркетинга в целом: ориентация на партнера и поведенческие факторы, активное влияние на ситуацию, систематический сбор и обработка информации, дифференцированное исследование рынка, учет динамики социальных ценностей и т.п.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Применение инструментария маркетинга персонала может отвечать таким требовани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lang w:val="uk-UA"/>
        </w:rPr>
        <w:t>ориентация на общефирменные цели и цен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lang w:val="uk-UA"/>
        </w:rPr>
        <w:t>направленность на цели конкретной кадровой политики орган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lang w:val="uk-UA"/>
        </w:rPr>
        <w:t>соответствие интересам отдельных категорий персонала орган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lang w:val="uk-UA"/>
        </w:rPr>
        <w:t>ориентация на мотивацию персонала, выявление его способностей, профессиональная подготовка, профессионально-квалификационное продвиж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lang w:val="uk-UA"/>
        </w:rPr>
        <w:t>интегрированное и координированное использование персонала орган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lang w:val="uk-UA"/>
        </w:rPr>
        <w:t>готовность к модификации и беспрерывному развитию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На крупном предприятии функциональным подразделением в службе управления персоналом может стать подразделение маркетинга персонала. На него можно возложить выполнение таких функций: разрабатывать обоснованные рекомендации и методы решения конкретных проблем маркетинга персонала, проводить маркетинговые исследования с целью формирования стратегии, организовывать рекламу персонала, обеспечивать внутренние и внешние связи организации с рынком труда и рынком образовательных услуг, формировать внутрифирменный маркетинг персонала, осуществлять его децентрализацию с целью повышения ответственности руководителя структурного подразделения по обеспечению потребности в персонале и профессионального развития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Одной из функций маркетинга персонала является владение ситуацией на рынке труда и рынка образовательных услуг для выявления и эффективного покрытия потребности структурных подразделений в персонале и обеспечение на этой основе целей организации. Выполнение этой функции предусматривает то, что маркетинговая деятельность в сфере персонала представляет собой комплекс взаимосвязанных этапов по формированию и выполнению плана персонала-маркетинг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lang w:val="en-US"/>
        </w:rPr>
      </w:pPr>
      <w:r>
        <w:rPr/>
        <w:t>Схему основных этапов маркетинговой деятельности службы управления персоналом организации в сфере маркетинга персонала можно представить таким образом (рис. 1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7"/>
        <w:gridCol w:w="510"/>
        <w:gridCol w:w="1914"/>
        <w:gridCol w:w="504"/>
        <w:gridCol w:w="1666"/>
        <w:gridCol w:w="632"/>
        <w:gridCol w:w="1665"/>
      </w:tblGrid>
      <w:tr>
        <w:trPr>
          <w:trHeight w:val="1472" w:hRule="atLeast"/>
        </w:trPr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982980</wp:posOffset>
                      </wp:positionV>
                      <wp:extent cx="378460" cy="635"/>
                      <wp:effectExtent l="635" t="63500" r="0" b="635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83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77.4pt" to="113.5pt,77.4pt" stroked="t" o:allowincell="t" style="position:absolute;flip:y">
                      <v:stroke color="black" weight="1584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lang w:val="uk-UA"/>
              </w:rPr>
              <w:t>Отбор и анализ источников информации по маркетингу персонала организации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984250</wp:posOffset>
                      </wp:positionV>
                      <wp:extent cx="457200" cy="0"/>
                      <wp:effectExtent l="0" t="63500" r="635" b="635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85pt,77.5pt" to="125.8pt,77.5pt" stroked="t" o:allowincell="t" style="position:absolute">
                      <v:stroke color="black" weight="1584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lang w:val="en-US" w:eastAsia="en-US"/>
              </w:rPr>
              <w:t>Анализ</w:t>
            </w:r>
            <w:r>
              <w:rPr>
                <w:color w:val="000000"/>
                <w:sz w:val="20"/>
                <w:lang w:val="uk-UA"/>
              </w:rPr>
              <w:t xml:space="preserve"> внешних и внутренних факторов, которые определяют направления маркетинга персонала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Разработка</w:t>
            </w:r>
            <w:r>
              <w:rPr>
                <w:color w:val="000000"/>
                <w:sz w:val="20"/>
                <w:lang w:val="uk-UA"/>
              </w:rPr>
              <w:t xml:space="preserve"> мероприятий по направлениям маркетинга персонала организации</w:t>
            </w:r>
          </w:p>
        </w:tc>
        <w:tc>
          <w:tcPr>
            <w:tcW w:w="6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984250</wp:posOffset>
                      </wp:positionV>
                      <wp:extent cx="381000" cy="0"/>
                      <wp:effectExtent l="0" t="63500" r="0" b="635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77.5pt" to="30.9pt,77.5pt" stroked="t" o:allowincell="t" style="position:absolute">
                      <v:stroke color="black" weight="1584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Формирование плана персонал-маркетинга и его выполнение в организации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Рис. 1 Общая схема маркетинговой деятельности в сфере персонала орг 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>Главными задачами маркетинга персонала являются: исследование рынков, в частности рынка труда и рынка образовательных услуг, с целью определения текущих и перспективных потребностей организации в персонале в профессиональном и квалификационном разрезах; изучение перспектив развития производства и предоставление услуг потребителям для установления количества новых рабочих мест и их требований к уровню профессиональной подготовки персонала в учебных заведениях и непосредственно на производстве; поиск и определение затрат на приобретение и использование персонала, характеристики которого отвечают потребностям организа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Маркетинг персонала создает базу для проведения рекламы персонала, отбора и комплектования кадров, профессионального обучения работников, аттестации персонала, профессионально-квалификационного продвижения рабочих и специалистов, формирования резерва руков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>Необходимо отметить наличие разных подходов к удовлетворению потребности в персонале на предприятиях Японии, Западной Европы и С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>В Япони удовлетворение потребности в персонале осуществлялось в основном за счет работников низших должностей. Это было связано с доминированием на многих японских фирмах политики «пожизненного найма», а также некоторыми особенностями системы образования, при которой будущий работник фирмы готовится как специалист «широкого профил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Западноевропейские (в частности немецкие) предприятия в многих случаях отдают предпочтение внутренним источникам покрытия потребности в персонале, хотя формально условия конкурса на замещение вакантной должности равнозначны как для внешних претендентов, так и для работников своего предприят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Вместе с тем американские фирмы считают одинаково важными как внутренние, так и внешние источники покрытия потребности в персонале. Они, как правило, предоставляют равные возможности во время отбора на вакантную должность как своим работникам, так и внешним претендента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1"/>
        <w:spacing w:lineRule="auto" w:line="360" w:before="0" w:after="0"/>
        <w:ind w:left="0" w:firstLine="709"/>
        <w:jc w:val="center"/>
        <w:rPr/>
      </w:pPr>
      <w:r>
        <w:rPr>
          <w:b/>
          <w:sz w:val="28"/>
        </w:rPr>
        <w:t>2 Внешние и внутренние факторы, определяющие направления маркетинга персонала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>Исходной информацией для определения направлений маркетинга персонала организации, формирование плана персонал-маркетинга и мероприятий по его выполнению является анализ внешних и внутренних факторов. Такой анализ представляет собой отправную точку маркетинговой деятельности организации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Проведение указанного анализа обусловленно необходимостью определения текущей и перспективной потребности предприятий в персонале. Поскольку организация является открытой системой, то ее потребность в рабочих и специалистах формируется под влиянием именно внешних и внутренни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Под </w:t>
      </w:r>
      <w:r>
        <w:rPr>
          <w:i/>
          <w:color w:val="000000"/>
          <w:lang w:val="uk-UA"/>
        </w:rPr>
        <w:t xml:space="preserve">внешними факторами, </w:t>
      </w:r>
      <w:r>
        <w:rPr>
          <w:color w:val="000000"/>
          <w:lang w:val="uk-UA"/>
        </w:rPr>
        <w:t>которые определяют направления маркетинга персонала, понимают условия, которые организация как субъект управления не может изменить, но она должна их учитывать для обоснованного определения общей потребности в работниках в профессиональном и квалификационном разрезах и оптимальных источников покрытия дополнительной потребности в персонале. Внешние факторы, которые определяют направления маркетинга персонала, отображенные в табл.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Таблица 1. Внешние факторы, определяющие направления маркетинга персонала в орга</w:t>
      </w:r>
      <w:r>
        <w:rPr/>
        <w:t>низации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7234"/>
      </w:tblGrid>
      <w:tr>
        <w:trPr>
          <w:trHeight w:val="556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Наименование фактора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Характеристика фактора</w:t>
            </w:r>
          </w:p>
        </w:tc>
      </w:tr>
      <w:tr>
        <w:trPr>
          <w:trHeight w:val="2468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Ситуация на рынке труда и рынка образовательных услуг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 xml:space="preserve">Определяется макроэкономической ситуацией страны, политическими, социально-психологическими и демографическими процессами, уровнем занятости и безработицы в определенном периоде. Указанные характеристики ситуации на рынке труда и рынке образовательных услуг формируют конъюнктуры этих рынков, фактическое состояние которых является предметом анализа маркетинга персонала: спрос на рабочих, специалистов, руководителей, его профессиональная структура; предложение рабочей силы </w:t>
            </w:r>
          </w:p>
        </w:tc>
      </w:tr>
      <w:tr>
        <w:trPr>
          <w:trHeight w:val="1381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Развитие техники и технологи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 xml:space="preserve">Обуславливается изменениями характера и содержания работы, его предметной направленностью. Это вызовет появление новых рабочих мест, изменение требований к уровню образования и профессиональной подготовки персонала, корректирование процесса подготовки учеников, студентов и слушателей, возникновение новых профессий и специальностей </w:t>
            </w:r>
          </w:p>
        </w:tc>
      </w:tr>
      <w:tr>
        <w:trPr>
          <w:trHeight w:val="1187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Особенности социальных потребностей населения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Определяется формированием структуры мотивационного ядра работников организации, характером общественных и производственных отношений, направлениями взаимодействия организаций работодателей, наемных работников и органов государственного управления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Развитие законодательной и нормативной базы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Обуславливается изменениями в трудовом законодательстве, законодательстве о занятости населения, общем среднем, профессионально-техническом и высшем образовании, в основах законодательства про общеобязательное государственное социальное страхование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1187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Кадровая политика организаций-конкурентов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 xml:space="preserve">Определяется формами и методами работы с персоналом в организациях-конкурентах. Изучение осуществляется с целью разработки собственной стратегии поведения, направленной на смену кадровой политики, повышение эффективности развития персонала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 xml:space="preserve">Под </w:t>
      </w:r>
      <w:r>
        <w:rPr>
          <w:i/>
          <w:color w:val="000000"/>
          <w:lang w:val="uk-UA"/>
        </w:rPr>
        <w:t xml:space="preserve">внутренними факторами, </w:t>
      </w:r>
      <w:r>
        <w:rPr>
          <w:color w:val="000000"/>
          <w:lang w:val="uk-UA"/>
        </w:rPr>
        <w:t>которые определяют направления маркетинга персонала организации, понимают такие, которые в значительной мере поддаются управленческому влиянию со стороны организации [9]. Основные внутренние факторы приведены в табл. 2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Внутренние факторы, которые определяют направления маркетинга персонала, зависят прежде всего от целей организации, стратегии ее развития и стратегии управления персоналом. Причем цели и задачи организации формируют стратегию маркетинга как в сфере производства и реализации продукции (услуг), так и в сфере маркетинга персонал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Таблица 2. Внутренние факторы, которые определяют направления маркетинга пер</w:t>
      </w:r>
      <w:r>
        <w:rPr/>
        <w:t>сонала организации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2"/>
        <w:gridCol w:w="7531"/>
      </w:tblGrid>
      <w:tr>
        <w:trPr>
          <w:trHeight w:val="496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Наименование фактора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Характеристика фактора</w:t>
            </w:r>
          </w:p>
        </w:tc>
      </w:tr>
      <w:tr>
        <w:trPr>
          <w:trHeight w:val="1279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Цели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организации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Четкость и конкретность цели организации определяют перспективную направленность стратегии развития организации и стратегии управления развитием персонала, его цели и задачи формирования стратегии маркетинга как в сфере производства и реализации продукции (услуг), так и в сфере развития персонала и образовательных услуг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1633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Финансовые ресурсы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Определение потребности организации в персонале и возможностей организации в финансировании мероприятий по удовлетворению потребности в работниках дает возможность установить альтернативные или компромиссные варианты в сфере планирования потребности в персонале, ее покрытии, подготовки, переподготовки или повышении квалификации работников, их профессионально-квалификационном продвижении, формировании резерва руководителей и т.п.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1633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Потенциал персонала организации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Потенциал персонала организации определяет как маркетинговую деятельность организации вообще, так и маркетинг персонала в частности. Он связан с оценкой возможностей специалистов службы управления персоналом и отдела маркетинга рационально распределить функциональные обязанности между ними. Потенциал персонала организации в значительной мере определяет эффективность выполнения плана персонала-маркетинга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1534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Источник покрытия потребности в персонале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 xml:space="preserve">Указанный фактор рассматривается как внутренний с позиций возможности выбора организацией конкретных источников покрытия потребностей в персонале и его развития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 Источники информации по развитию персон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ля анализа факторов, которые влияют на формирование направлений маркетинга персонала организации, работнику службы управления персоналом необходима такая информация, от качества и полноты которой зависит состояние определения ситуации на рынке труда и рынка образовательных услуг. Источниками информации для персонала-маркетинга могут быть так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аналитические материалы, которые публикуются Министерством труда и социальной политики, Государственным комитетом статистики Украины и другими органами исполнительной власти, Международной организации тру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lang w:val="uk-UA"/>
        </w:rPr>
        <w:t>учебные планы и программы подготовки рабочих и специалистов в профессионально-технических и высших учебных заведени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lang w:val="uk-UA"/>
        </w:rPr>
        <w:t>учебные планы и программы профессиональной переподготовки и повышения квалификации работников в учебных заведениях последипломного образ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lang w:val="uk-UA"/>
        </w:rPr>
        <w:t>информационные сообщения центров занятости государственной службы занятости, молодежных центров занятости, кадровых агент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lang w:val="uk-UA"/>
        </w:rPr>
        <w:t>специализированные газеты, журналы и справочники 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lang w:val="uk-UA"/>
        </w:rPr>
        <w:t>тематические аналитические обзоры научно-технических библиотек по вопросам маркетинга персонала, маркетинга рынка образовательных услуг, рынка тру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lang w:val="uk-UA"/>
        </w:rPr>
        <w:t>материалы научно-практических конференций, семинаров, круглых столов по маркетингу персонала, рынку труда и т.п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lang w:val="uk-UA"/>
        </w:rPr>
        <w:t>рекламные материалы профессионально-технических и высших учебных заведений, кадровых агентств и других организаций, в частности организаций-конкурентов по найму и развитию персонала;</w:t>
      </w:r>
    </w:p>
    <w:p>
      <w:pPr>
        <w:pStyle w:val="Heading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  <w:lang w:val="uk-UA"/>
        </w:rPr>
        <w:t>презентация компаний в профессионально-технических и высших учебных заведениях, организация учебными заведениями «дней открытых дверей», проведение центрами занятости «ярмарок профессий» и т.п.</w:t>
      </w:r>
      <w:r>
        <w:br w:type="page"/>
      </w:r>
    </w:p>
    <w:p>
      <w:pPr>
        <w:pStyle w:val="Normal"/>
        <w:jc w:val="center"/>
        <w:rPr>
          <w:b/>
          <w:b/>
          <w:caps/>
          <w:szCs w:val="28"/>
          <w:lang w:val="en-US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Cs w:val="28"/>
          <w:lang w:val="en-US"/>
        </w:rPr>
      </w:pPr>
      <w:r>
        <w:rPr>
          <w:b/>
          <w:caps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bCs/>
        </w:rPr>
        <w:t>Базаров Т.Ю. Управление персоналом. Практикум М.: Юнити-Дана, 2009. - 2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Бычкова А.В. Управление персоналом: Учебное пособие. - Пенза: Изд-во Пенз. гос. ун-та, 2005. - 137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Cs w:val="28"/>
        </w:rPr>
        <w:t xml:space="preserve">Виханский О. С., Наумов А. И. Менеджмент.  — М.: Экономистъ, 2003 — 52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Дуракова И.Б., Родин О.А., Талтынов С.М. Теория управления персоналом: Учебное пособие. Выпуск  - Воронеж: Изд-во ВГУ, 2004. - 83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Cs w:val="28"/>
        </w:rPr>
        <w:t xml:space="preserve">Курс менеджмента. // под ред. Д.Д. Вачугова. — Ростов-на-Дону: Изд-во «Феникс», 2003.  — 512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Управление персоналом: Учебник для вузов / Под ред. Т.Ю. Базарова, Б.Л. Ерёмина. - М.: Банки и биржи, ЮНИТИ, 1998. - 423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caps/>
          <w:szCs w:val="28"/>
        </w:rPr>
        <w:t xml:space="preserve"> </w:t>
      </w:r>
      <w:r>
        <w:rPr>
          <w:szCs w:val="28"/>
        </w:rPr>
        <w:t>Южаева В.С. Менеджмент. Учебное пособие.  — М.: ИТК «Дашков и К</w:t>
      </w:r>
      <w:r>
        <w:rPr>
          <w:szCs w:val="28"/>
          <w:vertAlign w:val="superscript"/>
        </w:rPr>
        <w:t>0</w:t>
      </w:r>
      <w:r>
        <w:rPr>
          <w:szCs w:val="28"/>
        </w:rPr>
        <w:t>», 2004 — 104с.</w:t>
      </w:r>
    </w:p>
    <w:sectPr>
      <w:footerReference w:type="default" r:id="rId2"/>
      <w:footerReference w:type="first" r:id="rId3"/>
      <w:type w:val="nextPage"/>
      <w:pgSz w:w="11906" w:h="16838"/>
      <w:pgMar w:left="1644" w:right="851" w:gutter="0" w:header="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/>
      <w:i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ch">
    <w:name w:val="metodich"/>
    <w:basedOn w:val="Normal"/>
    <w:qFormat/>
    <w:pPr>
      <w:ind w:firstLine="624"/>
      <w:jc w:val="both"/>
    </w:pPr>
    <w:rPr>
      <w:rFonts w:ascii="TimesET;Times New Roman" w:hAnsi="TimesET;Times New Roman" w:cs="TimesE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Список 2"/>
    <w:basedOn w:val="Normal"/>
    <w:qFormat/>
    <w:pPr>
      <w:ind w:left="720" w:hanging="36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8:00Z</dcterms:created>
  <dc:creator>Alex</dc:creator>
  <dc:description/>
  <cp:keywords/>
  <dc:language>en-US</dc:language>
  <cp:lastModifiedBy>Mage</cp:lastModifiedBy>
  <cp:lastPrinted>2000-05-17T11:18:00Z</cp:lastPrinted>
  <dcterms:modified xsi:type="dcterms:W3CDTF">2011-10-03T11:28:00Z</dcterms:modified>
  <cp:revision>2</cp:revision>
  <dc:subject/>
  <dc:title>                 ЭНТРОПИЯ ОБЪЕДИНЕНИЯ</dc:title>
</cp:coreProperties>
</file>