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Рефера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«Реструктуризация»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1. Понятие реструктуризаци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Развитие рыночной экономики в России привело к появлению новых хозяйствующих субъектов, значительная часть которых так и не смогла адаптироваться к новым условиям работы. Большое количество (свыше 30%) промышленных и транспортных предприятий страны – убыточны и малопривлекательны для зарубежных инвест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тсюда важность реструктуризации предприятий и фирм, которая представляет собой процесс разработки и внедрения структурных изменений в их деятельность, обеспечивающих повышение эффективности их рабо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азница в деятельности предприятий, работающих по старым методам, реструктуризированных предприятий и передовых организаций, деятельность которых направлена на перспективу, можно видеть из таблицы 28.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/>
        <w:t>Таблица 28.1</w:t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00"/>
        <w:gridCol w:w="2789"/>
      </w:tblGrid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Нереструктуризованные предприяти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Реструктуризованные предприятия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Предприятия, ориентированные на будущее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Работа по старым сложившимся методам, не вносят коренных изменений в стратегию и тактику деятельности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Работа по современным методам, меняя стратегию и тактику деятельности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Работа по новым тенденциям развития науки, техники, бизнеса в перспективе.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ассивное отношение к использованию современных методов работы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Энергичная деятельность по внедрению современных методов работы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Работа на опережение, на разработку и реализацию принципиально новых методов работы.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остоянная борьба против импорта и его замена внутри страны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Энергичная работа по современным способам завоевания рынка и работа с потребителями и клиентами внутри страны и за ее пределами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оиск и внедрение принципиально новых методов работы с потребителями (клиентами) в РФ и за рубежом, агрессивная стратегия маркетинга направлена на расширение рынка и за счет зарубежных стран.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Финансовая политика социалистического типа, недовольство правительством в плане лишения оборотных средств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Современная финансовая политика, направленная на увеличение оборотных средств, современные методы финансового планирования и бюджетирование, развитие внутреннего хозрасчета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Стандартные социалистические способы работы с персоналом, недовольство «совковым» менталитетом кадров. Работа по традиционной номенклатуре продукции с небольшой корректировкой с учетом новых потребностей номенклатуры и качества продукции, использование в основном устаревшего оборудования, техники и технологий, ориентация на серийное и крупносерийное производство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Проведение реорганизации работы с персоналом, создание команды единомышленников, опора на высококвалифицированные кадры, установление конструктивной работы с акционерами. Работа по новой номенклатуре продукции с усилением внимания к качеству, сертификации в соответствии с требованиями потребителей. Расширение использования новой техники, оборудования и авангардных технологий, ориентация на мелкосерийных и индивидуальных потребителей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Развитие работы с персоналом, повышение уровня корпоративной купьтуры развития команд единомышленников, усиление мотивации персонала на основе использования национальной идеи внутри организации.</w:t>
            </w:r>
          </w:p>
        </w:tc>
      </w:tr>
      <w:tr>
        <w:trPr/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Использование локальной автоматизации производственных и управленческих процессов в организации (бухучет, учетные операции)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Использование локальной автоматизации производственных и управленческих процессов и создание корпоративных интегрированных информационных систем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Широкое внедрение корпоративных и интегральных информационных систем, работающих в режиме реального времени.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еструктуризация имеет два аспекта: внешний и внутренний. Первый связан с формированием органами государственной власти и управления необходимой нормативно-правовой базы преобразований и проведением ими активной текущей политики в этой обла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ажнейшее значение имеет внутренний аспект реструктуризации хозяйствующих субъектов, связанный непосредственно с деятельностью самих предприят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настоящее время выделяются следующие основные направления реструктуризации фирм, исходящие из новой стратегии развития:</w:t>
      </w:r>
    </w:p>
    <w:p>
      <w:pPr>
        <w:pStyle w:val="Style15"/>
        <w:widowControl/>
        <w:numPr>
          <w:ilvl w:val="1"/>
          <w:numId w:val="18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ационализация структуры и методов управления;</w:t>
      </w:r>
    </w:p>
    <w:p>
      <w:pPr>
        <w:pStyle w:val="Style15"/>
        <w:widowControl/>
        <w:numPr>
          <w:ilvl w:val="1"/>
          <w:numId w:val="18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овершенствование системы маркетинга и сбыта;</w:t>
      </w:r>
    </w:p>
    <w:p>
      <w:pPr>
        <w:pStyle w:val="Style15"/>
        <w:widowControl/>
        <w:numPr>
          <w:ilvl w:val="1"/>
          <w:numId w:val="18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здоровление финансового состояния;</w:t>
      </w:r>
    </w:p>
    <w:p>
      <w:pPr>
        <w:pStyle w:val="Style15"/>
        <w:widowControl/>
        <w:numPr>
          <w:ilvl w:val="1"/>
          <w:numId w:val="18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овышение эффективности материально-технического обеспечения;</w:t>
      </w:r>
    </w:p>
    <w:p>
      <w:pPr>
        <w:pStyle w:val="Style15"/>
        <w:widowControl/>
        <w:numPr>
          <w:ilvl w:val="1"/>
          <w:numId w:val="18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птимизация организационно-производственной структуры;</w:t>
      </w:r>
    </w:p>
    <w:p>
      <w:pPr>
        <w:pStyle w:val="Style15"/>
        <w:widowControl/>
        <w:numPr>
          <w:ilvl w:val="1"/>
          <w:numId w:val="18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оздание современной информационной системы фирмы.</w:t>
      </w:r>
    </w:p>
    <w:p>
      <w:pPr>
        <w:pStyle w:val="Style15"/>
        <w:widowControl/>
        <w:shd w:fill="FFFFFF" w:val="clear"/>
        <w:tabs>
          <w:tab w:val="clear" w:pos="708"/>
          <w:tab w:val="left" w:pos="518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5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Изменение в производственной структуре фирм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До середины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столетия «погоду» в экономике определяли гигантские предприятия, на которых работали десятки тысяч человек. В нашей стране это знакомые всем ЗИЛ, ВАЗ и 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зменения в технологии производства, автоматизация и компьютеризация большинства процессов привели к тому, что они все меньше и меньше могут обеспечить необходимый уровень производства. И наоборот, средние и мелкие фирмы в значительной мере укрепляют свои пози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Так, мелкие и мельчайшие фирмы, как показывает опыт, обеспечивают работой от 45–50% до 75% (в Японии) трудоспособного населения страны. Кроме того, такие фирмы образуют тот фундамент экономики, на котором развиваются средние и крупные корпорации, дающие львиную долю выпуска продукции каждой страны ми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елкие и мельчайшие фирмы наиболее оперативно занимают пустующие ниши на рынке. Устоять в конкурентной борьбе таким фирмам помогает:</w:t>
      </w:r>
    </w:p>
    <w:p>
      <w:pPr>
        <w:pStyle w:val="Style15"/>
        <w:widowControl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инамичность, способность к быстрой перестройке своей деятельности в соответствии с меняющимися потребностями рынка;</w:t>
      </w:r>
    </w:p>
    <w:p>
      <w:pPr>
        <w:pStyle w:val="Style15"/>
        <w:widowControl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озможность гарантировать высокое качество работы при</w:t>
        <w:br/>
        <w:t>небольшой численности персона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редним фирмам, в отличие от мелких и мельчайших, чтобы устоять на рынке, целесообразно придерживаться следующих вариантов развития:</w:t>
      </w:r>
    </w:p>
    <w:p>
      <w:pPr>
        <w:pStyle w:val="Style15"/>
        <w:widowControl/>
        <w:numPr>
          <w:ilvl w:val="1"/>
          <w:numId w:val="15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риентации на проектирование и изготовление новых изделий;</w:t>
      </w:r>
    </w:p>
    <w:p>
      <w:pPr>
        <w:pStyle w:val="Style15"/>
        <w:widowControl/>
        <w:numPr>
          <w:ilvl w:val="1"/>
          <w:numId w:val="15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риентация на высокотехнологичную продукцию с небольшим объемом производства (не заинтересовывающем крупные фирмы), учитывающую интересы узкого круга потребителей;</w:t>
      </w:r>
    </w:p>
    <w:p>
      <w:pPr>
        <w:pStyle w:val="Style15"/>
        <w:widowControl/>
        <w:numPr>
          <w:ilvl w:val="1"/>
          <w:numId w:val="15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диверсификации, т.е. опора, наряду с основной работой, на иные, более прибыльные в данный период виды деятельности для обеспечения развития фирмы;</w:t>
      </w:r>
    </w:p>
    <w:p>
      <w:pPr>
        <w:pStyle w:val="Style15"/>
        <w:widowControl/>
        <w:numPr>
          <w:ilvl w:val="1"/>
          <w:numId w:val="15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родажи значительного пакета акций заинтересованной стороне. Поэтому современная тенденция состоит в том, что вместо отдельных крупных предприятий основой фирм становится совокупность мелких и средних предприятий оптимального размера.</w:t>
      </w:r>
    </w:p>
    <w:p>
      <w:pPr>
        <w:pStyle w:val="Style15"/>
        <w:widowControl/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Style15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Рационализация структуры и методы управл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инамичное развитие фирмы сегодня во многом определяется структурой и методами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условиях командно-административной системы хозяйствования с ее централизованным планированием и материально-техническим снабжением, отлаженной системой сбыта продукции центральными фигурами на предприятии были главный инженер, главный технолог, главный конструктор и подчиненные им служб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условиях рыночной экономики, когда фирма должна самостоятельно определить потребности в ее продукции, найти свою нишу на рынке, выдержать жестокую конкурентную борьбу при сбыте, четко просчитывая финансовые ресурсы, обеспечивая жесткое управление денежными потоками, ведущими фигурами становятся коммерческий директор, финансовый директор, руководители служб маркетинга и сбы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Эта тенденция проявляется в различных вариантах построения структуры управления современных фирм, особенно производственных, которые, ориентируясь на конкретную продукцию и конкретного потребителя, используют структуру на основе бизнес – единиц. Последние получают право реализовывать друг другу свою продукцию – товары и услуги на внутреннем рын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связи с этим меняется статус самих подразделений, которые из административных единиц превращаются в структуры, наделенные широкой хозяйственной самостоятельностью, коммерческими правами, превращающими их в центры ответств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рганизация такой системы центров позволяет использовать их как инструмент планирования и контроля. Система учета по центрам ответственности, называемая также системой функционального учета, или системой учета прибыльности, дает следующие преимущества:</w:t>
      </w:r>
    </w:p>
    <w:p>
      <w:pPr>
        <w:pStyle w:val="Style15"/>
        <w:widowControl/>
        <w:numPr>
          <w:ilvl w:val="0"/>
          <w:numId w:val="2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зволяет делегировать полномочия по принятию решений;</w:t>
      </w:r>
    </w:p>
    <w:p>
      <w:pPr>
        <w:pStyle w:val="Style15"/>
        <w:widowControl/>
        <w:numPr>
          <w:ilvl w:val="0"/>
          <w:numId w:val="2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беспечивает управление по целям;</w:t>
      </w:r>
    </w:p>
    <w:p>
      <w:pPr>
        <w:pStyle w:val="Style15"/>
        <w:widowControl/>
        <w:numPr>
          <w:ilvl w:val="0"/>
          <w:numId w:val="2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тимулирует менеджеров активизировать усилия по реализации компанией своих целей, так как менеджеры оцениваются по степени их достижения;</w:t>
      </w:r>
    </w:p>
    <w:p>
      <w:pPr>
        <w:pStyle w:val="Style15"/>
        <w:widowControl/>
        <w:numPr>
          <w:ilvl w:val="0"/>
          <w:numId w:val="2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зволяет реализовывать управление по отклонени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ряду с этим российские промышленные компании постепенно начинают отказываться от практики полного цикла производства и переходят на аутсорсинг (закупка значительной части элементов конечного продукта на стороне). Итогом этого процесса станет формирование значительного рынка промышленного серви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дразделения, не выпускающие конечной продукции, получают статус центров издержек производства, главная задача которых состоит в том, чтобы на основе всесторонней рационализации работы получить экономию текущих затрат, обеспечив тем самым рост условной прибыли (разницы между себестоимостью и внутренней расчетной ценой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конец, подразделения, осваивающие выпуск принципиально новой продукции с целью осуществить стратегический прорыв в своей области и добиться высоких прибылей в будущем, получают статус центров инвестирования (капитальных вложений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последнее время становится также важным выделение в самостоятельную службу (организацию) сервисных подразделений с тем, чтобы они не состояли на балансе фир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одход к реструктуризации предприятий должен быть индивидуальным. Показателен пример компании ОАО «Лысьвенский металлургический завод», где были введены следующие преобразования в структуру управления:</w:t>
      </w:r>
    </w:p>
    <w:p>
      <w:pPr>
        <w:pStyle w:val="Style15"/>
        <w:widowControl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оздан департамент корпоративного бизнеса, в который вошли управление корпоративного финансирования, планово-экономический отдел, служба внутреннего аудита;</w:t>
      </w:r>
    </w:p>
    <w:p>
      <w:pPr>
        <w:pStyle w:val="Style15"/>
        <w:widowControl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рганизована служба директора по реконструкции и развитию;</w:t>
      </w:r>
    </w:p>
    <w:p>
      <w:pPr>
        <w:pStyle w:val="Style15"/>
        <w:widowControl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формированы новые блоки коммерческого и технического директоров;</w:t>
      </w:r>
    </w:p>
    <w:p>
      <w:pPr>
        <w:pStyle w:val="Style15"/>
        <w:widowControl/>
        <w:numPr>
          <w:ilvl w:val="0"/>
          <w:numId w:val="19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озданы официальные торговые посредн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ругой вариант реструктуризации управления возможен при преобразования предприятия в производственный холдин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Главное звено холдинга – базовое предприятие. Остальные предприятия превращаются в дочерние фирмы, в том числе с привлеченным иностранным капиталом, например, завод «Стинол». При этом сохраняется целостность производственно-технологической цепоч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Холдинг создается при следующих условиях:</w:t>
      </w:r>
    </w:p>
    <w:p>
      <w:pPr>
        <w:pStyle w:val="Style15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осредоточение контрольного пакета акций в руках базового предприятия;</w:t>
      </w:r>
    </w:p>
    <w:p>
      <w:pPr>
        <w:pStyle w:val="Style15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существляется единое руководство маркетингом и сбытом;</w:t>
      </w:r>
    </w:p>
    <w:p>
      <w:pPr>
        <w:pStyle w:val="Style15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асширяется ассортимент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днако при этом часто имеет место передача наиболее прогрессивной техники и передовой технологии дочерним предприяти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Наряду с холдингами при проведении реструктуризации все более широко используются объединения с вертикально – (например, компании «Лукойл», «Газпром», РАО «ЕЭС» РФ) и горизонтально интегрированными структур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добные структуры обеспечивают стратегическое и тактическое развитие предприятий за счет:</w:t>
      </w:r>
    </w:p>
    <w:p>
      <w:pPr>
        <w:pStyle w:val="Style15"/>
        <w:widowControl/>
        <w:numPr>
          <w:ilvl w:val="0"/>
          <w:numId w:val="1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личия мощной производственной базы, с помощью которой возможно вывести предприятия из тупика и противостоять зарубежным фирмам;</w:t>
      </w:r>
    </w:p>
    <w:p>
      <w:pPr>
        <w:pStyle w:val="Style15"/>
        <w:widowControl/>
        <w:numPr>
          <w:ilvl w:val="0"/>
          <w:numId w:val="17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концентрации финансовых ресурсов, позволяющей осуществлять эффективную модернизацию действующего оборудования и приобретение новой передовой техники и технологий;</w:t>
      </w:r>
    </w:p>
    <w:p>
      <w:pPr>
        <w:pStyle w:val="Style15"/>
        <w:widowControl/>
        <w:numPr>
          <w:ilvl w:val="0"/>
          <w:numId w:val="1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агрессивной маркетинговой поли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Style15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Реструктуризация системы маркетинга</w:t>
      </w:r>
    </w:p>
    <w:p>
      <w:pPr>
        <w:pStyle w:val="Style15"/>
        <w:widowControl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торым важным направлением реструктуризации является сбыт и маркетинг. При их реструктуризации необходимо учитывать ряд факторов:</w:t>
      </w:r>
    </w:p>
    <w:p>
      <w:pPr>
        <w:pStyle w:val="Style15"/>
        <w:widowControl/>
        <w:numPr>
          <w:ilvl w:val="1"/>
          <w:numId w:val="16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спользование традиционного и нетрадиционного подхода в маркетинге и сбыте;</w:t>
      </w:r>
    </w:p>
    <w:p>
      <w:pPr>
        <w:pStyle w:val="Style15"/>
        <w:widowControl/>
        <w:numPr>
          <w:ilvl w:val="1"/>
          <w:numId w:val="16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сочетание новых и старых производственных процессов и оборудования;</w:t>
      </w:r>
    </w:p>
    <w:p>
      <w:pPr>
        <w:pStyle w:val="Style15"/>
        <w:widowControl/>
        <w:numPr>
          <w:ilvl w:val="1"/>
          <w:numId w:val="16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использование методов ценовой и неценовой конкуренции; масштабность фирмы (по численности, объему производимой продукции);</w:t>
      </w:r>
    </w:p>
    <w:p>
      <w:pPr>
        <w:pStyle w:val="Style15"/>
        <w:widowControl/>
        <w:numPr>
          <w:ilvl w:val="1"/>
          <w:numId w:val="16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одвинутость брендов;</w:t>
      </w:r>
    </w:p>
    <w:p>
      <w:pPr>
        <w:pStyle w:val="Style15"/>
        <w:widowControl/>
        <w:numPr>
          <w:ilvl w:val="1"/>
          <w:numId w:val="16"/>
        </w:numPr>
        <w:shd w:fill="FFFFFF" w:val="clear"/>
        <w:tabs>
          <w:tab w:val="clear" w:pos="708"/>
          <w:tab w:val="left" w:pos="52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наличие фирменных магазинов и дилерской сети и т.п.</w:t>
        <w:br/>
        <w:t>Чтобы успешно продвигать свой бизнес, возможно, использовать различные подходы. В рамках традиционного подхода считается, что достаточно иметь ресурсы, вкладывать деньги в разработку и выпуск новых видов товаров и услуг, обновлять ассортимент, обновлять основные фонды, вводить новые производственные процессы, расширять рынок и объемы продаж за счет снижения цены. И в этом случае считается, что дела пойдут хорош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то же время следует учитывать, что обычно конкуренты имеют возможность имитации новых изделий, затраты на которые в среднем втрое меньше, чем на инновацию, а сделать аналогичный продукт удается втрое быстре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ведение новых производственных процессов оказывается намного более сложным делом, чем изготовление и продвижение новых продуктов с использованием старой производственной базы. Поэтому в большинстве случаев вложение денег в постепенное улучшение старых производственных процессов оказывается более эффектив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еценовые методы и инструменты конкурентной борьбы сегодня оказываются в ряде случаев более эффективными, чем снижение цены. Но в российских условиях такими методами являются чаще всего не повышение качества или улучшение обслуживания, а подрыв доверия к конкуренту через средства массовой информации путем приемов «черного пиара», вмешательство коррумпированных чиновников различных уровней, использование бандитской «крыши» и т.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Конкурентоспособная компания – это та, которая может не только предложить рынку нужный товар, но и обеспечить быстрое, удобное и качественное техническое обслуживание, дополнительные услуги, удовлетворять любые запросы заказч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 определении цены на продукцию надо исходить из ряда факторов:</w:t>
      </w:r>
    </w:p>
    <w:p>
      <w:pPr>
        <w:pStyle w:val="Style15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уммы, которую может заплатить потребитель;</w:t>
      </w:r>
    </w:p>
    <w:p>
      <w:pPr>
        <w:pStyle w:val="Style15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ачества продукции;</w:t>
      </w:r>
    </w:p>
    <w:p>
      <w:pPr>
        <w:pStyle w:val="Style15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бъем продаж на рынке (и соответственно масштаба производств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 анализе этих факторов важно, за какие свойства, качество продукта и какую цену потребитель готов приобрести соответствующий продук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 этом необходимо рассчитать, какие должны быть издержки у производителя, чтобы он мог получить прибыль. Исходя из этого, проектируется конструкция изделия, разрабатывается технологический процесс его изгото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ри определении цены товара исследуется: есть ли на рынке аналог и сколько он стоит, его свойства, отличные от своего продукта: например, небольшие габариты, качество сборки и т.п. При формировании современной стратегии маркетинга и сбыта уже недостаточно удовлетворять потребности среднестатистического клиента. Раньше клиент был безликим. Теперь необходимо работать с клиентом, непосредственно контактируя с ним, и стремиться удовлетворять его индивидуальные потреб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ажным инструментом для такого персонального маркетинга, выстраивания системы более близких отношений с клиентом являются Интернет – технологии </w:t>
      </w:r>
      <w:r>
        <w:rPr>
          <w:rFonts w:cs="Times New Roman" w:ascii="Times New Roman" w:hAnsi="Times New Roman"/>
          <w:bCs/>
          <w:color w:val="000000"/>
          <w:sz w:val="28"/>
          <w:szCs w:val="26"/>
        </w:rPr>
        <w:t>(ИТ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Style15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Финансовая реструктуризация</w:t>
      </w:r>
    </w:p>
    <w:p>
      <w:pPr>
        <w:pStyle w:val="Style15"/>
        <w:widowControl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Финансовая реструктуризация предполагает, в первую очередь, решение таких проблем, как улучшение финансового положение фирмы за счет эффективного регулирования пакета акций (его консолидации), выбора необходимых направлений развития, поиска и использования необходимых финансовых ресурсов, регулирования цен (прежде всего с учетом осложнения финансового положения в стране и возможного роста инфляци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Чтобы получить необходимые предприятию инвестиции и укрепить экономическое положение и управление, необходимо:</w:t>
      </w:r>
    </w:p>
    <w:p>
      <w:pPr>
        <w:pStyle w:val="Style15"/>
        <w:widowControl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азработать реальные проекты развития, бизнес-планы с обоснованием возможностей сбыта продукции;</w:t>
      </w:r>
    </w:p>
    <w:p>
      <w:pPr>
        <w:pStyle w:val="Style15"/>
        <w:widowControl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ыделить наиболее перспективные научные разработки, производства и сбытовые структуры, научные подразделения, способные работать в виде самостоятельных отдельных фирм, приносящих прибыль;</w:t>
      </w:r>
    </w:p>
    <w:p>
      <w:pPr>
        <w:pStyle w:val="Style15"/>
        <w:widowControl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онсолидировать пакет акций путем:</w:t>
      </w:r>
    </w:p>
    <w:p>
      <w:pPr>
        <w:pStyle w:val="Style15"/>
        <w:widowControl/>
        <w:numPr>
          <w:ilvl w:val="0"/>
          <w:numId w:val="14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ередачи инициативной группе доверенных работников в траст;</w:t>
      </w:r>
    </w:p>
    <w:p>
      <w:pPr>
        <w:pStyle w:val="Style15"/>
        <w:widowControl/>
        <w:numPr>
          <w:ilvl w:val="0"/>
          <w:numId w:val="14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купки акций своей фирмы на рынке ценных бумаг, что, однако, может потребовать значительных средств;</w:t>
      </w:r>
    </w:p>
    <w:p>
      <w:pPr>
        <w:pStyle w:val="Style15"/>
        <w:widowControl/>
        <w:numPr>
          <w:ilvl w:val="0"/>
          <w:numId w:val="14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е допускать распродажи акций, что облегчает управление их пакетом;</w:t>
      </w:r>
    </w:p>
    <w:p>
      <w:pPr>
        <w:pStyle w:val="Style15"/>
        <w:widowControl/>
        <w:numPr>
          <w:ilvl w:val="0"/>
          <w:numId w:val="14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купать акции производителей техники, сырья, материалов, комплектующих и т.п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Чтобы получить необходимые финансовые средства и при этом не лишиться контроля над ключевым пакетом акций при выпуске их на рынок, не потерять бразды правления, некоторые фирмы распыляют этот пакет на множество мелких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днако следует учитывать, что продать акции мелкими пакетами сложно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ледует иметь в виду, что инвесторы не очень охотно предоставляют финансовые ресурсы крупным предприятиям без четкой целевой ориентации расходования средств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Эмиссия ценных бумаг является самым дешевым методом получения инвестиций. Подобный метод использовали ряд российских предприятий, в том числе «АВТОВАЗ». Полученные средства были вложены в строительство и реконструкцию цехов и заводов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пределенный интерес представляет также реализация крупных инвестиционных проектов и выпуск под них облигаций с расчетом по займу не деньгами, а живым товаром, что дает возможность мобилизовать крупные финансовые ресурсы и вывести организацию из трудного положения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озможно получение кредитов у фирм и организаций, заинтересованных в получении продукции НИИ (КБ, предприятия)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ожно использовать для получения необходимых финансовых средств кредиты банка. Однако следует помнить, что банки дают мало и неохотно, под высокие проценты, поскольку в существующих условиях деньги вернуть сложно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ри получении кредитов в банках на определенный срок следует рассчитывать на пессимистический вариант. При серьезном подходе с залогом имущества и земли и банк не откажет организации в кредите. При этом следует учитывать, что банк будет периодически проверять направления использования его кредитов и возможность их возврата, т.е. банк должен видеть источники погашения кредитов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екоторые предприятия, чтобы укрепить свое финансовое положение, используют такой прием, как затягивание сроков возврата кредитов, полученного от банков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принципе такой прием возможен, но не следует прибегать к нему постоянно, иначе банки могут прервать кредитную линию предприятий должни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Чтобы улучшить финансовое положение фирмы, рекомендуется либо через посредническую фирму, либо непосредственно с помощью своего финансового отдела организовать продажу дебиторской задолженности фирмы предприятиям-кредиторам (путем взаимных расчето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процессе регулирования финансовой деятельности фирмы должны очень четко планировать и оценивать результаты тех или иных финансовых действий, ибо их недооценка может привести к нежелательному банкротству организации, так же, как искусственные долги дочерних компаний и иные финансовые махин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Широкое распространение в плане финансового оздоровления получило банкротство и введение высшего (антикризисного) управления, осуществляющего реструктуризацию деятельности фирмы и их финансовое оздоровл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оцедура банкротства используется также предприятиями искусственно, чтобы освободиться от долгов и строить работу фирм с «чистого листа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пределенный практический интерес представляет и форма банкротства, связанная с последующим расчленением, разделением предприятия на самостоятельные звенья. Затем они реструктурируются, приводятся в устойчивое финансовое состояние и часть их прод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 финансовой поддержке региональных и местных органов власти эту форму возможно использовать для реструктуризации градообразующих предприятий, что позволит существенно снизить безработицу и повысить благосостояние местного насе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Еще одна форма банкротства используется в настоящее время фирмами, желающими поглотить конкурента либо вообще ликвидировать фир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то же время процедура слияний и поглощений может быть использована не только как инструмент банкротства, но и как база укрепления финансового положения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еструктуризация компаний на базе создания вертикально и горизонтально интегрированных структур и иных образований путем слияний и поглощений растет достаточно быстрыми темп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ля привлечения дополнительных финансовых ресурсов в организацию можно использовать такой прием, как допуск инвесторов в уставный капитал фир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ажным источником получения необходимых предприятию финансовых ресурсов может стать возвратный лизинг. Сущность его заключается в том, что фирма составляет с банком одновременно 2 договора. Первый подготавливается на приобретение банком значительной части ее активов в собственность, что позволяет получить необходимые финансовые средства для дальнейшей работы. Второй договор составляется на долгосрочную аренду принадлежащего теперь банку этого имущества администрацией фир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ажную роль в обеспечении финансовой реструктуризации играет организация непрерывного финансового планирования и контроля с указанием сроков поступления заказов и наступления времени оплаты за сырье, материалы, выплат по кредиторской задолженности, сроки погашения задолжен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Чтобы упрочить финансовое положение предприятия, целесообразно также в процессе финансового планирования, регулирования предусмотреть: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нижение издержек производства за счет переориентации с зарубежных поставщиков сырья, полуфабрикатов и комплектующих на отечественных производителей;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птимизацию внутренних поставок с точки зрения качества, себестоимости и транспортных расходов;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езкое сокращение персонала, урезание социальных, представительских и иных непроизводственных расходов;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устранение дисбаланса доходов и расходов по видам деятельности и подразделениям; продаж и производства; между плановыми заданиями по производству и фактическим производством;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концентрацию ресурсов на приоритетных направлениях бизнеса;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одажа дочерних фирм и долей в капитале других предприятий;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одажу незавершенного производства, излишков оборудования, материалов, полуфабрикатов и готовой продукции;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етальное планирование капитального строительства;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ужесточение процедуры взыскания дебиторской задолженности;</w:t>
      </w:r>
    </w:p>
    <w:p>
      <w:pPr>
        <w:pStyle w:val="Style15"/>
        <w:widowControl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егулярное проведение инвентаризации на предприят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Style15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Интегрированные информационные системы</w:t>
      </w:r>
    </w:p>
    <w:p>
      <w:pPr>
        <w:pStyle w:val="Style15"/>
        <w:widowControl/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сключительное значение для функционирования и развития современной фирмы имеет наличие и четкое функционирование информационной системы, в которую входят: информационные потоки, технические средства их обработки, накопления и хранения, специалисты по наладке и эксплуатации системы, программные продукты. От уровня организации процессов сбора, накопления, хранения, поиска, передачи и методов обработки информации во многом зависит эффективность управ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С внедрением современной информационной системы появляется возможность реорганизации деятельности многих служб (бухгалтерия, конструкторский, технический отдел и т.п.). Эти подразделения освободятся от выполнения рутинной работы по оформлению документов, проведению расчетов и п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личие информационной системы облегчает создание банка данных, который представляет собой комплекс, включающий специальные структуры организации информации, алгоритмы, программные и технические средства, в совокупности обеспечивающие создание и эксплуатацию системы накопления информации в банке данных (БД), ее обновление, корректировку и использова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БД включаются также архивы, содержащие справочный и статистический материал за длительный промежуток времени по подразделениям и фирме в це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сновные требования к банкам данных: возможность интеграции баз данных подразделений при сохранении целостности каждой из них; независимость, минимальная избыточность хранящейся информации и способность при необходимости к расшир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ажным условием эффективного функционирования БД является обеспечение защиты данных от несанкционированного доступа или случайного уничтожения хранящихся данн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спользование современных автоматизированных информационных систем позволяет решить следующие задачи: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высить уровень планирования и анализа эффективности, маркетинговых, сбытовых и др. коммерческих операций, финансово-хозяйственной деятельности и пр.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высить уровень управляемости и надежности работы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беспечить эффективное и согласованное взаимодействие между подразделениями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свободить время для интеллектуального тр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 условиях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века с учетом степени готовности и финансовых возможностей организаций будут использоваться:</w:t>
      </w:r>
    </w:p>
    <w:p>
      <w:pPr>
        <w:pStyle w:val="Normal"/>
        <w:widowControl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6"/>
        </w:rPr>
        <w:t>1. Полномасштабные и полнофункциональные корпоративные системы, охватывающие весь комплекс функций (производственных, научных, маркетинговых, управленческих и т.п.), которые потребуют, помимо колоссальных финансовых затрат,</w:t>
        <w:br/>
        <w:t>перестройки мышления и процедур деятельности сотрудников орга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Цель комплексных систем – обеспечить информацию о проектируемых, протекающих и завершенных хозяйственных процессах по цепочке: идея хозяйственной деятельности, далее – планирование хозяйственной деятельности, обеспечение по бизнес-плану ресурсами (материальными, трудовыми и т.д.), контроль над реализацией самого производственного процесса и по завершении – анализ производственно-хозяйственной деятельности организации.</w:t>
      </w:r>
    </w:p>
    <w:p>
      <w:pPr>
        <w:pStyle w:val="Normal"/>
        <w:widowControl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6"/>
        </w:rPr>
        <w:t>2. Многофункциональные программные технологии на базе единого информационного пространства для сложившихся структур управления высокодоходных фирм.</w:t>
      </w:r>
    </w:p>
    <w:p>
      <w:pPr>
        <w:pStyle w:val="Normal"/>
        <w:widowControl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6"/>
        </w:rPr>
        <w:t>3. Модули и системы, автоматизирующие отдельные участки работы, например, бухучет, начисление зарплаты и т.п., которые создаются для небольших предприятий с простой системой и процедур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6"/>
        </w:rPr>
      </w:pPr>
      <w:r>
        <w:rPr>
          <w:rFonts w:cs="Times New Roman" w:ascii="Times New Roman" w:hAnsi="Times New Roman"/>
          <w:i/>
          <w:color w:val="000000"/>
          <w:sz w:val="28"/>
          <w:szCs w:val="26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Производственная реструктуризация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ереход предприятий и организаций на рельсы рыночной экономики выявил ряд существенных проблем, осложняющих этот процесс: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оральное и физическое старение оборудования и технологий;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едостаточная подготовленность системы календарного и операционно-производственного планирования к новым условиям работы;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зменение требований к качеству и оформлению цен на продукцию;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изменение требований к организации работы с персоналом и т.п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этому важно достаточно оперативно произвести модернизацию и обновление производственной и технологической базы предприят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ажную роль в производственной реструктуризации играет реструктуризация производственной базы фирмы, которая предполагает осуществление следующих мер: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лияние однотипных производств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ликвидация убыточных производств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недрение универсальных сборочных приспособлений, обеспечивающих оперативную переналадку оборудования на выпуск новых видов продукции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недрение групповой технологии, обеспечивающей производство на одном оборудовании различных близких по технологическим характеристикам изделий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еализация неиспользуемого оборудования, что освобождает производственные площади предприятия для производств нужной на рынке продукции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писание или продажа оборудования, не соответствующего требованиям стандартов и уровню качества продукции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дача непрофильного оборудования в аренду на площадях предприя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ажным звеном организационно-производственной реструктуризации является управление персонал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Концепция реструктуризации системы управления персоналом включает: разработку методов формирования поведения индивидов, соответствующего целям и задачам преобразованной организации, целей, функций, организационной структуры, вертикальных и горизонтальных функциональных взаимосвязей руководителей и специалистов в процессе выработки, принятия и реализации управленческих решений, технологии руко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дной из задач, которые встанут перед кадровыми работниками, является разработка принципиально новых подходов к приоритету ценнос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Главное внутри организации – работники, а за пределами – потребители продукции. Поэтому необходимо повернуть сознание работающего к потребителю, а не к начальнику; к прибыли, а не к расточительству; к инициатору, а не к бездумному исполнителю. Иерархия отойдет на второй план, уступая место культуре и рын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ереход к новой системе хозяйствования требуют в ряде случаев принятия сложных решений в управлении персоналом. К ним относится сокращение численности персонала в период кризисных явлений и тяжелого финансового положения фир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Но при этом важно сохранение «костяка» наиболее квалифицированных работников фирмы, занятых на всех стадиях технологического цикла: НИОКР – производство – сбыт товара) и услу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 условиях реструктуризации градообразующих предприятий, где существование людей целиком зависит от работы в; единственном крупном предприятии, от сокращения общей численности персонала также не уйти, иначе предприятие може</w:t>
      </w:r>
      <w:r>
        <w:rPr>
          <w:rFonts w:cs="Times New Roman" w:ascii="Times New Roman" w:hAnsi="Times New Roman"/>
          <w:color w:val="000000"/>
          <w:sz w:val="28"/>
          <w:szCs w:val="26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6"/>
        </w:rPr>
        <w:t>стать неконкурентоспособ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Реструктуризация материально-технического обеспечение решает следующие задачи:</w:t>
      </w:r>
    </w:p>
    <w:p>
      <w:pPr>
        <w:pStyle w:val="Normal"/>
        <w:widowControl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набжение предприятия необходимыми материально-техническими ресурсами:</w:t>
      </w:r>
    </w:p>
    <w:p>
      <w:pPr>
        <w:pStyle w:val="Normal"/>
        <w:widowControl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рганизацию складского хозяйства;</w:t>
      </w:r>
    </w:p>
    <w:p>
      <w:pPr>
        <w:pStyle w:val="Normal"/>
        <w:widowControl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управление запасами;</w:t>
      </w:r>
    </w:p>
    <w:p>
      <w:pPr>
        <w:pStyle w:val="Normal"/>
        <w:widowControl/>
        <w:numPr>
          <w:ilvl w:val="0"/>
          <w:numId w:val="20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лноценное транспортное обслужива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 современных условиях еще не всегда удается преодолеть прежний подход к управлению материально-техническими ресурсами, связанный с тем, что работники службы снабжение: стремятся запасти их максимальней, не всегда считаясь с объективными потребностями и возможностями фир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одобный подход приводит к избытку ресурсов, причем часто достаточно дорогих, что осложняет финансовое положение предприя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этому важно руководствоваться следующими положениями: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риобретение необходимых ресурсов (сырья, материалов полуфабрикатов) осуществлять с учетом реальных потребностей предприятия на текущий период, исходя из соответствующих нормативов, рассчитанных на предприятиях с учетом потребности производства, на основании заявок отделов сбыта;</w:t>
      </w:r>
    </w:p>
    <w:p>
      <w:pPr>
        <w:pStyle w:val="Normal"/>
        <w:widowControl/>
        <w:numPr>
          <w:ilvl w:val="0"/>
          <w:numId w:val="2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ри формировании портфеля закупок резко ограничит приобретение дорогих импортных материально-технических ресурсов, стараясь заменить отечественными, более дешевыми ценовом отношении. Важно, чтобы приобретаемые ресурсы ее ответствовали установленным стандартам качества для обеспечения выпуска конкурентоспособной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 определении потребности в ресурсах важно разделит их в ценовом отношении на три группы: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орогие ресурсы, которые должны приобретаться в минимально необходимом количестве.</w:t>
      </w:r>
    </w:p>
    <w:p>
      <w:pPr>
        <w:pStyle w:val="Normal"/>
        <w:widowControl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ешевые ресурсы, не влияющие кардинально на конечную цену продукции и ценовой объем сверхнормативных запасов, можно приобретать в объеме, существенно большем нормативного, поскольку они не оказывают существенного влияния на финансовое состояние предприятия.</w:t>
      </w:r>
    </w:p>
    <w:p>
      <w:pPr>
        <w:pStyle w:val="Style15"/>
        <w:widowControl/>
        <w:numPr>
          <w:ilvl w:val="0"/>
          <w:numId w:val="2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Средние по цене ресурсы, которые должны приобретаться в объеме, предусмотренном нормативами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На предприятии необходимо установить строгий учет поступления и расходования материально-технических ресурсов, что поможет минимизировать себестоимость продукции и укрепить экономическое положение предприятия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Современные Интернет – технологии (ИТ) будут играть важную роль в обеспечении ускорения товародвижения и материально-технического обеспечения сбыта продукции, и в первую очередь мобильная связь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Мобильная связь, являющаяся одной из перспективных областей развития бизнеса в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столетии, позволяет:</w:t>
      </w:r>
    </w:p>
    <w:p>
      <w:pPr>
        <w:pStyle w:val="Style15"/>
        <w:widowControl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несколько раз ускорить заключение договоров и контрактов по материально-техническому обеспечению;</w:t>
      </w:r>
    </w:p>
    <w:p>
      <w:pPr>
        <w:pStyle w:val="Style15"/>
        <w:widowControl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ократить время доставки грузов и качество обслуживания, поскольку потребители будут иметь дело только с фирмами, обеспечивающими высокую скорость и качество поставки товаров и услуг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е менее важна рациональная организация системы складского хозяйства. При этом надо устранить беспорядочное размещение сырья, материалов и техники, нахождение ресурсов на открытом пространстве, что нередко приводит к потере качества ресурсов: материалы и сырье, техника мокнут и ржавеют под дождем, теряют свои качества и возможность применения, что несет значительные убытки фирме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оэтому дня хранения ресурсов на открытом пространстве целесообразно сделать из быстро сборных конструкций недорогие навесы и ангары, предохраняющие ресурсы от порчи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 хранении материалов на складах надо обеспечивать раздельное, компактное размещение длинномерных и небольших по размерам материально-технических ресурсов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 небольших размерах помещений складов можно использовать расположение материалов компактно в ящиках, в ячейках, на специальных вертикальных стеллажах, располагаемых параллельными рядами в складском помещении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 значительной дороговизне аренды помещений можно использовать подземные этажи зданий и чердачные помещения (для размещения небольших по весу грузов) и организовать перемещение сырья и материалов на специальных грузовых лифтах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Чтобы свести к минимуму обслуживающий персонал складов, можно внедрить механизированное и автоматизированное складское хозяйство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 автоматизации складов оператор, сидя за пультом управления, сможет автоматически получить с любого стеллажа на конвейер перед собой необходимые материалы и передать их в соответствующие производственные цеха и подразделения управления предприятия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современных условиях на крупных и средних предприятиях функционируют нередко 3 вида складов:</w:t>
      </w:r>
    </w:p>
    <w:p>
      <w:pPr>
        <w:pStyle w:val="Style15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клад предприятия;</w:t>
      </w:r>
    </w:p>
    <w:p>
      <w:pPr>
        <w:pStyle w:val="Style15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ежцеховые склады;</w:t>
      </w:r>
    </w:p>
    <w:p>
      <w:pPr>
        <w:pStyle w:val="Style15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складские помещения в цехах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се эти склады различаются объемами, габаритами и способами складирования грузов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ежду складами должна быть налажена четкая связь, определено, какие конкретно материалы, полуфабрикаты, оборудование хранятся в каждом помещении, и налажен строгий учет с использованием компьютеров и автоматизированных информационных систем по расходованию сырья, материалов и других ресурсов, что позволит минимизировать затраты на производство единицы продукции предприятия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Не менее важную роль играет транспортное обеспечение предприятий, при формировании системы которого важно учитывать следующие обстоятельства: специфику деятельности предприятия; необходимость формирования оптимальных – маршрутов движения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 настоящее время на предприятиях существуют, как правило, следующие виды транспортировки грузов:</w:t>
      </w:r>
    </w:p>
    <w:p>
      <w:pPr>
        <w:pStyle w:val="Style15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внешние перевозки;</w:t>
      </w:r>
    </w:p>
    <w:p>
      <w:pPr>
        <w:pStyle w:val="Style15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ежцеховое перемещение грузов;</w:t>
      </w:r>
    </w:p>
    <w:p>
      <w:pPr>
        <w:pStyle w:val="Style15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внутрицеховая транспортировка материально – технических ресурсов. Внешние перевозки имеют место при получении </w:t>
      </w:r>
      <w:r>
        <w:rPr>
          <w:rFonts w:cs="Times New Roman" w:ascii="Times New Roman" w:hAnsi="Times New Roman"/>
          <w:i/>
          <w:iCs/>
          <w:color w:val="000000"/>
          <w:sz w:val="28"/>
          <w:szCs w:val="26"/>
        </w:rPr>
        <w:t xml:space="preserve">ж </w:t>
      </w:r>
      <w:r>
        <w:rPr>
          <w:rFonts w:cs="Times New Roman" w:ascii="Times New Roman" w:hAnsi="Times New Roman"/>
          <w:color w:val="000000"/>
          <w:sz w:val="28"/>
          <w:szCs w:val="26"/>
        </w:rPr>
        <w:t>предприятии необходимых материально-технических ресурсов и доставке потребителям готовой продукции. Обеспечить эффективные грузопотоки можно, используя:</w:t>
      </w:r>
    </w:p>
    <w:p>
      <w:pPr>
        <w:pStyle w:val="Style15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кольцевую систему доставки грузов;</w:t>
      </w:r>
    </w:p>
    <w:p>
      <w:pPr>
        <w:pStyle w:val="Style15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оптимизацию маршрутов перемещения грузов с помощью решения транспортной задачи линейного программирования;</w:t>
      </w:r>
    </w:p>
    <w:p>
      <w:pPr>
        <w:pStyle w:val="Style15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оптимальное сочетание различных видов транспорта с учетом характера груза (автотранспорт, железнодорожный транспорт, авиатранспорт);</w:t>
      </w:r>
    </w:p>
    <w:p>
      <w:pPr>
        <w:pStyle w:val="Style15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пакетирование груза (от мини – в виде бандероли, до многотонного контейнера);</w:t>
      </w:r>
    </w:p>
    <w:p>
      <w:pPr>
        <w:pStyle w:val="Style15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надежную фирму для выполнения перевозок и пр.</w:t>
      </w:r>
    </w:p>
    <w:p>
      <w:pPr>
        <w:pStyle w:val="Style15"/>
        <w:widowControl/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ри внешней транспортировке с учетом финансового состояния предприятия можно использовать собственный транспорт (при наличии достаточного объема финансовых ресурсов); применить транспорт других фирм на условиях аренды (при меньшем объеме финансовых ресурсов); наемных частных перевозчиков, выплачивая им зарплату и расходы на ГСМ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Абчук В.А. Лекции по менеджменту: Решение. Предвидение. Риск. – СПб., 1999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Албастова Л.Н. Технология Эффективного менеджмента. – М., 2000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Бойделл Т. Как улучшить управление организацией. – М., 2001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Бреддик У. Менеджмент в организации. – М, 1999.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3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Виханский О.С., Наумов А.И. Менеджмент: человек, стратегия, организация, процесс. – М.,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eastAsia="Times New Roman"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8:00Z</dcterms:created>
  <dc:creator>::</dc:creator>
  <dc:description/>
  <cp:keywords/>
  <dc:language>en-US</dc:language>
  <cp:lastModifiedBy>Mage</cp:lastModifiedBy>
  <dcterms:modified xsi:type="dcterms:W3CDTF">2011-10-03T11:28:00Z</dcterms:modified>
  <cp:revision>2</cp:revision>
  <dc:subject/>
  <dc:title>Реферат</dc:title>
</cp:coreProperties>
</file>