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30.png" ContentType="image/png"/>
  <Override PartName="/word/media/image28.png" ContentType="image/png"/>
  <Override PartName="/word/media/image29.png" ContentType="image/png"/>
  <Override PartName="/word/media/image6.png" ContentType="image/png"/>
  <Override PartName="/word/media/image2.png" ContentType="image/png"/>
  <Override PartName="/word/media/image10.wmf" ContentType="image/x-wmf"/>
  <Override PartName="/word/media/image2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КОНЦЕПЦИЯ РЕСТРУКТУРИЗАЦИИ </w:t>
      </w:r>
    </w:p>
    <w:p>
      <w:pPr>
        <w:pStyle w:val="Normal"/>
        <w:autoSpaceDE w:val="false"/>
        <w:spacing w:lineRule="auto" w:line="360" w:before="0" w:after="0"/>
        <w:jc w:val="both"/>
        <w:rPr/>
      </w:pPr>
      <w:r>
        <w:rPr>
          <w:rFonts w:cs="Times New Roman" w:ascii="Times New Roman" w:hAnsi="Times New Roman"/>
          <w:sz w:val="28"/>
          <w:szCs w:val="28"/>
        </w:rPr>
        <w:t xml:space="preserve">1.1 Основные понятия </w:t>
      </w:r>
    </w:p>
    <w:p>
      <w:pPr>
        <w:pStyle w:val="Normal"/>
        <w:autoSpaceDE w:val="false"/>
        <w:spacing w:lineRule="auto" w:line="360" w:before="0" w:after="0"/>
        <w:jc w:val="both"/>
        <w:rPr/>
      </w:pPr>
      <w:r>
        <w:rPr>
          <w:rFonts w:cs="Times New Roman" w:ascii="Times New Roman" w:hAnsi="Times New Roman"/>
          <w:sz w:val="28"/>
          <w:szCs w:val="28"/>
        </w:rPr>
        <w:t xml:space="preserve">1.2 Законодательные процедуры реорганизации предприятий </w:t>
      </w:r>
    </w:p>
    <w:p>
      <w:pPr>
        <w:pStyle w:val="Normal"/>
        <w:autoSpaceDE w:val="false"/>
        <w:spacing w:lineRule="auto" w:line="360" w:before="0" w:after="0"/>
        <w:jc w:val="both"/>
        <w:rPr/>
      </w:pPr>
      <w:r>
        <w:rPr>
          <w:rFonts w:cs="Times New Roman" w:ascii="Times New Roman" w:hAnsi="Times New Roman"/>
          <w:sz w:val="28"/>
          <w:szCs w:val="28"/>
        </w:rPr>
        <w:t xml:space="preserve">1.3 Предпосылки реструктуризации </w:t>
      </w:r>
    </w:p>
    <w:p>
      <w:pPr>
        <w:pStyle w:val="Normal"/>
        <w:autoSpaceDE w:val="false"/>
        <w:spacing w:lineRule="auto" w:line="360" w:before="0" w:after="0"/>
        <w:jc w:val="both"/>
        <w:rPr/>
      </w:pPr>
      <w:r>
        <w:rPr>
          <w:rFonts w:cs="Times New Roman" w:ascii="Times New Roman" w:hAnsi="Times New Roman"/>
          <w:sz w:val="28"/>
          <w:szCs w:val="28"/>
        </w:rPr>
        <w:t xml:space="preserve">1.4 Основные положения концепции реструктуризации </w:t>
      </w:r>
    </w:p>
    <w:p>
      <w:pPr>
        <w:pStyle w:val="Normal"/>
        <w:autoSpaceDE w:val="false"/>
        <w:spacing w:lineRule="auto" w:line="360" w:before="0" w:after="0"/>
        <w:jc w:val="both"/>
        <w:rPr/>
      </w:pPr>
      <w:r>
        <w:rPr>
          <w:rFonts w:cs="Times New Roman" w:ascii="Times New Roman" w:hAnsi="Times New Roman"/>
          <w:sz w:val="28"/>
          <w:szCs w:val="28"/>
        </w:rPr>
        <w:t xml:space="preserve">1.5 Методы и средства реструктуризации </w:t>
      </w:r>
    </w:p>
    <w:p>
      <w:pPr>
        <w:pStyle w:val="Normal"/>
        <w:autoSpaceDE w:val="false"/>
        <w:spacing w:lineRule="auto" w:line="360" w:before="0" w:after="0"/>
        <w:jc w:val="both"/>
        <w:rPr/>
      </w:pPr>
      <w:r>
        <w:rPr>
          <w:rFonts w:cs="Times New Roman" w:ascii="Times New Roman" w:hAnsi="Times New Roman"/>
          <w:sz w:val="28"/>
          <w:szCs w:val="28"/>
        </w:rPr>
        <w:t>1.6 Проблемы и факторы успеха реструктуриз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ОРГАНИЗАЦИЯ ПРОВЕДЕНИЯ РЕСТРУКТУРИЗАЦИИ </w:t>
      </w:r>
    </w:p>
    <w:p>
      <w:pPr>
        <w:pStyle w:val="Normal"/>
        <w:autoSpaceDE w:val="false"/>
        <w:spacing w:lineRule="auto" w:line="360" w:before="0" w:after="0"/>
        <w:jc w:val="both"/>
        <w:rPr/>
      </w:pPr>
      <w:r>
        <w:rPr>
          <w:rFonts w:cs="Times New Roman" w:ascii="Times New Roman" w:hAnsi="Times New Roman"/>
          <w:sz w:val="28"/>
          <w:szCs w:val="28"/>
        </w:rPr>
        <w:t xml:space="preserve">2.1 Проект реструктуризации предприятия </w:t>
      </w:r>
    </w:p>
    <w:p>
      <w:pPr>
        <w:pStyle w:val="Normal"/>
        <w:autoSpaceDE w:val="false"/>
        <w:spacing w:lineRule="auto" w:line="360" w:before="0" w:after="0"/>
        <w:jc w:val="both"/>
        <w:rPr/>
      </w:pPr>
      <w:r>
        <w:rPr>
          <w:rFonts w:cs="Times New Roman" w:ascii="Times New Roman" w:hAnsi="Times New Roman"/>
          <w:sz w:val="28"/>
          <w:szCs w:val="28"/>
        </w:rPr>
        <w:t xml:space="preserve">2.2 Разработка программы реструктуризации </w:t>
      </w:r>
    </w:p>
    <w:p>
      <w:pPr>
        <w:pStyle w:val="Normal"/>
        <w:autoSpaceDE w:val="false"/>
        <w:spacing w:lineRule="auto" w:line="360" w:before="0" w:after="0"/>
        <w:jc w:val="both"/>
        <w:rPr/>
      </w:pPr>
      <w:r>
        <w:rPr>
          <w:rFonts w:cs="Times New Roman" w:ascii="Times New Roman" w:hAnsi="Times New Roman"/>
          <w:sz w:val="28"/>
          <w:szCs w:val="28"/>
        </w:rPr>
        <w:t xml:space="preserve">2.3 Бизнес-план </w:t>
      </w:r>
    </w:p>
    <w:p>
      <w:pPr>
        <w:pStyle w:val="Normal"/>
        <w:autoSpaceDE w:val="false"/>
        <w:spacing w:lineRule="auto" w:line="360" w:before="0" w:after="0"/>
        <w:jc w:val="both"/>
        <w:rPr/>
      </w:pPr>
      <w:r>
        <w:rPr>
          <w:rFonts w:cs="Times New Roman" w:ascii="Times New Roman" w:hAnsi="Times New Roman"/>
          <w:sz w:val="28"/>
          <w:szCs w:val="28"/>
        </w:rPr>
        <w:t xml:space="preserve">2.4 Основные этапы осуществления проекта реструктуризации </w:t>
      </w:r>
    </w:p>
    <w:p>
      <w:pPr>
        <w:pStyle w:val="Normal"/>
        <w:autoSpaceDE w:val="false"/>
        <w:spacing w:lineRule="auto" w:line="360" w:before="0" w:after="0"/>
        <w:jc w:val="both"/>
        <w:rPr/>
      </w:pPr>
      <w:r>
        <w:rPr>
          <w:rFonts w:cs="Times New Roman" w:ascii="Times New Roman" w:hAnsi="Times New Roman"/>
          <w:sz w:val="28"/>
          <w:szCs w:val="28"/>
        </w:rPr>
        <w:t xml:space="preserve">2.4.1 Планирование проекта реструктуризации </w:t>
      </w:r>
    </w:p>
    <w:p>
      <w:pPr>
        <w:pStyle w:val="Normal"/>
        <w:autoSpaceDE w:val="false"/>
        <w:spacing w:lineRule="auto" w:line="360" w:before="0" w:after="0"/>
        <w:jc w:val="both"/>
        <w:rPr/>
      </w:pPr>
      <w:r>
        <w:rPr>
          <w:rFonts w:cs="Times New Roman" w:ascii="Times New Roman" w:hAnsi="Times New Roman"/>
          <w:sz w:val="28"/>
          <w:szCs w:val="28"/>
        </w:rPr>
        <w:t xml:space="preserve">2.4.2 Структуризация проекта </w:t>
      </w:r>
    </w:p>
    <w:p>
      <w:pPr>
        <w:pStyle w:val="Normal"/>
        <w:autoSpaceDE w:val="false"/>
        <w:spacing w:lineRule="auto" w:line="360" w:before="0" w:after="0"/>
        <w:jc w:val="both"/>
        <w:rPr/>
      </w:pPr>
      <w:r>
        <w:rPr>
          <w:rFonts w:cs="Times New Roman" w:ascii="Times New Roman" w:hAnsi="Times New Roman"/>
          <w:sz w:val="28"/>
          <w:szCs w:val="28"/>
        </w:rPr>
        <w:t xml:space="preserve">2.4.3 Организация управления проектом реструктуризации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ДИАГНОСТИКА ПРЕДПРИЯТИЯ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Основные понятия и принципы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АКТИЧЕСКАЯ ЧАС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еструктуризация – одно из существенных направлений деятельности практически любой компании, нацеленной на успешный бизнес, а также эффективный рыночный инструмент повышения ее конкурентоспособности.</w:t>
      </w:r>
    </w:p>
    <w:p>
      <w:pPr>
        <w:pStyle w:val="Normal"/>
        <w:autoSpaceDE w:val="false"/>
        <w:spacing w:lineRule="auto" w:line="360" w:before="0" w:after="0"/>
        <w:ind w:firstLine="709"/>
        <w:jc w:val="both"/>
        <w:rPr/>
      </w:pPr>
      <w:r>
        <w:rPr>
          <w:rFonts w:cs="Times New Roman" w:ascii="Times New Roman" w:hAnsi="Times New Roman"/>
          <w:sz w:val="28"/>
          <w:szCs w:val="28"/>
        </w:rPr>
        <w:t>Реструктуризация подразумевает системный характер оптимизации функционирования компании. Она включает многоаспектный и взаимоувязанный комплекс мероприятий, процессов, методов, начиная с комплексной диагностики компании и до реорганизации как организационной структуры, так и бизнес-процессов на базе современных подходов к управлению, в том числе методологии управления качеством, реинжиниринга бизнес-процессов, информационных технологий и систем.</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ЦЕПЦИЯ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1 ОСНОВНЫЕ ПОН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формирование товарных и финансовых рынков, а также конкуренция предъявляют новые жесткие требования к предприятиям. Одним из таких требований является реструктуризация, вследствие которой происходят глубокие изменения структуры и технологии производства, управления хозяйственными процессами и сбытом продукции, и, в конечном итоге, улучшаются финансово-экономические показат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формирования, реорганизации и реструктуризации организаций образуют подсистему в более глобальной системе управления целенаправленной деятельностью, осуществляемой в рамках определенной организационной иерархической структуры.</w:t>
      </w:r>
    </w:p>
    <w:p>
      <w:pPr>
        <w:pStyle w:val="Normal"/>
        <w:autoSpaceDE w:val="false"/>
        <w:spacing w:lineRule="auto" w:line="360" w:before="0" w:after="0"/>
        <w:ind w:firstLine="709"/>
        <w:jc w:val="both"/>
        <w:rPr/>
      </w:pPr>
      <w:r>
        <w:rPr>
          <w:rFonts w:cs="Times New Roman" w:ascii="Times New Roman" w:hAnsi="Times New Roman"/>
          <w:sz w:val="28"/>
          <w:szCs w:val="28"/>
        </w:rPr>
        <w:t>Первичным в этой системе является деятельность; в общем случае – предпринимательская, производственная, научная, образовательная, общественная, благотворительная, политическая, социальная и т.д. Каждый вид деятельности характеризуется спектром возможных организационно-структурных и законодательно установленных организационно-правовых форм. Организационную структуру осуществления деятельности будем называть в обобщенном виде организа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организацией понимаются юридически оформленные, иерархически структурированные совокупности профессионально ориентированных людей (персонал), объединенных для решения какой-либо задачи, выполнения определенной совместной целенаправленной деятельности. Модель организации представлена на рис.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 это инициативная, самостоятельная экономическая деятельность (предпринимательство), осуществляемая за счет собственных или заемных средств на свой риск и под свою имущественную ответственность, ставящая главными целями получение прибыли и развитие собственного дела, а также производство и продажу продукции, товаров, выполнение работ, оказание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термина "бизнес" вместо термина "деятельность" отражает специфику инвестиционной деятельности, являющейся базисом управления проектами и реструктуризации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аспектов управления как в обобщенном смысле управления системами, так и в прикладном смысле управления экономикой, бизнесом, организациями является управление изменениями, поскольку любая система предполагает функционирование и развитие и тем самым изменение, преобраз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965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19650" cy="27527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труктура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системы особенно подвержены изменчивости в условиях переходной экономики. Проблема изменения организаций и внутри организаций в переходный (в политическом, экономическом, социальном и иных планах) период актуальна сегодня для мирового сообщества. В условиях постоянно меняющейся бизнес-среды различные преобразования организаций, предприятий, фирм, компаний являются достаточно частой практик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организация" используется в нескольких значениях: деятельность, результат деятельности и область деятельности. Организационные структуры называют предприятиями, организациями, компаниями, фирмами, при этом различия в этих образованиях достаточно услов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организация" используется при определении понятия "юридическое лицо". Юридическим лицом признается организация, которая имеет в собственности, хозяйственном ведении или оперативном управл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обленное имущество и отвечает по своим обязательствам этим имуществом и личные неимущественные права, а также способна нести обязательства, быть истцом и ответчиком. Таким образом, термин "организация" отражает организационные аспекты (связи, структуру, статус). Организационно-правовые формы юридических лиц приведены в табл.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предприятие" отражает производственно-экономические аспекты деятельности.</w:t>
      </w:r>
    </w:p>
    <w:p>
      <w:pPr>
        <w:pStyle w:val="Normal"/>
        <w:numPr>
          <w:ilvl w:val="0"/>
          <w:numId w:val="1"/>
        </w:numPr>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Организационно-правовые формы юридических лиц</w:t>
      </w:r>
    </w:p>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52900"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52900" cy="34099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 основная ячейка, в которой совершается рыночная трансформация экономики. В настоящее время происходит переход от предприятия, которое понимается как производственно-технический комплекс (основные и оборотные средства), к предприятию, базирующемуся на капитале (самовозрастающая стоимость). Капиталом является не только стоимость, устанавливаемая и изменяемая рынком, но и новые отношения, складывающиеся между собственниками, управляющими и наемными работниками. На рис. 2 представлено предприятие как целостный организм в различных аспектах его функцион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 э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структура (юридическое лицо, определенная организационная форма, функциональные и иерархические связи подразде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енный комплекс (определенные материальные единицы и отношения соб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й комплекс (определенные виды деятельности, связи, партнеры, заказчики, конкуренты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572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95725" cy="22002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Предприятие как целостный организ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ированный финансовый объект (капитал, инвестиции и инвесторы, кредиторы и заемщики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организационный комплекс (кадровая структура, управление персоналом, кадровая и социальная политика, обучение и переподготовка персон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еструктуризация организации, предприятия рассматривается в контексте аспектов функционирования предприятия как организационной, производственной, социальной, имущественной и финансовой струк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едприятие" изменялось в процессе развития рыночных механизмов экономики. В начале рыночных реформ под предприятием понимался самостоятельный хозяйственный субъект с правами юридического лица, который на основе использования своего имущества и средств производит и реализует продукцию, выполняет работы, оказывает услу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действовало на принципах хозяйственного расчета независимо от форм собственности на средства производства и другое имуще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едприятие выступает как объект хозяйствования, как имущественный комплекс, находящийся во владении, ведении или управлении юридического лица, зарегистрированного в установлен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м как объектом права счит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в целом или его часть может быть объектом купли-продажи, залога, аренды и других сделок, связанных с установлением, изменением и прекращением вещных прав. Предприятие как хозяйствующий субъект является юридическим лицом. Юридические лица должны иметь самостоятельный баланс или смету.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ссы изменений в организациях в порядке их усложнения: реорганизация → реформирование → реструктуриз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5312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953125" cy="25336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веденные выше термины близки по смыслу и различаются превалированием отдельных асп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соотносится с предприятием как с бизнесом (хозяйственный объект), тогда как реформирование более традиционно связывается с предприятием как хозяйствующим субъектом. Реорганизация, в свою очередь, чаще всего понимается в более узком смысле слова – как структурное преобразование предприятия или группы предприятий.</w:t>
      </w:r>
    </w:p>
    <w:p>
      <w:pPr>
        <w:pStyle w:val="Normal"/>
        <w:autoSpaceDE w:val="false"/>
        <w:spacing w:lineRule="auto" w:line="360" w:before="0" w:after="0"/>
        <w:ind w:firstLine="709"/>
        <w:jc w:val="both"/>
        <w:rPr/>
      </w:pPr>
      <w:r>
        <w:rPr>
          <w:rFonts w:cs="Times New Roman" w:ascii="Times New Roman" w:hAnsi="Times New Roman"/>
          <w:sz w:val="28"/>
          <w:szCs w:val="28"/>
        </w:rPr>
        <w:t>Термин "реструктуризация" применяется также в отношении задолженностей предприятий. В финансовом смысле он означает процедуры упорядоченного изменения условий погашения задолженностей предприятия, согласованные между кредитором и должником и проводящиеся по причине неспособности должника погашать свои долговые обязательства в первоначально установленные сроки. Реструктуризация предусматривает изменения в условиях долгового контракта, в соответствии с которым кредитор делает должнику какую-либо уступку или предоставляет преимущество (льготу), например, кредитор может согласиться на увеличение сроков погашения, временно отсрочить некоторые очередные платежи или принять меньший платеж, чем положено. На государственном уровне применяются и такие способы, как инвестиционный налоговый кредит, выпуск долговых обязательств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2 ЗАКОНОДАТЕЛЬНЫЕ ПРОЦЕДУРЫ РЕОРГАНИЗАЦИИ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достаточно подробно и четко регламентирует процессы и процедуры реорганизации предприятий.</w:t>
      </w:r>
    </w:p>
    <w:p>
      <w:pPr>
        <w:pStyle w:val="Normal"/>
        <w:autoSpaceDE w:val="false"/>
        <w:spacing w:lineRule="auto" w:line="360" w:before="0" w:after="0"/>
        <w:ind w:firstLine="709"/>
        <w:jc w:val="both"/>
        <w:rPr/>
      </w:pPr>
      <w:r>
        <w:rPr>
          <w:rFonts w:cs="Times New Roman" w:ascii="Times New Roman" w:hAnsi="Times New Roman"/>
          <w:sz w:val="28"/>
          <w:szCs w:val="28"/>
        </w:rPr>
        <w:t>Реорганизацией называется перестройка, переустройство юридического лица (лиц), которая означает прекращение деятельности конкретного юридического лица (лиц) без ликвидации дел и имущества с последующей государственной регистрацией нового юридического лица. Целью реорганизации является получение эмерджентного (суммарного) эффекта от изменения структуры капитала, устранения дублирования функций, снижения издержек при увеличении объема производства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всякое преобразование предприятия можно считать реорганизацией. Например, изменение типа хозяйственного общества не является реорганизацией юридического лица (его организационно-правовая форма не изменяется), поэтому ряд процедур оформления реорганизации к таким преобразованиям не примен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предприятия проводится в следующих случа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при признании предприятия банкротом, а структуры его баланса неудовлетворитель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повышения эффективности работоспособного (платежеспособного) предприятия. Реорганизационные процедуры проводятся по инициативе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удительно по решению федеральных антимонопольных органов в случае, когда коммерческие и некоммерческие организации, осуществляющие предпринимательскую деятельность, занимают доминирующее положение и совершили два или более нарушений антимонопольного законод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еорганизация юридического лица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реорганизации являются: слияние и присоединение, разделение и выделение, преобразование (табл. 2).</w:t>
      </w:r>
    </w:p>
    <w:p>
      <w:pPr>
        <w:pStyle w:val="Normal"/>
        <w:numPr>
          <w:ilvl w:val="0"/>
          <w:numId w:val="1"/>
        </w:numPr>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Формы реорганизации</w:t>
      </w:r>
    </w:p>
    <w:p>
      <w:pPr>
        <w:pStyle w:val="Normal"/>
        <w:autoSpaceDE w:val="false"/>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977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819775" cy="22574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яние и присоединение могут нуждаться в предварительном согласовании с федеральным и территориальным антимонопольными органами. Эти же органы вправе потребовать разделения или выделения юридического лица и в целях предотвращения злоупотребления коммерческими организациями доминирующим положением или ограничения конкур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любого юридического лица (кроме АО) требует единогласного решения всех его учас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имущества при разделении и выделении юридического лица решается в передаточном акте и разделительном балансе. Этими документами определяется объем прав и обязанностей образуемых юридических лиц. Имущество передается по разделительному балансу со всеми активами и пассивами, включая прибыли и убытки. Также предусмотрено обеспечение прав кредиторов в случае реорганизации юридическ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арианты реорганизации различаются аспектами перехода прав и обязанностей к вновь возникающему юридическому лиц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образовании юридического лица одного вида в юридическое лицо другого вида (изменении организационно- 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и этапами реорганизации являются оформление передаточных актов и разделительных балан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и задачами реорганизации предприятия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прав участников (учред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кое разграничение ответственности участников (учредителей) и руководителей предприятий, развитие механизмов корпоративного управления, обеспечение свободного перераспределения прав участия в капитале акционерного общества и перехода таких прав к лицам, заинтересованным в долгосрочном развитии предприятия (эффективным собственника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инвестиционной привлекательност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истемы хозяйственно-договорной деятельности предприятия, обеспечивающей соблюдение контрактных обязательст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прозрачности финансово-экономического состояния предприятий для их участников (учредителей), инвесторов, кредит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эффективного механизма управления предприя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предприятием рыночных механизмов привлечения финансов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валификации работников предприятия как один из факторов повышения устойчивости развития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реорганизации предприятия и конкретная программа мероприятий принимаются собственником предприятия (для государственных унитарных предприятий – уполномоченным органом исполнительной власти, для иных коммерческих организаций – общим собранием их участников/учред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предприятия предполагает проведение комплекса мероприятий, причем условия и порядок выполнения некоторых из них (передача независимому регистратору ведения реестра акционеров для акционерных обществ, проведение реструктуризации задолженности по платежам в бюджет и др.) определены действующими законодательными и иными нормативными правовыми актами. Остальные мероприятия носят индивидуальный для данного предприятия характер, и необходимость их реализации определяется лицами, принимающими решение о реорганизации предприятия, с учетом особенностей его функционирования, уровня развития и соответствия современным требованиям тех или иных компонентов менедж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организации предприятия следует провести его всестороннюю диагностику, включающую различные аспекты оценки и анали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я предприятием (эффектив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знеса (анализ положения на рынке, оценка бизнеса, точек роста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а (инвентаризация имущества и осуществление реструктуризации имущественного комплекса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ов (оценки чистых активов и рыночные оценки активов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о-хозяйственной и финансово-экономиче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бженческо-сбытовой, ценовой, финансовой, инвестиционной и кадрово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иагностики предприятия определяются основные направления и пути его ре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иагностики предприятия является целесообразная программа его реорганизации, представляющая собой взаимоувязанную систему. Она состоит и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структурной политики (перестройка структуры, реорганизация управленческих функций, полномочий и ответственности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бженческо-сбытовой политики (выбор маркетинговой стратегии и тактики на всем протяжении от появления продукции до ее продажи, послепродажного обслуживания, мониторинг оперативной информации о рынке, переход на прямые поставки продукции, создание сбытовой се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о-технологической и инновационной политики (минимизация издержек производства, приведение качества продукции в соответствие с запросами потребителей, создание оптимальной системы обеспечения сервисных служб, повышение конкурентоспособности на базе усовершенствования производимой продукции и действующей технологии производства, создание принципиально новых продуктов и произво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овой политики (установление цен на продукцию предприятия в рамках политики управления ее сбытом в целях достижения наиболее выгодных объемов продаж, средних затрат на производство и максимально возможного уровня прибы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й политики (анализ и планирование денежных потоков, выбор стратегии привлечения внешних ресурсов, кредиты, эмиссионная форма привлечения капитала, управление дебиторской и кредиторской задолженностью, разработка учетной и налоговой политики, контроль и управление издерж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онной политики (определение общего объема инвестиций предприятия, способов рационального использования накоплений, сочетания различных источников финансирования, привлечение заем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ровой политики (формирование идеологии и принципов кадровой работы, планирование, привлечение, отбор и высвобождение работников, организация работ и руководство кадрами, повышение квалификации и подготовка работников предприятия, внедрение системы стимулирования их деятельности, развитие социального партне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ПОСЫЛКИ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предприятий имеет внутренние и внешние предпосыл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требования реструктуризации следуют из необходимости развития экономики на основе роста ее конкурентоспособности, обеспечивающей лидерство страны на международном ры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конкурентоспособной экономики является конкурентоспособность ее предприятий, осуществляющих успешный бизнес. Конкурентоспособность экономики – это, во-первых, качество и конкурентоспособность отечественной продукции и, во-вторых, активизация эксп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составляющими, обеспечивающими конкурентоспособность предприятий,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продукции и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маркетинга и сбы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я персон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ческий уровень 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ая среда, в которой действует предприят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ность источников финанс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возникающие перед отечественными предприятиями, осознающими необходимость реструктуризации, – это проблемы законодательного регулирования реструктуризации, инвестиций, государственной поддерж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нутренних аспектов реструктуризации рассматриваются интересы различных участников и заинтересован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еструктуризационных проектов показывает, что процесс реорганизации неизбежно затрагивает интересы ряда групп, тем или иным образом связанных с предприятием. Если цели и методы реструктуризации нарушают интересы данных групп, то противодействие последних ведет к провалу реструктуризации. В числе таких групп на разных предприятиях могут оказать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шее руководство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минальные эле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союзы рабочих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ьная администр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ичина неудач реструктуризации заключается в отсутствии реальной опоры среди большинства заинтересованных групп. Однако сами эти группы могут согласовать свои интересы. Но все компромиссы между ними будут решаться за счет интересов самого предприятия – оно рассматривается ими только как предмет их интересов, но не как носитель своих собстве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должно рассматриваться как живой организм, имеющий свои интересы. Для нейтрализации сталкивающихся разнородных интересов различных заинтересованных групп необходи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льная государственная власть и политическая воля, поддерживающие единые правила игры для всех без исклю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налоговой системы – для стимулирования эффективного и честного хозяйств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сильной правоохранительной системы – для нейтрализации криминальных груп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правового механизма – для ограждения экономической (и судебной) сферы от политического влия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ерализация сферы трудовых отношений и опять же сильная власть – для недопущения социального шантаж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СНОВНЫЕ ПОЛОЖЕНИЯ КОНЦЕПЦИИ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 деятельность, исходными посылами которой являются цели и стратегия предприятия. Для предприятия, действующего в рыночных условиях, основная цель – удовлетворение потребностей рынка, увеличение прибыли, повышение эффективности и оптимизация налогооб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процесс реструктурирования следует с разработки общей стратегической цели (миссии) и стратегической концепции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ая стратегия должна соответствовать общей стратегической концепции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сформулировать стратегию компании, необходимо разработать стратегию каждого подразделения в ее составе (как если бы они являлись отдельными компа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определить степень взаимозависимости основных подразделений компании с другими ее подраздел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является высокоэффективным рыночным инструментом повышения конкурентоспособности предприятий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структуризации предприятия должны решить три основные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дернизация, замена или сокращение излишков существующей производственно-технологической базы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щественное изменение системы управления и использования человеческих ресурсов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чественное изменение взаимоотношений с потребителями и/или создание новой целевой клиентской груп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х решении предприятия сталкиваются с целым рядом трудностей объективного и субъектив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оциально востребованных бизнес-и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осуществления большого объема предварительной исследовательской и аналитической работы экономического, управленческого, социального и маркетингов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тщательной ревизии всего многообразия ресурсов, имеющихся в распоряжени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одоление разрывов в хозяйственных связях, в том числе между структурными подразделениями самого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выхода на новый уровень кооперации и взаимодействия с поставщиками, кредиторами, органами власти и обществом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учета многосторонних, подчас противоречивых интересов всех участников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чевидность результатов в современных экономических условиях вследствие многофакторного проявления проблем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я природу этих трудностей, можно говорить о том, что изменение системы управления и качественного состава персонала предприятия является наиболее перспективным направлением при разработке планов реструктуризации. Именно от руководителей и специалистов напрямую зависит как успех преобразований на предприятии, так и в конечном итоге его реальное благосостояние. И здесь просто необходимы умение и воля, чтобы отказаться от старого в пользу нового, обеспечить разумный компромисс между краткосрочным и долгосрочным, создать динамическое равновесие между немедленным получением прибыли и завоеванием устойчивой доли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едпринимаемых действий во многом обусловлена логикой построения и качеством системы управления бизнесом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 это выработка и реализация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бизнеса – это результат наших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и и убытки высоки настолько, насколько хороши наши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хороши настолько, насколько хороши процессы их подготовки и прин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ы хороши настолько, насколько хорошо они спроектиров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решений зависит от квалификации людей и их заинтересованности в успешности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в условиях нестабильности экономической среды требует качественно новых подходов к сбору и анализу информации. Информация о внешнем мире становится все более важной для поиска новых рыночных ниш и своего покупателя. Достоверная картина о положении дел внутри предприятия позволяет эффективно оперировать ресурсами и издержками, направляя их на создание конкурентоспособной продукции и услуг, востребованных обще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добных задач, особенно в условиях определенной обстановки, требуется переход к прогностическому моделированию и сценарному анализу, применение экспертных систем и моделей поддержки принятия решений, внедрение прогрессивных информационных технологий. В связи с этим возникает потребность в управленцах и специалистах принципиально новых квалификации и мировоззр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структурирования циклически решаются одни и те же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ся оценка ситуации и своих возмож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ятся цели, определяются приоритеты, намечается программа этап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 программа обеспечивается технологиями, организацией и финансово-экономическим управл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такой способ реструктуризации предприятия, который предусматривает усложнение и развитие процесса на каждом следующем этапе.</w:t>
      </w:r>
    </w:p>
    <w:p>
      <w:pPr>
        <w:pStyle w:val="Normal"/>
        <w:autoSpaceDE w:val="false"/>
        <w:spacing w:lineRule="auto" w:line="360" w:before="0" w:after="0"/>
        <w:ind w:firstLine="709"/>
        <w:jc w:val="both"/>
        <w:rPr/>
      </w:pPr>
      <w:r>
        <w:rPr>
          <w:rFonts w:cs="Times New Roman" w:ascii="Times New Roman" w:hAnsi="Times New Roman"/>
          <w:sz w:val="28"/>
          <w:szCs w:val="28"/>
        </w:rPr>
        <w:t>Например: 1 э т а п. Обдумывание общеизвестных шагов, осознание простых истин: деятельность должна быть целенаправленной; деньги появляются только от продажи продукта, и их надо уметь считать.</w:t>
      </w:r>
    </w:p>
    <w:p>
      <w:pPr>
        <w:pStyle w:val="Normal"/>
        <w:autoSpaceDE w:val="false"/>
        <w:spacing w:lineRule="auto" w:line="360" w:before="0" w:after="0"/>
        <w:ind w:firstLine="709"/>
        <w:jc w:val="both"/>
        <w:rPr/>
      </w:pPr>
      <w:r>
        <w:rPr>
          <w:rFonts w:cs="Times New Roman" w:ascii="Times New Roman" w:hAnsi="Times New Roman"/>
          <w:sz w:val="28"/>
          <w:szCs w:val="28"/>
        </w:rPr>
        <w:t>2 э т а п. Принимаются решения, лежащие на поверхности: проводятся аудит и сокращение затрат, создается новый продукт, под него перестраивается производство; управленческий учет обеспечивает реальное бюджетирование продуктов и бизнеса. Появляется новое видение ситуации: если вначале продуктовая программа составлялась исключительно на основе маркетинговых оценок (что "берут" покупатели), то теперь, считая затраты и доходы по продукту (маржинальную прибыль), принимают решения также исходя из того, что выгодно производить предприятию.</w:t>
      </w:r>
    </w:p>
    <w:p>
      <w:pPr>
        <w:pStyle w:val="Normal"/>
        <w:autoSpaceDE w:val="false"/>
        <w:spacing w:lineRule="auto" w:line="360" w:before="0" w:after="0"/>
        <w:ind w:firstLine="709"/>
        <w:jc w:val="both"/>
        <w:rPr/>
      </w:pPr>
      <w:r>
        <w:rPr>
          <w:rFonts w:cs="Times New Roman" w:ascii="Times New Roman" w:hAnsi="Times New Roman"/>
          <w:sz w:val="28"/>
          <w:szCs w:val="28"/>
        </w:rPr>
        <w:t>3 э т а п. На базе новых оценок проводится первичная реструктуризация (сокращаются лишние производства и запускаются новые).</w:t>
      </w:r>
    </w:p>
    <w:p>
      <w:pPr>
        <w:pStyle w:val="Normal"/>
        <w:autoSpaceDE w:val="false"/>
        <w:spacing w:lineRule="auto" w:line="360" w:before="0" w:after="0"/>
        <w:ind w:firstLine="709"/>
        <w:jc w:val="both"/>
        <w:rPr/>
      </w:pPr>
      <w:r>
        <w:rPr>
          <w:rFonts w:cs="Times New Roman" w:ascii="Times New Roman" w:hAnsi="Times New Roman"/>
          <w:sz w:val="28"/>
          <w:szCs w:val="28"/>
        </w:rPr>
        <w:t>4 э т а п. Экстенсивные факторы развития исчерпаны, внедряется интегрированная функциональная система управления – бюджетирование в полном объеме (финансы); расчет себестоимости по продуктам, цехам и регионам, выбор модели хозрасчета (экономики); интегрированный учет по всему предприятию, вместо автоматизации локальных участков – автоматизация всех функциональных подсистем, связанных между собой.</w:t>
      </w:r>
    </w:p>
    <w:p>
      <w:pPr>
        <w:pStyle w:val="Normal"/>
        <w:autoSpaceDE w:val="false"/>
        <w:spacing w:lineRule="auto" w:line="360" w:before="0" w:after="0"/>
        <w:ind w:firstLine="709"/>
        <w:jc w:val="both"/>
        <w:rPr/>
      </w:pPr>
      <w:r>
        <w:rPr>
          <w:rFonts w:cs="Times New Roman" w:ascii="Times New Roman" w:hAnsi="Times New Roman"/>
          <w:sz w:val="28"/>
          <w:szCs w:val="28"/>
        </w:rPr>
        <w:t>5 э т а п. Дивизионализация (реструктурирование основного производства); внедрение прожект-менеджмента; стратегическое планирование; переход к сетевой логистике (выбор крупного дистрибьютора или создание собственной дистрибьюторской сети).</w:t>
      </w:r>
    </w:p>
    <w:p>
      <w:pPr>
        <w:pStyle w:val="Normal"/>
        <w:autoSpaceDE w:val="false"/>
        <w:spacing w:lineRule="auto" w:line="360" w:before="0" w:after="0"/>
        <w:ind w:firstLine="709"/>
        <w:jc w:val="both"/>
        <w:rPr/>
      </w:pPr>
      <w:r>
        <w:rPr>
          <w:rFonts w:cs="Times New Roman" w:ascii="Times New Roman" w:hAnsi="Times New Roman"/>
          <w:sz w:val="28"/>
          <w:szCs w:val="28"/>
        </w:rPr>
        <w:t>6 э т а п. Переход к реинжинирингу бизнес-процессов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ИНЖИНИРИНГ БИЗНЕС-ПРОЦЕССОВ (Business Process Reengineering) – метод кардинальной перестройки бизнес-процессов в целях достижения качественно иного, более высокого уровня показателей производственно-хозяйственной деятельности предприятия; используется как комплексное средство реорганизации предприятия или отдельных ее организационных единиц. Подразумевает создание принципиально новых бизнес-процессов, резко повышающих эффективность деятельности предприятия. Применяемые методы характеризуются радикальным характером преобразований, перестройкой бизнес-процессов как бы с чистого листа, единовременностью осуществления преобразований, применением продвинутых информационных технологий, высоким риском проводимых измен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РОЦЕСС – совокупность бизнес-операций, множество внутренних видов деятельности, начинающихся 1089 с\u1089 с одного или более входов и заканчивающихся созданием продукции, необходимой клиенту. Назначение каждого бизнес-процесса состоит в том, чтобы предложить клиенту товар или услугу, т.е. продукцию, удовлетворяющую его по стоимости, долговечности, сервису и качеству. Под продукцией в данном случае понимается результат бизнеса, имеющий ценность, материальную или нематериальную, для конкретного клиента. Соответственно так называемые услуги можно рассматривать как частный вид продукции. Бизнес-процессами называют операции по изменению состояния нематериальных активов, материальных ценностей и финансовых пото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иальными задачами концепции реструктуризации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плексная бизнес-диагностика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основных целей, задач и принципов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бюджета, сроков и необходимых мероприятий для реализации проект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жидаемой эффективности проекта, основных рисков и способов их миним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азличным финансово-экономическим положением, спецификой деятельности, стратегическими целями и задачами предприятий все проекты по реструктуризации являются уникальными и предназначены для реализации только на этом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проведения реструктуризации необходима разработка комплексной программы реструктуризации предприятия. Она призвана синтезировать результаты аналитической работы и на их основе четко определить задачи, пути, способы, условия достижения поставленных целей, предстоящие мероприятия, ресурсы и их источ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разделы программы – цель и содержание работ, общая характеристика предприятия, анализ финансово-экономического состояния, анализ товарных рынков и конъюнктуры продукции, план реструктуризации активов, план реструктуризации пассивов, план реформирования системы управления, примерный календарный план мероприятий, финансовый план, оценка рисков, контроль за выполн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программа реструктуризации может быть полезна не только предприятиям, находящимся на грани финансово-экономического кризиса, но и вполне благополучным. Она поможет осознать необходимость принятия важных управленческих решений, обозначить стратегические направления развития производства. Ее реализация приведет к улучшению хозяйственной и финансово-экономической деятельности, повышению эффективност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пользуемые для разработки концепций (программ) реструктуризации, включ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плексный финансово-экономический анализ состояния предприятия, в том числе и с детализацией до отдельных структурных подразде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плексную бизнес-диагностику предприятия (анализ стратегии развития, маркетинговой и сбытовой политики, учетной политики, производственной политики, планов снабжения и закупок, инвестиционной политики, организационно- управленческой структуры, применения современных технологий управления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у прогнозной финансово-экономической модели развития предприятия на 3 – 5 лет без проведения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преимуществ и проблем предприятия, разработку предложений по оптимизации состояния предприятия (финансовое оздоровление предприятия, реинжиниринг, модернизация и возможные источники ее финансирования, децентрализация или, наоборот, объединение предприятий, т.е. создание холдинговой структуры, внедрение современных технологий и методов управления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у нескольких альтернативных прогнозных финансово-экономических моделей развития предприятия с учетом основных возможных мероприятий и рисков, определение базового вариа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аботку итогового документа для практической реализации проекта – Программы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структуризации представлены в табл. 3. Принципиальная схема реструктуризации предприятий (организаций) приведена на рис. 3, а структура задач реструктуризации – на рис. 4. Иерархия задач реструктуризации представлена в табл.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предприятия является длительным процессом, осуществляемым при помощи специалистов самого разного профиля и направленным на повышение эффективности использования собственного внутреннего потенциала организации и адаптацию к новым рыночным условиям.</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Этапы реструктуризаци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0125" cy="521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810125" cy="52197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дготовки реструктуризации начинается с момента осознания менеджерами компании ее необходимости, показателями чего могут ст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зисное положение на предприятии, возможность банкрот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изменить (расширить) сферу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ление тенденции к спаду объема продаж продукци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ление (усугубление) административных проб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ая тенденция к увеличению накладных рас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удшение выполнения операций (закупка, производство, сбы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нденция к ухудшению основных экономических показателей по сравнению с конкурентами или удачными, с точки зрения руководства, периодами деятельности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озможность осуществлять контроль за ходом выполнения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истемы учета рыночных изменений при разработке и продвижении продукции предприятия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05350" cy="444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705350" cy="44481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Принципиальная схема реструктуризации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52975" cy="450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752975" cy="45053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Структура задач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ерархия задач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48225" cy="629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4848225" cy="62960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91710" cy="2381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6" t="-113" r="-6" b="-113"/>
                    <a:stretch>
                      <a:fillRect/>
                    </a:stretch>
                  </pic:blipFill>
                  <pic:spPr bwMode="auto">
                    <a:xfrm>
                      <a:off x="0" y="0"/>
                      <a:ext cx="4791710" cy="2381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1. Логистика решает три группы задач: 1. Определения необходимого запаса сырья, материалов и комплектующих изделий. 2. Проведения входного контроля потребляемых сырья, материалов и комплектующих изделий; расчет мощностей основного и вспомогательного оборудования; осуществление производственных операций; определения сроков производства, объемов нереализованной продукции, порядка обновления физически и морально устаревшего технологического оборудования, осуществления промежуточного и выходного контроля качества производимой продукции. 3. Выбор каналов товародвижения и сбыта продукции, оптимальных направлений и объемов товаропотоков, количества складов готовой продукции и способов ее транспортировки, разработку сети предпродажного и послепродажного обслуживания продукции, разработку единой системы учета движения и сбыта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организационных преобразований происходит путем проведения дискуссий, установочных собеседований, анкетирования руководителей высшего, среднего и низшего звеньев, что позволяет оценить общее положение дел на предприятии, выявить проблемы отде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5 МЕТОДЫ И СРЕДСТВ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 средств, используемых в рамках реструктуризационных программ, весьма широк. В него входят и простые мероприятия, и долгосрочные, сложные программы целенаправленного развития фирменной культуры. В соответствии с современными концепциями предлагается систематизировать направления реорганизации структурных элементов так, как показано в табл.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базисных организационных элементов в рамках программ перехода к ресурсосберегающему производству должны пониматься такие инструменты, которые далее не могут быть расчленены на мероприятия более низкого порядка. Например, инструмент "делегирование задач" не может быть сведен к отдельным мероприятиям, результатом комбинации которых могли бы стать некие уровень или степень такого делег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структуризации используется ряд сложных, интегрированных организационных концепций. Речь идет о совокупности мероприятий, которые базируются на увязке нескольких базисных элементов в разных формах. Данные концепции представляют собой мероприятия высшего порядка, поскольку реализуются с помощью составляющих их базисных инструментов.</w:t>
      </w:r>
    </w:p>
    <w:p>
      <w:pPr>
        <w:pStyle w:val="Normal"/>
        <w:autoSpaceDE w:val="false"/>
        <w:spacing w:lineRule="auto" w:line="360" w:before="0" w:after="0"/>
        <w:ind w:firstLine="709"/>
        <w:jc w:val="both"/>
        <w:rPr/>
      </w:pPr>
      <w:r>
        <w:rPr>
          <w:rFonts w:cs="Times New Roman" w:ascii="Times New Roman" w:hAnsi="Times New Roman"/>
          <w:sz w:val="28"/>
          <w:szCs w:val="28"/>
        </w:rPr>
        <w:t>Под делегированием решений понимается процесс децентрализации управления, когда право принимать определенные решения передается нижестоящим подразделениям. Активное использование этого инструмента в рамках современных программ реструктуризации объясняется тем, что процесс принятия решений в централизованных организациях слишком долог и дорог. Принимаемые решения оказываются несвоевременными, а организация в целом – неадаптивной к изменениям внешней среды и потребностям клиентов. Кроме того, указанный процесс обеспечивает мотивационный эффект, состоящий в увеличении ответственности каждого сотрудника за результат групповой работы, росте его профессиональных навыков, усилении духа соревновательности внутри организации, позволяет повысить точность оценок индивидуального вклада в общий результат. Примером может служить организация бизнес-единиц, обладающих рядом дополнительных для структурных подразделений полномочий.</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5. Характеристика методов реструктуризаци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7875" cy="3609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0" r="-6" b="-10"/>
                    <a:stretch>
                      <a:fillRect/>
                    </a:stretch>
                  </pic:blipFill>
                  <pic:spPr bwMode="auto">
                    <a:xfrm>
                      <a:off x="0" y="0"/>
                      <a:ext cx="5857875" cy="36099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иерархических уровней осуществляется в масштабе всего предприятия или отдельных сфер его деятельности. Эта мера позволяет сократить коммуникационные вертикали и время принятия решений, что способствует большей гибкости организации, создает условия для интеграции функций ее членов, является основой для приспособления организационных структур к новым потребностям рынка. Создаваемая таким образом плоская организационная структура способствует развитию профессиональных навыков, инициативности, способности принимать решения у рядовых сотрудников организации. Часто уменьшение количества иерархических уровней сочетается с сокращением персон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и ориентированной на клиента организации и структуры, ориентированной на продукт, отражают устойчивое стремление к изменению действующих организационных принципов в пользу создания гибких предпринимательских структ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всех уровней иерархии объединяются в группы (команды) по удовлетворению конкретной потребности группы клиентов или созданию (продвижению) определенного вида продукции. Указанные тенденции стали результатом значительного усиления конкуренции в конце 90-х гг. XX в., сближения технологических условий производства на предприятиях одной отрасли, изменения отношения к клиенту, который стал прекрасно ориентироваться на рынке, имеет жесткие требования к качеству и способам обслуживания и осознает свое поло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более качественного (по сравнению с конкурентами) обслуживания клиентов члены организации объединяются в команды, обеспечиваются коммерческой информацией, которая дает им возможность выполнять несколько функций и быстро реагировать на рыночные изменения. Здесь применяется групповое решение проблем, результат работы каждого находится в зависимости от группового (целевого) результата. Сотрудники таких компаний часто являются инициаторами работы, создают новые проекты, находят потребителей и предлагают новые системы сотрудничества с другими фирмами и группами, которые помогают реализовать поставленные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 взаимодействия и координации между различными подразделениями организации, рабочими местами, отделами, хозяйственными областями существуют структурные интеграционные инструменты. Компетенция таких интеграционных подразделений может простираться от обеспечения информацией и консультаций координируемых единиц до принятия самостоятельных решений, обязательных для выполнения другими подразделениями. В современных программах реструктуризации интеграционные мероприятия играют центральную роль, несмотря на тенденцию к автономизации производственных единиц. Это обусловлено тем, что сложные задачи, связанные с созданием новой продукции или освоением новых рынков, требуют координации усилий многих подразде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фактором успеха компании и основным инструментом управления являются знания и информ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тоящие при разработке информационной техноло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тить время на поиск необходим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аботу по сбору, хранению и распределению специализированн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ать собираемой информации комплексный характер, т.е. обеспечить информационную поддержку всей цепочки управленческого процесса – от появления идеи, разработки проекта, подготовки и принятия решения до его реализации и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вшиеся на предприятии представления о мотивации сотрудников отражаются в системах стимулирования труда и служебного продвижения. Традиционно в основе этих систем лежали трудовой стаж, численность сотрудников и финансовые возможности фирмы. В настоящее время упор делается на повышение производительности труда. Системы оплаты все более ориентируются на рабочие группы, стимулируя создание организационных концепций с групповой направленностью: оплата и система премирования жестко связаны с коллективным результа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к труду в современных условиях представляет собой неразрывное сочетание моральных и экономических форм стимулирования. Моральный элемент стимулирования труда, направленный на развитие человеческой личности, становится неотъемлемой частью трудовой мотивации, без учета которой использование любых систем материального поощрения обречено на неудач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азвитием персонала понимаются все мероприятия, обеспечивающие рост квалификации сотрудников предприятия: предоставление возможности совершенствовать мастерство, оплата курсов повышения квалификации, стимулирование проявленной самостоятельности, а также более разнообразный тру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содержательности труда проводится реформирование производства. Оно направлено на объединение операций, осуществляемых каждым работником, снижение монотонности труда, происходящее за счет расширения функций каждого работника, усиление меры ответственности, использование его творческих способностей. Целью этих мероприятий может быть повышение как профессиональной квалификации, так и общей независимо от непосредственно выполняемых задач.</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й квалификации работника относятся его способности к инновационной деятельности, принятию решений, работе в команде, управлению и учеб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ая цель заключается в установлении доверительного сотрудничества между разными иерархическими уровнями, когда начальник доверяет сотрудникам выполнение поручаемых ему руководством задач, а подчиненный оправдывает довер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развития доверительных отношений является производственная демократия, развитие которой состоит 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е от жестких авторитарных форм управления трудом к гибким коллективным форм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и прав участия рядового работника в управлении (бригадой, участком, цех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е предложений рядовых сотрудников по формулированию и преодолению производственных проб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егментирования хозяйственной деятельности обозримые и изолированные области задач закрепляются за сравнительно небольшим числом сотрудников. Признак изолированности в неявной форме означает, что структурные единицы обладают высокой степенью вертикальной и горизонтальной автоном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ая автономия выражается в объеме решений, который предоставляется структурной единице. Основным инструментом реструктуризации предприятия по принципу сегментирования является в этом случае делегирование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ая автономия отражает степень независимости структурной единицы по отношению к параллельно существующим.</w:t>
      </w:r>
    </w:p>
    <w:p>
      <w:pPr>
        <w:pStyle w:val="Normal"/>
        <w:autoSpaceDE w:val="false"/>
        <w:spacing w:lineRule="auto" w:line="360" w:before="0" w:after="0"/>
        <w:ind w:firstLine="709"/>
        <w:jc w:val="both"/>
        <w:rPr/>
      </w:pPr>
      <w:r>
        <w:rPr>
          <w:rFonts w:cs="Times New Roman" w:ascii="Times New Roman" w:hAnsi="Times New Roman"/>
          <w:sz w:val="28"/>
          <w:szCs w:val="28"/>
        </w:rPr>
        <w:t>Согласно концепции центра прибыли успех структурной единицы определяется рыночными показателями (объем прибыли, рентабельность, поступление наличности и т.п.). Необходимость выявления центров прибыли возникла еще в начале XX в. Ввиду сложности организационных структур крупных предприятий. Современное возрождение концепции связано прежде всего с давлением рынка. Изолированный характер компонентов успеха и отражающих их показателей допускает сопоставление предприятий на рынке. Рыночные оценки стимулируют у сотрудников готовность к проверке эффективности как организационной структуры, так и собственного по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управлении координацией появляется в тех случаях, когда возникают так называемые точки пересечения интересов двух и более организационных единиц. Это всегда происходит при расчленении общего комплекса задач и передаче их разным исполнителям. Специфическая задача координационного менеджмента заключается в определении подобных точек пересечения, принятии решений о необходимости их координации и выборе соответствующих инструментов. Эти задачи решаются силами специальных, функциональных подразделений компаний; на Западе для этой цели широко используется 1институт администрирования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 реструктуризации особое значение имеет оптимизация процессов. Сейчас в центре внимания находятся в основном два вида процессов: первые связаны с рынком или клиентом (например, процесс реализации заказа), вторые направлены на инновации (например, разработка нового продукта или освоение новых рынков). Действительность дополняет этот список третьим процессом – экономичным использованием имеющихся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хозяйственных процессов любого вида включает следующие три основных 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и распределение комплекса задач. Производятся критическая оценка всех шагов, безусловно необходимых для выполнения задачи, интеграция нужных элементов в общий процесс, эффективный по времени, издержкам и обслуживанию кли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ие или эффективная координация критически важных точек пересечения интересов. По возможности исключаются точки, замедляющие движение. Поэтому ответственность за процесс в целом должна возлагаться на одного менеджера (проект-менеджера). В этой связи целесообразно создание структур с ориентацией на продукт или кли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адекватной информационной техноло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птимизации процесса на эту технологию возлагаются две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ая автоматизация рутинных процес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частников широкой содержательной информационной базой и интенсивными коммуникац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культура компании – это совокуп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ополагающих принципиальных убеждений, создающих фундамент ее деятельности и придающих уникаль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ософии компании, придающей общий смысл существованию организации, ее отношению к сотрудникам и клиен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ы убеждений, традиций и ценностей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ы поведения сотрудников между собой, по отношению к организации и клиен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й делового оборота, выражаемых в правилах и процедурах принятия решений, фирменных знаках и терминоло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фирменной культуры следует использовать первичные и вторичные меро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направлены на то, чтобы выбрать процедуры, с помощью которых менеджмент может воздействовать на сотрудников, определить характер их реакции на критические ситуации, осознанно установить новые нормы и ценности, создать систему стимулирования, утвердить принципы подбора сотруд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е мероприятия должны способствовать осуществлению перемен в фирменной культуре. Важнейшие среди них сама организационная структура, система основополагающих директив и регулирования, а также устав и управленческие принципы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й целью развития культуры предприятий, ориентирующихся на ресурсосберегающее производство, является полный отказ от индивидуализма в пользу коллективного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технологических требований и способность принимать адекватные технологические решения в значительной степени определяют конкурентные позиции предприятий. Выбранная технология влияет на следующие показатели деятельности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е – уровень издержек производства, качество и цену выпускаемой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йтинг компании в отрасли, престиж (или отсутствие такового) выпускаемой компанией торговой ма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ее технологической адаптивности к меняющимся рыночным условиям – возможность "наладки" технологии под новые требования рынка без значительных затрат ресурсов (временных, материальных и трудов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овых эффективных инструментов реформирования предприятий является технический аудит их промышленного производства, в том числе сферы организации и управления производством, на соответствие требованиям международных стандартов ИСО серии 900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ременного интегрированного подхода к технологическому менеджменту компании (предприятию) необходимы ответы на следующие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технология должна быть выбр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 путем ее следует приобре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редприятие должно оценивать имеющуюся технолог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вета на эти вопросы организационная структура реформируемого предприятия должна быть адаптирована к требованиям технологического менедж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рованная структура должна отвечать следующим требов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внедрению в фирменную культуру духа технологического предпринимательства, который предполагает поощрение самостоятельного поиска работников в сфере научных разработ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овать интеграции технологических стратег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ть сокращение точек пересечения интере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подразделения, занимающиеся научными разработками, и обеспечивать обмен информацией между НИР, производством и маркетингом; в случае, если создание такого подразделения в рамках компании не представляется возможным или целесообразным, необходимо осуществлять тесную связь со специализированными научно- исследовательскими организац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сматривать накопление информации и доступ к ней в определенном мес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ть полномочия в принятии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контакты с руководством фир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овать развитию проектного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6 ПРОБЛЕМЫ И ФАКТОРЫ УСПЕХ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современных проблем промышленных предприятий вызывает затруднения даже у вполне адаптировавшихся к рыночным условиям хозяйствования руковод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кспертных исследований, среди этих проблем можно выявить следующие наиболее актуальные и часто встречающие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дровая – большинство менеджеров высшего и среднего уровней до сих пор не владеют необходимым для конкурентной экономики арсеналом знаний и методов, не говоря уже о неадаптированных целях и ценност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маркетинга все еще ориентирована на производство, а не на рынок, это не позволяет проводить эффективную инновационную, а следовательно, и инвестиционную полити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а бухгалтерского учета по-прежнему решает в основном проблему сохранности имущества, а не оптимизации расходов и платежей, при этом часто и задача сохранности не решается из-за допотопного технического уровня, отсутствия автомат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ревающая, изношенная производственно-техническая база, низкий коэффициент ее использования, что порождает высокие амортизационные и эксплуатационные рас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блема излишне высокой текущей дебиторской и кредиторской задолженности, именуемой обычно кризис неплатежей, задержка заработной платы и задолженность перед бюджетом, сейчас уже объясняется в основном внешними причинами (денежно-кредитной политикой государства и крупных московских коммерческих банков), а не деятельностью руководителей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сокие затраты на содержание социальной сферы, резко снижающие инвестиционную привлекательность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изкая покупательная способность потребителей сегодня представляется наименьшей проблемой, потому что ее падение практически прекратило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езультирующей проблемой можно назвать отсутствие инвестиционных источников и ресурсов для развития производства.</w:t>
      </w:r>
    </w:p>
    <w:p>
      <w:pPr>
        <w:pStyle w:val="Normal"/>
        <w:autoSpaceDE w:val="false"/>
        <w:spacing w:lineRule="auto" w:line="360" w:before="0" w:after="0"/>
        <w:ind w:firstLine="709"/>
        <w:jc w:val="both"/>
        <w:rPr/>
      </w:pPr>
      <w:r>
        <w:rPr>
          <w:rFonts w:cs="Times New Roman" w:ascii="Times New Roman" w:hAnsi="Times New Roman"/>
          <w:sz w:val="28"/>
          <w:szCs w:val="28"/>
        </w:rPr>
        <w:t>Причины проблем можно разделить на эндогенные (внутренние) и экзогенные (внешние); 1 – 4 позиции имеют преимущественно внутреннюю природу, 5 – 7 – внешню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 это один из существенных путей решения проблем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инимизации расходов на реформирование управления предприятием, реструктуризация может по праву считаться самым эффективным реш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рование позволяет максимально сблизить, а иногда и сконцентрировать в одних руках управление технологическим процессом и финансовыми потоками, ответственность и извлечение выгоды. Но такое деформирование управленческой системы имеет и негативные последствия: упрощение приводит к ликвидации функциональных подразделений, обслуживавших ранее все объединение, а получившие автономию производства начинают испытывать дефицит в высококвалифицированных кадрах, у собственника повышается риск потери контроля над обособившимися бизнес-единицами.</w:t>
      </w:r>
    </w:p>
    <w:p>
      <w:pPr>
        <w:pStyle w:val="Normal"/>
        <w:autoSpaceDE w:val="false"/>
        <w:spacing w:lineRule="auto" w:line="360" w:before="0" w:after="0"/>
        <w:ind w:firstLine="709"/>
        <w:jc w:val="both"/>
        <w:rPr/>
      </w:pPr>
      <w:r>
        <w:rPr>
          <w:rFonts w:cs="Times New Roman" w:ascii="Times New Roman" w:hAnsi="Times New Roman"/>
          <w:sz w:val="28"/>
          <w:szCs w:val="28"/>
        </w:rPr>
        <w:t>Одновременно не нужно ожидать, что после реструктуризации предприятия приобретут инвестиционную привлекательность и конкурентные преимущества. Они или есть, или их нет независимо от реструктуризации. Однако предприятия могут получить искомый динамизм развития, заплатив за это очень высокую цену, вплоть до потери части рынка сбы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и существенные негативные последствия, решение о реструктуризации должно быть подвергнуто всестороннему анализу исходя из принципа здорового консерватизма. Решение о реструктурировании бесспорно лишь в случае, когда единственной альтернативой ему является банкрот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факторов, характеризующих нынешнее состояние промышленности, – кризисное или предкризисное состояние большинства предприятий. Но в то же время опыт показывает, что при грамотном проведении реструктуризации финансово неблагополучных предприятий большая часть находит собственные резервы для дальнейшей успешной деятельности. Поэтому важным моментом является не только грамотная методика реформирования предприятия, но и способность фирмы, ведущей работы по реструктуризации, выполнять эти работы "под ключ". Это подразумевает не только разработку самого плана реконструкции, но и сопровождение его выпол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менным условием достижения предприятием финансового благополучия является построение рациональной схемы управления. Важнейшим инструментом здесь являются современные информационные технологии, и в частности комплексная информационная система управления предприятием. Предприятию, занимающему большую территорию и осуществляющему разнообразные бизнес-процессы, подобная система может помочь в достижении "прозрачности" и управляемости финансовыми и товарными потоками день в день и стать одним из мощнейших рычагов в реализации стратегических замыс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спех реструктуризации влияют следующие главные факто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пектива и финансовое состояние предприятия. Каждое предприятие, начинающее реструктуризацию, должно представлять возможные изменения долговременной конкурентоспособности и финансовой ситуации, которые предоставляли бы достаточно времени для достижения определенных финансовых результатов. С одной стороны, если существует риск неразрешимости проблем, то реорганизация должна концентрироваться на быстрых и прямых средствах для сохранения оборотного капитала и реструктурирования долгов. С другой – если у предприятия нет будущего на рынке, это не означает, что при проведении преобразований нужно концентрировать внимание только на улучшении текущей ситуации без изменений в страте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ства руководства. Управленческий состав и главный акционер (если он есть) должны понимать цели проекта реструктуризации и поддерживать его внедрение, предоставляя достаточное количество ресурсов и принимая своевременные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ожиданий руководства и консультантов. Руководство предприятия должно понимать, каких результатов можно ожидать от деятельности консультантов и как работать совместно с ними. А консультанты должны сделать все возможное для достижения конкретных результ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ко определенные цели и ожидаемые результаты проекта. Предварительный информационный запрос должен детально определить результаты проекта так, чтобы они были измеримы. Если по ходу внедрения проекта одобренные результаты изменялись, то эти изменения должны быть ясно отражены в документах и одобрены всеми участни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й подход консультантов. Работа консультантов должна принести ощутимые результаты и предпочтительно иметь совместную с менеджментом предприятия основу.</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ПРОВЕДЕНИЯ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2.1 ПРОЕКТ РЕСТРУКТУРИЗАЦИ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ектов реструктуризации – улучшение производственно-экономических показателей предприятий и компаний за счет преобразования систем организации и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рганизация) под воздействием изменения спроса на продукцию/услуги, методы их производства и обслуживания сталкивается с необходимостью радикального изменения своих структуры и функций в форме слияния и присоединения, разделения и выделения, преобразования (этот процесс называют реорганизацией) или, что чаще, комплексного изменения методов функционирования для решения проблем выживания или повышения эффективности работы – реструктуризацией (или реформиров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правдавшего себя механизма преобразований проявили себя проекты реструктуризации, осуществляемые силами специально подготовленных команд специалистов предприятий с участием консультантов. Проекты реструктуризации (реформирования) стали высокоэффективным рыночным инструментом повышения конкурентоспособности предприятий (организаций) и рассматриваются как совокупность мероприятий по комплексному приведению условий функционирования компании в соответствие с изменяющимися условиями рынка и выработанной стратегией ее разви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включает: совершенствование структуры и функций управления, преодоление отставания в технико-технологических аспектах деятельности, совершенствование финансово-экономической политики и достижение на этой основе повышения эффективности производства, конкурентоспособности продукции/услуг, роста производительности труда, снижения издержек производства, улучшения финансово-экономических результатов деятельности. Началу работ по реструктуризации предшествует комплексная диагностика, по результатам которой принимается решение о конкретном наборе мероприятий и работ, связанных с преобразованиями. Схема жизненного цикла проекта реструктуризации приведена на рис.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я задач реструктуризации предприятий показана на рис. 6.</w:t>
      </w:r>
    </w:p>
    <w:p>
      <w:pPr>
        <w:pStyle w:val="Normal"/>
        <w:autoSpaceDE w:val="false"/>
        <w:spacing w:lineRule="auto" w:line="360" w:before="0" w:after="0"/>
        <w:ind w:firstLine="709"/>
        <w:jc w:val="both"/>
        <w:rPr/>
      </w:pPr>
      <w:r>
        <w:rPr>
          <w:rFonts w:cs="Times New Roman" w:ascii="Times New Roman" w:hAnsi="Times New Roman"/>
          <w:sz w:val="28"/>
          <w:szCs w:val="28"/>
        </w:rPr>
        <w:t>Важно заметить, что необходимость реформирования возникает не только у предприятий и компаний, находящихся в неблагополучном состоянии (спад производства и оборота, приближение к состоянию банкротства и др.). Как ни парадоксально, наибольший интерес к реструктуризации проявляют руководители процветающих предприятий и комп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ю можно рассматривать также в качестве этапа подготовки предприятия к приватизации, после завершения которого осуществляется продажа компании частным инвестор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53125" cy="3724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0" r="-6" b="-10"/>
                    <a:stretch>
                      <a:fillRect/>
                    </a:stretch>
                  </pic:blipFill>
                  <pic:spPr bwMode="auto">
                    <a:xfrm>
                      <a:off x="0" y="0"/>
                      <a:ext cx="5953125" cy="37242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Жизненный цикл проекта реструктуризаци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4875" cy="6210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6" r="-8" b="-6"/>
                    <a:stretch>
                      <a:fillRect/>
                    </a:stretch>
                  </pic:blipFill>
                  <pic:spPr bwMode="auto">
                    <a:xfrm>
                      <a:off x="0" y="0"/>
                      <a:ext cx="4714875" cy="62103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 Иерархия задач реструктуризации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осуществляется на основе бизнес-плана или его более традиционной разновидности – организационного проекта, представляющих собой модель развития структуры и функций компании в соответствии с поставленными задачам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2150" cy="1628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22" r="-6" b="-22"/>
                    <a:stretch>
                      <a:fillRect/>
                    </a:stretch>
                  </pic:blipFill>
                  <pic:spPr bwMode="auto">
                    <a:xfrm>
                      <a:off x="0" y="0"/>
                      <a:ext cx="5772150" cy="16287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Принципиальная модель осуществления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определение целей развития и критериев их достижения; 2 – анализ сильных и слабых сторон предприятия; 3 – общая диагностика состояния и тенденций; 4 – анализ финансового состояния; 5 – анализ "проблемного поля" и выделение ключевых проблем; 6 – формирование путей и проектов решения проблемы; 7 – оценка инновационного материала; 8 – выделение приоритетных направлений деятельности (стратегий); 9 – прогноз, анализ и оценка вариантов реструктуризации предприятия; 10 – разработка программы и бизнес-плана реструктуризации; 11 – оценка источников ресурсов; 12 – распределение ресурсов; 13 – выделение первоочередных проектов; 14 – формирование команд; 15– проработка и защита первоочередных проектов; 16 – выбор и фиксация стратегии и программы реструктуризации; 17 – определение первоочередных организационных ша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7 приведена принципиальная модель осуществления реструктуризации. Элементы 1 – 9 осуществляются в рамках диагностик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6 приведена краткая характеристика элементов модели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Характеристика элементов модели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4900" cy="6343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6" r="-7" b="-6"/>
                    <a:stretch>
                      <a:fillRect/>
                    </a:stretch>
                  </pic:blipFill>
                  <pic:spPr bwMode="auto">
                    <a:xfrm>
                      <a:off x="0" y="0"/>
                      <a:ext cx="4914900" cy="63436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86325" cy="6896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5" r="-7" b="-5"/>
                    <a:stretch>
                      <a:fillRect/>
                    </a:stretch>
                  </pic:blipFill>
                  <pic:spPr bwMode="auto">
                    <a:xfrm>
                      <a:off x="0" y="0"/>
                      <a:ext cx="4886325" cy="6896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необходимости реализации проекта реформирования компании должно быть продиктовано результатами так называемой диагностики. По ее результатам разрабатывается программа работ, выполняемая в три этапа (табл. 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7. Структура и длительность работ, связанных с реализацией проекта реформирования компаний</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24550" cy="2047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8" r="-6" b="-18"/>
                    <a:stretch>
                      <a:fillRect/>
                    </a:stretch>
                  </pic:blipFill>
                  <pic:spPr bwMode="auto">
                    <a:xfrm>
                      <a:off x="0" y="0"/>
                      <a:ext cx="5924550" cy="20478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работ на этапе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варительная формулировка стратегической цели, концепции и миссии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изменений внешней конкурентной сре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плексная диагностика предприятия и оценка инновационного потенци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проблемного поля" и выделение ключевых проб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ормулирование стратегических целей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деление приоритетных стратег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 реформ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ценка источников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спределение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ыделение первоочередных про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Формирование команд про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работка и защита первоочередных про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ыбор и фиксация стратегии и программы реформ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работ на этапе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бизнес-план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организационной структуры предприятия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стройка системы управления финанс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орядочение технологии управленческого уч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организация системы маркетинга на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здание системы переподготовки руководителей и специалис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инжиниринг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ецентрализация системы управления предприя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недрение эффективной информационной системы управления, включая мониторинг целевых показа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витие связей с обществен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работ на этапе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ниторинг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целевыми показа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змен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готовка и презентация аналитического отч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бот на этапе 1 указана на рис. 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аспекта эффективности управленческих решений, связанных с реструктуриза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ой – отражает меру достижения целе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атный – отражает экономичность способов преобразования ресурсов в результаты 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ая программа сокращения затрат содержи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тложные меры (борьба с кризисом денеж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рабочих мест соответственно сокращению объема прода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накладных расходов соответственно сокращению объема прода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дополнительных расходов (благоустройство, второстепенные проекты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закупок материалов до минимального уровня, необходимого для выполнения текущих заказ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кращение производства "на скла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всех возможностей получения скидок на материалы, энергию и транспор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овые меры (структурное сокращение зат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должностей на корпоративном уровне и в подраздел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операционных затрат в связи с сокращением числа подразде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и перераспределение акти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оянные меры (повышение эффективности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производительности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обслуживания кли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качества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автоматизированных информационных сис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воевременности постав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технологичности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долгосрочных отношений с поставщиками для обеспечения качества поставок и снижения зат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ое реагирование на изменяющиеся условия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иннов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4875" cy="6467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6" r="-8" b="-6"/>
                    <a:stretch>
                      <a:fillRect/>
                    </a:stretch>
                  </pic:blipFill>
                  <pic:spPr bwMode="auto">
                    <a:xfrm>
                      <a:off x="0" y="0"/>
                      <a:ext cx="4714875" cy="64674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 Последовательная модель осуществления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ополнительных затрат, связанных с реструктуризацией,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сопровождение внедрения проект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аты на переоснащение и сопутствующие капитальные затр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повышение квалификации) рабо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и осуществление проекта развития информатизации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сертификация системы качества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наполнение и актуализация фирменного банка данных "Цены, Нормативы, Партн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лужбы маркетинга (в том числе международ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связанных с улучшением психологического климата в компании в период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принадлежит команде проекта, создаваемой из работников компании и обычно двух привлекаемых специалистов консалтинговых фирм. Эта команда (руководящий комитет, временный комитет, рабочая группа) управляет процессом реструктуризации. Распределение функции примерно следующ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экономист – доработка и внедрение финансовых сис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оценка эффективности, внутреннее ценообраз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 изменение процедур отчетности с учетом новых задач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директора по кадрам и безопасности – кадровые вопросы, переподготовка, шт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й директор – координация проекта с выполнением функций проект-менедж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алтинговая фирма – методическая подготовка и участие в диагностике, разработке и внедрении мероприятий по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альный директор – контроль за выполнением заданий и соблюдением сро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ы по реструктуризации организуются по проектному принципу с использованием подходов управления проектами (проект-менедж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схема управления проектом реструктуризации изображена на рис. 9.</w:t>
      </w:r>
      <w:r>
        <w:br w:type="page"/>
      </w:r>
    </w:p>
    <w:p>
      <w:pPr>
        <w:pStyle w:val="Normal"/>
        <w:autoSpaceDE w:val="false"/>
        <w:spacing w:lineRule="auto" w:line="360" w:before="0" w:after="0"/>
        <w:ind w:firstLine="709"/>
        <w:jc w:val="both"/>
        <w:rPr/>
      </w:pPr>
      <w:r>
        <w:rPr>
          <w:rFonts w:cs="Times New Roman" w:ascii="Times New Roman" w:hAnsi="Times New Roman"/>
          <w:sz w:val="28"/>
          <w:szCs w:val="28"/>
        </w:rPr>
        <w:t>2.2 РАЗРАБОТКА ПРОГРАММЫ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предприятия является длительным процессом, осуществляемым при помощи специалистов самого разного профиля и направленным на повышение эффективности использования собственного внутреннего потенциала организации и адаптации к новым рыночным услов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075" cy="3609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0" r="-6" b="-10"/>
                    <a:stretch>
                      <a:fillRect/>
                    </a:stretch>
                  </pic:blipFill>
                  <pic:spPr bwMode="auto">
                    <a:xfrm>
                      <a:off x="0" y="0"/>
                      <a:ext cx="5934075" cy="36099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 Принципиальная схема управления проектом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ведения реструктуризации обобщенно включ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программы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роприятий, запланированных программой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реструктуризации – это целый комплекс работ, начиная от проработки концепции реструктуризации предприятия, целей и стратегий его развития до формирования конкретного бизнес-план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программа реструктуризации, основанная на реальном представлении о внутренней и внешней среде предприятия, является залогом дальнейшей ее реал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таких программ решаются следующие важные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ся поиск внутренних неиспользуемых резервов предприятия и дополнительных источников материальных и финансовых ресурсов, а также реальных возможностей для экономии на текущих расходах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щательно изучаются возможности и направления развития предприятия с точки зрения потребностей рынка и возможностей имеющихся на предприятии технологий производства и ресурсного обеспе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ются и прорабатываются возможности проведения мероприятий по сокращению кредиторской задолж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рабатываются возможности реструктуризации имущественного комплекса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ются возможности и методы привлечения внешнего финансирования для обеспечения текущей финансово-хозяйственной деятельности и перспективного развития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работы по созданию программы реструктуризации:</w:t>
      </w:r>
    </w:p>
    <w:p>
      <w:pPr>
        <w:pStyle w:val="Normal"/>
        <w:autoSpaceDE w:val="false"/>
        <w:spacing w:lineRule="auto" w:line="360" w:before="0" w:after="0"/>
        <w:ind w:firstLine="709"/>
        <w:jc w:val="both"/>
        <w:rPr/>
      </w:pPr>
      <w:r>
        <w:rPr>
          <w:rFonts w:cs="Times New Roman" w:ascii="Times New Roman" w:hAnsi="Times New Roman"/>
          <w:sz w:val="28"/>
          <w:szCs w:val="28"/>
        </w:rPr>
        <w:t>1. Проведение комплексного анализа состояния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внутренних резервов и возможностей экономии материально-технически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тальная проработка возможностей сокращения просроченной кредиторской задолж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работка целесообразности и возможности реструктуризации имущественного комплекса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работка возможностей и наиболее реальных перспектив развития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аботка предложений по оптимизации системы управления предприя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работка целесообразности и возможности привлечения внешнего финансирования для обеспечения текущей финансово-хозяйственной деятельности и перспективного развития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формление основных предложений по результатам выполне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шествующих этапов работы в виде "Бизнес-план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т а п 1. Проведение комплексного анализа состояния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го этапа работ проводится анализ следующих основных характеристик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статуса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льных и слабых сторон предприятия, благоприятных возможностей и угроз (SWOT-анали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х направлени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чного потенциала (платежеспособного спроса, покупателей и поставщиков, конкурентов и партнеров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ющейся стратегии ведения бизнеса (системы сбыта, снабжения, особенностей расчетов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ов выпускаемой продукции (или услуг), уровня качества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их характеристик продукции (цен реализации, себестоимости и рентабельности по видам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х показателей деятельности предприятия (структуры затрат, прибыли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я непроизводственной сферы деятельности и затрат на ее содерж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ющихся технологий производства, инженерных сетей и коммуник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а оборудования, машин и механизмов и ресурсных возможностей их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мых капитальных вложений в развитие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сов товарно-материальных ценностей всех видов и возможностей их реал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а прочих активов предприятия (дебиторской задолженности, финансовых вложений, денеж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я собственного капитала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а кредиторской задолж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ы управления и организационной структуры подразделений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рового потенциала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составляется аналитический от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т а п 2. Выявление внутренних резервов и возможностей экономии материально-технически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проведенного анализа выявляются и оцениваются все потенциальные внутренние резервы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ами таких резервов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ишние запасы товарно-материальных цен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ные площади зданий и территор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используемое или незагруженное оборуд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остребованная дебиторская задолжен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эффективные капитальные в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рхнормативные расходы на содержание производства и непроизводственной сф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ыток персонала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того этапа составляются отчет о выявленных резервах и сводные прогнозные расчеты показателей эффективности использования этих резер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т а п 3. Детальная проработка возможностей сокращения просроченной кредиторской задолж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этап не является обязательным; если нет просроченных задолженностей, то он не проводится. При необходимости на этом этапе по результатам проведенного анализа изучаются возможности следующих действий по сокращению просроченной кредиторской задолж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труктуризации задолженности по срокам ее опл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упки задолженности (через посредника) за часть стоимости дол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взаимозач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я сумм штрафов и пе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того этапа оформляются отчет о целесообразности и возможности сокращения сумм просроченной кредиторской задолженности, прогнозные расчеты затрат и эффективности таких дей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т а п 4. Проработка целесообразности и возможности реструктуризации имущественного комплекса предприятия.</w:t>
      </w:r>
    </w:p>
    <w:p>
      <w:pPr>
        <w:pStyle w:val="Normal"/>
        <w:autoSpaceDE w:val="false"/>
        <w:spacing w:lineRule="auto" w:line="360" w:before="0" w:after="0"/>
        <w:ind w:firstLine="709"/>
        <w:jc w:val="both"/>
        <w:rPr/>
      </w:pPr>
      <w:r>
        <w:rPr>
          <w:rFonts w:cs="Times New Roman" w:ascii="Times New Roman" w:hAnsi="Times New Roman"/>
          <w:sz w:val="28"/>
          <w:szCs w:val="28"/>
        </w:rPr>
        <w:t>По результатам анализа могут быть выявлены необходимость и целесообразность реструктуризации предприятия, т.е. разделения имущественного комплекса или выделения структурных подразделений в ряд самостоятельных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еструктуризации возникает в связи с прогнозируемыми вероятными потерями (по причине банкротства) наиболее ценного имущества либо для повышения эффективности работы структурных подразделений и предприятия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этого этапа работы рассматриваются технические, экономические и юридические аспекты процесса реструктуризации, выполняются необходимые сопоставительные расчеты вариантов и оценивается вероятность практического осуществления всех необходимых юридических процед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тапа составляется аналитический отчет о целесообразности реструктуризации имущественного комплекса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т а п 5. Проработка возможностей и наиболее реальных перспектив развития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этап напрямую связан с вероятной необходимостью корректировки стратегии развития предприятия, которая основывается на результатах анализа ситуации на рынках сбыта продукции, а также на технологических и ресурсных возможностях 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этом этапе вносятся предложения по результатам анализа реализуемых на предприятии инвестиционных проектов, а также могут быть предложены новые, более эффективные и перспективные проек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тапа составляется аналитический отчет с предложениями о целесообразности корректировки стратегии развития предприятия и выполненными расчетами эффективности предлагаемых меро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т а п 6. Разработка предложений по оптимизации системы управления предприя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проведенного анализа прорабатываются целесообразность и возможность оптимизации существующей на предприятии системы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детально изучаются возможности более эффективного функционирования коммерческих (осуществляющих сбыт и снабжение), а также финансово-экономических служб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деятельности указанных служб и применяемых методов осуществления коммерческой деятельности может привести к существенной экономии материальных и финансовых ресурсов предприятия (за счет удешевления закупок, увеличения объемов продаж, ускорения оборачиваемости денежных средств, экономии на расходах по содержанию персонала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тапа формируется аналитический отчет с рекомендациями по оптимизации существующей системы управления и изменению организационной структуры служб управления, а также с расчетами и оценками целесообразности изменения методов осуществления коммерче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т а п 7. Проработка целесообразности и возможности привлечения внешнего финансирования для обеспечения текущей финансово-хозяйственной деятельности и перспективного развития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несмотря на текущее критическое финансовое состояние (если таковое имеет место), отдельные предприятия имеют потенциальные возможности для привлечения внешнего финансирования (в виде кредитов, займов или путем продажи пакета ак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для привлечения капитала являются следующие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лагающие относительно современными технологиями и оборудов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ящие продукцию, пользующуюся повышенным спросом и реализуемую в основном за денежные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ентированные на экспорт продукции в страны дальнего зарубеж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лагающие ценными объектами недвижи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овые, имеющие развитую сбытовую сеть в финансово состоятельных регионах и территор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работы оцениваются по результатам проведенного анализа целесообразность и возможность привлечения внешнего финансирования для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оводятся сравнительные расчеты экономической эффективности и оценка рисков различных способов привлечения внешнего капитала. На этом этапе работы возможно также проведение рыночной оценки стоимости предприятия (бизнеса) или отдельных объектов его имущества (недвижимости, машин, оборудования, интеллектуальной собственности). Результаты оценки будут необходимым основанием для проведения переговоров с потенциальными кредиторами или инвесто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этого этапа работы составляется аналитический отчет с обоснованием целесообразности и потенциальной возможности привлечения внешнего финансирования для нужд предприятия, а также с результатами выполненных расчетов эффективности заимств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т а п 8. Оформление основных предложений по результатам выполненных предшествующих этапов работы в виде "бизнес-план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рограмма и бизнес-план оформляются в виде единого документа, проводится их окончательное согласование с руководством предприятия и утверждаются график реализации программы и ответственные за это должностные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этого этапа работы формируется оформленный окончательный вариант программы реструктуризаци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м этапом данной работы являются процессы реализации утвержденной программы реструктуризаци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ограмма может включать как все перечисленные этапы работы, так и только часть их, наиболее актуальную (с точки зрения руководителей предприятия) для данного конкретного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2.3 БИЗНЕС-ПЛ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обосновывающие инвестиции в проекты реструктуризации, рекомендуется подготавливать в принятой во всем мире форме бизнес-плана (бизнес-проспекта), который должен дать возможность инвестору сделать комплексную оценку проекта и в первую очередь показать, что инвестирование проекта выгод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ынке наиболее известны следующие основные западные методики по разработке бизнес-пл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IDO" (Организация Объединенных Наций по промышленному развитию) – для развивающихся стран по подготовке промышленных технико-экономических обоснований и ее электронная версия COMFAR;</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ORLD Bank" (Всемирный банк реконструкции и разви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рмы "Goldman, Sachs &amp; Со" (крупнейший банковский дом Уоллстрит – один из лидеров мирового инвестиционного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рмы "Ernst &amp; Young" (интернациональная консультационно-аудиторская фир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всех вышеперечисленных методов составления бизнес-планов, которые работают в условиях становления рынка Украины, являются следующие разде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й пл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етинг-пл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является основой проекта реструктуризации. В нем определяются цели и задачи, которые необходимо решить в процессе реструктуризации, способы достижения поставленных целей, технико-экономические показатели проекта, оценка предприятия и его внешней сре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изнес-плана дает возмож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жизнеспособность проекта реструктуризации в сложившихся внутренних и внешних услов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как должен развиваться проект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ь финансовые затраты на реализацию проекта и определить необходимость привлечения внешних инвесторов, дать возможность внешним инвесторам оценить эффективность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изнес-план предназначен для следующих категорий участников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джеров, призванных реализовывать проект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иков предприятия, заинтересованных, с одной стороны, в его развитии, а с другой стороны, в минимизации затрат на эти процес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оров и внешних инвесторов, заинтересованных в реальности и коммерческой привлекательности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реструктуризации предприятия во многом определяется качеством разработанного бизнес-плана, который включает: определение стратегии и тактики поведения, выделение перспективных целей в рамках реализуемого проекта, механизмов их достижения и ресурсного обеспечения. Решение триединой задачи – что, как и для кого производить –базируется на систематической разработке управленческих решений о целях, средствах и действиях путем сравнительного анализа и оценки альтернативных вариантов в прогнозируемом периоде. Основу такой деятельности составляет бизнес- планир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ирование – это процесс разработки и детального обоснования концепции реализации предпринимательской идеи, который включает анализ информации о предстоящих действиях, определение наилучших способов достижения поставленных ц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 это документ, в котором представлено комплексное исследование основных сторон предпринимательского проекта; описание механизма создания и функционирования нового или реконструированного предприятия. Бизнес-план в отличие от плана отражает развитие какого-либо одного на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а вида бизнес-пл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знес-план для привлечения внешнего финансирования (внешний бизнес-пл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знес-план для решения внутренних проблем действующего предприятия (внутренний бизнес-пл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ный бизнес-план развивается в виде плана реструктуризации, конкретизирующего систему мероприятий, предусматривающих цели, содержание, сбалансированность ресурсов, объем, методы, последовательность и сроки выполнения работ в рамках проект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бизнес-плана осуществляется на основе технико-экономического обоснования инвестиционного проекта. Технико-экономическое обоснование проекта (ТЭО) – это описание затрат ресурсов и экономических результатов в натуральном и стоимостном выражениях по возможностям реализации целевых установок. ТЭО является важнейшим этапом прединвестиционной стадии предпринимательского проекта, на котором принимается окончательное решение о наличии необходимых условий для практического осуществления проекта. В зависимости от условий, масштабов и целей ТЭО может быть самостоятельным документом и предшествовать разработке детального бизнес-плана или входить в него в качестве составной ч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как правило, разрабатывается итерационным путем с различной степенью детализации. Приведем три варианта бизнес-плана, отработанные в российской практи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Бизнес-план-проспект (2 – 7 стр. текста, подкрепленного финансовыми расчетами). Основное назначение – предельно сжатая аналитическая информация, необходимая для принятия решения о целесообразности дальнейшего рассмотрения проект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структура бизнес-просп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ициатор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ые потребители продукции (товаров,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каналы распределения предлагаемой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конку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вижение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онный пл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ные финансовые показат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уемый объем инвести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инвестора в общем объеме финанс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лагаемый объем прода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ержки 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сроки по проекту (начала возврата средств, окупаемости, реализации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кумулированная (и дисконтированная) прибыль за период реализации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енняя процентная став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ложение дел на сегод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сновные рис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мпенсационные меро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озможные гаран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ервоочередные меро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ординаты организации, представляющей проек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Краткий бизнес-план инвестиционного проекта (30 – 50 стр. и приложения). Основное назначение – достаточно детальная оценка предложений, представление структурированной информации инвестору и отбор проектов для дальнейшей проработки с целью инвест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зработки – до месяца. Работают 2-3 эксперта по различным аспектам проекта и координатор. В дальнейшем возможно формирование краткого бизнес-плана как "выжимки" наиболее существенной информации из полного бизнес-пл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Полный бизнес-план инвестиционного проекта (от 100 стр.). Основное назначение – необходимое для окончательного решения комплексное, детально проработанное обоснование использования инвестиций и формирование рабочего плана действий по реализации проекта. Разрабатывается с привлечением консультантов для проектов, предварительно отобранных инвестором и по которым он затребовал дополнительную информацию. Продолжительность разработки – 3 – 5 мес. (в зависимости от масштаба проекта) командой в 7 – 10 человек. Финансирование разработки (и корректировка в процессе реализации проекта) бизнес-плана включается в запрашиваемые инвестиции (3…7 % инвестиций в зависимости от масштаба проекта). Составы полного и краткого бизнес-планов совпадают, но степень их детализации, глубины проработки и достоверности данных различается. Например, в полном бизнес-плане производственный раздел доведен до уровня техпроекта, а в маркетинг-плане проанализированы все конкуренты и проведена многоуровневая сегментация ры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бизнес-плана реструктуризации существенно зависит от сферы деятельности предприятия, перспектив его развития. Примерная структура полного бизнес-плана приведена в табл. 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мерная структура бизнес-плана реструктуриз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24550" cy="6648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5" r="-6" b="-5"/>
                    <a:stretch>
                      <a:fillRect/>
                    </a:stretch>
                  </pic:blipFill>
                  <pic:spPr bwMode="auto">
                    <a:xfrm>
                      <a:off x="0" y="0"/>
                      <a:ext cx="5924550" cy="66484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2.4 ОСНОВНЫЕ ЭТАПЫ ОСУЩЕСТВЛЕНИЯ ПРОЕКТ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2.4.1 ПЛАНИРОВАНИЕ ПРОЕКТА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оекта реструктуризации – неотъемлемая часть реализации проекта, продолжающаяся на протяжении всего его жизненного цикла и ставящая своей целью обосновать цели проекта и способы их достижения на основе выявления детального комплекса работ, определения эффективных методов и способов их выполнения, необходимых для его осуществления, ресурсов всех видов, установления взаимодействия между участниками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ланирования начинается с первого дня проектного цикла и продолжается до его завершения, методически видоизменяясь сообразно фазе проекта и решаемым задач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построения и контроля плана проекта является календарное планирование, реализующееся в виде итеративного циклического процесса. Основные шаги цикла показаны в табл. 9. Каждый шаг подразумевает необходимость для руководства проекта ответа на некоторый обобщенный вопрос.</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9. Последовательность шагов календарного планирования реструктуризаци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21375" cy="19799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8" r="-6" b="-18"/>
                    <a:stretch>
                      <a:fillRect/>
                    </a:stretch>
                  </pic:blipFill>
                  <pic:spPr bwMode="auto">
                    <a:xfrm>
                      <a:off x="0" y="0"/>
                      <a:ext cx="5921375" cy="197993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основных шагов процесса планирования, руководство проекта должно определить процессы управления проектом, провести идентификацию рисков и вероятностей; сформулировать планы управления изменениями, организовать процедуры оптимизации, обзора, одобрения и документирования плана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ая структура планов, применяемых на разных уровнях и стадиях планирования проекта, зависит от стандартов и подходов, принятых в реструктурируемых компаниях. Например, в строительстве в проектную документацию входят сметная документация, поставляемая заказчиком, стройгенплан объекта, организационно-технологическая документация, различного рода графики. В промышленных проектах в основе календарных графиков работ лежит конструкторская и технологическая документация, в информационных проектах – спецификация систе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ланирования включает следующие ша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ботка стратегии и разработка плана по вех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сетевых мод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алендарного графика, в том числе с учетом ограничений на ресур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тоимостн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финансового пл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можно выделить следующие виды пл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птуальный пл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ческий пл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тические (детальные) пл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Макет плана осуществления реструктуриз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ыми данными для разработки плана проекта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ные требования;</w:t>
      </w:r>
    </w:p>
    <w:p>
      <w:pPr>
        <w:pStyle w:val="Normal"/>
        <w:autoSpaceDE w:val="false"/>
        <w:spacing w:lineRule="auto" w:line="360" w:before="0" w:after="0"/>
        <w:jc w:val="both"/>
        <w:rPr/>
      </w:pPr>
      <w:r>
        <w:rPr>
          <w:rFonts w:cs="Times New Roman" w:ascii="Times New Roman" w:hAnsi="Times New Roman"/>
          <w:sz w:val="28"/>
          <w:szCs w:val="28"/>
        </w:rPr>
        <w:drawing>
          <wp:inline distT="0" distB="0" distL="0" distR="0">
            <wp:extent cx="5889625" cy="55537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6" r="-6" b="-6"/>
                    <a:stretch>
                      <a:fillRect/>
                    </a:stretch>
                  </pic:blipFill>
                  <pic:spPr bwMode="auto">
                    <a:xfrm>
                      <a:off x="0" y="0"/>
                      <a:ext cx="5889625" cy="55537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оценочные и стоимостные мод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ия по аналогичным разработк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ет плана осуществления программы реструктуризации приведен в табл.1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2.4.2 СТРУКТУРИЗАЦИЯ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структуры разбиения работ (СРР) является первым шагом планирования проекта. СРР устанавливает связи между планом проекта и потребностями заказчика, обычно представленными в виде функциональных спецификаций или описания работ. СРР должна полностью "накрывать" все цели проекта. Уровень детализации спецификаций может различаться достаточно широк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при разработке СРР является построение такой иерархической структуры проекта, которая бы позволяла эффективно поддерживать процедуры сбора информации о выполнении работ и отображать результаты в информационной управленческой системе для обобщения графиков работ, стоимости, ресурсов и дат завер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еальным проектам структура разбивки проекта должна сочетать разделение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оненты продукции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ональные элементы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пы жизненного цикла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менты организационной струк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задачи состоит в построении структуры разбиения работ (СРР) на иерархические подсистемы и компоненты, а также назначении ответственных за каждую из них. К основным задачам структуризации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бивка проекта на поддающиеся управлению бло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ответственности за различные элементы проекта и увязка работ со структурой компании и ресурс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ая оценка необходимых затрат: средств, времени и материальны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единой базы для планирования, составления смет, контроля за затра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язка работ по проекту с системой ведения бухгалтерских счетов в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 от общих, не всегда конкретно выражаемых целей к определенным задачам, выполняемым подразделениями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комплексов работ/подря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уктуризации проекта используют ряд специальных мод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ево ц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ево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ево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ую структуру исполн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рицу ответ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евую мод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у потребляемы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у зат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о целей" – это графы, схемы, показывающие, как генеральная цель проекта разбивается на подцели следующего уровня и т.д. ("дерево" – это связанный граф, выражающий соподчинение и взаимосвязи элементов. В данном случае такими элементами являются цели и подц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о решений" – это граф, схема, отражающие структуру задачи оптимизации многошагового процесса. Ветви "дерева" отображают различные события, которые могут иметь место, а узлы (вершины) – точки, в которых возникает необходимость выбора. Причем узлы различны – в одних выбор осуществляет сам проект-менеджер из некоторого набора альтернатив, в других выбор от него не зависи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о работ" – это деление видов деятельности по проекту на части (укрупненные комплексы работ, пакеты работ и далее отдельные работы и задачи). Пакет работ является также самостоятельной финансовой единицей. Он должен иметь отдельную смету, бюджет и отчет о расход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организации (ССО). Для обеспечения эффективного управления проектом при разработке плана необходим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сть в плане все разделы, этапы и работы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сть в плане всех отдельных лиц и организации, участвующие в проек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действенность управления путем распределения ответ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хеме руководитель проекта находится на ее верхнем уровне, а на более низких уровнях последовательно располагаются отделы, необходимые для функционального управления работами. Эти уровни иногда соответствуют уровням СР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ица ответственности связывает пакеты работ с организациями-исполнителями на основе СРР и ССО. В матрице определяются основные исполнители по пакетам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ица ответственности обеспечивает описание и согласование структуры ответственности за выполнение работ. Она предоставляет формат для назначения подразделениям ответственности за реализацию каждого из элементов проекта с указанием роли каждого из подразделений в выполнении той или иной работы. Данная матрица содержит список детальных работ СРР по одной оси, список подразделений и исполнителей, принимающих участие в выполнении работ по другой оси, элементами матрицы являются коды видов деятельности (из заранее определенного списка). В табл. 11 приведен пример матрицы ответственност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1. Матрица ответственност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27090" cy="16427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21" r="-6" b="-21"/>
                    <a:stretch>
                      <a:fillRect/>
                    </a:stretch>
                  </pic:blipFill>
                  <pic:spPr bwMode="auto">
                    <a:xfrm>
                      <a:off x="0" y="0"/>
                      <a:ext cx="5927090" cy="164274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ые модели. По мере продвижения работы над проектом создаются "деревья" СРР и ССО, т.е. выделяются пакеты работ с назначенными для них исполнителями, что дает возможность подготавливать сетевой график узловых событий. Наконец, становится возможным разработка детальных сетевых графиков, соответствующих узловым событиям и цел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отребляемых ресурсов. Для анализа средств, которые необходимы для достижения целей и подцелей проекта, осуществляется структуризация ресурсов различных типов. Иерархически построенный граф фиксирует необходимые на каждом уровне ресурсы для реализации проекта. Например, на первом уровне определяются материально-технические, трудовые и финансовые ресурсы. Затем материально-технические ресурсы дифференцируются на строительные материалы, машины, оборудование; строительные материалы – на складируемые и нескладируемые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затрат. Методика структуризации затрат аналогична используемой в процессе разработки структуры потребляемы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2.4.3 ОРГАНИЗАЦИЯ УПРАВЛЕНИЯ ПРОЕКТОМ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роекта обеспечивает основу для организации работ по проекту реструктуризации. Цели организации управления проектом включ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заимо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ение ролей и ответ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ответственности за принятие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эффективного распределения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гибкости использования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го взаимодействия необходим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взаимодействие между менеджером проекта и функциональным руководством реструктуризируем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правила формального взаимодействия между участниками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смысл проектной концепции управления заключается в делегировании власти и возложении ответственности за достижение целей определенным руководителям – менеджеру проекта и ключевым членам команды. Основная проблема проектной концепции управления заключается в сложности создания эффективной временной системы управления, которая должна функционировать совместно с постоянной системой управления в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проекта обеспечивает интеграцию основных участников проекта. Должности основных членов команды проекта различаются в зависимости от типа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проекте можно определить специалистов, деятельность которых важна для успеха проекта в целом. Например, члены высшего руководства организации, контролирующие проект; специалисты, обладающие специфической квалификацией, необходимой для достижения результатов проекта. В любом случае организационная структура управления должна обеспечивать прямой контакт менеджера проекта с данными специалис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екта реструктуризации должно осуществляться при соблюдении следующих усло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ика инвестиций должна обеспечивать реализацию проекта в соответствии с временными и финансовыми огранич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затрат финансовых средств и риска проекта должно обеспечиваться за счет соответствующей структуры и источников финансирования и определенных организационных мер, в том числе налоговых льгот, гарантий, разнообразных форм учас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екта включает следующие основные стад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ое изучение жизнеспособности проекта (определение целесообразности проекта по затратам и планируемым результа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лана реализации проекта (оценка рисков, ресурсное обеспечение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финансирования, в том чис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озможных форм финансирования и выбор конкретной фор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финансирующих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труктуры источников финанс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выполнения плана и условий финанс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ектов реструктуризации может осуществляться следующими способ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финансирования, т.е. использования в качестве источника финансирования собствен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я заемных и привлекаем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ланирования проекта и определения его ресурсных и финансовых показателей начинается фаза реализации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а проекта реструктуризации. Рабочие группы являются организационным ядром преобразований, в связи с чем их формирование и эффективная работа должны являться заботой генерального директора. На самом верху создается так называемый руководящий комитет, в состав которого входя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альный директор, функция которого состоит в обеспечении контроля за осуществлением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й директор, отвечающий за координацию работ по проек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разрабатывающий поддерживающие новую структуру предприятия процедуры уч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экономист, занимающийся разработкой и внедрением финансовых систем: расчеты с бюджетом, система критериев оценки эффективности, внутреннее ценообразование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генерального директора по кадрам и безопасности, отвечающий за кадровые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й комитет периодически встречается с руководителями различных подразделений, чтобы следить за ходом внедрения программы преобраз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ерехода от старой структуры к новой с целью устранения неизбежных неувязок следует создать также так называемый временный комитет под руководством финансового директора, состоящий из директоров бизнес-единиц, руководителей подразделений совместного использования и центральных служб. Временный комитет обязан решать все текущие проблемы, возникающие на предприятии в период проведения преобраз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й комитет разрабатывает бизнес-план будущих преобразований. План рассматривается, утверждается руководящим комитетом и принимается всеми руководителями подразделений. Планируемый период делят в плане на три этапа: подготовка основы для новой организации, создание новой организации и начало полноценного функционирования нов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а реструктуризации к запуску. Основной задачей этого этапа является обеспечение информирования сотрудников о предстоящих преобразованиях, стимулов для их активного участия в процессе, а также решения задач в каждом подраздел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методом решения этой задачи является информирование через руководителей всех уровней. Для этого сначала проводят собрания в крупных коллективах с тем, чтобы их руководители поговорили об этом со своими подчиненными. Затем те в свою очередь должны провести собрания для информирования и мотивации своих подчиненных и т.д. Члены рабочей группы накануне собраний должны консультировать основного выступающ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разрабатывает материалы в помощь руководителям, которым предстоит проводить такие собрания. Сотрудникам в первую очередь нужно объяснить причины, по которым программа преобразований необходима. Кроме того, следует четко объяснить, что в перспективе все будет строиться на эффективности работы каждого и тот, кто сумеет проявить инициативу, может рассчитывать на достойное вознаграж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 самого начала обеспечить стимулы для всех руководителей, чтобы заинтересовать их в осуществлении программы преобразований. Должна быть, в частности, разработана временная система стимулирования: премии руководителям должны начисляться в зависимости от успехов их подразделений в период проведения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олжны стать своевременное выполнение запланированных действий, умение найти оптимальное решение непредвиденных проблем, реальная поддержка преобразований не на словах, а на деле и, конечно, достигнутые пре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реального управления процессом следует постоянно контролировать определенные ключевые показатели: еженедельный объем продаж, уровень товарно-материальных запасов, движение денежных средств и т.п. Для решения этой задачи следует разработать форму еженедельного отчета о ключевых показателях с представлением ее генеральному директору. Следует заметить, что для ведения подобных форм разработаны специальные компьютерные програм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цессом преобразований. Требования к системе контроля за реализацией проектов реструктуризации, включающие состав анализируемой информации, структуру отчетов и ответственность за сбор данных, анализ информации и принятие решений, вырабатываются до начала осуществления проекта с участием всех заинтересованных сторон. Система руководства проектом должна обеспечивать корректирующие воздействия там и тогда, где и когда они необходи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строения эффективной системы контроля заключаются в налич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ких пл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сной системы отче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й системы анализа фактических показателей и тенден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й системы реаг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ая схема процесса контроля исполнения проекта показана на рис.1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57675" cy="2914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2" r="-8" b="-12"/>
                    <a:stretch>
                      <a:fillRect/>
                    </a:stretch>
                  </pic:blipFill>
                  <pic:spPr bwMode="auto">
                    <a:xfrm>
                      <a:off x="0" y="0"/>
                      <a:ext cx="4257675" cy="29146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0. Схема контроля исполнения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троля следует выделить три основных ша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леживание фактического состояния работ – сбор и документирование фактических да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и измерение прогресса (с необходимыми прогноз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ктирующие 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го контроля за содержанием работ проекта должны быть определены формальные процедуры управления изменениями. Подвергнуться изменениям могут цели, планы и организация проекта, использование ресурсов, контракты, используемые стандарты, внешние факторы, влияющие на проек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управления изменениями должна регламентировать прохождение изменения через пять основных стадий: описание, оценка, одобрение, реализация, подтверждение изме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38675" cy="3238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11" r="-8" b="-11"/>
                    <a:stretch>
                      <a:fillRect/>
                    </a:stretch>
                  </pic:blipFill>
                  <pic:spPr bwMode="auto">
                    <a:xfrm>
                      <a:off x="0" y="0"/>
                      <a:ext cx="4638675" cy="32385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Элементы процесса стратегического планирования реструктуризации на предприятии</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АГНОСТИКА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бизнес-диагностика призвана выявить и понять проблемы предприятия, его слабые и сильные стороны, место предприятия на рынке и среди конкурентов, дать количественную и качественную оценку состояния предприятия как целостного организма по отношению к внешнему бизнес-окружению и в то же время сложной системы, включающей организационную, производственную, финансовую, управленческую структуры во всех их взаимосвяз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3.1 ОСНОВНЫЕ ПОНЯТИЯ И ПРИНЦИ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диагностика включает следующие виды анализа и оцен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ионный анали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управленческий анали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экономический анали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о-хозяйственный анали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кадрового потенци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у бизнеса 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онный анализ. Предназначен для определения ситуации, в которой находится предприятие, т.е. места, которое оно занимает в общем бизнес-пространстве, основных факторов, воздействующих на функционирование предприятия, а также его укрупненных характеристик в целом. Общая схема ситуационного анализа представлена в табл. 1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в ходе ситуационного анализа, определяют весь ход дальнейшей диагностики – цели, направления, порядок и глубину исследований, которые следует проводить в первую очередь, а также сроки, стоимость работ и состав исполнителей. Результаты ситуационного анализа являются основными исходными данными для разработки стратегии развития предприятия, а также формирования целей и задач проекта реструктуризации в целом или отдельных его меро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элементами ситуационного анализа являются SWOT-анализ и анализ стратегической позиции компани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2. Схема ситуационного анализа</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5975" cy="2857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13" r="-6" b="-13"/>
                    <a:stretch>
                      <a:fillRect/>
                    </a:stretch>
                  </pic:blipFill>
                  <pic:spPr bwMode="auto">
                    <a:xfrm>
                      <a:off x="0" y="0"/>
                      <a:ext cx="5895975" cy="28575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управленческий анализ. Цель этого анализа – исследование текущего состояния системы управления предприятием. Под системой управления понимается совокупность активных социальных и пассивных технических субъектов и объектов, реализующих процессы управления в рамках существующей организационной структуры и куль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организационно-управленческого анализа предприятия представлена в табл. 1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рганизационно-управленческого анализа устанавливается существующая система реализации бизнес- процессов и управления ими, а также соответствующая им информационно-технологическая модель функционирования предприятия. Анализ определяет проблемные и узкие места предприятия, его организационно-управленческий потенциал, а также формирует цели и подходы организационной реструктуризаци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3. Организационно-управленческий анализ</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24425" cy="5048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7" r="-7" b="-7"/>
                    <a:stretch>
                      <a:fillRect/>
                    </a:stretch>
                  </pic:blipFill>
                  <pic:spPr bwMode="auto">
                    <a:xfrm>
                      <a:off x="0" y="0"/>
                      <a:ext cx="4924425" cy="50482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ий анализ. Ориентирован на оценку финансового состояния, финансовых результатов и эффективности деятельности предприятия и является базой для формирования его финансово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финансово-экономического анализа приведена в табл. 1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ий анализ позволяет оценить результаты и эффективность деятельности предприятия и выявить направления и ограничения финансового развития и реструктуризации финансовой политик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хозяйственный анализ. Цель этого анализа – оценить уровень эффективности применения предприятием производственных ресурсов для производства и реализации продукции, по сути выявить эффективность основной производственной деятельности, на которую ориентировано предприятие.</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4. Финансово-экономический анализ</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57775" cy="64674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6" r="-7" b="-6"/>
                    <a:stretch>
                      <a:fillRect/>
                    </a:stretch>
                  </pic:blipFill>
                  <pic:spPr bwMode="auto">
                    <a:xfrm>
                      <a:off x="0" y="0"/>
                      <a:ext cx="5057775" cy="6467475"/>
                    </a:xfrm>
                    <a:prstGeom prst="rect">
                      <a:avLst/>
                    </a:prstGeom>
                  </pic:spPr>
                </pic:pic>
              </a:graphicData>
            </a:graphic>
          </wp:inline>
        </w:drawing>
      </w:r>
      <w:r>
        <w:br w:type="page"/>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 показателей эффективности производственно-хозяйственной деятельности предприятия приведена в табл. 15.</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5. Производственно-хозяйственный анализ</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0600" cy="72104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5" r="-7" b="-5"/>
                    <a:stretch>
                      <a:fillRect/>
                    </a:stretch>
                  </pic:blipFill>
                  <pic:spPr bwMode="auto">
                    <a:xfrm>
                      <a:off x="0" y="0"/>
                      <a:ext cx="4800600" cy="72104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хозяйственный анализ особенно важен в рамках диагностики, поскольку ориентирован на совершенствование конечных результатов деятельност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адрового потенциала. В конечном итоге успех деятельности предприятия зависит в первую очередь от личностных и профессиональных качеств его работников, их способности работать эффективно и взаимосвязанно. Анализ кадрового потенциала ориентирован на выявление резервов коллектива, структуры индивидуально-психологических и социальных качеств персонала, управленческих факт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анализа кадрового потенциала (оценки персонала): административная; информационная; мотивационн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оторая проводится в административных целях, необходима для принятия административных решений при планировании кадрового резерва или персональных перемещений (повышение, понижение в должности, увольнение, перевод) в ходе реструктуризаци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роводимая в информационных целях, необходима для того, чтобы сотрудники знали о качестве собственной работы и могли взглянуть на себя со сторо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ые цели оценки персонала – правильно определить возможные методы мотивации (материальной, моральной, властной, принудительной) поведения рабо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оценки персонала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образования и профессиональной подгото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й опыт и практические зн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ые ка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нера держаться (опрятность и аккуратность, вежливость, корректность, умение владеть собой, обаяние, обязательность, честность, уверенность в себ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устремленность (стремление к продвижению по службе, энергичность, инициативность, стремление получать новые знания и навыки, усерд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ллектуальные способности (общая эрудиция, способность к абстрактному мышлению, внимательность, уровень суждений, умение вести перегово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ль ведения разговора (четкое и ясное изложение мысли, многословность, находчив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здоровья, возра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критерии оценки носят общий характер. Реализация в практической деятельности предполагает их конкретизацию применительно к должности и выбор методов оценки, которые позволяли бы быстро и эффективно проводить эту работу в соответствии с характером проблем, стоящих перед компанией при проведении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оказатели и цели оценки персонала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6450" cy="3048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12" r="-6" b="-12"/>
                    <a:stretch>
                      <a:fillRect/>
                    </a:stretch>
                  </pic:blipFill>
                  <pic:spPr bwMode="auto">
                    <a:xfrm>
                      <a:off x="0" y="0"/>
                      <a:ext cx="5886450" cy="30480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16 приведены основные показатели и цели оценки персонала реструктуризируемого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2 указаны средства оценки персонала в ходе анализа кадрового потенци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адрового потенциала позволяет эффективно подготовиться к реструктуризации, поскольку именно коллектив принимает в ней непосредственное участие и способствует успешному проведению реструктур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90975" cy="1733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21" r="-9" b="-21"/>
                    <a:stretch>
                      <a:fillRect/>
                    </a:stretch>
                  </pic:blipFill>
                  <pic:spPr bwMode="auto">
                    <a:xfrm>
                      <a:off x="0" y="0"/>
                      <a:ext cx="3990975" cy="17335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Средства оценки персон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бизнеса и предприятия. Данный этап диагностики является завершающим в рамках подготовки к реструктуризации. Цель его – оценка бизнеса и предприятия в целом, анализ целесообразности существования и перспектив развития предприятия и сложившегося бизнеса в рыночном экономическом простран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исходного положения предприятия и определения путей реструктуризации необходимо оценить капитал предприятия и провести оптимизацию его структуры и состава. С этой целью проводится инвентаризация имущества и вырабатываются пути реструктуризации имущественного компл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оценка активов предприятия дает возможность увеличить размер уставного капитала и тем самым существенно повысить обеспечение минимальной гарантии удовлетворения возможных требований кредиторов, что, в свою очередь, является залогом устойчивого положения предприятия в рыночной конкурентной сре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предприятия и бизнеса по смыслу похожа на инвентаризацию имущественного комплекса и активов предприятия, но отличается по форме тем, что проводится внешними оценщиками, и представляет собой в определенной степени объективный взгляд на бизнес, инвентаризация же – внутренний процесс на предприятии, собственный взгляд на его состоя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предприятия проводится с целью определения реальной, а не номинальной стоимости акционерного капитала, что показывает рыночную ценность предприятия и отражает уровень конкурентных преимуще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предприятия и бизнеса проводится на основе затратного, рыночного или доходного метода и включ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у стоимости имущества и предприятия в целом, которая в зависимости от предполагаемого использования результатов и объекта оценки определяет следующие виды оценочных стоимостей: стоимость в пользовании (восстановительная стоимость, полная стоимость замещения, стоимость остаточного замещения), стоимость в обмене, рыночная стоимость, инвестиционная стоимость, ликвидационная сто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у видов имущества предприятия, которая проводится в отношении материальных активов, финансовых активов, нематериальных активов, предприятия в целом как единого имущественного и производственного комплекс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КТИЧЕСКАЯ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о изучив процесс реструктуризации, предстоит задача перенести теоретические знания на практику.</w:t>
      </w:r>
    </w:p>
    <w:p>
      <w:pPr>
        <w:pStyle w:val="Normal"/>
        <w:spacing w:lineRule="auto" w:line="360" w:before="0" w:after="0"/>
        <w:ind w:firstLine="709"/>
        <w:jc w:val="both"/>
        <w:rPr/>
      </w:pPr>
      <w:r>
        <w:rPr>
          <w:rFonts w:cs="Times New Roman" w:ascii="Times New Roman" w:hAnsi="Times New Roman"/>
          <w:color w:val="000000"/>
          <w:sz w:val="28"/>
          <w:szCs w:val="28"/>
        </w:rPr>
        <w:t>Процессу реструктуризации подвергается малое предприятие, деятельность которого является розничная торговля промышленными товарами (обувь мужская и женская, одежда женская, аксессуары) среднего и высшего кла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е стороны. Предприятие является единственным магазином в городе, предоставляющий подобного рода продукцию. Это означает, что рынок, присутствующий в городе и предоставляющий подобную продукцию, но более низкого класса, не в состоянии составить достойную конкуренцию данному предприятию. Что в свою очередь, дает возможность реализовать больше половины продукции и уменьшить количество остатков. Также реализации продукции способствует расширенный круг постоянных клиентов не только города, но и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й сильной стороной предприятия является его месторасположение и масштаб помещения магазина. Магазин расположен вдоль проезжей части автотрассы государственного значения, что также влияет на успешную реализацию продукции, так как яркие витрины и рекламные плакаты обращают на себя внимание и привлекают проезжающих мимо туристов во время сезона. Также играют большую роль удобные подъездные пути. Учитывая, что магазин расположен на краю города, то посетители магазина, являющиеся жителями города или района, часто являются целенаправленными клиентами, чем случайными. Также играет роль масштаб помещения, в котором находится данное предприятие. Оно составляет 200кв.м, что дает возможность комфортно чувствовать себя покупателям, а предприятию достаточно места для предложения расширенного ассортимента.</w:t>
      </w:r>
    </w:p>
    <w:p>
      <w:pPr>
        <w:pStyle w:val="Normal"/>
        <w:spacing w:lineRule="auto" w:line="360" w:before="0" w:after="0"/>
        <w:ind w:firstLine="709"/>
        <w:jc w:val="both"/>
        <w:rPr/>
      </w:pPr>
      <w:r>
        <w:rPr>
          <w:rFonts w:cs="Times New Roman" w:ascii="Times New Roman" w:hAnsi="Times New Roman"/>
          <w:color w:val="000000"/>
          <w:sz w:val="28"/>
          <w:szCs w:val="28"/>
        </w:rPr>
        <w:t>Не мало важной стороной деятельности предприятия играет ценовая политика. Так как численность населения города не велика, то цены на товары высщего класса ниже, чем в городах с большой численностью населения. Тот факт, что магазин является частной собственностью, а не в аренде, позволяет руководству ставить цены с небольшой наценкой и в свою очередь охватить население с разным уровнем до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необходимости реструктур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кризисной экономической ситуацией в стране покупательский спрос на предлагаемую предприятием продукцию упал, что постепенно приводит к уменьшению прибыли и «затоваренности» магаз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еструктур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предприятия приняло стратегию расширения путем реструктуризации актив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атривая методы реструктуризации с позиций стоимостного подхода, руководство отдельно выделило финансовую реструктуризацию, в рамках которой существует горизонтальная реструктуризация, которая в свою очередь может увеличить стоимость бизнес - единиц следующим образом: разделение магазина на несколько независимых друг от других магази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сширения руководство предприятия решило переместить в другой город - областной центр, где покупательский спрос и реализация бол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приобретено помещение размером в 20 кв.м. в торговом центре, находящемся в центральной части города, где сосредоточен большой поток покупательского с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год деятельности нового магазина расчеты руководства оправдали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от год оба магазина общими усилиями в условиях тяжелой экономической ситуации реализовали большую часть остатков, что в свою очередь увеличило оборотные средства предприятия и масштаб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овый магазин расширил круг постоянных клиентов.</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рование (restructuring) – это процесс внедрения структурных изменений в производственную деятельность предприятия для сохранения или увеличения прибыльности под давлением изменяющихся внешних экономических усло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обычно приводит к ликвидации убыточных производств, созданию новых функциональных служб, хозяйственному обособлению технологически мало связанных друг с другом подразделений, концентрации ресурсов и усилий на стратегически перспективных направл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рганизации осуществления реструктуризации носит достаточно универсальный характер, свойственный реализации сложных про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является сложным и ответственным делом для организации и ее руководства, поэтому большое значение имеет формирование адекватного внешним и внутренним для организации условиям бизнес-плана или организационного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этапом и залогом успешности реструктуризации является комплексная бизнес-диагностика компании, ориентированная на определение проблем компании, ее слабых и сильных сторон, места компании на рынке и среди конкурентов. Диагностика должна дать количественную и качественную оценку состояния компании как целостного организма по отношению к внешнему бизнес-окружению.</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истова М.Д. Реструктуризация предприятий: вопросы управления. Стратегии, координация структурных параметров, снижение сопротивления преобразованиям. – М.: Альбина Паблишер, 2002. – 287с.</w:t>
      </w:r>
    </w:p>
    <w:p>
      <w:pPr>
        <w:pStyle w:val="Pa52"/>
        <w:spacing w:lineRule="auto" w:line="360"/>
        <w:jc w:val="both"/>
        <w:rPr>
          <w:color w:val="000000"/>
          <w:sz w:val="28"/>
          <w:szCs w:val="28"/>
        </w:rPr>
      </w:pPr>
      <w:r>
        <w:rPr>
          <w:color w:val="000000"/>
          <w:sz w:val="28"/>
          <w:szCs w:val="28"/>
        </w:rPr>
        <w:t>2. Алпатов, А. Реструктуризация предприятий: механизмы и организационные меры // Экономист. 2000. № 3. С. 26–3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фонін А.С., Нестерчук В.П. Технологія реструктуризації підприємства. – Київ: 2000</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еллман Р., Заде Л. Принятие решений в расплывчатых условиях//В кн.: Вопросы анализа и процедуры принятия решений. – М.: Мир, 1976.</w:t>
      </w:r>
    </w:p>
    <w:p>
      <w:pPr>
        <w:pStyle w:val="Pa52"/>
        <w:spacing w:lineRule="auto" w:line="360"/>
        <w:jc w:val="both"/>
        <w:rPr/>
      </w:pPr>
      <w:r>
        <w:rPr>
          <w:color w:val="000000"/>
          <w:sz w:val="28"/>
          <w:szCs w:val="28"/>
        </w:rPr>
        <w:t xml:space="preserve">5. Белых, Л.П. Реструктуризация предприятий: </w:t>
      </w:r>
      <w:r>
        <w:rPr>
          <w:rStyle w:val="A14"/>
          <w:sz w:val="28"/>
          <w:szCs w:val="28"/>
        </w:rPr>
        <w:t xml:space="preserve">2. </w:t>
      </w:r>
      <w:r>
        <w:rPr>
          <w:color w:val="000000"/>
          <w:sz w:val="28"/>
          <w:szCs w:val="28"/>
        </w:rPr>
        <w:t>учеб. пособие. М. : Юнити-Дана, 2007. 511 с.</w:t>
      </w:r>
    </w:p>
    <w:p>
      <w:pPr>
        <w:pStyle w:val="Normal"/>
        <w:spacing w:lineRule="auto" w:line="360" w:before="0" w:after="0"/>
        <w:jc w:val="both"/>
        <w:rPr/>
      </w:pPr>
      <w:r>
        <w:rPr>
          <w:rFonts w:cs="Times New Roman" w:ascii="Times New Roman" w:hAnsi="Times New Roman"/>
          <w:sz w:val="28"/>
          <w:szCs w:val="28"/>
        </w:rPr>
        <w:t>6. Биван, Алан А., Эстрин, Сол, Шаффер, Марк. Факторы реструктуризации предприятий в переходных экономиках / Determinants of Enterprise Performance during Transition // Экономический журнал ВШЭ. 2002. Т. 6. № 1. С. 3-27. [Стать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Валдайцев С.В. Оценка бизнеса. – М.: ТК Велби, Изд-во Проспект, 2003. – 352с.</w:t>
      </w:r>
    </w:p>
    <w:p>
      <w:pPr>
        <w:pStyle w:val="Pa52"/>
        <w:spacing w:lineRule="auto" w:line="360"/>
        <w:jc w:val="both"/>
        <w:rPr/>
      </w:pPr>
      <w:r>
        <w:rPr>
          <w:color w:val="000000"/>
          <w:sz w:val="28"/>
          <w:szCs w:val="28"/>
        </w:rPr>
        <w:t>8. Гохан, П.А. Слияние, поглощения и реструктуризация компаний : пер. с англ. 3-е изд. М. : Альпина Бизнес Букс, 2007. 741 с.</w:t>
      </w:r>
    </w:p>
    <w:p>
      <w:pPr>
        <w:pStyle w:val="Pa52"/>
        <w:spacing w:lineRule="auto" w:line="360"/>
        <w:jc w:val="both"/>
        <w:rPr/>
      </w:pPr>
      <w:r>
        <w:rPr>
          <w:color w:val="000000"/>
          <w:sz w:val="28"/>
          <w:szCs w:val="28"/>
        </w:rPr>
        <w:t>9. Гританс, Я.М. Организационное проектирование и реструктуризация (реинжиниринг) предприятий и холдингов. Экономические, управленческие и правовые аспекты: практ. руковод. по управленч. и финанс. консультированию. М. : Волтерс Клувер, 2008. 224 с.</w:t>
      </w:r>
    </w:p>
    <w:p>
      <w:pPr>
        <w:pStyle w:val="Pa52"/>
        <w:spacing w:lineRule="auto" w:line="360"/>
        <w:jc w:val="both"/>
        <w:rPr>
          <w:color w:val="000000"/>
          <w:sz w:val="28"/>
          <w:szCs w:val="28"/>
        </w:rPr>
      </w:pPr>
      <w:r>
        <w:rPr>
          <w:color w:val="000000"/>
          <w:sz w:val="28"/>
          <w:szCs w:val="28"/>
        </w:rPr>
        <w:t>10. Депамфилис, Д. Слияния, поглощения и другие способы реструктуризации компании. Процесс, инструментарий, примеры из практики, ответы на вопросы : пер. с англ. М. : Олимп-Бизнес, 2007. 960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Друкер П. Управление, нацеленное на результаты: Пер. с англ. – М.: Технологическая школа бизнеса, 1994.</w:t>
      </w:r>
    </w:p>
    <w:p>
      <w:pPr>
        <w:pStyle w:val="Normal"/>
        <w:autoSpaceDE w:val="false"/>
        <w:spacing w:lineRule="auto" w:line="360" w:before="0" w:after="0"/>
        <w:jc w:val="both"/>
        <w:rPr/>
      </w:pPr>
      <w:r>
        <w:rPr>
          <w:rFonts w:cs="Times New Roman" w:ascii="Times New Roman" w:hAnsi="Times New Roman"/>
          <w:sz w:val="28"/>
          <w:szCs w:val="28"/>
        </w:rPr>
        <w:t>12. Королькова Е.М. Реструктуризация предприятий : учебное пособие / – Тамбов : Изд-во Тамб. гос. техн. ун-та, 2007. – 80 с. – 100 экз. – ISBN 5-8265-0608-3 (978-5-8265-0608-0).</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оротков, Э.М. Антикризисное управление : учебник / Э.М. Коротков. – М. : ИНФРА-М, 2000.</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color w:val="000000"/>
          <w:sz w:val="28"/>
          <w:szCs w:val="28"/>
        </w:rPr>
        <w:t>Мазур, И.И. Реструктуризация предприятий</w:t>
      </w:r>
      <w:r>
        <w:rPr>
          <w:rStyle w:val="A14"/>
          <w:rFonts w:cs="Times New Roman" w:ascii="Times New Roman" w:hAnsi="Times New Roman"/>
          <w:sz w:val="28"/>
          <w:szCs w:val="28"/>
        </w:rPr>
        <w:t xml:space="preserve"> </w:t>
      </w:r>
      <w:r>
        <w:rPr>
          <w:rFonts w:cs="Times New Roman" w:ascii="Times New Roman" w:hAnsi="Times New Roman"/>
          <w:color w:val="000000"/>
          <w:sz w:val="28"/>
          <w:szCs w:val="28"/>
        </w:rPr>
        <w:t>и компаний : справ. пособие для специалистов и предпринимателей / И.И. Мазур, В.Д. Шапиро. М. : Высш. шк., 2000. 587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Реформирование предприятия. Типовая программа. Методические рекомендации. Опыт реструктуризации : сб. документов. – М. : Издательский центр "Акционер", 1998.</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Тренев, В.Н. Реформирование и реструктуризация предприятия: Методика и опыт / В.Н. Тренев, В.А. Ириков и др. – М., 1998.</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Томпсон, А.А. Стратегический менеджмент. Искусство разработки и реализации стратегии : учебник для вузов / А.А.Томпсон, А. Дж. Стрикленд ; пер. с англ. ; под ред. Л.Г. Зайцева, М.И. Соколовой. – М. : Банки и биржи; ЮНИТИ,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8. Хокканен, Т. Практический опыт реструктуризации российских предприятий // Проблемы теории и практики упр. 1998.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6. С. 103–1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uf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option</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content</w:t>
      </w:r>
      <w:r>
        <w:rPr>
          <w:rFonts w:cs="Times New Roman" w:ascii="Times New Roman" w:hAnsi="Times New Roman"/>
          <w:sz w:val="28"/>
          <w:szCs w:val="28"/>
        </w:rPr>
        <w:t>&amp;</w:t>
      </w:r>
      <w:r>
        <w:rPr>
          <w:rFonts w:cs="Times New Roman" w:ascii="Times New Roman" w:hAnsi="Times New Roman"/>
          <w:sz w:val="28"/>
          <w:szCs w:val="28"/>
          <w:lang w:val="en-US"/>
        </w:rPr>
        <w:t>task</w:t>
      </w:r>
      <w:r>
        <w:rPr>
          <w:rFonts w:cs="Times New Roman" w:ascii="Times New Roman" w:hAnsi="Times New Roman"/>
          <w:sz w:val="28"/>
          <w:szCs w:val="28"/>
        </w:rPr>
        <w:t>=</w:t>
      </w:r>
      <w:r>
        <w:rPr>
          <w:rFonts w:cs="Times New Roman" w:ascii="Times New Roman" w:hAnsi="Times New Roman"/>
          <w:sz w:val="28"/>
          <w:szCs w:val="28"/>
          <w:lang w:val="en-US"/>
        </w:rPr>
        <w:t>view</w:t>
      </w:r>
      <w:r>
        <w:rPr>
          <w:rFonts w:cs="Times New Roman" w:ascii="Times New Roman" w:hAnsi="Times New Roman"/>
          <w:sz w:val="28"/>
          <w:szCs w:val="28"/>
        </w:rPr>
        <w:t>&amp;</w:t>
      </w:r>
      <w:r>
        <w:rPr>
          <w:rFonts w:cs="Times New Roman" w:ascii="Times New Roman" w:hAnsi="Times New Roman"/>
          <w:sz w:val="28"/>
          <w:szCs w:val="28"/>
          <w:lang w:val="en-US"/>
        </w:rPr>
        <w:t>id</w:t>
      </w:r>
      <w:r>
        <w:rPr>
          <w:rFonts w:cs="Times New Roman" w:ascii="Times New Roman" w:hAnsi="Times New Roman"/>
          <w:sz w:val="28"/>
          <w:szCs w:val="28"/>
        </w:rPr>
        <w:t>=145&amp;</w:t>
      </w:r>
      <w:r>
        <w:rPr>
          <w:rFonts w:cs="Times New Roman" w:ascii="Times New Roman" w:hAnsi="Times New Roman"/>
          <w:sz w:val="28"/>
          <w:szCs w:val="28"/>
          <w:lang w:val="en-US"/>
        </w:rPr>
        <w:t>Itemid</w:t>
      </w:r>
      <w:r>
        <w:rPr>
          <w:rFonts w:cs="Times New Roman" w:ascii="Times New Roman" w:hAnsi="Times New Roman"/>
          <w:sz w:val="28"/>
          <w:szCs w:val="28"/>
        </w:rPr>
        <w:t>=17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bsy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age</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service</w:t>
      </w:r>
      <w:r>
        <w:rPr>
          <w:rFonts w:cs="Times New Roman" w:ascii="Times New Roman" w:hAnsi="Times New Roman"/>
          <w:sz w:val="28"/>
          <w:szCs w:val="28"/>
        </w:rPr>
        <w:t>/</w:t>
      </w:r>
      <w:r>
        <w:rPr>
          <w:rFonts w:cs="Times New Roman" w:ascii="Times New Roman" w:hAnsi="Times New Roman"/>
          <w:sz w:val="28"/>
          <w:szCs w:val="28"/>
          <w:lang w:val="en-US"/>
        </w:rPr>
        <w:t>reorganization</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ppno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ticle</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idarticle</w:t>
      </w:r>
      <w:r>
        <w:rPr>
          <w:rFonts w:cs="Times New Roman" w:ascii="Times New Roman" w:hAnsi="Times New Roman"/>
          <w:sz w:val="28"/>
          <w:szCs w:val="28"/>
        </w:rPr>
        <w:t>=0053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dipl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ekcii</w:t>
      </w:r>
      <w:r>
        <w:rPr>
          <w:rFonts w:cs="Times New Roman" w:ascii="Times New Roman" w:hAnsi="Times New Roman"/>
          <w:sz w:val="28"/>
          <w:szCs w:val="28"/>
        </w:rPr>
        <w:t>/</w:t>
      </w:r>
      <w:r>
        <w:rPr>
          <w:rFonts w:cs="Times New Roman" w:ascii="Times New Roman" w:hAnsi="Times New Roman"/>
          <w:sz w:val="28"/>
          <w:szCs w:val="28"/>
          <w:lang w:val="en-US"/>
        </w:rPr>
        <w:t>finansy</w:t>
      </w:r>
      <w:r>
        <w:rPr>
          <w:rFonts w:cs="Times New Roman" w:ascii="Times New Roman" w:hAnsi="Times New Roman"/>
          <w:sz w:val="28"/>
          <w:szCs w:val="28"/>
        </w:rPr>
        <w:t>/</w:t>
      </w:r>
      <w:r>
        <w:rPr>
          <w:rFonts w:cs="Times New Roman" w:ascii="Times New Roman" w:hAnsi="Times New Roman"/>
          <w:sz w:val="28"/>
          <w:szCs w:val="28"/>
          <w:lang w:val="en-US"/>
        </w:rPr>
        <w:t>Strategii</w:t>
      </w:r>
      <w:r>
        <w:rPr>
          <w:rFonts w:cs="Times New Roman" w:ascii="Times New Roman" w:hAnsi="Times New Roman"/>
          <w:sz w:val="28"/>
          <w:szCs w:val="28"/>
        </w:rPr>
        <w:t>_</w:t>
      </w:r>
      <w:r>
        <w:rPr>
          <w:rFonts w:cs="Times New Roman" w:ascii="Times New Roman" w:hAnsi="Times New Roman"/>
          <w:sz w:val="28"/>
          <w:szCs w:val="28"/>
          <w:lang w:val="en-US"/>
        </w:rPr>
        <w:t>restrukturizatsii</w:t>
      </w:r>
      <w:r>
        <w:rPr>
          <w:rFonts w:cs="Times New Roman" w:ascii="Times New Roman" w:hAnsi="Times New Roman"/>
          <w:sz w:val="28"/>
          <w:szCs w:val="28"/>
        </w:rPr>
        <w:t>_</w:t>
      </w:r>
      <w:r>
        <w:rPr>
          <w:rFonts w:cs="Times New Roman" w:ascii="Times New Roman" w:hAnsi="Times New Roman"/>
          <w:sz w:val="28"/>
          <w:szCs w:val="28"/>
          <w:lang w:val="en-US"/>
        </w:rPr>
        <w:t>predpriyatii</w:t>
      </w:r>
      <w:r>
        <w:rPr>
          <w:rFonts w:cs="Times New Roman" w:ascii="Times New Roman" w:hAnsi="Times New Roman"/>
          <w:sz w:val="28"/>
          <w:szCs w:val="28"/>
        </w:rPr>
        <w:t>_</w:t>
      </w:r>
      <w:r>
        <w:rPr>
          <w:rFonts w:cs="Times New Roman" w:ascii="Times New Roman" w:hAnsi="Times New Roman"/>
          <w:sz w:val="28"/>
          <w:szCs w:val="28"/>
          <w:lang w:val="en-US"/>
        </w:rPr>
        <w:t>v</w:t>
      </w:r>
      <w:r>
        <w:rPr>
          <w:rFonts w:cs="Times New Roman" w:ascii="Times New Roman" w:hAnsi="Times New Roman"/>
          <w:sz w:val="28"/>
          <w:szCs w:val="28"/>
        </w:rPr>
        <w:t>_</w:t>
      </w:r>
      <w:r>
        <w:rPr>
          <w:rFonts w:cs="Times New Roman" w:ascii="Times New Roman" w:hAnsi="Times New Roman"/>
          <w:sz w:val="28"/>
          <w:szCs w:val="28"/>
          <w:lang w:val="en-US"/>
        </w:rPr>
        <w:t>usloviyah</w:t>
      </w:r>
      <w:r>
        <w:rPr>
          <w:rFonts w:cs="Times New Roman" w:ascii="Times New Roman" w:hAnsi="Times New Roman"/>
          <w:sz w:val="28"/>
          <w:szCs w:val="28"/>
        </w:rPr>
        <w:t>_</w:t>
      </w:r>
      <w:r>
        <w:rPr>
          <w:rFonts w:cs="Times New Roman" w:ascii="Times New Roman" w:hAnsi="Times New Roman"/>
          <w:sz w:val="28"/>
          <w:szCs w:val="28"/>
          <w:lang w:val="en-US"/>
        </w:rPr>
        <w:t>krizisnoi</w:t>
      </w:r>
      <w:r>
        <w:rPr>
          <w:rFonts w:cs="Times New Roman" w:ascii="Times New Roman" w:hAnsi="Times New Roman"/>
          <w:sz w:val="28"/>
          <w:szCs w:val="28"/>
        </w:rPr>
        <w:t>_</w:t>
      </w:r>
      <w:r>
        <w:rPr>
          <w:rFonts w:cs="Times New Roman" w:ascii="Times New Roman" w:hAnsi="Times New Roman"/>
          <w:sz w:val="28"/>
          <w:szCs w:val="28"/>
          <w:lang w:val="en-US"/>
        </w:rPr>
        <w:t>situatsii</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pm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thtm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ervices</w:t>
      </w:r>
      <w:r>
        <w:rPr>
          <w:rFonts w:cs="Times New Roman" w:ascii="Times New Roman" w:hAnsi="Times New Roman"/>
          <w:sz w:val="28"/>
          <w:szCs w:val="28"/>
        </w:rPr>
        <w:t>/</w:t>
      </w:r>
      <w:r>
        <w:rPr>
          <w:rFonts w:cs="Times New Roman" w:ascii="Times New Roman" w:hAnsi="Times New Roman"/>
          <w:sz w:val="28"/>
          <w:szCs w:val="28"/>
          <w:lang w:val="en-US"/>
        </w:rPr>
        <w:t>advisory</w:t>
      </w:r>
      <w:r>
        <w:rPr>
          <w:rFonts w:cs="Times New Roman" w:ascii="Times New Roman" w:hAnsi="Times New Roman"/>
          <w:sz w:val="28"/>
          <w:szCs w:val="28"/>
        </w:rPr>
        <w:t>/</w:t>
      </w:r>
      <w:r>
        <w:rPr>
          <w:rFonts w:cs="Times New Roman" w:ascii="Times New Roman" w:hAnsi="Times New Roman"/>
          <w:sz w:val="28"/>
          <w:szCs w:val="28"/>
          <w:lang w:val="en-US"/>
        </w:rPr>
        <w:t>recovery</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wc</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trategy</w:t>
      </w:r>
      <w:r>
        <w:rPr>
          <w:rFonts w:cs="Times New Roman" w:ascii="Times New Roman" w:hAnsi="Times New Roman"/>
          <w:sz w:val="28"/>
          <w:szCs w:val="28"/>
        </w:rPr>
        <w:t>-</w:t>
      </w:r>
      <w:r>
        <w:rPr>
          <w:rFonts w:cs="Times New Roman" w:ascii="Times New Roman" w:hAnsi="Times New Roman"/>
          <w:sz w:val="28"/>
          <w:szCs w:val="28"/>
          <w:lang w:val="en-US"/>
        </w:rPr>
        <w:t>restructuring</w:t>
      </w:r>
      <w:r>
        <w:rPr>
          <w:rFonts w:cs="Times New Roman" w:ascii="Times New Roman" w:hAnsi="Times New Roman"/>
          <w:sz w:val="28"/>
          <w:szCs w:val="28"/>
        </w:rPr>
        <w:t>-</w:t>
      </w:r>
      <w:r>
        <w:rPr>
          <w:rFonts w:cs="Times New Roman" w:ascii="Times New Roman" w:hAnsi="Times New Roman"/>
          <w:sz w:val="28"/>
          <w:szCs w:val="28"/>
          <w:lang w:val="en-US"/>
        </w:rPr>
        <w:t>operations</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j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nk</w:t>
      </w:r>
      <w:r>
        <w:rPr>
          <w:rFonts w:cs="Times New Roman" w:ascii="Times New Roman" w:hAnsi="Times New Roman"/>
          <w:sz w:val="28"/>
          <w:szCs w:val="28"/>
        </w:rPr>
        <w:t>-</w:t>
      </w:r>
      <w:r>
        <w:rPr>
          <w:rFonts w:cs="Times New Roman" w:ascii="Times New Roman" w:hAnsi="Times New Roman"/>
          <w:sz w:val="28"/>
          <w:szCs w:val="28"/>
          <w:lang w:val="en-US"/>
        </w:rPr>
        <w:t>b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vestors</w:t>
      </w:r>
      <w:r>
        <w:rPr>
          <w:rFonts w:cs="Times New Roman" w:ascii="Times New Roman" w:hAnsi="Times New Roman"/>
          <w:sz w:val="28"/>
          <w:szCs w:val="28"/>
        </w:rPr>
        <w:t>/</w:t>
      </w:r>
      <w:r>
        <w:rPr>
          <w:rFonts w:cs="Times New Roman" w:ascii="Times New Roman" w:hAnsi="Times New Roman"/>
          <w:sz w:val="28"/>
          <w:szCs w:val="28"/>
          <w:lang w:val="en-US"/>
        </w:rPr>
        <w:t>restructuring</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exper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esearches</w:t>
      </w:r>
      <w:r>
        <w:rPr>
          <w:rFonts w:cs="Times New Roman" w:ascii="Times New Roman" w:hAnsi="Times New Roman"/>
          <w:sz w:val="28"/>
          <w:szCs w:val="28"/>
        </w:rPr>
        <w:t>/</w:t>
      </w:r>
      <w:r>
        <w:rPr>
          <w:rFonts w:cs="Times New Roman" w:ascii="Times New Roman" w:hAnsi="Times New Roman"/>
          <w:sz w:val="28"/>
          <w:szCs w:val="28"/>
          <w:lang w:val="en-US"/>
        </w:rPr>
        <w:t>restructuring</w:t>
      </w:r>
      <w:r>
        <w:rPr>
          <w:rFonts w:cs="Times New Roman" w:ascii="Times New Roman" w:hAnsi="Times New Roman"/>
          <w:sz w:val="28"/>
          <w:szCs w:val="28"/>
        </w:rPr>
        <w:t>/</w:t>
      </w:r>
      <w:r>
        <w:rPr>
          <w:rFonts w:cs="Times New Roman" w:ascii="Times New Roman" w:hAnsi="Times New Roman"/>
          <w:sz w:val="28"/>
          <w:szCs w:val="28"/>
          <w:lang w:val="en-US"/>
        </w:rPr>
        <w:t>part</w:t>
      </w: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di</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ub</w:t>
      </w:r>
      <w:r>
        <w:rPr>
          <w:rFonts w:cs="Times New Roman" w:ascii="Times New Roman" w:hAnsi="Times New Roman"/>
          <w:sz w:val="28"/>
          <w:szCs w:val="28"/>
        </w:rPr>
        <w:t>/</w:t>
      </w:r>
      <w:r>
        <w:rPr>
          <w:rFonts w:cs="Times New Roman" w:ascii="Times New Roman" w:hAnsi="Times New Roman"/>
          <w:sz w:val="28"/>
          <w:szCs w:val="28"/>
          <w:lang w:val="en-US"/>
        </w:rPr>
        <w:t>pub</w:t>
      </w:r>
      <w:r>
        <w:rPr>
          <w:rFonts w:cs="Times New Roman" w:ascii="Times New Roman" w:hAnsi="Times New Roman"/>
          <w:sz w:val="28"/>
          <w:szCs w:val="28"/>
        </w:rPr>
        <w:t>2.</w:t>
      </w:r>
      <w:r>
        <w:rPr>
          <w:rFonts w:cs="Times New Roman" w:ascii="Times New Roman" w:hAnsi="Times New Roman"/>
          <w:sz w:val="28"/>
          <w:szCs w:val="28"/>
          <w:lang w:val="en-US"/>
        </w:rPr>
        <w:t>php</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n</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2000/2020/68546/</w:t>
      </w:r>
    </w:p>
    <w:p>
      <w:pPr>
        <w:pStyle w:val="Normal"/>
        <w:spacing w:lineRule="auto" w:line="360" w:before="0" w:after="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ib</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diss</w:t>
      </w:r>
      <w:r>
        <w:rPr>
          <w:rFonts w:cs="Times New Roman" w:ascii="Times New Roman" w:hAnsi="Times New Roman"/>
          <w:sz w:val="28"/>
          <w:szCs w:val="28"/>
        </w:rPr>
        <w:t>/</w:t>
      </w:r>
      <w:r>
        <w:rPr>
          <w:rFonts w:cs="Times New Roman" w:ascii="Times New Roman" w:hAnsi="Times New Roman"/>
          <w:sz w:val="28"/>
          <w:szCs w:val="28"/>
          <w:lang w:val="en-US"/>
        </w:rPr>
        <w:t>cont</w:t>
      </w:r>
      <w:r>
        <w:rPr>
          <w:rFonts w:cs="Times New Roman" w:ascii="Times New Roman" w:hAnsi="Times New Roman"/>
          <w:sz w:val="28"/>
          <w:szCs w:val="28"/>
        </w:rPr>
        <w:t>/79963.</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download</w:t>
      </w:r>
      <w:r>
        <w:rPr>
          <w:rStyle w:val="Dictitle"/>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ic</w:t>
      </w:r>
      <w:r>
        <w:rPr>
          <w:rFonts w:cs="Times New Roman" w:ascii="Times New Roman" w:hAnsi="Times New Roman"/>
          <w:sz w:val="28"/>
          <w:szCs w:val="28"/>
        </w:rPr>
        <w:t>.</w:t>
      </w:r>
      <w:r>
        <w:rPr>
          <w:rFonts w:cs="Times New Roman" w:ascii="Times New Roman" w:hAnsi="Times New Roman"/>
          <w:sz w:val="28"/>
          <w:szCs w:val="28"/>
          <w:lang w:val="en-US"/>
        </w:rPr>
        <w:t>academi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w:t>
      </w:r>
      <w:r>
        <w:rPr>
          <w:rFonts w:cs="Times New Roman" w:ascii="Times New Roman" w:hAnsi="Times New Roman"/>
          <w:sz w:val="28"/>
          <w:szCs w:val="28"/>
        </w:rPr>
        <w:t>.</w:t>
      </w:r>
      <w:r>
        <w:rPr>
          <w:rFonts w:cs="Times New Roman" w:ascii="Times New Roman" w:hAnsi="Times New Roman"/>
          <w:sz w:val="28"/>
          <w:szCs w:val="28"/>
          <w:lang w:val="en-US"/>
        </w:rPr>
        <w:t>nsf</w:t>
      </w:r>
      <w:r>
        <w:rPr>
          <w:rFonts w:cs="Times New Roman" w:ascii="Times New Roman" w:hAnsi="Times New Roman"/>
          <w:sz w:val="28"/>
          <w:szCs w:val="28"/>
        </w:rPr>
        <w:t>/</w:t>
      </w:r>
      <w:r>
        <w:rPr>
          <w:rFonts w:cs="Times New Roman" w:ascii="Times New Roman" w:hAnsi="Times New Roman"/>
          <w:sz w:val="28"/>
          <w:szCs w:val="28"/>
          <w:lang w:val="en-US"/>
        </w:rPr>
        <w:t>business</w:t>
      </w:r>
      <w:r>
        <w:rPr>
          <w:rFonts w:cs="Times New Roman" w:ascii="Times New Roman" w:hAnsi="Times New Roman"/>
          <w:sz w:val="28"/>
          <w:szCs w:val="28"/>
        </w:rPr>
        <w:t>/115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tyle>
  <w:style w:type="character" w:styleId="Style17">
    <w:name w:val="Нижний колонтитул Знак"/>
    <w:qFormat/>
    <w:rPr/>
  </w:style>
  <w:style w:type="character" w:styleId="InternetLink">
    <w:name w:val="Hyperlink"/>
    <w:rPr>
      <w:color w:val="0000FF"/>
      <w:u w:val="single"/>
    </w:rPr>
  </w:style>
  <w:style w:type="character" w:styleId="Dictitle">
    <w:name w:val="dic_title"/>
    <w:qFormat/>
    <w:rPr/>
  </w:style>
  <w:style w:type="character" w:styleId="2">
    <w:name w:val="Основной текст 2 Знак"/>
    <w:qFormat/>
    <w:rPr>
      <w:rFonts w:ascii="Times New Roman" w:hAnsi="Times New Roman" w:cs="Times New Roman"/>
      <w:color w:val="000000"/>
      <w:sz w:val="20"/>
      <w:szCs w:val="20"/>
    </w:rPr>
  </w:style>
  <w:style w:type="character" w:styleId="A14">
    <w:name w:val="A14"/>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cs="Times New Roman"/>
      <w:sz w:val="24"/>
      <w:szCs w:val="24"/>
    </w:rPr>
  </w:style>
  <w:style w:type="paragraph" w:styleId="21">
    <w:name w:val="Основной текст 2"/>
    <w:basedOn w:val="Normal"/>
    <w:qFormat/>
    <w:pPr>
      <w:spacing w:lineRule="auto" w:line="240" w:before="0" w:after="0"/>
    </w:pPr>
    <w:rPr>
      <w:rFonts w:cs="Times New Roman"/>
      <w:color w:val="000000"/>
      <w:sz w:val="24"/>
      <w:szCs w:val="24"/>
    </w:rPr>
  </w:style>
  <w:style w:type="paragraph" w:styleId="Pa52">
    <w:name w:val="Pa52"/>
    <w:basedOn w:val="Normal"/>
    <w:next w:val="Normal"/>
    <w:qFormat/>
    <w:pPr>
      <w:autoSpaceDE w:val="false"/>
      <w:spacing w:lineRule="atLeast" w:line="211" w:before="0" w:after="0"/>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8:00Z</dcterms:created>
  <dc:creator>Уляна</dc:creator>
  <dc:description/>
  <cp:keywords/>
  <dc:language>en-US</dc:language>
  <cp:lastModifiedBy>Mage</cp:lastModifiedBy>
  <dcterms:modified xsi:type="dcterms:W3CDTF">2011-10-03T11:28:00Z</dcterms:modified>
  <cp:revision>2</cp:revision>
  <dc:subject/>
  <dc:title>СОДЕРЖАНИЕ</dc:title>
</cp:coreProperties>
</file>