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pPr>
      <w:r>
        <w:rPr>
          <w:sz w:val="28"/>
          <w:szCs w:val="28"/>
        </w:rPr>
        <w:t>МИНИСТЕРСТВО ОБРАЗОВАНИЯ И НАУКИ</w:t>
      </w:r>
    </w:p>
    <w:p>
      <w:pPr>
        <w:pStyle w:val="Normal"/>
        <w:widowControl/>
        <w:spacing w:lineRule="auto" w:line="360"/>
        <w:ind w:firstLine="709"/>
        <w:jc w:val="center"/>
        <w:rPr>
          <w:sz w:val="28"/>
          <w:szCs w:val="28"/>
        </w:rPr>
      </w:pPr>
      <w:r>
        <w:rPr>
          <w:sz w:val="28"/>
          <w:szCs w:val="28"/>
        </w:rPr>
        <w:t>РОССИЙСКОЙ ФЕДЕРАЦИИ</w:t>
      </w:r>
    </w:p>
    <w:p>
      <w:pPr>
        <w:pStyle w:val="Normal"/>
        <w:widowControl/>
        <w:spacing w:lineRule="auto" w:line="360"/>
        <w:ind w:firstLine="709"/>
        <w:jc w:val="center"/>
        <w:rPr>
          <w:sz w:val="28"/>
          <w:szCs w:val="28"/>
        </w:rPr>
      </w:pPr>
      <w:r>
        <w:rPr>
          <w:sz w:val="28"/>
          <w:szCs w:val="28"/>
        </w:rPr>
        <w:t>ИНСТИТУТ МЕНЕДЖМЕНТА, МАРКЕТИНГА И ФИНАНСОВ</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t>Факультет делового администрирования</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72"/>
        </w:rPr>
      </w:pPr>
      <w:r>
        <w:rPr>
          <w:sz w:val="28"/>
          <w:szCs w:val="72"/>
        </w:rPr>
        <w:t>КОНТРОЛЬНАЯ РАБОТА</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t xml:space="preserve">По дисциплине: </w:t>
      </w:r>
      <w:r>
        <w:rPr>
          <w:sz w:val="28"/>
          <w:szCs w:val="36"/>
        </w:rPr>
        <w:t>Реинжиниринг бизнес-процессов</w:t>
      </w:r>
    </w:p>
    <w:p>
      <w:pPr>
        <w:pStyle w:val="Normal"/>
        <w:widowControl/>
        <w:spacing w:lineRule="auto" w:line="360"/>
        <w:ind w:firstLine="709"/>
        <w:jc w:val="center"/>
        <w:rPr>
          <w:sz w:val="28"/>
          <w:szCs w:val="28"/>
        </w:rPr>
      </w:pPr>
      <w:r>
        <w:rPr>
          <w:sz w:val="28"/>
          <w:szCs w:val="28"/>
        </w:rPr>
        <w:t>Вариант № 0</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t>Выполнила</w:t>
      </w:r>
    </w:p>
    <w:p>
      <w:pPr>
        <w:pStyle w:val="Normal"/>
        <w:widowControl/>
        <w:spacing w:lineRule="auto" w:line="360"/>
        <w:ind w:firstLine="709"/>
        <w:jc w:val="center"/>
        <w:rPr>
          <w:sz w:val="28"/>
          <w:szCs w:val="28"/>
        </w:rPr>
      </w:pPr>
      <w:r>
        <w:rPr>
          <w:sz w:val="28"/>
          <w:szCs w:val="28"/>
        </w:rPr>
        <w:t>Преподаватель</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t>Воронеж 2008</w:t>
      </w:r>
      <w:r>
        <w:br w:type="page"/>
      </w:r>
    </w:p>
    <w:p>
      <w:pPr>
        <w:pStyle w:val="Normal"/>
        <w:widowControl/>
        <w:spacing w:lineRule="auto" w:line="360"/>
        <w:ind w:firstLine="709"/>
        <w:rPr>
          <w:b/>
          <w:b/>
          <w:sz w:val="28"/>
          <w:szCs w:val="28"/>
        </w:rPr>
      </w:pPr>
      <w:r>
        <w:rPr>
          <w:b/>
          <w:sz w:val="28"/>
          <w:szCs w:val="28"/>
        </w:rPr>
        <w:t>1. Сеть бизнес–процессов в организациях</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Привлечение всеобщего внимания к идеям и практике реинжиниринга (так, например, только в США, где к середине 90-тых реинжиниринг применяли более двух третей крупнейших компаний, представляющих самый широкий спектр разнообразных отраслей национальной экономики, в одном лишь 1994 году на консультантов по реинжинирингу было израсходовано более $7 млрд.) объясняется, не в последнюю очередь, вхождением мировой экономики в эпоху повсеместного применения информационных технологий на основе массовой компьютеризации и широкого использования Internet.</w:t>
      </w:r>
    </w:p>
    <w:p>
      <w:pPr>
        <w:pStyle w:val="Normal"/>
        <w:widowControl/>
        <w:spacing w:lineRule="auto" w:line="360"/>
        <w:ind w:firstLine="709"/>
        <w:rPr/>
      </w:pPr>
      <w:r>
        <w:rPr>
          <w:sz w:val="28"/>
          <w:szCs w:val="28"/>
        </w:rPr>
        <w:t xml:space="preserve">Приведем несколько примеров реализации возможностей реинжиниринга на практике, в которых отражены основные особенности процесса реинжиниринга, а также выделена роль информационных технологий. </w:t>
      </w:r>
    </w:p>
    <w:p>
      <w:pPr>
        <w:pStyle w:val="Normal"/>
        <w:widowControl/>
        <w:spacing w:lineRule="auto" w:line="360"/>
        <w:ind w:firstLine="709"/>
        <w:rPr/>
      </w:pPr>
      <w:r>
        <w:rPr>
          <w:sz w:val="28"/>
          <w:szCs w:val="28"/>
        </w:rPr>
        <w:t xml:space="preserve">Так, например, компания IBM Credit могла бы на основе внедрения компьютерной сети в существовавшую организационно-управленческую систему ускорить прохождение заявок на кредиты всего лишь на 10%. В то же время компьютеризация подвергшихся прошедших реинжинирингу бизнес-процессов обеспечила более чем 90%-ный рост производительности. </w:t>
      </w:r>
    </w:p>
    <w:p>
      <w:pPr>
        <w:pStyle w:val="Normal"/>
        <w:widowControl/>
        <w:spacing w:lineRule="auto" w:line="360"/>
        <w:ind w:firstLine="709"/>
        <w:rPr/>
      </w:pPr>
      <w:r>
        <w:rPr>
          <w:sz w:val="28"/>
          <w:szCs w:val="28"/>
        </w:rPr>
        <w:t xml:space="preserve">Компания Ford в случае компьютеризации существовавшего процесса платежей своим поставщикам могла бы отказаться от 100 из 500 сотрудников отдела по работе со счетами поставщиков, а путем реинжиниринга этого процесса с последующей его компьютеризацией она сократила численность сотрудников этого отдела на 400 человек. </w:t>
      </w:r>
    </w:p>
    <w:p>
      <w:pPr>
        <w:pStyle w:val="Normal"/>
        <w:widowControl/>
        <w:spacing w:lineRule="auto" w:line="360"/>
        <w:ind w:firstLine="709"/>
        <w:rPr/>
      </w:pPr>
      <w:r>
        <w:rPr>
          <w:sz w:val="28"/>
          <w:szCs w:val="28"/>
        </w:rPr>
        <w:t>Компания Kodak могла бы за счет использования современных рабочих станций автоматизированного проектирования всего на несколько суток сократить существовавший процесс разработки новой продукции и необходимого технологического оборудования. Однако на основе компьютеризации прошедшего реинжиниринг процесса было достигнуто 50%-ное сокращение сроков разработки.</w:t>
      </w:r>
    </w:p>
    <w:p>
      <w:pPr>
        <w:pStyle w:val="Normal"/>
        <w:widowControl/>
        <w:spacing w:lineRule="auto" w:line="360"/>
        <w:ind w:firstLine="709"/>
        <w:rPr/>
      </w:pPr>
      <w:r>
        <w:rPr>
          <w:sz w:val="28"/>
          <w:szCs w:val="28"/>
        </w:rPr>
        <w:t xml:space="preserve">Завод Сатурн компании “General Motors” открыл свою базу данных поставщикам. Это позволило исключить фазу отправки официальных заказов на детали - теперь поставщики сами подвозят необходимые компоненты в запланированные сроки, поскольку им уже известны потребности производства и график работ завода. В результате удалось избавиться от трудоемкой переписки и сократить втрое число сотрудников в отделе закупки деталей. </w:t>
      </w:r>
    </w:p>
    <w:p>
      <w:pPr>
        <w:pStyle w:val="Normal"/>
        <w:widowControl/>
        <w:spacing w:lineRule="auto" w:line="360"/>
        <w:ind w:firstLine="709"/>
        <w:rPr/>
      </w:pPr>
      <w:r>
        <w:rPr>
          <w:sz w:val="28"/>
          <w:szCs w:val="28"/>
        </w:rPr>
        <w:t xml:space="preserve">В этом году Unisys Corp. завершила полугодовой проект по реинжинирингу в Отделе Транспорта. При стоимости проекта 746 тыс. долл. ожидаемый эффект от экономии составляет 2 млн. долл. ежегодно. </w:t>
      </w:r>
    </w:p>
    <w:p>
      <w:pPr>
        <w:pStyle w:val="Normal"/>
        <w:widowControl/>
        <w:spacing w:lineRule="auto" w:line="360"/>
        <w:ind w:firstLine="709"/>
        <w:rPr/>
      </w:pPr>
      <w:r>
        <w:rPr>
          <w:sz w:val="28"/>
          <w:szCs w:val="28"/>
        </w:rPr>
        <w:t>Всего несколько лет назад на Западе реинжиниринг бизнес-процессов стоял на первом месте в списке приоритетов любого консультанта, а Джеймса Чампи и Майкла Хаммера, авторов супербестселлера «Реинжиниринг корпорации», в то время называли гуру. А сегодня? Многие уже думают, что реинжиниринг появился и исчез. Однако это не так.</w:t>
      </w:r>
    </w:p>
    <w:p>
      <w:pPr>
        <w:pStyle w:val="Normal"/>
        <w:widowControl/>
        <w:spacing w:lineRule="auto" w:line="360"/>
        <w:ind w:firstLine="709"/>
        <w:rPr/>
      </w:pPr>
      <w:r>
        <w:rPr>
          <w:sz w:val="28"/>
          <w:szCs w:val="28"/>
        </w:rPr>
        <w:t xml:space="preserve">Действительно, компании стали выполнять большую часть подобной работы собственными силами, поэтому консультационным фирмам потребовалось найти что-то еще, что можно было бы продавать. Реинжиниринга проводится очень много, и еще больше будет проводиться в будущем. </w:t>
      </w:r>
    </w:p>
    <w:p>
      <w:pPr>
        <w:pStyle w:val="Normal"/>
        <w:widowControl/>
        <w:spacing w:lineRule="auto" w:line="360"/>
        <w:ind w:firstLine="709"/>
        <w:rPr/>
      </w:pPr>
      <w:r>
        <w:rPr>
          <w:sz w:val="28"/>
          <w:szCs w:val="28"/>
        </w:rPr>
        <w:t>Существует еще два фактора, определяющих развитие реинжиниринга сегодня. Один - это рост электронной коммерции, а второй - стремительное развитие ERP-систем (системы планирования ресурсов предприятия).</w:t>
      </w:r>
    </w:p>
    <w:p>
      <w:pPr>
        <w:pStyle w:val="Normal"/>
        <w:widowControl/>
        <w:spacing w:lineRule="auto" w:line="360"/>
        <w:ind w:firstLine="709"/>
        <w:rPr/>
      </w:pPr>
      <w:r>
        <w:rPr>
          <w:sz w:val="28"/>
          <w:szCs w:val="28"/>
        </w:rPr>
        <w:t>Сначала коснемся электронной коммерции. Когда вы покупаете что-либо в электронном магазине, то ожидаете, что вашу покупку доставят на следующий день. Как это происходит? В действительности, чтобы гарантированно доставлять нам именно то, что мы заказали, компаниям, торгующим через такие магазины, приходится заново создавать всю свою цепочку поставок. Им приходится строить или создавать совсем новый склад, совсем новую систему логистики и совсем новую систему доставки. Иначе компания не будет приносить прибыль.</w:t>
      </w:r>
    </w:p>
    <w:p>
      <w:pPr>
        <w:pStyle w:val="Normal"/>
        <w:widowControl/>
        <w:spacing w:lineRule="auto" w:line="360"/>
        <w:ind w:firstLine="709"/>
        <w:rPr/>
      </w:pPr>
      <w:r>
        <w:rPr>
          <w:sz w:val="28"/>
          <w:szCs w:val="28"/>
        </w:rPr>
        <w:t xml:space="preserve">Касательно ERP-систем. В сущности, поставщики ERP-систем говорят: пожалуйста, оставьте несколько миллионов долларов у нас, и вы получите новую компанию, которой уже не потребуется реинжиниринг. И процессы в таких системах уже другие, они более эффективны, чем старые процессы. Однако они поддерживаются системой, а не компанией. И тогда компаниям действительно приходится менять свои процессы, чтобы приспособиться к системе. </w:t>
      </w:r>
    </w:p>
    <w:p>
      <w:pPr>
        <w:pStyle w:val="Normal"/>
        <w:widowControl/>
        <w:spacing w:lineRule="auto" w:line="360"/>
        <w:ind w:firstLine="709"/>
        <w:rPr>
          <w:sz w:val="28"/>
          <w:szCs w:val="28"/>
        </w:rPr>
      </w:pPr>
      <w:r>
        <w:rPr>
          <w:sz w:val="28"/>
          <w:szCs w:val="28"/>
        </w:rPr>
        <w:t>Но и это не все. Возьмем в качестве примера слияние компаний Traveler’s и Citicorp. Если все, что они сделают, сведется к устранению избыточности, то из этого ничего не выйдет. Однако если они смогут создать компанию по предоставлению финансовых услуг, которую мы будем воспринимать по-другому, то на свет появится совсем новый тип компании. Люди хотят делать с деньгами три вещи: учитывать, инвестировать и тратить. С точки зрения потребителя, существуют различные процессы, ассоциируемые с каждым из этих действий, а компании по предоставлению финансовых услуг, как правило, обслуживают всего лишь одно или два действия. Но предположим, что мы можем обратиться к по-настоящему высокоэффективной компании, которая способна помочь нам выполнять все три действия, причем в электронном виде. Но разве не этим все время являлся настоящий реинжиниринг? Проведение реинжиниринга всегда начиналось с вопросов: «Каким образом вы можете переосмыслить способ ведения вашего бизнеса? Каким образом вы можете переосмыслить вашу деятельность, чтобы добиться роста?» Именно в этом суть реинжиниринга.</w:t>
      </w:r>
      <w:r>
        <w:br w:type="page"/>
      </w:r>
    </w:p>
    <w:p>
      <w:pPr>
        <w:pStyle w:val="Normal"/>
        <w:widowControl/>
        <w:spacing w:lineRule="auto" w:line="360"/>
        <w:ind w:firstLine="709"/>
        <w:rPr>
          <w:sz w:val="28"/>
          <w:szCs w:val="28"/>
        </w:rPr>
      </w:pPr>
      <w:r>
        <w:rPr>
          <w:b/>
          <w:sz w:val="28"/>
          <w:szCs w:val="28"/>
        </w:rPr>
        <w:t>2. Особенности разработки и внедрения проектов реинжиниринга в бизнес-процессы</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Рассмотрим типовые способы и приемы, применяемые при перепроектировании бизнес-процессов. Горизонтальное сжатие процесса означает объединение нескольких рабочих процедур (задач-операций) в одну работу. При этом компания избавляется от «сборочного конвейера», когда отдельные процедуры производственного процесса распределяются по отдельным рабочим местам, а исполнители подчиняются различным подразделениям компании. Весь новый процесс выполняется или одним сотрудником, или командой в несколько человек, что позволяет ускорить его на порядок. Достоинствами данного варианта являются:</w:t>
      </w:r>
    </w:p>
    <w:p>
      <w:pPr>
        <w:pStyle w:val="Normal"/>
        <w:widowControl/>
        <w:spacing w:lineRule="auto" w:line="360"/>
        <w:ind w:firstLine="709"/>
        <w:rPr/>
      </w:pPr>
      <w:r>
        <w:rPr>
          <w:sz w:val="28"/>
          <w:szCs w:val="28"/>
        </w:rPr>
        <w:t>- уменьшение числа ошибок и сокращение числа работников, занятых устранением последствий этих ошибок;</w:t>
      </w:r>
    </w:p>
    <w:p>
      <w:pPr>
        <w:pStyle w:val="Normal"/>
        <w:widowControl/>
        <w:spacing w:lineRule="auto" w:line="360"/>
        <w:ind w:firstLine="709"/>
        <w:rPr/>
      </w:pPr>
      <w:r>
        <w:rPr>
          <w:sz w:val="28"/>
          <w:szCs w:val="28"/>
        </w:rPr>
        <w:t>- улучшение управляемости производства за счет уменьшения числа людей и четко распределенной ответственности между ними.</w:t>
      </w:r>
    </w:p>
    <w:p>
      <w:pPr>
        <w:pStyle w:val="Normal"/>
        <w:widowControl/>
        <w:spacing w:lineRule="auto" w:line="360"/>
        <w:ind w:firstLine="709"/>
        <w:rPr/>
      </w:pPr>
      <w:r>
        <w:rPr>
          <w:sz w:val="28"/>
          <w:szCs w:val="28"/>
        </w:rPr>
        <w:t>Вертикальное сжатие процессов - предоставление исполнителям права принимать самостоятельные решения. При традиционной организации работ в компании для принятия решений исполнители должны обращаться к управленческой иерархии (поскольку считается, что сами они не имеют ни времени, ни склонности, ни глубоких и всесторонних знаний, необходимых для принятия решений). БПР расширяет полномочия и повышает роль каждого из сотрудников в работе компании, что приводит к уменьшению времени задержек, снижению стоимости продукции и услуг, ускорению реакции на запросы клиентов и т.д.</w:t>
      </w:r>
    </w:p>
    <w:p>
      <w:pPr>
        <w:pStyle w:val="Normal"/>
        <w:widowControl/>
        <w:spacing w:lineRule="auto" w:line="360"/>
        <w:ind w:firstLine="709"/>
        <w:rPr/>
      </w:pPr>
      <w:r>
        <w:rPr>
          <w:sz w:val="28"/>
          <w:szCs w:val="28"/>
        </w:rPr>
        <w:t>Выполнение шагов каждого процесса в естественном порядке, использование, наряду с линейным упорядочением работ, параллельное их проведение, что приводит к сокращению времени и затрат. Характерным примером здесь является метод одновременной инженерии, использованный в конце 80-х лет фирмой Коdас, который предусматривает при разработке и проектировании новых изделий последовательно-параллельный подход на основе компьютерной технологии САD/САМ и интегрированной БД. Идея метода состоит в отказе от чертежей на бумаге и проектировании изделий непосредственно на экране ЭВМ, а также использовании БД, хранящей текущее состояние проекта. Ежедневно в БД добавлялись результаты, полученные параллельно работающими группами проектировщиков, после чего эта результаты инспектировались самими проектировщиками на предмет обнаружения взаимных несоответствий или ошибок. Обнаруженные дефекты исправлялись немедленно в отличие от традиционной технологии, где «работу над ошибками» можно было сделать через недели и месяцы, когда параллельно разработанные части изделия могли быть собраны вместе. Срок выпуска изделий был сокращен почти вдвое, а стоимость снизилась на 25% -за счет того, что новый процесс позволил моделировать сборку изделия до его изготовления и выбирать те конструкции, которые дешевле и проще в производстве.</w:t>
      </w:r>
    </w:p>
    <w:p>
      <w:pPr>
        <w:pStyle w:val="Normal"/>
        <w:widowControl/>
        <w:spacing w:lineRule="auto" w:line="360"/>
        <w:ind w:firstLine="709"/>
        <w:rPr/>
      </w:pPr>
      <w:r>
        <w:rPr>
          <w:sz w:val="28"/>
          <w:szCs w:val="28"/>
        </w:rPr>
        <w:t>Исполнение процессов «различных вариантах - процесс начинается с проверочной процедуры, цель которой: определить, какой вариант его реализации наиболее подходит в заданной производственной ситуации. В простых случаях обработку запросов выполняет ЭС, обеспечивающая принятие решений и доступ ко всем необходимым данным и инструментариям, в сложных случаях - сотрудник приглашает экспертов. Таким образом, новые процессы по сравнению с традиционным стали более ясными и простыми, поскольку каждый вариант ориентирован только на одну, соответствующую ему, ситуацию.</w:t>
      </w:r>
    </w:p>
    <w:p>
      <w:pPr>
        <w:pStyle w:val="Normal"/>
        <w:widowControl/>
        <w:spacing w:lineRule="auto" w:line="360"/>
        <w:ind w:firstLine="709"/>
        <w:rPr/>
      </w:pPr>
      <w:r>
        <w:rPr>
          <w:sz w:val="28"/>
          <w:szCs w:val="28"/>
        </w:rPr>
        <w:t>Выполнение каждой работы там, где это наиболее целесообразно - БПР распределяет работу между подразделениями, устраняя излишнюю интеграцию, что приводит к повышению эффективности процесса в целом. Специалисты, работающие в компании, обычно группируются в функциональные подразделения: расчетный отдел, отдел заказов, транспортный отдел га т.д., силами которых выполняются соответствующие работы. Однако такой способ функционирования часто оказывается чересчур медленным и расточительным, поскольку специалисты отделов вынуждены по многим вопросам обращаться друг к другу, прежде чем приступить к выполнению» заказа ищи заявки клиента. После проведения БПР специалисты получают воз-можость работать более самостоятельно и инициативно, решая все возникающее вопросы в основном своими силами.</w:t>
      </w:r>
    </w:p>
    <w:p>
      <w:pPr>
        <w:pStyle w:val="Normal"/>
        <w:widowControl/>
        <w:spacing w:lineRule="auto" w:line="360"/>
        <w:ind w:firstLine="709"/>
        <w:rPr/>
      </w:pPr>
      <w:r>
        <w:rPr>
          <w:sz w:val="28"/>
          <w:szCs w:val="28"/>
        </w:rPr>
        <w:t>Уменьшение числа проверок: На практике стоимость проверок часто превосходит стоимость потерь, которые имели бы место при отсутствии проверок. БПР предлагает вместо проверки каждого из выполняемых заданий укрупнение этих заданий и осуществление проверок и управляющих воздействий в случае необходимости, что сокращает время и стоимость проверок.</w:t>
      </w:r>
    </w:p>
    <w:p>
      <w:pPr>
        <w:pStyle w:val="Normal"/>
        <w:widowControl/>
        <w:spacing w:lineRule="auto" w:line="360"/>
        <w:ind w:firstLine="709"/>
        <w:rPr/>
      </w:pPr>
      <w:r>
        <w:rPr>
          <w:sz w:val="28"/>
          <w:szCs w:val="28"/>
        </w:rPr>
        <w:t>Минимизация числа согласований - БПР минимизирует число согласований путем сокращения внешних точек контакта и, как следствие этого стирания граней между функциональными подразделениями.</w:t>
      </w:r>
    </w:p>
    <w:p>
      <w:pPr>
        <w:pStyle w:val="Normal"/>
        <w:widowControl/>
        <w:spacing w:lineRule="auto" w:line="360"/>
        <w:ind w:firstLine="709"/>
        <w:rPr/>
      </w:pPr>
      <w:r>
        <w:rPr>
          <w:sz w:val="28"/>
          <w:szCs w:val="28"/>
        </w:rPr>
        <w:t>«Уполномоченный» менеджер обеспечивает единую точку контакта, - если процесс сложен и интеграция невозможна, то «уполномоченный» менеджер:</w:t>
      </w:r>
    </w:p>
    <w:p>
      <w:pPr>
        <w:pStyle w:val="Normal"/>
        <w:widowControl/>
        <w:spacing w:lineRule="auto" w:line="360"/>
        <w:ind w:firstLine="709"/>
        <w:rPr/>
      </w:pPr>
      <w:r>
        <w:rPr>
          <w:sz w:val="28"/>
          <w:szCs w:val="28"/>
        </w:rPr>
        <w:t>- ведет себя с заказчиком (клиентом) так, как если бы он был ответственным за весь процесс;</w:t>
      </w:r>
    </w:p>
    <w:p>
      <w:pPr>
        <w:pStyle w:val="Normal"/>
        <w:widowControl/>
        <w:spacing w:lineRule="auto" w:line="360"/>
        <w:ind w:firstLine="709"/>
        <w:rPr>
          <w:sz w:val="28"/>
          <w:szCs w:val="28"/>
        </w:rPr>
      </w:pPr>
      <w:r>
        <w:rPr>
          <w:sz w:val="28"/>
          <w:szCs w:val="28"/>
        </w:rPr>
        <w:t>- отвечает на вопросы заказчика (клиента) и решает его проблемы;</w:t>
      </w:r>
    </w:p>
    <w:p>
      <w:pPr>
        <w:pStyle w:val="Normal"/>
        <w:widowControl/>
        <w:spacing w:lineRule="auto" w:line="360"/>
        <w:ind w:firstLine="709"/>
        <w:rPr/>
      </w:pPr>
      <w:r>
        <w:rPr>
          <w:sz w:val="28"/>
          <w:szCs w:val="28"/>
        </w:rPr>
        <w:t>- имеет доступ ко всем ИС, используемым в процессе, и ко всем исполнителям.</w:t>
      </w:r>
    </w:p>
    <w:p>
      <w:pPr>
        <w:pStyle w:val="Normal"/>
        <w:widowControl/>
        <w:spacing w:lineRule="auto" w:line="360"/>
        <w:ind w:firstLine="709"/>
        <w:rPr/>
      </w:pPr>
      <w:r>
        <w:rPr>
          <w:sz w:val="28"/>
          <w:szCs w:val="28"/>
        </w:rPr>
        <w:t>Преобладает смешанный централизованно-децентрализованный подход, - применение современных информационных технологий дает возможность компании действовать на уровне подразделений автономно (децентрализовано), сохраняя за ними возможность использования централизованных данных. Например, продавцы товаров и услуг в регионах через мобильные средства связи имеют постоянный доступ к БД в штаб-квартире компании; получают информацию о ценах, спецификации товаров и т.п.; используют ее при составлении контрактов, в результате, во-первых, отпадает надобность в бюрократических региональных структурах, во-вторых, повышаются оперативность и качество обслуживания заказчиков (клиентов). Наличие централизованной БД не препятствует автономной работе подразделений компании и облегчает их работу, позволяя обходиться без лишнего бюрократического аппарата.</w:t>
      </w:r>
    </w:p>
    <w:p>
      <w:pPr>
        <w:pStyle w:val="Normal"/>
        <w:widowControl/>
        <w:spacing w:lineRule="auto" w:line="360"/>
        <w:ind w:firstLine="709"/>
        <w:rPr/>
      </w:pPr>
      <w:r>
        <w:rPr>
          <w:sz w:val="28"/>
          <w:szCs w:val="28"/>
        </w:rPr>
        <w:t>Многие сравнивают реинжиниринг с процессом оптимального уменьшения размера корпорации. Однако это имеет место лишь в том случае, если реинжиниринг бизнес-процессов проведен неправильно. Но когда реинжиниринг осуществляется корректно, то эти два метода совершенно различны. Действительно, находясь на грани экономического краха, компания использует процесс оптимального уменьшения своего размера и разрабатывает схему увольнения персонала для того, чтобы добиться необходимой экономии. Когда реинжиниринг применяется правильно, то он концентрируется на целях, определенных в ходе стратегического планирования. Часто реализация этих целей требует увеличения ресурсов. В реинжиниринге сокращение затрат и кадров осуществляется лишь после достижения целей и реализации перепроектирования. В процессе оптимального уменьшения размеров организации о сокращении затрат и персонала часто сообщается прежде, чем любое перепроектирование будет завершено.</w:t>
      </w:r>
    </w:p>
    <w:p>
      <w:pPr>
        <w:pStyle w:val="Normal"/>
        <w:widowControl/>
        <w:spacing w:lineRule="auto" w:line="360"/>
        <w:ind w:firstLine="709"/>
        <w:rPr/>
      </w:pPr>
      <w:r>
        <w:rPr>
          <w:sz w:val="28"/>
          <w:szCs w:val="28"/>
        </w:rPr>
        <w:t>Для реинжиниринга ключевым является понятие бизнес-процессов: именно в этом заключается основное отличие реинжиниринга как менеджмента процессов от функционального менеджмента. Бизнес-процесс можно определить как совокупность различных видов деятельности, в рамках которой "на входе" используются один или более видов ресурсов, и в результате этой деятельности "на выходе" создается продукт, представляющий ценность для потребителя.</w:t>
      </w:r>
    </w:p>
    <w:p>
      <w:pPr>
        <w:pStyle w:val="Normal"/>
        <w:widowControl/>
        <w:spacing w:lineRule="auto" w:line="360"/>
        <w:ind w:firstLine="709"/>
        <w:rPr>
          <w:sz w:val="28"/>
          <w:szCs w:val="28"/>
        </w:rPr>
      </w:pPr>
      <w:r>
        <w:rPr>
          <w:sz w:val="28"/>
          <w:szCs w:val="28"/>
        </w:rPr>
        <w:t>Для осуществления такого управления необходима реализация нескольких важных факторов.</w:t>
      </w:r>
    </w:p>
    <w:p>
      <w:pPr>
        <w:pStyle w:val="Normal"/>
        <w:widowControl/>
        <w:spacing w:lineRule="auto" w:line="360"/>
        <w:ind w:firstLine="709"/>
        <w:rPr/>
      </w:pPr>
      <w:r>
        <w:rPr>
          <w:sz w:val="28"/>
          <w:szCs w:val="28"/>
        </w:rPr>
        <w:t>Первый - менеджмент процессов имеет не вертикальную (иерархическую), а горизонтальную структуру. Компании необходимо снизить, если не разрушить вообще, организационные барьеры и создать рабочие команды, которые были бы кроссфункциональными. Это способствует более прямому контакту с клиентами (и поставщиками) и взаимодействию с другими рабочими единицами.</w:t>
      </w:r>
    </w:p>
    <w:p>
      <w:pPr>
        <w:pStyle w:val="Normal"/>
        <w:widowControl/>
        <w:spacing w:lineRule="auto" w:line="360"/>
        <w:ind w:firstLine="709"/>
        <w:rPr/>
      </w:pPr>
      <w:r>
        <w:rPr>
          <w:sz w:val="28"/>
          <w:szCs w:val="28"/>
        </w:rPr>
        <w:t>Второй фактор заключается в том, что менеджмент процессов ставит на первое место, прежде всего, цикл времени. Понятие "цикл времени" можно определить как реально измеряемое время от начала производства до конца, до завершения производства или выполнения заказа или услуги. Это понятие отличается от понятия "время производства". Например, компании требуется 20 минут, чтобы произвести товар, но нужно ждать 15 дней для улаживания финансовой стороны дела и еще 5 дней, пока приказ о выполнении работы будет доставлен почтой. В этом случае полный цикл времени составляет более 20 дней.</w:t>
      </w:r>
    </w:p>
    <w:p>
      <w:pPr>
        <w:pStyle w:val="Normal"/>
        <w:widowControl/>
        <w:spacing w:lineRule="auto" w:line="360"/>
        <w:ind w:firstLine="709"/>
        <w:rPr/>
      </w:pPr>
      <w:r>
        <w:rPr>
          <w:sz w:val="28"/>
          <w:szCs w:val="28"/>
        </w:rPr>
        <w:t>Третьей критической переменной для менеджмента процессов является выбор. Смысл этого фактора заключается в том, что клиент не обязательно должен ждать целый день, когда ему доставят товар, а может выбрать определенное время в течение 48 или 72 часов, и соответствующая служба гарантирует доставку в назначенное время плюс минус полчаса.</w:t>
      </w:r>
    </w:p>
    <w:p>
      <w:pPr>
        <w:pStyle w:val="Normal"/>
        <w:widowControl/>
        <w:spacing w:lineRule="auto" w:line="360"/>
        <w:ind w:firstLine="709"/>
        <w:rPr>
          <w:sz w:val="28"/>
          <w:szCs w:val="28"/>
        </w:rPr>
      </w:pPr>
      <w:r>
        <w:rPr>
          <w:sz w:val="28"/>
          <w:szCs w:val="28"/>
        </w:rPr>
        <w:t>Повышенное внимание к клиенту и его интересам является главной причиной применения управления процессами в организации.</w:t>
      </w:r>
    </w:p>
    <w:p>
      <w:pPr>
        <w:pStyle w:val="Normal"/>
        <w:widowControl/>
        <w:spacing w:lineRule="auto" w:line="360"/>
        <w:ind w:firstLine="709"/>
        <w:rPr/>
      </w:pPr>
      <w:r>
        <w:rPr>
          <w:sz w:val="28"/>
          <w:szCs w:val="28"/>
        </w:rPr>
        <w:t>Метод управления процессами имеет важное значение для менеджеров и работников компании. Управление процессами предполагает совершенно другой подход к контролю над производством. Данный метод менеджмента означает, что традиционная работа руководителя главным образом в качестве контролирующего лица не создает новой стоимости. Руководитель в управлении процессами является "хозяином процессов", устанавливающим цели команды, инструктирующим, обучающим работников и облегчающим взаимодействие команды и организационную коммуникацию. Процессные команды сами по себе состоят из работников, которых поощряют и обучают для того, чтобы они работали на цели группы, такие как удовлетворение клиента, снижение затрат, ускорение цикла времени и т. д.</w:t>
      </w:r>
    </w:p>
    <w:p>
      <w:pPr>
        <w:pStyle w:val="Normal"/>
        <w:widowControl/>
        <w:spacing w:lineRule="auto" w:line="360"/>
        <w:ind w:firstLine="709"/>
        <w:rPr/>
      </w:pPr>
      <w:r>
        <w:rPr>
          <w:sz w:val="28"/>
          <w:szCs w:val="28"/>
        </w:rPr>
        <w:t>Существует связь между управлением процессами и партисипативным управлением (см. Партисипативное управление). Трудно оспорить тот факт, что наделение полномочиями при принятии решении важно, но управление процессами, особенно осуществляемое посредством реинжиниринга, представляет собой нечто большее, чем постановка новых задач для команды. Фактически кроссфункциональная команда, осуществляющая управление процессами, может быть совсем не похожей на самоуправляемые рабочие группы 1990-х гг. Последние, в большинстве случаев, выполняют свою работу без надзирателей, контролеров. Процессные команды принимают решения, обращаясь непосредственно к источнику проблемы, при этом тщательно продумывая внутреннюю и внешнюю коммуникацию, создавая параллельные, а не последовательные, информационные каналы и метрическую систему оценки внутри группы.</w:t>
      </w:r>
    </w:p>
    <w:p>
      <w:pPr>
        <w:pStyle w:val="Normal"/>
        <w:widowControl/>
        <w:spacing w:lineRule="auto" w:line="360"/>
        <w:ind w:firstLine="709"/>
        <w:rPr/>
      </w:pPr>
      <w:r>
        <w:rPr>
          <w:sz w:val="28"/>
          <w:szCs w:val="28"/>
        </w:rPr>
        <w:t>Особое внимание следует уделять развитию технологий. Более передовые технологии изменяют выполняемую работу и возможность направлять и координировать ее, в результате чего существенно повышается способность организации увеличивать размеры подразделений, снижать прямой контроль и развивать внутри- и межорганизационную и кроссфункциональную коммуникацию. Децентрализованное принятие решений с участием самостоятельных рабочих групп и проектных команд при поддержке систем информационного контроля все больше и больше превалирует в организационных структурах. Такая направленность на партисипативное управление уменьшает количество уровней в организации и на смену контролирующим функциям руководства приходят функции координации и поддержки. Для этого требуется, чтобы организация пересмотрела роли руководителя и работника (посредством изменений культуры, образования или стратегий реинжиниринга). Однако для того, чтобы любой тип рабочей команды действовал эффективно, нужно преодолеть основные препятствия, а для этого необходимо тщательное планирование, обучение и подготовка.</w:t>
      </w:r>
    </w:p>
    <w:p>
      <w:pPr>
        <w:pStyle w:val="Normal"/>
        <w:widowControl/>
        <w:spacing w:lineRule="auto" w:line="360"/>
        <w:ind w:firstLine="709"/>
        <w:rPr/>
      </w:pPr>
      <w:r>
        <w:rPr>
          <w:sz w:val="28"/>
          <w:szCs w:val="28"/>
        </w:rPr>
        <w:t>Управление процессами является ключевым звеном в стратегии преобразования бюрократических организаций. Преобразования в рамках реинжиниринга нацелены на уменьшение административного регулирования, снижение иерархичности организации, повышение гибкости системы и ее упрощение - эти цели преследуют большинство реформ. Управление процессами предполагает создание совершенно иной структуры и распределение рабочих заданий, налаживание лучшей коммуникации с клиентами и поставщиками.</w:t>
      </w:r>
    </w:p>
    <w:p>
      <w:pPr>
        <w:pStyle w:val="Normal"/>
        <w:widowControl/>
        <w:spacing w:lineRule="auto" w:line="360"/>
        <w:ind w:firstLine="709"/>
        <w:rPr>
          <w:sz w:val="28"/>
          <w:szCs w:val="28"/>
        </w:rPr>
      </w:pPr>
      <w:r>
        <w:rPr>
          <w:sz w:val="28"/>
          <w:szCs w:val="28"/>
        </w:rPr>
        <w:t>Существует несколько вопросов, на которые необходимо ответить, прежде чем начинать процесс реинжиниринга компании.</w:t>
      </w:r>
    </w:p>
    <w:p>
      <w:pPr>
        <w:pStyle w:val="Normal"/>
        <w:widowControl/>
        <w:spacing w:lineRule="auto" w:line="360"/>
        <w:ind w:firstLine="709"/>
        <w:rPr/>
      </w:pPr>
      <w:r>
        <w:rPr>
          <w:sz w:val="28"/>
          <w:szCs w:val="28"/>
        </w:rPr>
        <w:t>В первую очередь нужно понять, почему необходим реинжиниринг. Последний важен, когда текущая работа организационных систем устаревает и нуждается в радикальных изменениях для того, чтобы удовлетворять экономические потребности и соответствовать реалиям будущего. </w:t>
      </w:r>
    </w:p>
    <w:p>
      <w:pPr>
        <w:pStyle w:val="Normal"/>
        <w:widowControl/>
        <w:spacing w:lineRule="auto" w:line="360"/>
        <w:ind w:firstLine="709"/>
        <w:rPr>
          <w:sz w:val="28"/>
          <w:szCs w:val="28"/>
        </w:rPr>
      </w:pPr>
      <w:r>
        <w:rPr>
          <w:sz w:val="28"/>
          <w:szCs w:val="28"/>
        </w:rPr>
        <w:t>Также в процессе реинжиниринга стараются использовать последние достижения в области информационных и коммуникационных технологий, которые позволяют применять самые различные подходы к выполнению работы.</w:t>
      </w:r>
    </w:p>
    <w:p>
      <w:pPr>
        <w:pStyle w:val="Normal"/>
        <w:widowControl/>
        <w:spacing w:lineRule="auto" w:line="360"/>
        <w:ind w:firstLine="709"/>
        <w:rPr>
          <w:sz w:val="28"/>
          <w:szCs w:val="28"/>
        </w:rPr>
      </w:pPr>
      <w:r>
        <w:rPr>
          <w:sz w:val="28"/>
          <w:szCs w:val="28"/>
        </w:rPr>
        <w:t>Далее нужно определить, что именно изменяется в процессе реинжиниринга организации. Реинжиниринг концентрируется на ключевых рабочих процессах компании и перестраивает организационный менеджмент и системы поддержки так, чтобы они соответствовали не внутренним, а внешним требованиям. Особое внимание уделяется сокращению и продолжительности процессов производства товаров и услуг, которые добавляют стоимость основного продукта с точки зрения потребителя, совершенствованию технологий и коммуникаций для налаживания прямых связей между поставщиками, производителями и клиентами, созданию кроссфункционалъных рабочих команд, переориентированию административного аппарата на поддержку, а не регулирование.</w:t>
      </w:r>
    </w:p>
    <w:p>
      <w:pPr>
        <w:pStyle w:val="Normal"/>
        <w:widowControl/>
        <w:spacing w:lineRule="auto" w:line="360"/>
        <w:ind w:firstLine="709"/>
        <w:rPr>
          <w:sz w:val="28"/>
          <w:szCs w:val="28"/>
        </w:rPr>
      </w:pPr>
      <w:r>
        <w:rPr>
          <w:sz w:val="28"/>
          <w:szCs w:val="28"/>
        </w:rPr>
        <w:t>Также нужно представлять себе, для кого проводится реинжиниринг. Реинжиниринг направлен на клиента, на предоставление ему продукта лучшего качества как основы конкурентоспособности организации. </w:t>
      </w:r>
    </w:p>
    <w:p>
      <w:pPr>
        <w:pStyle w:val="Normal"/>
        <w:widowControl/>
        <w:spacing w:lineRule="auto" w:line="360"/>
        <w:ind w:firstLine="709"/>
        <w:rPr/>
      </w:pPr>
      <w:r>
        <w:rPr>
          <w:sz w:val="28"/>
          <w:szCs w:val="28"/>
        </w:rPr>
        <w:t>Здесь также нужно решить вопрос о том, когда следует начинать реинжиниринг. Его нужно начинать, когда компания приходит к выводу, что ее положение является неприемлемым и более желательны инновационные изменения, а не обычное улучшение бизнеса.</w:t>
      </w:r>
    </w:p>
    <w:p>
      <w:pPr>
        <w:pStyle w:val="Normal"/>
        <w:widowControl/>
        <w:spacing w:lineRule="auto" w:line="360"/>
        <w:ind w:firstLine="709"/>
        <w:rPr>
          <w:sz w:val="28"/>
          <w:szCs w:val="28"/>
        </w:rPr>
      </w:pPr>
      <w:r>
        <w:rPr>
          <w:sz w:val="28"/>
          <w:szCs w:val="28"/>
        </w:rPr>
        <w:t>Для выполнения реинжиниринга существуют три главных требования:</w:t>
      </w:r>
    </w:p>
    <w:p>
      <w:pPr>
        <w:pStyle w:val="Normal"/>
        <w:widowControl/>
        <w:spacing w:lineRule="auto" w:line="360"/>
        <w:ind w:firstLine="709"/>
        <w:rPr/>
      </w:pPr>
      <w:r>
        <w:rPr>
          <w:sz w:val="28"/>
          <w:szCs w:val="28"/>
        </w:rPr>
        <w:t>1. Для того, чтобы реинжиниринг способствовал решению приоритетных задач, необходима заинтересованность в нем руководителей высшего звена.</w:t>
      </w:r>
    </w:p>
    <w:p>
      <w:pPr>
        <w:pStyle w:val="Normal"/>
        <w:widowControl/>
        <w:spacing w:lineRule="auto" w:line="360"/>
        <w:ind w:firstLine="709"/>
        <w:rPr/>
      </w:pPr>
      <w:r>
        <w:rPr>
          <w:sz w:val="28"/>
          <w:szCs w:val="28"/>
        </w:rPr>
        <w:t>2. Необходимы качественные методы сравнения существующих проблем и ограничений, накладываемых клиентами с прогнозируемыми потребностями и рыночными ожиданиями. Использование качественной методологии также означает реализацию моделей перепроектирования, которые можно испытать на качество и простоту применения.</w:t>
      </w:r>
    </w:p>
    <w:p>
      <w:pPr>
        <w:pStyle w:val="Normal"/>
        <w:widowControl/>
        <w:spacing w:lineRule="auto" w:line="360"/>
        <w:ind w:firstLine="709"/>
        <w:rPr/>
      </w:pPr>
      <w:r>
        <w:rPr>
          <w:sz w:val="28"/>
          <w:szCs w:val="28"/>
        </w:rPr>
        <w:t>3. Привлечение лучших экспертов из различных функциональных областей для перепроектирования. Для нового и радикального решения своих проблем с помощью реинжиниринга компания должна привлечь лучших специалистов.</w:t>
      </w:r>
    </w:p>
    <w:p>
      <w:pPr>
        <w:pStyle w:val="Normal"/>
        <w:widowControl/>
        <w:spacing w:lineRule="auto" w:line="360"/>
        <w:ind w:firstLine="709"/>
        <w:rPr/>
      </w:pPr>
      <w:r>
        <w:rPr>
          <w:sz w:val="28"/>
          <w:szCs w:val="28"/>
        </w:rPr>
        <w:t>Для выполнения реинжиниринга необходимо распределение обязанностей внутри фирмы. Обычно главный менеджер назначает руководящий комитет на высшем уровне для того, чтобы координировать процесс реинжиниринга в целом. Задачами этой группы являются координация и коммуникация. Для выполнения непосредственно самого реинжиниринга создается высококвалифицированная группа или реинжиниринговая команда, состоящая из экспертов самой фирмы и привлеченных со стороны. Она занимается анализом и разработкой нового проекта. Помимо этого существует некоторый тип внутренней команды выполнения, которая наблюдает за процессом и результатами преобразований. Зачастую вопрос реализации реинжиниринга настолько труден, что компании вынуждены создавать дополнительно переходную и интеграционную команду. Такая команда планирует необходимые изменения в политике проведения работ обучения, в реинвестировании рабочей силы, в привлечении потребителей, в коммуникации и т. д.</w:t>
      </w:r>
    </w:p>
    <w:p>
      <w:pPr>
        <w:pStyle w:val="Normal"/>
        <w:widowControl/>
        <w:spacing w:lineRule="auto" w:line="360"/>
        <w:ind w:firstLine="709"/>
        <w:rPr/>
      </w:pPr>
      <w:r>
        <w:rPr>
          <w:sz w:val="28"/>
          <w:szCs w:val="28"/>
        </w:rPr>
        <w:t>Для проведения реинжиниринга компании обычно требуется от 6 до 12 месяцев на анализ и перепроектирование и от 12 до 18 для переориентирования и полной реализации разработок. Если мы используем понятие полного цикла времени, то весь проект реинжиниринга занимает от 24 до 30 месяцев. Но, так как многие его стадии могут идти параллельно и выполняться одновременно, можно достигнуть значительно быстрее.</w:t>
      </w:r>
    </w:p>
    <w:p>
      <w:pPr>
        <w:pStyle w:val="Normal"/>
        <w:widowControl/>
        <w:spacing w:lineRule="auto" w:line="360"/>
        <w:ind w:firstLine="709"/>
        <w:rPr/>
      </w:pPr>
      <w:r>
        <w:rPr>
          <w:sz w:val="28"/>
          <w:szCs w:val="28"/>
        </w:rPr>
        <w:t>Реинжиниринг представляет собой не только процесс, но и методологию. Будучи процессом, он помогает компании выбирать объекты реинжиниринга, создавать и транслировать представления об изменениях, перепроектировать и внедрять новый процесс, переходить от старых способов работы к новым, осуществлять и улучшать новые процессы.</w:t>
      </w:r>
    </w:p>
    <w:p>
      <w:pPr>
        <w:pStyle w:val="Normal"/>
        <w:widowControl/>
        <w:spacing w:lineRule="auto" w:line="360"/>
        <w:ind w:firstLine="709"/>
        <w:rPr/>
      </w:pPr>
      <w:r>
        <w:rPr>
          <w:sz w:val="28"/>
          <w:szCs w:val="28"/>
        </w:rPr>
        <w:t>Реинжиниринг бизнес-процессов также является определенной методологией, включающий трехступенчатый подход:</w:t>
      </w:r>
    </w:p>
    <w:p>
      <w:pPr>
        <w:pStyle w:val="Normal"/>
        <w:widowControl/>
        <w:spacing w:lineRule="auto" w:line="360"/>
        <w:ind w:firstLine="709"/>
        <w:rPr/>
      </w:pPr>
      <w:r>
        <w:rPr>
          <w:sz w:val="28"/>
          <w:szCs w:val="28"/>
        </w:rPr>
        <w:t>1. Картографирование процессов. Составление блок-схем (также расчет затрат и полного цикла времени производства) того, как компания представляет услуги и производит товары (часто называют анализом текущего состояния) и детальное описание того, какие технологические средства используются.</w:t>
      </w:r>
    </w:p>
    <w:p>
      <w:pPr>
        <w:pStyle w:val="Normal"/>
        <w:widowControl/>
        <w:spacing w:lineRule="auto" w:line="360"/>
        <w:ind w:firstLine="709"/>
        <w:rPr/>
      </w:pPr>
      <w:r>
        <w:rPr>
          <w:sz w:val="28"/>
          <w:szCs w:val="28"/>
        </w:rPr>
        <w:t>2. Оценка потребителей или заинтересованных лиц. Определение насущных потребностей клиентов в товарах и услугах и их последующих рыночных ожиданий с помощью фокус-групп, опросов и встреч с клиентами.</w:t>
      </w:r>
    </w:p>
    <w:p>
      <w:pPr>
        <w:pStyle w:val="Normal"/>
        <w:widowControl/>
        <w:spacing w:lineRule="auto" w:line="360"/>
        <w:ind w:firstLine="709"/>
        <w:rPr/>
      </w:pPr>
      <w:r>
        <w:rPr>
          <w:sz w:val="28"/>
          <w:szCs w:val="28"/>
        </w:rPr>
        <w:t>3. Прогнозирование процессов. Продумывание того, как должны протекать рабочие процессы и разработка новых моделей инноваций и коренных улучшений (часто называют анализом будущего состояния).</w:t>
      </w:r>
    </w:p>
    <w:sectPr>
      <w:headerReference w:type="default" r:id="rId2"/>
      <w:headerReference w:type="first" r:id="rId3"/>
      <w:type w:val="nextPage"/>
      <w:pgSz w:w="11906" w:h="16838"/>
      <w:pgMar w:left="1701" w:right="851"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cs="Times New Roman"/>
      <w:b w:val="false"/>
      <w:i w:val="false"/>
      <w:sz w:val="28"/>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cs="Times New Roman"/>
      <w:b w:val="false"/>
      <w:i w:val="false"/>
      <w:sz w:val="28"/>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1z1">
    <w:name w:val="WW8Num11z1"/>
    <w:qFormat/>
    <w:rPr>
      <w:rFonts w:ascii="Wingdings" w:hAnsi="Wingdings" w:cs="Wingdings"/>
    </w:rPr>
  </w:style>
  <w:style w:type="character" w:styleId="WW8Num11z4">
    <w:name w:val="WW8Num11z4"/>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Wingdings" w:hAnsi="Wingdings" w:cs="Wingdings"/>
    </w:rPr>
  </w:style>
  <w:style w:type="character" w:styleId="WW8Num17z2">
    <w:name w:val="WW8Num17z2"/>
    <w:qFormat/>
    <w:rPr>
      <w:rFonts w:ascii="Courier New" w:hAnsi="Courier New" w:cs="Courier New"/>
    </w:rPr>
  </w:style>
  <w:style w:type="character" w:styleId="WW8Num17z4">
    <w:name w:val="WW8Num17z4"/>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0"/>
      <w:szCs w:val="20"/>
    </w:rPr>
  </w:style>
  <w:style w:type="character" w:styleId="PageNumber">
    <w:name w:val="Page Number"/>
    <w:rPr>
      <w:rFonts w:cs="Times New Roman"/>
    </w:rPr>
  </w:style>
  <w:style w:type="character" w:styleId="Style15">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TextBodyIndent">
    <w:name w:val="Body Text Indent"/>
    <w:basedOn w:val="Normal"/>
    <w:pPr>
      <w:widowControl/>
      <w:ind w:firstLine="540"/>
    </w:pPr>
    <w:rPr>
      <w:color w:val="000000"/>
      <w:sz w:val="24"/>
      <w:szCs w:val="18"/>
    </w:rPr>
  </w:style>
  <w:style w:type="paragraph" w:styleId="22">
    <w:name w:val="Основной текст с отступом 2"/>
    <w:basedOn w:val="Normal"/>
    <w:qFormat/>
    <w:pPr>
      <w:widowControl/>
      <w:ind w:firstLine="540"/>
    </w:pPr>
    <w:rPr>
      <w:sz w:val="24"/>
      <w:szCs w:val="24"/>
    </w:rPr>
  </w:style>
  <w:style w:type="paragraph" w:styleId="Style16">
    <w:name w:val="Обычный (веб)"/>
    <w:basedOn w:val="Normal"/>
    <w:qFormat/>
    <w:pPr>
      <w:widowControl/>
      <w:spacing w:before="100" w:after="100"/>
      <w:ind w:hanging="0"/>
      <w:jc w:val="left"/>
    </w:pPr>
    <w:rPr>
      <w:rFonts w:ascii="Arial Unicode MS" w:hAnsi="Arial Unicode MS" w:eastAsia="Arial Unicode MS" w:cs="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31:00Z</dcterms:created>
  <dc:creator>Лазарев К</dc:creator>
  <dc:description/>
  <cp:keywords/>
  <dc:language>en-US</dc:language>
  <cp:lastModifiedBy>Mage</cp:lastModifiedBy>
  <dcterms:modified xsi:type="dcterms:W3CDTF">2011-10-03T11:31:00Z</dcterms:modified>
  <cp:revision>2</cp:revision>
  <dc:subject/>
  <dc:title>МИНИСТЕРСТВО ОБРАЗОВАНИЯ И НАУКИ</dc:title>
</cp:coreProperties>
</file>