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инжиниринг бизнес-проце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кономического кризиса в мире и в России неизбежно требует от руководителей предприятий реального сектора экономики активного поиска путей выживания бизнеса. Менеджмент предприятий в условиях развивающегося глобального финансового кризиса обязан найти эффективные меры, направленные на сохранение бизнеса и повышение его устойчивости в нынешних тяжелых условиях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кольку основным предметом управленческого консалтинга является процесс изменений, то этот процесс должен осуществляться с применением определенного метода, который позволял бы произвести требуемые изменения с максимальной эффективностью. Из всех существующих на сегодняшний день методов в этой сфере наиболее прогрессивным, радикальным и универсальным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инжиниринг бизнес-процес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актуальность темы исследования обусловлена тем, что именно реинжиниринг бизнес-процессов может дать серьезный эффект в решении антикризисных задач в кратчайшие сроки, так как предполагает коренные, революционные преобразования в управлении предприятием, основанные на внедрении новых технологий управления на базе оптимизации бизнес-процессов. Остальные методики основаны на эволюционном, пошаговом достижении предприятием поставленных целей и задач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инжиниринг — это комплексное преобразование (изменение) политики управления предприятием, изменение структуры предприятия, его производственных или коммерческих процессов, сознания рабочего коллектива и т.д. с целью улучшения финансового состоян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Иными словами, реинжиниринг – это перепроектирование деловых процессов для достижения радикального, скачкообразного улучшения деятельности фирмы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инжинирин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направлением, возникшим на стыке двух различных сфер деятельности - управления (менеджмента) и информатизации. Именно поэтому реинжиниринг требует новых специфических средств представления и обработки проблемной информации, понятных как менеджерам, так и разработчикам информационных систем. Подобные средства требуют интеграции ключевых достижений информационных технологий и создания соответствующих инструментальных средств поддержки реинжиниринга. Одной из основных особенностей является ориентация реинжиниринга не на функции, а на процессы. Причем из всех концепций менеджмента, основанных на процессах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инжиниринг бизнес-процес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ссматривается как наиболее эффективная, революционность которой обусловлена современным состоянием информационных технологий. </w:t>
      </w:r>
      <w:r>
        <w:rPr>
          <w:rFonts w:cs="Times New Roman" w:ascii="Times New Roman" w:hAnsi="Times New Roman"/>
          <w:sz w:val="28"/>
          <w:szCs w:val="28"/>
        </w:rPr>
        <w:t>Реинжиниринг – это революционный метод конструирования бизнес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бизнес-реинжиниринга является резкое ускорение реакции предприятия на изменения в требованиях потребителей (или на прогноз таких изменений) при многократном снижении затрат всех видов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также выделить свойства реинжиниринг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устаревших правил и подходов и начало делового процесса с нуля, что позволяет преодолеть негативное воздействие сложившихся хозяйственных дог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действующими системами, структурами и процедурами компании и радикальное изменение способов хозяйственной деятельности – если невозможно переделать свою деловую среду, то можно переделать свой бизнес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к значительным изменениям показателей деятельности (на порядок отличающихся от предыдущи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ы, которые можно рассматривать либо как частные случа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инжинирин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если в основе этих методов лежит управление процессами), либо как автономные концепции (если они базируются на иных принципах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блица 1. Методы построения бизнеса 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2"/>
        <w:gridCol w:w="571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Концепция построения бизнес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Особенности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Автоматизация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изнес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цессов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(business process automation - BPA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Автоматизация приводит лишь к ускорению существующих бизнес-процессов. Используя информационные технологии, BPA автоматизирует существующий процесс со всеми его недостатками и не ставит перед собой задачу проектирования нового процесса для кардинального повышения эффективности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еинжиниринг программного обеспечен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 основе современных технологий производит переписывание устаревших информационных систем без изменения самих автоматизируемых процессов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меньшение размерности (downsizing) предприят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меньшение возможностей компании, вызванные снижением требований рынка. BPR, напротив, увеличивает возможности компании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еорганизация (reorganizing) предприят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Данная концепция имеет дело только с организационными структурами, а не с процессами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лучшение качества (quality improvement - QI), глобальное управление качеством (total quality management - TQM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Хотя управление качеством отводит центральную роль бизнес-процессам, данный метод принимает имеющиеся процессы и старается их улучшить, а не меняя их на новы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еинжиниринг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изнес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цессов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(business process reengineering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Фундаментальное переосмысливание и радикальное перепроектирование бизнес-процессов компаний для достижения коренных улучшений в основных актуальных показателях их деятельности: стоимость, качество, услуги и темпы". (М .Хаммер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йских условиях стратегическая задача предприятия — посредством осуществления комплексной программы реинжиниринга, включающей качественное совершенствование основных бизнес-процессов с одновременным внедрением новых информационных технологий, добиться модернизации и существенного повышения эффективности бизнеса. </w:t>
      </w:r>
      <w:r>
        <w:rPr>
          <w:rFonts w:cs="Times New Roman" w:ascii="Times New Roman" w:hAnsi="Times New Roman"/>
          <w:color w:val="000000"/>
          <w:sz w:val="28"/>
          <w:szCs w:val="28"/>
        </w:rPr>
        <w:t>Реинжиниринг необходим российскому предпринимательству, так как ему необходимы существенные изменения. Причем для большинства компаний необходим кризисный реинжиниринг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реинжиниринг бизнес-процессов ориентирован на коренную перестройку всей деятельности предприятия, а не на частичные изменения в той или иной сфере у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инжиниринг означает глубокое, всестороннее изучение процессов, протекающих внутри компании, коренное переосмысление этих процессов, выделение главных бизнес-процессов, направленных на выполнение основной функции компании, комплексный их анализ и перестройку с целью оптимизации, сокращения во времени, устранения перекрестных и повторяющихся действий, обеспечение наглядности, а, как следствие, и лучшей управляемости деятельности компании в целом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таком подходе реинжиниринг предполагает настолько глубокие и масштабные изменения в деятельности компании, что речь не может идти лишь о внутрифирменных организационных преобразованиях, называемых обычно реорганизац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инжиниринг требует решительных действий по реструктуризации бизнеса в целом, как за счет выделения ряда функций в самостоятельные отдельные бизнес – направления, так и поглощения, растворения и устранения ранее существовавших функций, являвшихся дублированием или помехой основным бизнес-процессам компани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никова Г.В. Что такое реинжиниринг // Деньги, №9, 2009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ин Г.А. Реинжиниринг бизнес – процессов: модное лекарство? // Управление компанией, №6, 2008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дикеев Н.М. Реинжиниринг бизнес – процессов. Полный курс МВА: учебник. М.: Эксмо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ры теории реинжиниринга Майкл Хаммер и Джеймс Чампи —«Реинжиниринг корпорации: манифест революции в бизнесе» (1993 год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в Э., Шапот М. Реинжиниринг бизнес-процессов и информационные технологии. 2009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0"/>
      <w:ind w:firstLine="426"/>
      <w:jc w:val="both"/>
    </w:pPr>
    <w:rPr>
      <w:rFonts w:ascii="Arial" w:hAnsi="Arial" w:eastAsia="Times New Roman" w:cs="Arial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>Иван</dc:creator>
  <dc:description/>
  <cp:keywords/>
  <dc:language>en-US</dc:language>
  <cp:lastModifiedBy>Mage</cp:lastModifiedBy>
  <dcterms:modified xsi:type="dcterms:W3CDTF">2011-10-03T11:31:00Z</dcterms:modified>
  <cp:revision>2</cp:revision>
  <dc:subject/>
  <dc:title>Реинжиниринг бизнес-процессов</dc:title>
</cp:coreProperties>
</file>