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1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урнальна форма реєстрації документ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рткова система реєстрації документ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екс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атизація реєстраційно-контрольних карток (РК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виконання документів</w:t>
      </w:r>
    </w:p>
    <w:p>
      <w:pPr>
        <w:pStyle w:val="Normal"/>
        <w:tabs>
          <w:tab w:val="clear" w:pos="708"/>
          <w:tab w:val="left" w:pos="601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ок використаних джерел інформації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ська діяльність (управління) заснована на наступних процес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имання інформації і її обробка;  аналіз, підготовка і ухвалення ріш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я рішень;  облік і контроль ухвалених ріш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аційне забезпечення - найважливіша сторона діяльності будь-якої установи, організації, підприєм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аційне забезпечення управління (діловодство) - «галузь діяльності, що забезпечує документування і організацію роботи з офіційними документамі».  Організація роботи з документами базується на сукупності принципів і правил, що встановлюють єдині вимоги до документування управлінської діяльності. Основними функціями служб документаційного забезпечення управління (ДОУ) є:  організаційне і документаційне забезпечення діяльності організації;  організація єдиного порядку роботи з документами в структурних підрозділах;  координація діяльності структурних підрозділів при складанні документів;  передача документів усередині і між структурними підрозділами;  створення уніфікованих технологічних процедур проходження і обробки документів в структурних підрозділах організації;  розробка і використання уніфікованих форм документів;  організація документообігу, тобто рухи вхідних, витікаючих і внутрішніх документів;  реєстрація документів;  організація зберігання і використання документів;  організація контролю виконання документів;   проведення довідково-інформаційної і аналітичної роботи, зокрема по питаннях документаційного забезпечення управлі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ремі напрями управлінській діяльності називаються функціями управління. Функції управління постійні в будь-якій керованій структу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(адміністративні) функції управління - планування, організація, координація, 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еціальні функції управління - фінансування, облік, постачання і так да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ункції управління обслуговуються системами документації. Основні (адміністративні) функції управління обслуговує система організаційно-розпорядливої документації (ОР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а ОРД включає три документаційні масив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и організаційні (статути, положення, інструкції, правила і так дал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и розпорядливі (накази, розпорядження, вказівки, рішення і так дал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и довідково-інформаційні (листи, акти, протоколи, доповідні і пояснювальні записки, довідки, зведення, заяви, плани, звіти і так дал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навчальному посібнику розглядаються питання складання, оформлення, реєстрації, організації документообігу, контролю виконання, систематизації, зберігання організаційно-розпорядливих документі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Журнальна форма реєстрації документ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ація - фіксація факту отримання або створення документа шляхом привласнення йому порядкового номера (індексу), дати і запису необхідних і достатніх відомостей в спеціальних реєстраційних фор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ація документа - «запис облікових даних про документ по встановленій формі, що фіксує факт його створення, відправлення або полученн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ація - основа інформаційно-пошукової системи (ІПС)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ими цілями реєстрації є довідково-інформаційна робота і сроковий контроль виконання докумен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и реєструються одноразово, тобто один раз в одному місці. Якщо документ зареєстрований службою ДОУУ, в структурному підрозділі він реєструватися не повинен. Якщо документ буде зареєстрований в структурному підрозділі (наприклад, фінансові документи), служба ДОУУ його реєструвати не повин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ремі реєстраційні масиви утворюють (тобто реєструються зі своїми порядковими номерами) вхідні документи, витікаючі документи і кожен вид (різновид) внутрішніх докумен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ові реєстраційні номери оновлюються на початку кожного 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хідні документи реєструються в день надходження, витікаючі і внутрішні - в день підпис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ки до документів окремо не реєструю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нує три види реєстраційних форм: журнал реєстрації, реєстраційно-контрольна картка і комп'ютерні системи реєстрації і контролю виконання документів («системи електронного документообігу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Журнал реєстрації вхідної кореспонденції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435"/>
        <w:gridCol w:w="1807"/>
        <w:gridCol w:w="2303"/>
        <w:gridCol w:w="1342"/>
      </w:tblGrid>
      <w:tr>
        <w:trPr>
          <w:trHeight w:val="138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ата поступлення і реєстраційний номе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респондент, дата і номер докумен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ткий змі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озпроділення і перерозпроділ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Хід виконання, відмітка про зберігання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аційним номером при журнальній реєстрації є порядковий номер запису. Відомості графи 1 відповідають реквізиту 28 документа, що поступ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омості в графу 2 переносяться з бланка (06, 09,10 реквізитів кореспонден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графу 3 переноситься заголовок (17) документа, що поступив. Якщо необхідно, відомості можна доповнити (наприклад, уточнити зміст, відзначити наявність додатків і так дал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графу 4 послідовно вноситься результат розподілу (наприклад: 30.09.99 директорові) і перерозподілу, тобто резолюція керівника (16). Записи графи 4 датую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графі 5 послідовно відбивається інформація про дії виконавця, які він робив для вирішення питання (як оформлених документально, так і бездокументних), і номер справи, куди поміщений виконаний документ. Записи датуються. Відомості графи 5 відповідають реквізиту 2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урнал реєстрації витікаючої кореспонденції</w:t>
      </w:r>
    </w:p>
    <w:tbl>
      <w:tblPr>
        <w:tblW w:w="92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393"/>
        <w:gridCol w:w="2393"/>
        <w:gridCol w:w="2280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ата і реєстраційний 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еспонд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ткий змі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мітка про зберіганн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аційним номером при журнальній реєстрації є порядковий номер запису. Відомості графи 1 відповідають реквізитам 09 і 10 док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омості в графу 2 переносяться з реквізиту 14. Досить вказати тільки найменування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графу 3 переноситься заголовок (17) відправленого документа. Якщо необхідно, відомості можна доповнити (наприклад, уточнити зміст, відзначити наявність додатків і так дал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графі 4 указується номер справи, куди поміщається копія відправленого документа і, якщо необхідно, робиться відмітка про відповідь кореспондента. Записи графи 4 датую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урнал реєстрації внутрішніх документів (зразкова форма)</w:t>
      </w:r>
    </w:p>
    <w:tbl>
      <w:tblPr>
        <w:tblW w:w="92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14"/>
        <w:gridCol w:w="1914"/>
        <w:gridCol w:w="1914"/>
        <w:gridCol w:w="18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ата і реєстраційний 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роткий змі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Хід виконання, відмітка про зберіганн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аційним номером при журнальній реєстрації є порядковий номер запису. Відомості графи 1 відповідають реквізитам 09 і 10 док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графу 2 переноситься заголовок (17) документа. Якщо необхідно, відомості можна доповнити (наприклад, уточнити зміст, відзначити наявність додатків і так дал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графі 3 указують прізвища тих посадових осіб, кому дани доручення. (Інформація з тексту докумен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графу 4 вноситься термін (терміни) виконання. (Інформація з тексту докумен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графі 5 послідовно відбивається інформація про дії виконавця, які він робив для вирішення питання (як оформлених документально, так і бездокументних), і номер справи, куди поміщений виконаний документ. Записи датуються. Відомості графи 5 відповідають реквізиту 2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оловки граф інакше називаються реквізитами реєстраційної форми або пошуковими ознаками. При журнальній формі реєстрації активними пошуковими ознаками є тільки порядковий реєстраційний номер і дата (відомості графи 1), що серйозно утрудняє довідково-інформаційну роботу. Журнали доцільно використовувати, якщо протягом року в кожному з них робиться не більше двохсот запис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ручнішою є карткова система реєстрації, оскільки вона дозволяє подолати два принципові недоліки журнальної форми. Реєстраційно-контрольна картка дозволяє детальніше фіксувати етапи перерозподілу і ходу виконання документа і оптимізувати оперативний пошук документа або інформації про нь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 Карткова система реєстрації документ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дина реєстраційно-контрольна картка оформляється на папері формату А5 або А6 (мал. 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3490" cy="1623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. 3. Форма реєстраційно-контрольної кар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оля картки заносять наступну інформацію.  Кореспондент. Для вхідних документів в цій позиції указують реквізит 06 документа, що поступив, для витікаючих - відомості переносяться з реквізиту 14. Досить вказати тільки найменування організації. Для внутрішніх - указують вид документа (0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та надходження і реєстраційний номер. Заповнюється тільки при реєстрації вхідних докумен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та і номер документа. Відомості переносяться з бланка (09,10 реквізиті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откий зміст - заголовок документа (17); Якщо необхідно, відомості можна доповнити (наприклад, уточнити зміст, відзначити наявність додатків і так дал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реєстрації вхідних документів в позицію 5 послідовно вноситься результат розподілу (наприклад: 30.09.99 директорові) і перерозподілу, тобто резолюція керівника (16). Записи датуються. При реєстрації внутрішніх документів указують прізвища тих посадових осіб, кому дани доручення. (Інформація з тексту докумен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озиції 6 указують термін (терміни) виконання на підставі резолюції, аналізу змісту (для вхідних документів) або тексту (для внутрішніх документі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озиції 7 послідовно відбивається інформація про дії виконавця, які він робив для вирішення питання (як оформлених документально, так і бездокументних), і номер справи, куди поміщений виконаний документ. Записи датуються. Відомості відповідають реквізиту 2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нд №, Опис №, Справа № - позиції для фіксації відміток про зберігання виконаного документа. Як варіант, може використовуватися інша форма запису відомостей про зберігання виконаного докумен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озиції «Примітка» указується фактичне місцезнаходження документа в тому випадку, якщо виконаний документ в справу не поміщений або витягує із справи. Записи датуються. При картковій системі реєстрації для привласнення реєстраційних номерів використовується нумераційний бланк - лист паперу формату А4 з проставленими на нім порядковими номерами. Нумераційні бланки оформляють для кожного реєстраційного масиву (окремо для тих, що входять, витікаючих і кожному різновиду внутрішніх документів). Привласнений документу порядковий номер викреслюється з нумераційного блан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 Індексаці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ексація - проставляння при реєстрації порядкових номерів і необхідних умовних позначень, вказуючих місце складання або зберігання документа. Як умовні позначення можуть використовуватися порядкові номери (коди) з класифікатора постійних кореспондентів, структурних підрозділів або посадових осіб, питань діяльності і так далі Наприклад: 02-12/156, 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2 - належна особа - адреса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 - кореспонден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6 - порядковий реєстраційний ном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більш оптимальною прийнято рахувати індексацію з використанням номера справи по номенклатурі справ, оскільки номер справи одночасно указує і на місце зберігання, і на авторство, і на зміст документа. Наприклад: 01-20/156, 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1-20 - номер справи по номенклатурі спра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6 - порядковий реєстраційний ном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індексації вхідних, витікаючих і внутрішніх документів слід використовувати одноманітну систему умовних позначень (індексів), в основі якої лежать наступні прав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ташування складових частин індексу має бути постійни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а індексів, вживана в організації, повинна залишатися незмінною протягом тривалого проміжку ча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що в конкретній організації при невеликому об'ємі документообігу для оперативного пошуку документа або інформації про нього необхідним достатнім є використання тільки порядкового реєстраційного номера, система індексів може не розробляти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4. Систематизація реєстраційно-контрольних карток (РК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сив реєстраційно-контрольних карток утворює довідково-контрольну картотеку. Картки в картотеці мають бути розставлені в певному порядку, тобто систематизовані відповідно до вибраних ознак систематизації. Ознаки систематизації (пошукові ознаки) РК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фавіт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еографічний (регіональни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еспондентсь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мінальний (по видах і різновидах документі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очно-питальний (по заголовку, змісту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уктурний (по структурі організації, по відділа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ронологічний (по даті) і так дал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розстановці РКК, як правило, вдається активізувати декілька пошукових ознак (зазвичай 3 - 5). Наприклад, картки документів, що поступили і відправлених, можна розставити за змістом, питання розташувати за абеткою, усередині наочної рубрики картки систематизувати по назвах регіонів, розташованих за абеткою, в кожному регіоні розподілити картки по кореспондентах, а найменування організацій-кореспондентів розташувати в алфавітному порядку і так да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5. Контроль виконання документ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- невід'ємна (основна) функція управління і необхідний елемент управлінської діяльності. Мета контролю - своєчасного і якісного виконання кожного доручення. У контрольній діяльності розрізняють дві групи операцій: контроль виконання по суті поставлених завдань; сроковий 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виконання по суті поставлених завдань здійснюють керівники всіх рангів. Контроль за дотриманням термінів виконання доручень завжди покладається на апарат керівника (службу ДОУУ). У контрольній діяльності служби ДОУУ виділяють декілька етап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остановка документа на контроль, оформлення відмітки про контроль в документі (18) і в реєстраційній формі. Підставою для цього може бути: резолюція керівника (16);  аналіз змісту тексту (19). Документ ставиться на контроль в тому випадку, якщо в тексті вказані або передбачаються конкретні терміни викон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Систематизація реєстраційних форм по термінах виконання. Систематизація проводиться з метою виявлення документів, термін виконання яких закінчується «сьогодні», «завтра», «післязавт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журнальній формі реєстрації передбачається щоденна вибірка і повторна фіксація журнальних записів. При використанні РКК необхідно вибрати картки з відміткою До або КОНТРОЛЬ і розставити їх в окремій рубриці в порядку прямої хронології (... 01.09.99, 02.09.99...) по термінах викон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п'ютерні програми реєстрації і контролю виконання документів повинні робити вибірку по термінах виконання автомат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овідомлення і нагадування виконавцеві про терміни виконання (під час передачі документа на виконання, за три дні до закінчення контрольного терміну, в день виконанн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Повідомлення керівника (контролерові) про терміни виконання доручення (за один день до закінчення терміну виконання, в день виконанн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Зняття документа з контролю або перенесення контрольних термінів. Підставою для цього має бути тільки думка керівника, виражена в письмовій (підпис, гриф твердження, резолюція) або усній форм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Складання періодичної довідки або зведення про виконавську дисципліну. Передбачуваний склад інформації: кількість документів, узятих на контроль, кількість виконаних (в строк, з порушенням контрольного терміну) документів і що знаходяться на виконання (в строк, з порушенням контрольного терміну). Довідка може містити зведення про виконавську дисципліну кожного структурного підрозділу, кожного виконавця або організації в ціл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ередині кожної рубрики картки розставляють по хронології або у валовому порядку реєстраційних номерів. Традиційно застосовується зворотний (... 5, 4, 3, 2,1) порядок реєстраційних номерів і д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відкова картотека ділиться на дві частини: картки документів, що знаходяться на виконання, і викона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ласифікатори, вживані при індексації, реєстраційні форми і самі документи утворюють інформаційно-пошукову систему (ІПС) організації, тобто систему, що забезпечує здійснення оперативної довідкової роботи і контролю виконання документі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писок використаних джерел інформації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0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каз Міністерства юстиції України від 26.11.2003 N 143/5 ’’Про затвердження Інструкції з діловодства у відділах реєстрації актів цивільного стану районних, районних у містах, міських (міст обласного значення) управлінь юстиції’’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0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тернет ресурс http://www.minjust.gov.ua/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01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ібник з діловодства Хоменко М.Ф., Грабарь О.В., 2003 г., 104 стр.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t>1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1:00Z</dcterms:created>
  <dc:creator>ASUS</dc:creator>
  <dc:description/>
  <cp:keywords/>
  <dc:language>en-US</dc:language>
  <cp:lastModifiedBy>Mage</cp:lastModifiedBy>
  <dcterms:modified xsi:type="dcterms:W3CDTF">2011-10-03T11:31:00Z</dcterms:modified>
  <cp:revision>2</cp:revision>
  <dc:subject/>
  <dc:title>Зміст</dc:title>
</cp:coreProperties>
</file>