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bookmarkStart w:id="0" w:name="T_6"/>
      <w:bookmarkStart w:id="1" w:name="T_4"/>
      <w:bookmarkEnd w:id="0"/>
      <w:r>
        <w:rPr>
          <w:bCs/>
          <w:sz w:val="28"/>
        </w:rPr>
        <w:t>БЕЛОРУССКИЙ ГОСУДАРСТВЕННЫЙ УНИВЕРСИТЕТ ИНФОРМАТИКИ И РАДИОЭЛЕКТРОНИКИ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ФЕДРА МЕНЕДЖМЕНТА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РЕФЕРАТ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на тему: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2" w:name="T_4"/>
      <w:r>
        <w:rPr>
          <w:b/>
          <w:bCs/>
        </w:rPr>
        <w:t>«</w:t>
      </w:r>
      <w:bookmarkEnd w:id="2"/>
      <w:r>
        <w:rPr>
          <w:b/>
        </w:rPr>
        <w:t>РАЦИОНАЛИЗАЦИЯ МЕТОДОВ И ПРИЕМОВ ТРУДА. ПРИНЦИПЫ ЭКОНОМИИ ДВИЖЕНИЙ</w:t>
      </w:r>
      <w:r>
        <w:rPr>
          <w:b/>
          <w:bCs/>
        </w:rPr>
        <w:t>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СК, 2008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bookmarkStart w:id="3" w:name="T_6"/>
      <w:bookmarkEnd w:id="3"/>
      <w:r>
        <w:rPr>
          <w:sz w:val="28"/>
        </w:rPr>
        <w:t>СОДЕРЖАНИЕ</w:t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 Методы и приемы труда: общие положения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Принципы экономии движений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3. Рационализация приемов и методов труд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bookmarkStart w:id="4" w:name="v_6_1"/>
      <w:r>
        <w:rPr>
          <w:sz w:val="28"/>
          <w:szCs w:val="28"/>
        </w:rPr>
        <w:t>1. Методы и приемы труда: общие положения</w:t>
      </w:r>
      <w:bookmarkEnd w:id="4"/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Содержание трудового процесса во многом определяется технологией, которая устанавливает последовательность трудовых приемов. Однако высокие результаты труда отдельных работников, большая или меньшая экономия материальных и трудовых затрат, являются не только следствием их личных способностей, но и результатом применяемых приемов и методов тру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 данным ряда исследований, затраты времени на выполнение одноименных приемов труда у различных рабочих нередко существенно отличаются: в ряде случаев отношение затрачиваемого времени доходит до 5 : 1. При этом, у 20-30% рабочих затраты времени на приемы превышают нормативные. Причиной такого явления в первую очередь являются различные, не всегда эффективные, методы и приемы труда, применяемые рабочими для выполнения одной и той же работы. Поэтому, рационализация приемов и методов труда, обучение рабочих этим методам, является весомым фактором повышения производительности тру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8"/>
        </w:rPr>
        <w:t>Метод труда - способ осуществления работником производственного задания, характеризующийся структурой трудового процесса, то есть входящими в процесс видами работ, операциями, комплексами приемов, приемами, трудовыми действиями и движениями, их последовательностью и взаимосвязь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Рациональными можно назвать такие приемы и методы, которые характеризуются наименьшими затратами времени, физическими и психическими (нервными) усилиями и затратами энергии. Следствием применения таких методов и приемов является повышение работоспособности и производительности труда, высокое качество работы, лучшее использование оборудования, оснастки, материалов, энерг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Содержание трудового процесса, как объекта разработки рациональных методов труда может быть разным. В одном случае, это узко ограниченный комплекс действий, составляющий лишь один какой-нибудь прием; в другом – комплекс приемов определенной операции; в третьем – более крупный элемент трудового процесса или несколько операций, осуществляемых одним рабочим или целой бригадой над определенным объектом. Поэтому в одном случае в результате рационализации могут быть устранены лишние и установлен комплекс наиболее рациональных движений, и таким образом снижена трудоемкость выполнения работы;  в другом – достигнута экономия в результате улучшения общей структуры баланса рабочего времени по категориям затрат, устранения непроизводительных видов работ, более выгодного сочетания ручной и машинной работы, синхронизации труда нескольких исполнителей и т.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 любом случае рационализация методов и приемов труда представляет собой систему, при которой каждая операция или работа тщательно анализируется с целью упразднения всех лишних операций, устранения излишних движений, действий и приемов. Проектируется оптимальная последовательность выполнения операций с учетом совмещения во времени работы различных органов тела работающег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Эта система включает совершенствование организации рабочих мест, условий труда, а также обучение рабочих запроектированному методу работ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left="0" w:firstLine="709"/>
        <w:jc w:val="both"/>
        <w:rPr>
          <w:bCs/>
          <w:sz w:val="28"/>
        </w:rPr>
      </w:pPr>
      <w:bookmarkStart w:id="5" w:name="v_6_2"/>
      <w:bookmarkEnd w:id="5"/>
      <w:r>
        <w:rPr>
          <w:bCs/>
          <w:sz w:val="28"/>
        </w:rPr>
        <w:t>2. Принципы экономии движени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  <w:bookmarkStart w:id="6" w:name="v_6_2"/>
      <w:bookmarkStart w:id="7" w:name="v_6_2"/>
      <w:bookmarkEnd w:id="7"/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К рационализации приемов и методов труда нельзя подходить с заранее принятыми решениями. Каждая операция или работа имеет свои особенности, требующие в каждом конкретном случае поиска оригинальных решений. Однако все методы труда имеют некоторые сходные черты общие для всех видов работ. Это обстоятельство позволило выработать следующие основные принципы экономии движений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Естественности движений</w:t>
      </w:r>
      <w:r>
        <w:rPr>
          <w:b w:val="false"/>
          <w:sz w:val="28"/>
        </w:rPr>
        <w:t>. Естественные движения легки и лучше всего соответствуют особенностям человеческого тела. Любая работа должна выполняться возможно меньшим числом простых и коротких движений, которые должны быть плавными, закругленными, с рациональном использовании активных и пассивных сил. Это замечание легко понять, рассматривая строение человеческого тела. Так, рука движется по дуге с центром в локте или плече. Нога поворачивается от колена или бедра. При повороте корпуса плечи описывают дугу. Учет этих особенностей обеспечивается рациональным расположением органов управления оборудованием, предметов и средств труда на рабочем месте, использованием обратных движений после перемещения предметов, соблюдением постоянства расположения предметов труда и инструментов. Предметы постоянного пользования должны располагаться в пределах оптимальной рабочей зоны по возможности на уровне его рук. Предметы, которые рабочий берет правой рукой, следует располагать справа, а левой – соответственно сле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Одновременность движения различных органов тела.</w:t>
      </w:r>
      <w:r>
        <w:rPr>
          <w:b w:val="false"/>
          <w:sz w:val="28"/>
        </w:rPr>
        <w:t xml:space="preserve"> Заключается в необходимости обеспечения одновременности участия в трудовом процессе обеих рук рабочего, параллельного действия различных органов, например, рук и ног. Если одна рука работает, другая не должна бездействовать. Необходимо, чтобы обе руки не только выполняли полезную работу, но и совместить их работу во времени. Это легко достигается, если обе руки выполняют однородную работу. В тех случаях, когда невозможно двумя руками выполнить однородную работу с одним предметом, необходимо загрузить обе руки различной работой. Такой подход не только приведет к сокращению затрат времени, но и позволит снизить утомление за счет облегчения двигательных реакций, включения в действия более сильных групп мышц и разгрузки других. Кроме того, одновременность движений обеих рук  снижает статические усилия для поддержания равновесия корпус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Симметричности движений</w:t>
      </w:r>
      <w:r>
        <w:rPr>
          <w:b w:val="false"/>
          <w:i/>
          <w:sz w:val="28"/>
        </w:rPr>
        <w:t xml:space="preserve">. </w:t>
      </w:r>
      <w:r>
        <w:rPr>
          <w:b w:val="false"/>
          <w:sz w:val="28"/>
        </w:rPr>
        <w:t>Психофизиологическими исследованиями установлено, что более удобными и менее утомительными являются симметричные движения рук в стороны от середины корпуса, выполняемые одновременно; движения рук от себя и к себе по рабочему столу в одном направлении; плавные движения по круговой или эллиптической траектории. Каждое из них должно заканчиваться в положении, удобном для начала следующего движения и плавно переходить в него. Эти достигается не только совмещение движения различных органов рабочего во времени, что сокращает общее время выполнения операции, но и обеспечивается равновесие всего корпуса, что облегчает выполнение раб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Ритмичность и автоматизм движений</w:t>
      </w:r>
      <w:r>
        <w:rPr>
          <w:b w:val="false"/>
          <w:i/>
          <w:sz w:val="28"/>
        </w:rPr>
        <w:t>.</w:t>
      </w:r>
      <w:r>
        <w:rPr>
          <w:b w:val="false"/>
          <w:sz w:val="28"/>
        </w:rPr>
        <w:t xml:space="preserve"> Заключается в продуманной, хорошо освоенной, привычной последовательности приемов и движений, что сказывается на снижении утомления. Последнее движение по выполнению операции должно легко переходить в первое движение следующей, точно так же как должно увязываться последовательность движений внутри операции. Ненужные изменения в направлении движения нарушают ритм раб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Ритмичность работы вырабатывает у работающих навыки выполнения движений. С развитием этих навыков возникает автоматизм движений, вследствие чего значительно уменьшается умственная утомляемость и напряжение. Поэтому, проектирование рациональной последовательность выполнения движений, необходимо совмещать с проектированием рациональной внутренней планировки рабочего места, обеспечивающей постоянство расположения материалов, инструментов, приспособл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се перечисленные принципы взаимосвязаны между собой. Их нельзя рассматривать независимо друг от друга. Соблюдение рассмотренных принципов в комплексе, составляет основное условие высокой эффективности работы по проектированию трудовых процессов. Очень важным дополнением является наличие благоприятных санитарно-гигиенических, психофизиологических и эстетических условий на рабочем месте, соблюдение оптимальных режимов труда и отдыха. Однако следует иметь в виду, что в различных условиях производства эти принципы имеют неодинаковое значение для совершенствования трудовых процессов. Так, на ручных работах на первый план выступают принципы естественности движений, их совмещение, ритмичности, простоты. По мере механизации и автоматизации производственных процессов при проектировании приемов и методов труда, возрастают роль, и значение необходимости обеспечения оптимальной загрузки во времени рабочих и оборудова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left="0" w:firstLine="709"/>
        <w:jc w:val="both"/>
        <w:rPr>
          <w:bCs/>
          <w:sz w:val="28"/>
        </w:rPr>
      </w:pPr>
      <w:bookmarkStart w:id="8" w:name="v_6_3"/>
      <w:r>
        <w:rPr>
          <w:bCs/>
          <w:sz w:val="28"/>
        </w:rPr>
        <w:t>3. Рационализация приемов и методов труда</w:t>
      </w:r>
      <w:bookmarkEnd w:id="8"/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нципы рационализации методов и приемов труда имеют общую основу и применимы в равной мере в любой области человеческой деятельности. Значение имеет лишь экономическая целесообразность проведения подобной работы, так как детальный анализ операции, выполняемой в единичном производстве, на предмет рационализации методов ее выполнения не всегда оправдан. Затраты на проведение самого исследования не должны превышать суммы ожидаемой эконом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Экономическим критерием выбора операции для рационализации методов труда можно воспользоваться следующим соотношением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>З</w:t>
      </w:r>
      <w:r>
        <w:rPr>
          <w:b w:val="false"/>
          <w:sz w:val="28"/>
        </w:rPr>
        <w:t xml:space="preserve"> &lt; </w:t>
      </w:r>
      <w:r>
        <w:rPr>
          <w:b w:val="false"/>
          <w:i/>
          <w:sz w:val="28"/>
        </w:rPr>
        <w:t>С</w:t>
      </w:r>
      <w:r>
        <w:rPr>
          <w:b w:val="false"/>
          <w:sz w:val="28"/>
        </w:rPr>
        <w:t xml:space="preserve">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шт</w:t>
      </w:r>
      <w:r>
        <w:rPr>
          <w:b w:val="false"/>
          <w:sz w:val="28"/>
        </w:rPr>
        <w:drawing>
          <wp:inline distT="0" distB="0" distL="0" distR="0">
            <wp:extent cx="101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–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шт</w:t>
      </w:r>
      <w:r>
        <w:rPr>
          <w:b w:val="false"/>
          <w:sz w:val="28"/>
        </w:rPr>
        <w:drawing>
          <wp:inline distT="0" distB="0" distL="0" distR="0">
            <wp:extent cx="76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) </w:t>
      </w:r>
      <w:r>
        <w:rPr>
          <w:b w:val="false"/>
          <w:i/>
          <w:sz w:val="28"/>
        </w:rPr>
        <w:t>К</w:t>
      </w:r>
      <w:r>
        <w:rPr>
          <w:b w:val="false"/>
          <w:i/>
          <w:sz w:val="28"/>
          <w:lang w:val="en-US"/>
        </w:rPr>
        <w:t>N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</w:rPr>
        <w:t>З</w:t>
      </w:r>
      <w:r>
        <w:rPr>
          <w:b w:val="false"/>
          <w:sz w:val="28"/>
        </w:rPr>
        <w:t xml:space="preserve"> – затраты на рационализацию трудового процесс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i/>
          <w:sz w:val="28"/>
        </w:rPr>
        <w:t>С</w:t>
      </w:r>
      <w:r>
        <w:rPr>
          <w:b w:val="false"/>
          <w:sz w:val="28"/>
        </w:rPr>
        <w:t xml:space="preserve"> – тарифная ставка рабочего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шт</w:t>
      </w:r>
      <w:r>
        <w:rPr>
          <w:b w:val="false"/>
          <w:sz w:val="28"/>
        </w:rPr>
        <w:drawing>
          <wp:inline distT="0" distB="0" distL="0" distR="0">
            <wp:extent cx="101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,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шт</w:t>
      </w:r>
      <w:r>
        <w:rPr>
          <w:b w:val="false"/>
          <w:sz w:val="28"/>
        </w:rPr>
        <w:drawing>
          <wp:inline distT="0" distB="0" distL="0" distR="0">
            <wp:extent cx="76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- соответственно, нормы времени на операцию до и после рационализации методов труд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i/>
          <w:sz w:val="28"/>
        </w:rPr>
        <w:t>К</w:t>
      </w:r>
      <w:r>
        <w:rPr>
          <w:b w:val="false"/>
          <w:sz w:val="28"/>
        </w:rPr>
        <w:t xml:space="preserve"> – повторяемость операции на рабочем мест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– количество рабочих, выполняющих данную операци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Считается выгодным проводить такую работу на операциях, выполнение которых полностью загружает рабочее время одного или нескольких человек. Выбор объекта изучения должен определяться тремя основными моментами: повторяемостью данной работы, затратами труда на ее выполнение и предполагаемой продолжительностью ее осуществ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Целесообразно проводить изучение работ, которые длятся более 1 месяца, где ручная работа составляет не менее 10% от всей продолжительности операции, а повторяемость изготовления изделий составляет не менее 500 единиц в го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Частая повторяемость одинаковых и аналогичных процессов характерна не только для массового и крупносерийного производства, но и для мелкосерийного и даже единичного производства, где при обработке разных деталей и особенно на слесарных операциях повторяются одинаковые действ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Изучение и анализ приемов и методов труда осуществляется в следующей последовательност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) изучение операции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) изучение движений путем анализа и записи в Карту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) проектирование рационального трудового процесс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Изучение операции начинается с укрупненного анализа ее структуры с технологической и трудовой точек зрения, т.е. по переходам и трудовым приемам. Определяется число переходов и их очередность, операция расчленяется на приемы, действия и движения. Выясняют целесообразность выполнения видов работ с точки зрения конечных целей операции – не возникла ли необходимость тех или других действий вследствие каких-либо случайных обстоятельств (неудовлетворительное состояние орудий труда, несоответствующее состояния обрабатываемого материала, низкая квалификация исполнителя, недоработки на предыдущей операции, непродуманность разделения труда в бригаде и т.д.). В процессе анализа самой операции она подвергается критическому рассмотрению с точки зрения ее необходимости, последовательности выполнения; совмещения с другими операциями, упрощ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проведении такого анализа необходимо придерживаться определенного порядка. Очевидно, что сначала целесообразно предусмотреть возможность устранения или изменения порядка выполнения отдельных операций, а затем переходить к рассмотрению возможности их совмещения и упрощ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анализе трудовых приемов и движений определяю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совершаются ли при выполнении операции переходы в пределах рабочей зоны и за ее пределам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совершаются ли в процессе выполнения операции повороты, наклоны, приседания или другие сложные движе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можно ли устранить лишние движения, использовать обратные движения рук, изменить загрузку левой и правой рук, использовать специальные приспособления для ликвидации лишних движений, изменить порядок выполнения отдельных приемов либо совместить выполнение их, перекрыть время выполнения отдельных приемов машинным временем работы оборудова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озу рабочего при выполнении операции, ее удобство и возможность изменения в процессе раб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Для проведения подобного анализа необходимо описание существующего трудового процесса. Такое описание дает Карта исследования и проектирования трудового процесса. Пример ее составления приведен в табл. 5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фактических затрат времени на выполнение каждого приема и операции в целом, производится путем проведения хронометраж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оектирование начинается с рационального размещения деталей, заготовок, инструмента, приспособлений на рабочем месте в соответствии с правилами экономии движений. Разрабатывается новая планировка рабочего места и проектируется новое содержание и последовательность выполнения операции с помощью его записей в Карт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Оценка спроектированного метода труда основывается на определении степени приближения его результатов к уровню требуемых показателей, норм и норматив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оектирование рациональных приемов и методов труда на вновь вводимые операции или при освоении новой продукции, целесообразно производить с использованием микроэлементных нормативов. Методика микроэлементного нормирования предусматривает проектирование содержания и оптимальной  последовательности выполнения трудовых движений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  <w:szCs w:val="26"/>
          <w:lang w:val="uk-UA"/>
        </w:rPr>
      </w:pPr>
      <w:r>
        <w:rPr>
          <w:b w:val="false"/>
          <w:bCs/>
          <w:sz w:val="28"/>
          <w:szCs w:val="26"/>
        </w:rPr>
        <w:t>Таблица 1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  <w:szCs w:val="26"/>
          <w:lang w:val="uk-UA"/>
        </w:rPr>
      </w:pPr>
      <w:r>
        <w:rPr>
          <w:b w:val="false"/>
          <w:bCs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арта совмещения движений р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Операция – протянуть отверстие </w:t>
      </w:r>
      <w:r>
        <w:rPr>
          <w:rFonts w:eastAsia="Symbol" w:cs="Symbol" w:ascii="Symbol" w:hAnsi="Symbol"/>
          <w:bCs/>
          <w:szCs w:val="28"/>
        </w:rPr>
        <w:t></w:t>
      </w:r>
      <w:r>
        <w:rPr>
          <w:bCs/>
        </w:rPr>
        <w:t xml:space="preserve"> до 60,4 мм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рием – надеть заготовку на протяжку и включить ход ползунк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Деталь – муфта переключения передач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895"/>
        <w:gridCol w:w="3785"/>
      </w:tblGrid>
      <w:tr>
        <w:trPr>
          <w:tblHeader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вижения левой ру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ремя, мин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вижения правой руки</w:t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Существующие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ка – к заготовке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по станине станк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встречу левой руке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рет заготовку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охватывает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здействие руки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мещает заготовк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встречу левой руке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кладывает заготовк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ерет заготовку из левой руки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ка – к рычаг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еремещает заготовку к протяжке (одновременно переворачивает заготовку)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ключение хода ползу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здействие руки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здействие ру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4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еремещает заготовку к протяжке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Надевает заготовку на протяжку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жать на рыча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5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6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6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6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6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держивает заготовку на протяжке</w:t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роектируемые</w:t>
            </w:r>
          </w:p>
        </w:tc>
      </w:tr>
      <w:tr>
        <w:trPr>
          <w:trHeight w:val="2764" w:hRule="atLeast"/>
          <w:cantSplit w:val="true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здействие ру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ка к заготовке</w:t>
            </w:r>
          </w:p>
        </w:tc>
      </w:tr>
      <w:tr>
        <w:trPr>
          <w:cantSplit w:val="true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зять заготовку</w:t>
            </w:r>
          </w:p>
        </w:tc>
      </w:tr>
      <w:tr>
        <w:trPr>
          <w:trHeight w:val="1630" w:hRule="atLeast"/>
          <w:cantSplit w:val="true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1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ереместить заготовку к протяжке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ка – к рычагу включения хода ползу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29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Надеть заготовку на протяжку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жать на рыча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4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3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Зубкова А.Ф., Слезингер Г.Э. Организация нормирования труда на предприятиях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Экономика, 2005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Зудина Л.Н. Организация управленческого труда. М., 1997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Малиновский В.Р., Силантьева Н.А. Техническое нормирование труда в машиностроении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шиностроение, 1990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Методические основы нормирования труда рабочих в народном хозяйстве.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М.: Экономика, 200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660"/>
      <w:outlineLvl w:val="1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5:00Z</dcterms:created>
  <dc:creator>User</dc:creator>
  <dc:description/>
  <cp:keywords/>
  <dc:language>en-US</dc:language>
  <cp:lastModifiedBy>Mage</cp:lastModifiedBy>
  <dcterms:modified xsi:type="dcterms:W3CDTF">2011-10-03T11:35:00Z</dcterms:modified>
  <cp:revision>2</cp:revision>
  <dc:subject/>
  <dc:title>БЕЛОРУССКИЙ ГОСУДАРСТВЕННЫЙ УНИВЕРСИТЕТ ИНФОРМАТИКИ И РАДИОЭЛЕКТРОНИКИ</dc:title>
</cp:coreProperties>
</file>