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управления формирования и развития трудового коллектива на предприяти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Разработка мероприят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2 Разработка мероприятий по обеспечению удовлетворённости потребителей и других заинтересованных сторо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Расчет материального стимулирова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. Совершенствование управления формирования и развития трудового коллектива на предприят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из мероприятий по повышению качества продукции мы предлагаем совершенствование управления формированием и развитием трудового коллектива на предприятии. Ведь трудовой коллектив является самым главным звеном в производстве качеств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положения дел организационно - экономической и социальной сферах деятельности предприятия, можно сделать следующие выводы и предложения мероприятия по совершенствованию управления формированием и развитием трудового коллект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уровень заработной платы на заводе в 2009 году составлял 5443,5 р., то в целом по предприятию он находиться на приемлемом уровне. Не смотря на то, что на предприятии существуют различные системы премирования, доплаты, компенсации и т.д. их процент довольно мал. Поэтому на предприятии необходимо увеличить размер заработной платы хоты бы на 5% путем пересмотра методов нормирования труда и системы премирования. Данные расходы приведут к незначительному увеличению себестоимости продукции и, следовательно, незначительно скажутся на конечных результатах деятельности предприятия. Это поможет в будущем, так как предприятие планирует увеличить объёмы производства продукции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прохождения производственной практики, были проведены наблюдения, которые показали, что в большой процент составляет неудовлетворённость работников заработной плат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Разработка мероприя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мы предлагаем следующие мероприятия. Для начала, руководству необходимо задуматься о сложившейся системе адаптации как вновь принимаемых работников, так и работников, прошедших подготовку или переподготовку для работы по другим или смежным профессиям. Для этого руководителю необходимо, помимо пересмотра системы оплаты труда, следует обратить внимание на условия, содержание и организацию труда. По данному вопросу можно разработать следующие мероприят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смотреть должностные инструкции некоторых професс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циональные приёмы и методы труда, чтобы обеспечить наиболее экономное выполнение операций с позиции затрат времени и усилий работни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лучшить организацию рабочего места, для оснащения необходимыми средствами производства и рационального размещения на производственной площад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сти самоконтроль за качеством продукции и ответственности за получаемые результ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 также необходимо проанализировать стили и методы, применяемые в процессе управления и включить во внимание социально - психологические особенности подчинённых трудовых коллективов (к ним относятся профессионально – квалификационные характеристики, половозрастной состав, тип межличностных отношений, интеллектуальный и профессиональный состав группы, принятые ценности и норм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мы предлагаем при найме кандидата на работу проводить тестирование, при проведении, которого можно оценить личные качества кандидата и выявить его адаптацию. Исходя из этого, предприятию предлагается создание службы адаптации, согласно которой предлагается наделить одного из работников отдела кадров соответствующими функциями, включающ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ых работ в организ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рпоративной культуры тру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ъяснение и формулирование коллективу целей организации как долгосрочных, так и текущ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в тру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ультирование работников по социальным, экономическим, психологическим и правовым вопросам адапт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ие выявлять и устранять конфликтные ситуации в коллекти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даптации новых работников 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объёмы производства на предприятии постоянно увеличиваются, то за последнее время увеличился возврат по браку из других цехов (со сборочных в заготовительные цеха), также приходят рекламации от заказчиков продукции, исходя из этого предлагается ввести оперативки по качеству производства продукции с производственными работниками. Эту функцию предлагается выполнить выполнять начальнику БТК или его заместителю. Данная служба существует при каждом производственном цех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Разработка мероприятий по обеспечению удовлетворённости потребителей и других заинтересованных сторо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необходимо ввести разработку мероприятий по обеспечению удовлетворённости потребителей и других заинтересованных сторон, что позволит увеличить спрос на продукцию предприятия и снизить претензий к браку и выполнить цели запланированны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увеличение объёмов производства товаров в 2006 году не менее чем на 10% к 2005 год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кратить количества принятых рекламаций по авиационной техни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ть претензий по ТНП относительно выпус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на мероприятия по охране труда денежные средства в размере 670 000 рублей (перспективный план предприят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всем наиболее важным видам закупаемой продукции установить прямые долгосрочные взаимовыгодные договорные 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производительности труда предлагается: снижение трудоемкости продукции за счет внедрения мероприятий научно - технического прогресса, комплексной механизации и автоматизации производства и замены устаревше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нимание следует уделять повышению квалификации специалистов и руководителей, особенно работников отдела реализации. Это мероприятие позволит добиться больших успехов в совершенствовании качества производимой продукции, расширении рынка сбыта, укреплении позиции предприятия на рынке. Также на предприятии необходимо ввести рациональное соподчинение должностей, более чёткое распределение их обязанностей, ввести оптимальную централизацию и децентрализацию управления на всех уровнях. Важной мерой по совершенствованию управления остаётся обеспечение сотрудников всех отделов, руководителей и специалистов хорошо отработанными положениями о подразделениях (службах) и должностными инструкц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мы предлагаем для кадровой службы в новых экономических условиях соединять цели развития производства с потребностями работников, реализующих эти цели, сбалансировать стратегии развития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на предприятии достаточно высокий удельный вес работающих пенсионеров, что соответственно, несмотря на их опыт работы, увеличивает длительность производственного процесса, это ведёт к нарушению морально - психологического климата в трудовых коллективах, то в данной ситуации можно предложить "омоложение" таких коллективов путем "замены" работников пенсионного возраста на более молодой, квалифицированный контингент, обладающий новыми знаниями и идеями в области техники и технологии, тем самым повысить эффективность производства. Но это необходимо осуществлять как можно более лояльно и гибко, предоставляя различные, социальные гарантии и выплаты, для того чтобы у них в последующем не осталось негативного отношения к предприят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мы предлагаем набор персонала на вакантные должности, производить не только через центры занятости и учебных заведений, но и путем обучения, повышение квалификации, продвижения собственных работников. При этом объективное решение о выборе подходящего кандидата должно основываться на использовании всевозможных методов сбора информации, позволяющих наиболее полно оценить их соответствие предлагаемой дол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азвитие трудовой карьеры работников повисит их мотивацию к труду. Что приведет к росту его эффективности, боле успешному достижению целей организации, поддержанию психологической устойчивости и здорового социально — психологического климата в коллект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3 Расчет материального стимул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вершенствования системы материального стимулирования на увеличение заработной платы и рационализацию системы премирования мы предлагаем выделить сумму в размере 6802996 руб. в год, которая рассчитана в среднем по 6 разряду (1731*0,05*7988*12мес= 6802996) и дана оценочно, так как этот процесс сопряжен с прогнозируемым ростом уровня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рив функции одного из работников отдела кадров, необходимо назначить ему доплату за совмещение профессий (30% применяемая на предприятии за совмещение профессий) в размере 630 рублей в месяц, что за год составит 7560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ведение обучения, подготовки или переподготовки персонала планируется выделить 53 000 рублей в год., которая пойдет также на посещение курсов повышения квал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руководство предприятия должно развивать общую корпоративную культуру труда и систему трудовых отношений, направленных на приобретение наглядных пособий и различных методических материалов. На эти мероприятия предлагается выделить 26000 рублей в 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вышеперечисленные мероприятия приведут к ускорению процесса адаптации работников, росту его эффективности и, как следствие этого, к сокращению текучести кадров, а, следовательно, снижению себестоимости производимой продукции и увеличению прибыл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1 представлена смета расходов на внедрение предложенных мероприятий и удельный вес каждой из статей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 – Затраты на реализацию предлагаемых мероприятий, тыс. руб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0"/>
        <w:gridCol w:w="1753"/>
        <w:gridCol w:w="1843"/>
      </w:tblGrid>
      <w:tr>
        <w:trPr>
          <w:trHeight w:val="592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руб. в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статьи затрат</w:t>
            </w:r>
          </w:p>
        </w:tc>
      </w:tr>
      <w:tr>
        <w:trPr>
          <w:trHeight w:val="586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вершенствование системы оплаты труда и Материального стимулирования с отчислениями в ЕСН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3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977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дрение в штатное расписание предприятия должности специалиста для адаптации (доплата за совмещение профессий) с отчислениями в ЕСН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708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дение обучения, подготовки или переподготовки персонала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2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рмирование корпоративной культуры труда и системы трудовых отношений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451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труд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</w:tr>
      <w:tr>
        <w:trPr>
          <w:trHeight w:val="409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48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ая сумма расходов на предлагаемые мероприятия составляет 11,3 % от чистой прибыли предприятия, при этом наибольший удельный вес в данной структуре затрат занимают мероприятия по совершенствованию системы оплаты труда и материального стимулирования (91,6 %). Все остальные мероприятия имеют незначительный удельный в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ффективности внедрения предлагаемых мероприятий используем показатель чистого дисконтного дохода (ЧДД) или интегрального экономического эффекта (Эинт), который определяется как сумма текущих экономических эффектов за весь период, приведенная к начальному шагу или превышение интегральных экономических результатов над интегральными затратами. Величина этого показателя вычис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Т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инт = ЧДД=Р-К= (</w:t>
      </w:r>
      <w:r>
        <w:rPr>
          <w:b/>
          <w:sz w:val="28"/>
          <w:szCs w:val="28"/>
          <w:lang w:val="en-US"/>
        </w:rPr>
        <w:t>Pt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t</w:t>
      </w:r>
      <w:r>
        <w:rPr>
          <w:b/>
          <w:sz w:val="28"/>
          <w:szCs w:val="28"/>
        </w:rPr>
        <w:t>)*</w:t>
      </w:r>
      <w:r>
        <w:rPr>
          <w:b/>
          <w:sz w:val="28"/>
          <w:szCs w:val="28"/>
          <w:lang w:val="en-US"/>
        </w:rPr>
        <w:t>αt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T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 – экономические результаты за расчётный период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затраты на проведение мероприятий за расчётный период,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начальный шаг (начальный год расчетного период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ечный шаг (конечный год расчетного период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 – экономические результаты, достигаемые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шаге,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– затраты, осуществляемые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шаге,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t</w:t>
      </w:r>
      <w:r>
        <w:rPr>
          <w:sz w:val="28"/>
          <w:szCs w:val="28"/>
        </w:rPr>
        <w:t xml:space="preserve"> – коэффициент дисконтирования (в расчетах примем его значение исходя из нормы дисконтирования 12% – наиболее близкой к ставке рефинансирования ЦБ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дрения предложенных мероприятий предлагаем взять период с 2006 года по 2008 год. Для планирования показателей 2009 год будем использовать метод простой экстраполяции – средний абсолютный прирос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Yi</w:t>
      </w:r>
      <w:r>
        <w:rPr>
          <w:bCs/>
          <w:iCs/>
          <w:sz w:val="28"/>
          <w:szCs w:val="28"/>
        </w:rPr>
        <w:t xml:space="preserve"> +1 = </w:t>
      </w:r>
      <w:r>
        <w:rPr>
          <w:bCs/>
          <w:iCs/>
          <w:sz w:val="28"/>
          <w:szCs w:val="28"/>
          <w:lang w:val="en-US"/>
        </w:rPr>
        <w:t>Δ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y</w:t>
      </w:r>
      <w:r>
        <w:rPr>
          <w:bCs/>
          <w:iCs/>
          <w:sz w:val="28"/>
          <w:szCs w:val="28"/>
        </w:rPr>
        <w:t xml:space="preserve"> + </w:t>
      </w:r>
      <w:r>
        <w:rPr>
          <w:bCs/>
          <w:iCs/>
          <w:sz w:val="28"/>
          <w:szCs w:val="28"/>
          <w:lang w:val="en-US"/>
        </w:rPr>
        <w:t>yn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1 – планируемая величина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у – средний абсолютный прирос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следнее значение фактора в ря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 находи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drawing>
          <wp:inline distT="0" distB="0" distL="0" distR="0">
            <wp:extent cx="215074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10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 – первое значение фактора в ряд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ери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Спланируем чистую прибыль предприятия на 2010г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ий абсолютный прирост чистой прибы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2030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нируем чистую прибыль на 2005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= 9689 + 79727 = 89416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ланируем чистую прибыль на 2006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009</w:t>
      </w:r>
      <w:r>
        <w:rPr>
          <w:sz w:val="28"/>
          <w:szCs w:val="28"/>
        </w:rPr>
        <w:t xml:space="preserve"> = 89416 + 9689 = 99105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ланируем чистую прибыль на 2007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= 99105 + 9689 = 108794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расчетов можно сделать вывод, что экономический результат (дополнительный доход) уже в первом прогнозируемом году может составить 9689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дставляя данные в формулу номер (7), интегральный экономический эффект (чистый дисконтированный доход) за прогнозируемый период составил 1 876 504 руб., хотя уже в начале второго года предлагаемые мероприятия окупятся спол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инт = ЧДД = (9689000 – 9054863)* 1 + (9689000 – 9054863)*0,98+ (9689000 – 9054863)*0,97 = 1 876 504 р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эффект положителен, то его можно считать экономически целесообраз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 методу простой экстраполяции можно спрогнозировать удельный вес зарплаты работников в общем фонде и удельный вес заработной платы не одного работника предприятия и на 2008 год. Данные возьмем за последние четыре года (Таблица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2 – Социальные показатели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275"/>
        <w:gridCol w:w="993"/>
        <w:gridCol w:w="1134"/>
        <w:gridCol w:w="992"/>
      </w:tblGrid>
      <w:tr>
        <w:trPr>
          <w:trHeight w:val="45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</w:tr>
      <w:tr>
        <w:trPr>
          <w:trHeight w:val="49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, 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01,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7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9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90</w:t>
            </w:r>
          </w:p>
        </w:tc>
      </w:tr>
      <w:tr>
        <w:trPr>
          <w:trHeight w:val="43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заработная плата работников в месяц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5</w:t>
            </w:r>
          </w:p>
        </w:tc>
      </w:tr>
      <w:tr>
        <w:trPr>
          <w:trHeight w:val="42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редний абсолютный прирост удельного веса зарплаты работников в общем фонде заработной пл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2080" cy="50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ланируем удельный вес зарплаты работников в общем фонде заработной платы на 2005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006</w:t>
      </w:r>
      <w:r>
        <w:rPr>
          <w:sz w:val="28"/>
          <w:szCs w:val="28"/>
        </w:rPr>
        <w:t xml:space="preserve"> = 521790 + 86796,3 = 608586,3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ланируем удельный вес зарплаты работников в общем фонде заработной платы на 2006 год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 86796,3 + 608586,3 = 695382,6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нируем удельный вес заработной платы работников в общем фонде заработной платы на 2007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= 86796,3 + 695382,6 = 782178,9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ий абсолютный прирост средней заработной платы на одного работ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53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ланируем удельный вес средней заработной платы на одного работника на 2008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= 5443,5 + 884,1 = 6327,6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ланируем удельный вес средней заработной платы на одного работника на 2009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009</w:t>
      </w:r>
      <w:r>
        <w:rPr>
          <w:sz w:val="28"/>
          <w:szCs w:val="28"/>
        </w:rPr>
        <w:t>= 6327,6 + 884,1 = 7211,7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ланируем удельный вес средней заработной платы на одного работника на 2010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010</w:t>
      </w:r>
      <w:r>
        <w:rPr>
          <w:sz w:val="28"/>
          <w:szCs w:val="28"/>
        </w:rPr>
        <w:t xml:space="preserve"> = 7211,7 + 884,1 = 8095,8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на планируемый 2010 год ситуация предприятия должна измениться в лучшую сторону. Чистая прибыль предприятия увеличится на 9689 тыс.руб. Удельный вес заработной платы работников предприятия увеличится на 86796,3 тыс.руб., так как увеличивается количестве работников. Также к 2007 году должно произойти увеличение средней заработной платы на 884,1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и моральное стимулирование труда содействует развитию интереса работников как к самой работе, так и общим ее результатам: чувству собственной полезности и уверенности в стабильности деятельности организации, что, в свою очередь, ведет к повышению качества продукции, а в дальнейшем и ее конкурентоспособности, в конечном счете, достижению высокой эффективности производственно-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льков В., Брагин В. – Процессы управления организацией: – Ярославль: Яртелеком, 2001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ев В.Н., Яницкий В.Е. – Статистические методы в управлении качеством: – М.: «Европейский центр по качеству», 2004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ик В.Б., Ильин А.И. – Основы менеджмента и маркетинга: – Минск: Высшая школа, 1995 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стандарт ИСО 10012-1 1992 – Требования, гарантирующие качество измерительного оборудования: Часть 1. Система подтверждения метрологической пригодности измерительного оборуд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– «Управление качеством продукции» ИСО 9000 – ИСО 9004, ИСО -8402: – М.: Издательство стандартов, 1983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еждународный стандар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 – 2000 – Системы менеджмента качества: Основные положения и словарь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37"/>
        </w:tabs>
        <w:ind w:left="23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37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1"/>
        </w:tabs>
        <w:ind w:left="129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97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37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6:00Z</dcterms:created>
  <dc:creator>Надя</dc:creator>
  <dc:description/>
  <cp:keywords/>
  <dc:language>en-US</dc:language>
  <cp:lastModifiedBy>Mage</cp:lastModifiedBy>
  <dcterms:modified xsi:type="dcterms:W3CDTF">2011-10-03T11:36:00Z</dcterms:modified>
  <cp:revision>2</cp:revision>
  <dc:subject/>
  <dc:title>Содержание</dc:title>
</cp:coreProperties>
</file>