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jpeg" ContentType="image/jpe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анкт-Петербургский государственный университет сервиса и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Курсовая работа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предме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333333"/>
          <w:sz w:val="28"/>
          <w:szCs w:val="28"/>
        </w:rPr>
        <w:t>«Системы, технологии и организация сервиса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333333"/>
          <w:sz w:val="28"/>
          <w:szCs w:val="28"/>
        </w:rPr>
        <w:t>Тема:</w:t>
      </w:r>
      <w:r>
        <w:rPr>
          <w:b/>
          <w:color w:val="333333"/>
          <w:sz w:val="28"/>
          <w:szCs w:val="28"/>
        </w:rPr>
        <w:t xml:space="preserve"> «Разработка предварительных данных для бизнес-планирования по созданию автосервисного предприятия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луга-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ценка общих требований рынка услуг автосервиса………………………4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Выбор сегмента рынка………………………………………………………..6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 xml:space="preserve"> Планировка АСП по оказанию услуг мойки и антикоррозийной обработки автомобиля………………………………………………………….7</w:t>
      </w:r>
    </w:p>
    <w:p>
      <w:pPr>
        <w:pStyle w:val="Normal"/>
        <w:widowControl w:val="false"/>
        <w:spacing w:lineRule="auto" w:line="360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ланировка участка мойки и уборки автомобиля…………………….…8</w:t>
      </w:r>
    </w:p>
    <w:p>
      <w:pPr>
        <w:pStyle w:val="Normal"/>
        <w:widowControl w:val="false"/>
        <w:spacing w:lineRule="auto" w:line="360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Оборудование участка мойки автомобилей…………………………….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Планировка участка антикоррозийной обработки……………………....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Оборудование участка антикоррозийной обработки автомобилей….…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чет площадей………………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Финансовое планирование………………………………………………….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right="-2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й курсовой работе мы рассчитаем предварительные данные, для создания автосерв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втосервис занимает особое место в сложном секторе хозяйственной жизни общества, который представляет собой автомобилизация. Российский автомобильный рынок стал частью мирового рынка, ориентированного на потребителей, и все, что выгодно потребителям, уже внедряется теми предприятиями, которые хотят развиваться. Деятельность в области торговли автомобилями и запасными частями, обслуживание и ремонт автомобилей имеет сейчас огромные возможности. В мире сотни тысяч предприятий заняты этим бизнесом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Автосервисное предприятие любой формы собственности, являясь неотъемлемой частью автотранспортной отрасли, должно при правильной организации обеспечить эффективное использование, эксплуатацию, поддержание и восстановление параметров работы автомобиля в течение всего жизненного цикла изделия от первой предпродажной подготовки до утилизации транспортного средства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я положительные качества расширяющейся автомобилизации и способность мобильных транспортных средств оперативно решать широкий круг народнохозяйственных задач, необходимо также учитывать негативное воздействие автомобиля на окружающую среду и на безопасность жизнедеятельности водителя, пассажира и обывателя-пешехода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мойка – это одно из развивающихся направлений автобизнеса, которое в условиях прогрессирующей автомобилизации становится все более актуальным. Далеко не все автовладелецы моют свои автомобили самостоятельно, 60% из них предпочитают обращаться к услугам автомо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необходимо производить антикоррозийную обработку автомобиля, особенно если автовладелец собирается эксплуатировать автомобиль зимой, так как это время года характеризуется обилием различных химических реагентов на дорогах. К тому же даже заводской обработки нового автомобиля может быть недостаточно. 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ценка общих требований рынка услуг автосервис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даны такие данные для расчёт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рожная сеть в этом регионе: для средних город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ровень жизни населения средневысокий: 3 автомобиля на 5 сем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мографическая ситуация: средний состав семьи 3,5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селение города: 190000 человек.</w:t>
      </w:r>
    </w:p>
    <w:p>
      <w:pPr>
        <w:pStyle w:val="Normal"/>
        <w:spacing w:lineRule="auto" w:line="360"/>
        <w:ind w:left="106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84"/>
        <w:gridCol w:w="2033"/>
        <w:gridCol w:w="1894"/>
        <w:gridCol w:w="1897"/>
      </w:tblGrid>
      <w:tr>
        <w:trPr>
          <w:trHeight w:val="63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Мар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ол-во, 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Трудозатрат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(нормо-час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Трудозатраты после 1000 км. для 1 автомоби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Общие транспортные затраты за год</w:t>
            </w:r>
          </w:p>
        </w:tc>
      </w:tr>
      <w:tr>
        <w:trPr>
          <w:trHeight w:val="30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ВА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0568</w:t>
            </w:r>
          </w:p>
        </w:tc>
      </w:tr>
      <w:tr>
        <w:trPr>
          <w:trHeight w:val="30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В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32847</w:t>
            </w:r>
          </w:p>
        </w:tc>
      </w:tr>
      <w:tr>
        <w:trPr>
          <w:trHeight w:val="30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Моск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6423</w:t>
            </w:r>
          </w:p>
        </w:tc>
      </w:tr>
      <w:tr>
        <w:trPr>
          <w:trHeight w:val="30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Иномар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7713</w:t>
            </w:r>
          </w:p>
        </w:tc>
      </w:tr>
      <w:tr>
        <w:trPr>
          <w:trHeight w:val="275" w:hRule="atLeast"/>
        </w:trPr>
        <w:tc>
          <w:tcPr>
            <w:tcW w:w="7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1457551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333333"/>
          <w:sz w:val="28"/>
          <w:szCs w:val="28"/>
        </w:rPr>
        <w:t>Пробег автомобилей (т.км). Количество автомобилей каждой марк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З – 206514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color w:val="333333"/>
          <w:sz w:val="28"/>
          <w:szCs w:val="28"/>
        </w:rPr>
        <w:t>Волга – 25 9771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color w:val="333333"/>
          <w:sz w:val="28"/>
          <w:szCs w:val="28"/>
        </w:rPr>
        <w:t>Москвич – 15 9771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color w:val="333333"/>
          <w:sz w:val="28"/>
          <w:szCs w:val="28"/>
        </w:rPr>
        <w:t>Иномарки – 30 6514</w:t>
      </w:r>
    </w:p>
    <w:p>
      <w:pPr>
        <w:pStyle w:val="Normal"/>
        <w:spacing w:lineRule="auto" w:line="360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счёты: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90000 / 3,5 = </w:t>
      </w:r>
      <w:r>
        <w:rPr>
          <w:b/>
          <w:color w:val="333333"/>
          <w:sz w:val="28"/>
          <w:szCs w:val="28"/>
        </w:rPr>
        <w:t>54285</w:t>
      </w:r>
      <w:r>
        <w:rPr>
          <w:color w:val="333333"/>
          <w:sz w:val="28"/>
          <w:szCs w:val="28"/>
        </w:rPr>
        <w:t xml:space="preserve"> – семей в городе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читаем общее количество автомобилей в городе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28"/>
        </w:rPr>
        <w:t>Х = (Н * А) / 17,5</w:t>
      </w:r>
      <w:r>
        <w:rPr>
          <w:color w:val="333333"/>
          <w:sz w:val="28"/>
          <w:szCs w:val="28"/>
        </w:rPr>
        <w:t xml:space="preserve"> ,где </w:t>
      </w:r>
      <w:r>
        <w:rPr>
          <w:b/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</w:rPr>
        <w:t xml:space="preserve"> – население </w:t>
      </w:r>
      <w:r>
        <w:rPr>
          <w:b/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</w:rPr>
        <w:t xml:space="preserve"> – количество машин на 5 семей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(54285 * 3) / 5 = </w:t>
      </w:r>
      <w:r>
        <w:rPr>
          <w:b/>
          <w:color w:val="333333"/>
          <w:sz w:val="28"/>
          <w:szCs w:val="28"/>
        </w:rPr>
        <w:t>32571</w:t>
      </w:r>
      <w:r>
        <w:rPr>
          <w:color w:val="333333"/>
          <w:sz w:val="28"/>
          <w:szCs w:val="28"/>
        </w:rPr>
        <w:t xml:space="preserve"> – автомобилей в гор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32571 * 0,4 * 20 = </w:t>
      </w:r>
      <w:r>
        <w:rPr>
          <w:b/>
          <w:color w:val="333333"/>
          <w:sz w:val="28"/>
          <w:szCs w:val="28"/>
        </w:rPr>
        <w:t>260568</w:t>
      </w:r>
      <w:r>
        <w:rPr>
          <w:color w:val="333333"/>
          <w:sz w:val="28"/>
          <w:szCs w:val="28"/>
        </w:rPr>
        <w:t xml:space="preserve"> н. ч. в год – для автомобилей В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32571 * 0,75 * 30 = </w:t>
      </w:r>
      <w:r>
        <w:rPr>
          <w:b/>
          <w:color w:val="333333"/>
          <w:sz w:val="28"/>
          <w:szCs w:val="28"/>
        </w:rPr>
        <w:t>732847</w:t>
      </w:r>
      <w:r>
        <w:rPr>
          <w:color w:val="333333"/>
          <w:sz w:val="28"/>
          <w:szCs w:val="28"/>
        </w:rPr>
        <w:t xml:space="preserve"> н. ч. в год – для автомобилей В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32571 * 0,375 * 30 = </w:t>
      </w:r>
      <w:r>
        <w:rPr>
          <w:b/>
          <w:color w:val="333333"/>
          <w:sz w:val="28"/>
          <w:szCs w:val="28"/>
        </w:rPr>
        <w:t>366423</w:t>
      </w:r>
      <w:r>
        <w:rPr>
          <w:color w:val="333333"/>
          <w:sz w:val="28"/>
          <w:szCs w:val="28"/>
        </w:rPr>
        <w:t xml:space="preserve"> н. ч. в год – для автомобилей Москви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32571 * 0,15 * 20 = </w:t>
      </w:r>
      <w:r>
        <w:rPr>
          <w:b/>
          <w:color w:val="333333"/>
          <w:sz w:val="28"/>
          <w:szCs w:val="28"/>
        </w:rPr>
        <w:t>97713</w:t>
      </w:r>
      <w:r>
        <w:rPr>
          <w:color w:val="333333"/>
          <w:sz w:val="28"/>
          <w:szCs w:val="28"/>
        </w:rPr>
        <w:t xml:space="preserve"> н. ч. в год – для инома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28"/>
        </w:rPr>
        <w:t xml:space="preserve">1457551 </w:t>
      </w:r>
      <w:r>
        <w:rPr>
          <w:color w:val="333333"/>
          <w:sz w:val="28"/>
          <w:szCs w:val="28"/>
        </w:rPr>
        <w:t>н. ч. в год – для всех автомобилей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л-во аварий на автомобиль в течение года.</w:t>
      </w:r>
    </w:p>
    <w:p>
      <w:pPr>
        <w:pStyle w:val="Normal"/>
        <w:spacing w:lineRule="auto" w:line="360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η</w:t>
      </w:r>
      <w:r>
        <w:rPr>
          <w:color w:val="333333"/>
          <w:sz w:val="28"/>
          <w:szCs w:val="28"/>
          <w:vertAlign w:val="subscript"/>
        </w:rPr>
        <w:t>к</w:t>
      </w:r>
      <w:r>
        <w:rPr>
          <w:color w:val="333333"/>
          <w:sz w:val="28"/>
          <w:szCs w:val="28"/>
        </w:rPr>
        <w:t>=0,109+0,0831/T</w:t>
      </w:r>
      <w:r>
        <w:rPr>
          <w:color w:val="333333"/>
          <w:sz w:val="28"/>
          <w:szCs w:val="28"/>
          <w:vertAlign w:val="subscript"/>
        </w:rPr>
        <w:t>0</w:t>
      </w:r>
      <w:r>
        <w:rPr>
          <w:color w:val="333333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η</w:t>
      </w:r>
      <w:r>
        <w:rPr>
          <w:color w:val="333333"/>
          <w:sz w:val="28"/>
          <w:szCs w:val="28"/>
          <w:vertAlign w:val="subscript"/>
        </w:rPr>
        <w:t>к</w:t>
      </w:r>
      <w:r>
        <w:rPr>
          <w:color w:val="333333"/>
          <w:sz w:val="28"/>
          <w:szCs w:val="28"/>
        </w:rPr>
        <w:t xml:space="preserve"> – количество аварий на автомобиль в течение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T</w:t>
      </w:r>
      <w:r>
        <w:rPr>
          <w:color w:val="333333"/>
          <w:sz w:val="28"/>
          <w:szCs w:val="28"/>
          <w:vertAlign w:val="subscript"/>
        </w:rPr>
        <w:t>0</w:t>
      </w:r>
      <w:r>
        <w:rPr>
          <w:color w:val="333333"/>
          <w:sz w:val="28"/>
          <w:szCs w:val="28"/>
        </w:rPr>
        <w:t xml:space="preserve"> – средний водительский ста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T</w:t>
      </w:r>
      <w:r>
        <w:rPr>
          <w:color w:val="333333"/>
          <w:sz w:val="28"/>
          <w:szCs w:val="28"/>
          <w:vertAlign w:val="subscript"/>
        </w:rPr>
        <w:t>0</w:t>
      </w:r>
      <w:r>
        <w:rPr>
          <w:color w:val="333333"/>
          <w:sz w:val="28"/>
          <w:szCs w:val="28"/>
        </w:rPr>
        <w:t>=12,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η</w:t>
      </w:r>
      <w:r>
        <w:rPr>
          <w:color w:val="333333"/>
          <w:sz w:val="28"/>
          <w:szCs w:val="28"/>
          <w:vertAlign w:val="subscript"/>
        </w:rPr>
        <w:t>к</w:t>
      </w:r>
      <w:r>
        <w:rPr>
          <w:color w:val="333333"/>
          <w:sz w:val="28"/>
          <w:szCs w:val="28"/>
        </w:rPr>
        <w:t>=0,116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емкость восстановления авто после ДТП, н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ремонта в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ДТ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ая трудоемкость восстан-я после ДТП, н.ч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 –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–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700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sz w:val="20"/>
                <w:szCs w:val="20"/>
              </w:rPr>
              <w:t>51 – 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&gt;</w:t>
            </w: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</w:t>
            </w:r>
          </w:p>
        </w:tc>
      </w:tr>
      <w:tr>
        <w:trPr>
          <w:trHeight w:val="330" w:hRule="atLeast"/>
        </w:trPr>
        <w:tc>
          <w:tcPr>
            <w:tcW w:w="7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2571 * 0,116 = </w:t>
      </w:r>
      <w:r>
        <w:rPr>
          <w:b/>
          <w:color w:val="333333"/>
          <w:sz w:val="28"/>
          <w:szCs w:val="28"/>
        </w:rPr>
        <w:t>3778</w:t>
      </w:r>
      <w:r>
        <w:rPr>
          <w:color w:val="333333"/>
          <w:sz w:val="28"/>
          <w:szCs w:val="28"/>
        </w:rPr>
        <w:t xml:space="preserve"> – количество ДТП;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4,6 ч.: 3778 * 0,583 * 4,6 = </w:t>
      </w:r>
      <w:r>
        <w:rPr>
          <w:b/>
          <w:color w:val="333333"/>
          <w:sz w:val="28"/>
          <w:szCs w:val="28"/>
        </w:rPr>
        <w:t>10131</w:t>
      </w:r>
      <w:r>
        <w:rPr>
          <w:color w:val="333333"/>
          <w:sz w:val="28"/>
          <w:szCs w:val="28"/>
        </w:rPr>
        <w:t xml:space="preserve"> н. ч.;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8,5 ч.: 3778 * 0,223 * 8,5 = </w:t>
      </w:r>
      <w:r>
        <w:rPr>
          <w:b/>
          <w:color w:val="333333"/>
          <w:sz w:val="28"/>
          <w:szCs w:val="28"/>
        </w:rPr>
        <w:t>7161</w:t>
      </w:r>
      <w:r>
        <w:rPr>
          <w:color w:val="333333"/>
          <w:sz w:val="28"/>
          <w:szCs w:val="28"/>
        </w:rPr>
        <w:t xml:space="preserve"> н.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при 17,5 ч.: 3778 * 0,111 * 17,5 = </w:t>
      </w:r>
      <w:r>
        <w:rPr>
          <w:b/>
          <w:color w:val="333333"/>
          <w:sz w:val="28"/>
          <w:szCs w:val="28"/>
        </w:rPr>
        <w:t>7339</w:t>
      </w:r>
      <w:r>
        <w:rPr>
          <w:color w:val="333333"/>
          <w:sz w:val="28"/>
          <w:szCs w:val="28"/>
        </w:rPr>
        <w:t xml:space="preserve"> н. ч.;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35,5 ч.: 3778 * 0,0522 * 35,5 = </w:t>
      </w:r>
      <w:r>
        <w:rPr>
          <w:b/>
          <w:color w:val="333333"/>
          <w:sz w:val="28"/>
          <w:szCs w:val="28"/>
        </w:rPr>
        <w:t>7001</w:t>
      </w:r>
      <w:r>
        <w:rPr>
          <w:color w:val="333333"/>
          <w:sz w:val="28"/>
          <w:szCs w:val="28"/>
        </w:rPr>
        <w:t xml:space="preserve"> н. ч.;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100,5 ч.: 3778 * 0,021 * 100,5 = </w:t>
      </w:r>
      <w:r>
        <w:rPr>
          <w:b/>
          <w:color w:val="333333"/>
          <w:sz w:val="28"/>
          <w:szCs w:val="28"/>
        </w:rPr>
        <w:t>7973</w:t>
      </w:r>
      <w:r>
        <w:rPr>
          <w:color w:val="333333"/>
          <w:sz w:val="28"/>
          <w:szCs w:val="28"/>
        </w:rPr>
        <w:t xml:space="preserve"> н. ч.;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150 ч.: 3778 * 0,01 * 150 = </w:t>
      </w:r>
      <w:r>
        <w:rPr>
          <w:b/>
          <w:color w:val="333333"/>
          <w:sz w:val="28"/>
          <w:szCs w:val="28"/>
        </w:rPr>
        <w:t>5667</w:t>
      </w:r>
      <w:r>
        <w:rPr>
          <w:color w:val="333333"/>
          <w:sz w:val="28"/>
          <w:szCs w:val="28"/>
        </w:rPr>
        <w:t xml:space="preserve"> н. ч.; Всего: </w:t>
      </w:r>
      <w:r>
        <w:rPr>
          <w:b/>
          <w:color w:val="333333"/>
          <w:sz w:val="28"/>
          <w:szCs w:val="28"/>
        </w:rPr>
        <w:t>45272</w:t>
      </w:r>
      <w:r>
        <w:rPr>
          <w:color w:val="333333"/>
          <w:sz w:val="28"/>
          <w:szCs w:val="28"/>
        </w:rPr>
        <w:t xml:space="preserve"> н. ч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1457551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+ 45272 = </w:t>
      </w:r>
      <w:r>
        <w:rPr>
          <w:b/>
          <w:color w:val="333333"/>
          <w:sz w:val="28"/>
          <w:szCs w:val="28"/>
        </w:rPr>
        <w:t>1502823</w:t>
      </w:r>
      <w:r>
        <w:rPr>
          <w:color w:val="333333"/>
          <w:sz w:val="28"/>
          <w:szCs w:val="28"/>
        </w:rPr>
        <w:t xml:space="preserve"> всего н. ч. – для обслуживания и восстановления автомобилей после аварий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Рассчитаем конкурентно способность в этой сфере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городе находятся 5 больших станций технического обслужи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280 рабочих дней в году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 часов в смене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рабочих на пост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едовательно 50 постов. 100 человек, работающих на СТО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280 * 8 * 100 = </w:t>
      </w:r>
      <w:r>
        <w:rPr>
          <w:b/>
          <w:color w:val="333333"/>
          <w:sz w:val="28"/>
          <w:szCs w:val="28"/>
        </w:rPr>
        <w:t>224000</w:t>
      </w:r>
      <w:r>
        <w:rPr>
          <w:color w:val="333333"/>
          <w:sz w:val="28"/>
          <w:szCs w:val="28"/>
        </w:rPr>
        <w:t xml:space="preserve"> норм часов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результатам расчётов мы видим, что в этом городе огромная нехватка автосервисных услуг. Следовательно, о конкуренции с другими СТОА можно не задумывать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бор сегмента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анной курсовой работе мы рассмотрим организацию предприятия по оказанию услуг автомойки и антикоррозийной обработки автомоби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ка автомобилей одно из развивающихся направлений автобизнеса. Окупаемость мойки напрямую зависит от вложенных средств. Каждый предприниматель может сам комплектовать свой моечный участок. “Секреты” эффективности: большой ресурс оборудования, сокращение времени мойки одного автомобиля, количество обслуживающего персонала, спектр предоставляемых услуг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чные установки подразделяются на ручные мойки высокого давления (МВД) и автоматические автомобильные щеточные м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ая комплектация моечного поста ручная мойка высокого давления, пылесос, система рециркуляции и очистки воды. Приблизительный срок окупаемости 6-10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ррозийная обработка необходима автомобилям ввиду негативного воздействия на их детали агрессивных сред, особенно в зимнее время года, когда дороги обрабатывают большим количеством различных химикатов. Заводской обработки автомобиля не всегда достаточно, кроме того антикоррозийное покрытие служит не более двух – трех лет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1. Планировка АСП по оказанию услуг мойки и антикоррозийной обработки автомобил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drawing>
          <wp:inline distT="0" distB="0" distL="0" distR="0">
            <wp:extent cx="4192270" cy="28575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 – стоянка для автомобилей; 2 – участок мойки автомобилей; 3 – участок антикоррозийной обработки; 4 – служебное помещение; 5 – склад расходных материалов; 6 – раздевалка; 7 – очистные сооружения 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персоналу автомой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част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рабоч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 мойки:</w:t>
            </w:r>
          </w:p>
          <w:p>
            <w:pPr>
              <w:pStyle w:val="Normal"/>
              <w:spacing w:lineRule="auto" w:line="360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тальная мойка/ручная мо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е техническ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 антикоррозийной обрабо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е техническое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2. Планировка участка мойки и уборки автомобил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6070" cy="26619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 xml:space="preserve">1 – автоматическая портальная мойка; 2 –аппарат высокого давления; 3 – система очистки воды; 4 – компрессор; 5 – водопылесос; 6 – обдувочный пистолет; 7 – шкаф для хранения моющих средств; 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</w:rPr>
        <w:t>2.3. Оборудование участка мойки автомобилей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тальная автомойка Primus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Аппарат высокого давления фирмы </w:t>
      </w:r>
      <w:r>
        <w:rPr>
          <w:sz w:val="28"/>
          <w:szCs w:val="28"/>
          <w:lang w:val="en-US"/>
        </w:rPr>
        <w:t>KARCHER</w:t>
      </w:r>
      <w:r>
        <w:rPr>
          <w:sz w:val="28"/>
          <w:szCs w:val="28"/>
        </w:rPr>
        <w:t xml:space="preserve">, Модель 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>-65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Прмышленный водопылесос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993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Герма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Компрессор</w:t>
      </w:r>
      <w:r>
        <w:rPr>
          <w:sz w:val="28"/>
          <w:szCs w:val="28"/>
          <w:lang w:val="en-US"/>
        </w:rPr>
        <w:t xml:space="preserve"> Schneider Unimaster 620-270 ST-A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дувочный пистолет SATA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стема очистки воды АРОС-10.</w:t>
      </w:r>
    </w:p>
    <w:p>
      <w:pPr>
        <w:pStyle w:val="Heading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ртальная автомойка Primus</w:t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автомойка Primus вмещает в себя автомобили высотой до 2,25 м. Ширина серийного прохода в 2,36 м позволяет легко позиционировать даже большие автомоби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15633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0385" cy="15633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0385" cy="15633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12 -15 автомобилей в час. Движущийся портал с каркасом из недеформируемой листовой стали, покрытый антикоррозионной грунтовкой, а затем окрашенный высококачественной двухкомпонентной эмалью, в последствии прошедший термообработку при 80° C. Двигатели с частотным управлением обеспечивают плавное движение портала. Автоматическое изменение направления движения мойки на обратное контролируется ртутными концевыми выключателями, которые полностью защищены от доступа воды и не требуют технического обслужи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titl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отличительные особенности:</w:t>
      </w:r>
    </w:p>
    <w:p>
      <w:pPr>
        <w:pStyle w:val="Texttitl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процессорное управление и разработанное Christ программное обеспечение, предотвращающее повреждения и сбои в работе в случае нестандартных надстроек на автомобил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двески боковых щеток разработана так, чтобы обеспечить обеим щеткам возможность наклона в процессе мытья боковых сторон автомобил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высокоэффективных вентилятора по 3 кВт для сушки верхней и боковых поверхностей автомобил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ающийся механизм верхнего сопла сушки (для оптимизации результатов сушки передней и задней зоны автомобиля за счет поворота сопла на 30 градусов по вертикальной оси с помощью приводного электродвигателя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ающийся механизм для боковых сопел (для оптимизации результатов сушки на боковых зонах автомобиля с помощью регулировки бокового сопла посредством инфракрасных датчиков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система самодиагностики с цифровым дисплеем индикации ошибок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ое управление двигателями приводящими портал в движение обеспечивает увеличение скорости движения до 20 метров в минуту, что повышает производительность мой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156337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0385" cy="15633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0385" cy="156337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936"/>
      </w:tblGrid>
      <w:tr>
        <w:trPr>
          <w:trHeight w:val="270" w:hRule="atLeas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ортальной автомойки Primus</w:t>
            </w:r>
          </w:p>
        </w:tc>
      </w:tr>
      <w:tr>
        <w:trPr>
          <w:trHeight w:val="40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моечной машин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 мм</w:t>
            </w:r>
          </w:p>
        </w:tc>
      </w:tr>
      <w:tr>
        <w:trPr>
          <w:trHeight w:val="40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моечной машин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 мм</w:t>
            </w:r>
          </w:p>
        </w:tc>
      </w:tr>
      <w:tr>
        <w:trPr>
          <w:trHeight w:val="42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моечной машин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мм</w:t>
            </w:r>
          </w:p>
        </w:tc>
      </w:tr>
      <w:tr>
        <w:trPr>
          <w:trHeight w:val="40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моечной машин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кг</w:t>
            </w:r>
          </w:p>
        </w:tc>
      </w:tr>
      <w:tr>
        <w:trPr>
          <w:trHeight w:val="40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ход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 мм</w:t>
            </w:r>
          </w:p>
        </w:tc>
      </w:tr>
      <w:tr>
        <w:trPr>
          <w:trHeight w:val="40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ход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 мм</w:t>
            </w:r>
          </w:p>
        </w:tc>
      </w:tr>
      <w:tr>
        <w:trPr>
          <w:trHeight w:val="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ут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мм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аправляющих рельс, мин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 мм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оридора, мин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 мм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ридора (3800 мм*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 мм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ридора (7135 мм), мин без учета безопасного расстояния, со специальным устройством, длина автомобиля 5,13 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 мм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вижения мойк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/ 12 м/мин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одачи вод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" B.P.S.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од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 Бар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ная систем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одачи воздух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/2"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оздух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 Бар</w:t>
            </w:r>
          </w:p>
        </w:tc>
      </w:tr>
      <w:tr>
        <w:trPr>
          <w:trHeight w:val="3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электроэнерги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Вольт, 3/N/PE, 50 Герц</w:t>
            </w:r>
          </w:p>
        </w:tc>
      </w:tr>
      <w:tr>
        <w:trPr>
          <w:trHeight w:val="9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напряже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Вольта, 50 Герц</w:t>
            </w:r>
          </w:p>
        </w:tc>
      </w:tr>
      <w:tr>
        <w:trPr>
          <w:trHeight w:val="9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ушк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3 кВт</w:t>
            </w:r>
          </w:p>
        </w:tc>
      </w:tr>
      <w:tr>
        <w:trPr>
          <w:trHeight w:val="9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нагрузк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т</w:t>
            </w:r>
          </w:p>
        </w:tc>
      </w:tr>
      <w:tr>
        <w:trPr>
          <w:trHeight w:val="9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нергии, расход на 1 авто, прибл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Вт</w:t>
            </w:r>
          </w:p>
        </w:tc>
      </w:tr>
      <w:tr>
        <w:trPr>
          <w:trHeight w:val="29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воды, расход на 1 авто, прибл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л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Аппарат высокого давления фирмы </w:t>
      </w:r>
      <w:r>
        <w:rPr>
          <w:b/>
          <w:sz w:val="28"/>
          <w:szCs w:val="28"/>
          <w:lang w:val="en-US"/>
        </w:rPr>
        <w:t>KARCHER</w:t>
      </w:r>
      <w:r>
        <w:rPr>
          <w:b/>
          <w:sz w:val="28"/>
          <w:szCs w:val="28"/>
        </w:rPr>
        <w:t xml:space="preserve">, Модель </w:t>
      </w:r>
      <w:r>
        <w:rPr>
          <w:b/>
          <w:sz w:val="28"/>
          <w:szCs w:val="28"/>
          <w:lang w:val="en-US"/>
        </w:rPr>
        <w:t>HD</w:t>
      </w:r>
      <w:r>
        <w:rPr>
          <w:b/>
          <w:sz w:val="28"/>
          <w:szCs w:val="28"/>
        </w:rPr>
        <w:t>-6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150495</wp:posOffset>
            </wp:positionV>
            <wp:extent cx="1833880" cy="241173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ксимально удобная новая конструкция аппарата! Входящая в комплект грязевая фреза приравнивает эффективность работы аппарата к более дорогим и мощным моделям мини-моек. Благодаря небольшому весу с аппаратом очень легко и удобно работать. Им можно основательно и быстро вымыть даже труднодоступные места автомобиля. При этом струя высокого давления без труда смывает и удаляет грязь и п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675"/>
      </w:tblGrid>
      <w:tr>
        <w:trPr>
          <w:trHeight w:val="383" w:hRule="atLeast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хнические характеристики </w:t>
            </w:r>
            <w:r>
              <w:rPr>
                <w:b/>
                <w:sz w:val="20"/>
                <w:szCs w:val="20"/>
                <w:lang w:val="en-US"/>
              </w:rPr>
              <w:t>KARCH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D</w:t>
            </w:r>
            <w:r>
              <w:rPr>
                <w:b/>
                <w:sz w:val="20"/>
                <w:szCs w:val="20"/>
              </w:rPr>
              <w:t>-650</w:t>
            </w:r>
          </w:p>
        </w:tc>
      </w:tr>
      <w:tr>
        <w:trPr>
          <w:trHeight w:val="35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00 бар</w:t>
            </w:r>
          </w:p>
        </w:tc>
      </w:tr>
      <w:tr>
        <w:trPr>
          <w:trHeight w:val="35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360 л/ч</w:t>
            </w:r>
          </w:p>
        </w:tc>
      </w:tr>
      <w:tr>
        <w:trPr>
          <w:trHeight w:val="21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</w:t>
            </w:r>
          </w:p>
        </w:tc>
      </w:tr>
      <w:tr>
        <w:trPr>
          <w:trHeight w:val="20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Вт</w:t>
            </w:r>
          </w:p>
        </w:tc>
      </w:tr>
      <w:tr>
        <w:trPr>
          <w:trHeight w:val="20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х340х900 мм</w:t>
            </w:r>
          </w:p>
        </w:tc>
      </w:tr>
      <w:tr>
        <w:trPr>
          <w:trHeight w:val="21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плектность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т для промывания труб.</w:t>
      </w:r>
      <w:r>
        <w:rPr>
          <w:sz w:val="28"/>
          <w:szCs w:val="28"/>
        </w:rPr>
        <w:t xml:space="preserve"> С помощью этого специального комплекта можно мгновенно промыть засорившиеся трубы и сток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длинитель шланга.</w:t>
      </w:r>
      <w:r>
        <w:rPr>
          <w:sz w:val="28"/>
          <w:szCs w:val="28"/>
        </w:rPr>
        <w:t xml:space="preserve"> Длина 10 м. С его помощью можно осуществлять подачу воды, на значительное расстояни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ращающаяся моющая щётка.</w:t>
      </w:r>
      <w:r>
        <w:rPr>
          <w:sz w:val="28"/>
          <w:szCs w:val="28"/>
        </w:rPr>
        <w:t xml:space="preserve"> Щётка, приводимая во вращение струёй высокого давления, отлично отмывает поверхность без всяких усилий с вашей сторон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йная трубка для мойки труднодоступных мест.</w:t>
      </w:r>
      <w:r>
        <w:rPr>
          <w:sz w:val="28"/>
          <w:szCs w:val="28"/>
        </w:rPr>
        <w:t xml:space="preserve"> Таких мест действительно предостаточно. Пороги, крылья днище кузова вымыть будет проще и быстре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Грязевая фреза.</w:t>
      </w:r>
      <w:r>
        <w:rPr>
          <w:sz w:val="28"/>
          <w:szCs w:val="28"/>
        </w:rPr>
        <w:t xml:space="preserve"> Вращающаяся фреза высокого давления применяется для чистки поверхностей, имеющих особенно стойкие загрязнения. При этом моющее усилие в десять раз превышает усилие, создаваемое обыкновенным соп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мпрессор</w:t>
      </w:r>
      <w:r>
        <w:rPr>
          <w:b/>
          <w:sz w:val="28"/>
          <w:szCs w:val="28"/>
          <w:lang w:val="en-US"/>
        </w:rPr>
        <w:t xml:space="preserve"> Schneider Unimaster 620-270 ST-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6475" cy="16459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ий поршневой компрессор, рабочее давление до 10 бар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фазный электродвигатель 400V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ерхность ресивера обработана составом, гарантирующим защиту от коррозии в течение 15 лет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 всей необходимой арматуро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ий манометрический выключатель с сервоклапан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ометр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двигател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ый клапа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в конденсата с шаровым крано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вибраций благодаря малой частоте вращ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вентилятор-маховик для эффективного охлажд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яется с резиновыми демпфер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ный контроль уровня масл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можна установка устройства автоматического слива конденсата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1"/>
      </w:tblGrid>
      <w:tr>
        <w:trPr>
          <w:trHeight w:val="136" w:hRule="atLeast"/>
        </w:trPr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ие характеристики компрессора </w:t>
            </w:r>
            <w:r>
              <w:rPr>
                <w:b/>
                <w:sz w:val="20"/>
                <w:szCs w:val="20"/>
                <w:lang w:val="en-US"/>
              </w:rPr>
              <w:t>Schneid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Unimaster</w:t>
            </w:r>
            <w:r>
              <w:rPr>
                <w:b/>
                <w:sz w:val="20"/>
                <w:szCs w:val="20"/>
              </w:rPr>
              <w:t xml:space="preserve"> 620-270 </w:t>
            </w:r>
            <w:r>
              <w:rPr>
                <w:b/>
                <w:sz w:val="20"/>
                <w:szCs w:val="20"/>
                <w:lang w:val="en-US"/>
              </w:rPr>
              <w:t>ST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13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бар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л/мин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0 </w:t>
            </w:r>
          </w:p>
        </w:tc>
      </w:tr>
      <w:tr>
        <w:trPr>
          <w:trHeight w:val="27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отребление, кВт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об./мин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27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сивера, 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7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ШхВхД), м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0x830x1760</w:t>
            </w:r>
          </w:p>
        </w:tc>
      </w:tr>
      <w:tr>
        <w:trPr>
          <w:trHeight w:val="27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1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умность, дБ**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15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/4" ВР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мышленный водопылесос </w:t>
      </w:r>
      <w:r>
        <w:rPr>
          <w:b/>
          <w:sz w:val="28"/>
          <w:szCs w:val="28"/>
          <w:lang w:val="en-US"/>
        </w:rPr>
        <w:t>NT</w:t>
      </w:r>
      <w:r>
        <w:rPr>
          <w:b/>
          <w:sz w:val="28"/>
          <w:szCs w:val="28"/>
        </w:rPr>
        <w:t xml:space="preserve"> 993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(Германия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, трехфазный, промышленный пылес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сухой и влажной у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ной шланг позволяет выливать жидкости прямо в водос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от переполнения обеспечивается 2х поплавковой механической системой. Этот аппарат подходит для интенсивной, непрерывной работы, превосходя в этом обычные пылесосы переменного то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810</wp:posOffset>
            </wp:positionH>
            <wp:positionV relativeFrom="paragraph">
              <wp:posOffset>9525</wp:posOffset>
            </wp:positionV>
            <wp:extent cx="1261110" cy="118554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Комплект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асывающий шланг с коленом 1.5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асывающий шланг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40,4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ое кол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удлинительные трубки 2х0,5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ая насадка для пола с регулировкой по высоте 45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евая наса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атронный фи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622"/>
      </w:tblGrid>
      <w:tr>
        <w:trPr>
          <w:trHeight w:val="276" w:hRule="atLeast"/>
        </w:trPr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ие характеристики прмышленного водопылесоса </w:t>
            </w:r>
            <w:r>
              <w:rPr>
                <w:b/>
                <w:sz w:val="20"/>
                <w:szCs w:val="20"/>
                <w:lang w:val="en-US"/>
              </w:rPr>
              <w:t>NT</w:t>
            </w:r>
            <w:r>
              <w:rPr>
                <w:b/>
                <w:sz w:val="20"/>
                <w:szCs w:val="20"/>
              </w:rPr>
              <w:t xml:space="preserve"> 993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здух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л/с</w:t>
            </w:r>
          </w:p>
        </w:tc>
      </w:tr>
      <w:tr>
        <w:trPr>
          <w:trHeight w:val="2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жение</w:t>
              <w:tab/>
              <w:t xml:space="preserve">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бар</w:t>
            </w:r>
          </w:p>
        </w:tc>
      </w:tr>
      <w:tr>
        <w:trPr>
          <w:trHeight w:val="2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мусоросборни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л</w:t>
            </w:r>
          </w:p>
        </w:tc>
      </w:tr>
      <w:tr>
        <w:trPr>
          <w:trHeight w:val="2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sz w:val="20"/>
                <w:szCs w:val="20"/>
              </w:rPr>
              <w:t>4 кВт</w:t>
            </w:r>
          </w:p>
        </w:tc>
      </w:tr>
      <w:tr>
        <w:trPr>
          <w:trHeight w:val="2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бел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м</w:t>
            </w:r>
          </w:p>
        </w:tc>
      </w:tr>
      <w:tr>
        <w:trPr>
          <w:trHeight w:val="27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сса</w:t>
              <w:tab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 кг</w:t>
            </w:r>
          </w:p>
        </w:tc>
      </w:tr>
      <w:tr>
        <w:trPr>
          <w:trHeight w:val="40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иаметр принадлежносте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 мм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абариты</w:t>
              <w:tab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70х590х10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дувочный пистолет SA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42900</wp:posOffset>
            </wp:positionH>
            <wp:positionV relativeFrom="paragraph">
              <wp:posOffset>-605155</wp:posOffset>
            </wp:positionV>
            <wp:extent cx="1362075" cy="153543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толеты для очистки ремонтируемых деталей от шлифовальной и обычной пыли, а также для удаления остатков раствор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701"/>
      </w:tblGrid>
      <w:tr>
        <w:trPr>
          <w:trHeight w:val="275" w:hRule="atLeast"/>
        </w:trPr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обдувочного пистолета SATA</w:t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входное давление, ба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а входного отверстия, дюй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¼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истема очистки воды АРОС-1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9675" cy="2809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230"/>
      </w:tblGrid>
      <w:tr>
        <w:trPr>
          <w:trHeight w:val="195" w:hRule="atLeast"/>
        </w:trPr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системы очистки воды АРОС-10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/час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чистк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</w:tr>
      <w:tr>
        <w:trPr>
          <w:trHeight w:val="34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итающей сет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ц</w:t>
            </w:r>
          </w:p>
        </w:tc>
      </w:tr>
      <w:tr>
        <w:trPr>
          <w:trHeight w:val="27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т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енные веществ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г/л</w:t>
            </w:r>
          </w:p>
        </w:tc>
      </w:tr>
      <w:tr>
        <w:trPr>
          <w:trHeight w:val="4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г/л</w:t>
            </w:r>
          </w:p>
        </w:tc>
      </w:tr>
      <w:tr>
        <w:trPr>
          <w:trHeight w:val="38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-7.5 pH</w:t>
            </w:r>
          </w:p>
        </w:tc>
      </w:tr>
      <w:tr>
        <w:trPr>
          <w:trHeight w:val="38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потребление кислород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мг/л</w:t>
            </w:r>
          </w:p>
        </w:tc>
      </w:tr>
      <w:tr>
        <w:trPr>
          <w:trHeight w:val="38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е услови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...50 С</w:t>
            </w:r>
            <w:r>
              <w:rPr>
                <w:sz w:val="20"/>
                <w:szCs w:val="20"/>
                <w:vertAlign w:val="superscript"/>
              </w:rPr>
              <w:t>◦</w:t>
            </w:r>
          </w:p>
        </w:tc>
      </w:tr>
      <w:tr>
        <w:trPr>
          <w:trHeight w:val="38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 мах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</w:tr>
      <w:tr>
        <w:trPr>
          <w:trHeight w:val="38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ухой/залиты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800 кг</w:t>
            </w:r>
          </w:p>
        </w:tc>
      </w:tr>
      <w:tr>
        <w:trPr>
          <w:trHeight w:val="13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х850х17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030" cy="2955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333333"/>
          <w:sz w:val="28"/>
          <w:szCs w:val="28"/>
        </w:rPr>
        <w:t>Описание функции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насосного отстойника вода подается погружным насосом сначала в песочно-гравийную фильтрующую колонну, где происходит очистка сточных вод от механических примесей, а затем в фильтрующую колону с сорбентом, где производиться доочистка от нефтепродуктов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лее вода поступает резервуар для хранения воды, предназначенной для мойки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Для уничтожения микробов в воде и избежания раздражения от запаха в системе предусмотрен бачок для химии, из которого химия добавляется в воду через электромагнитный клапан автоматически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 уровня воды в резервуаре, включение насосов производится с помощью системы автоматики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гружной насос служит для подачи воды из насосного отстойника в фильтрующую колонну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ос подвешивается с помощью троса и специального держателя в насосном отстойнике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помощью гибкого шланга, муфт и переходников погружной насос соединяется с трубопроводом в соответствии со схемой водоснабжения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ключение насоса производится по команде от системы управления, расположенной в распределительном шкафу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честве датчика сухого хода, как правило, используется поплавковый выключатель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4. Планировка участка антикоррозийной обработк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drawing>
          <wp:inline distT="0" distB="0" distL="0" distR="0">
            <wp:extent cx="3167380" cy="3233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– подъемник; 2 – стеллаж для демонтированных деталей; 3 – шкаф для хранения расходных материалов; 4 – инструментальная тележка;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– компрессор; 6 – ящик для мусора;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 – тумбочка для хранения обдувочных пистолетов и пистолетов для нанесения антикоррозийного покрытия;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8 – </w:t>
      </w:r>
      <w:r>
        <w:rPr>
          <w:sz w:val="28"/>
          <w:szCs w:val="28"/>
        </w:rPr>
        <w:t>барабаны с самонаматы</w:t>
        <w:softHyphen/>
        <w:t>вающимся шлангом для воздух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борудование участка антикоррозийной обработки автомоби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ручной универсальный комплект для полной антикоррозионной обработки автомобиля SATA HKD (Германия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тележка открытая с ящиком и перфорацией модель 02, Фирма ГАРО;</w:t>
      </w:r>
    </w:p>
    <w:p>
      <w:pPr>
        <w:pStyle w:val="Normal"/>
        <w:numPr>
          <w:ilvl w:val="1"/>
          <w:numId w:val="6"/>
        </w:numPr>
        <w:spacing w:lineRule="auto" w:line="360"/>
        <w:ind w:left="0" w:right="-81"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одъёмник 2-хстоечный электромеханический П97МК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дувочный пистолет SATA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>Компрессор</w:t>
      </w:r>
      <w:r>
        <w:rPr>
          <w:sz w:val="28"/>
          <w:szCs w:val="28"/>
          <w:lang w:val="en-US"/>
        </w:rPr>
        <w:t xml:space="preserve"> Schneider Unimaster 620-270 ST-A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коррозийный материал </w:t>
      </w:r>
      <w:r>
        <w:rPr>
          <w:b/>
          <w:sz w:val="28"/>
          <w:szCs w:val="28"/>
          <w:lang w:val="en-US"/>
        </w:rPr>
        <w:t>RU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O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075" cy="476250"/>
            <wp:effectExtent l="0" t="0" r="0" b="0"/>
            <wp:wrapSquare wrapText="bothSides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76" r="-6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РАСТ СТОП / RUST STOP</w:t>
      </w:r>
      <w:r>
        <w:rPr>
          <w:color w:val="000000"/>
          <w:sz w:val="28"/>
          <w:szCs w:val="28"/>
        </w:rPr>
        <w:t xml:space="preserve"> – это новейшая разработка (изначально разработан по заказу ВМС США и Канады для нужд военной авиации). Этот антикор-препарат создан на основе смол, масел, гудрона, вос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тикор обладает высокой степенью пенетрации (проникновения) в металл на молекулярном уров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эффект применения антикора достигается за счет физико-химического вытеснения воды (материал работает по влажной поверхности, вытесняет до 95% влаги, пропитывает слои грязи и преобразует ржавчину), что способствует прекращению уже начавшейся коррозии и вытеснение преобразованной ржавчины наруж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авнении с традиционными антикоррозийными средствами RUST STOP не затвердевает, постоянно сохраняя полужидкое состояние. При движении автомобиля антикор-препарат проявляет активное действие и, перемещаясь, заполняет все щели и микроскопические трещины в металле. Наряду с этим RUST STOP обладает прекрасными изолирующими свойств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совершенно непохож на все остальные составы. Не образует постоянную, видимую пленку на днище, но имеет уникальные свойства, преобразующие и предотвращающие ржавчи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 СТОП бесцветен, нетоксичен: в салоне нет запаха после обработки, что не маловажно при аллергии. Обладает самозатягивающими свойствами. </w:t>
        <w:br/>
      </w:r>
      <w:r>
        <w:rPr>
          <w:b/>
          <w:bCs/>
          <w:color w:val="333333"/>
          <w:sz w:val="28"/>
          <w:szCs w:val="28"/>
        </w:rPr>
        <w:t>Особенност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бработки РАСТ СТОП ни одно покрытие на кузов не ляжет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ует повторной обработки через два г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7"/>
        <w:gridCol w:w="7679"/>
      </w:tblGrid>
      <w:tr>
        <w:trPr>
          <w:trHeight w:val="187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8660" cy="868680"/>
                  <wp:effectExtent l="0" t="0" r="0" b="0"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 xml:space="preserve">Антикоррозийный материал Rust Stop - А (для скрытых полостей) </w:t>
            </w:r>
            <w:r>
              <w:rPr>
                <w:sz w:val="20"/>
                <w:szCs w:val="20"/>
              </w:rPr>
              <w:t xml:space="preserve">- антикоррозийный материал на масляной основе, содержит ингибиторы коррозии. Проникает в мельчайшие поры и трещины, в т. ч. сварные швы, полностью вытесняет воду, распространяется во всех направлениях. Постоянно находится в активном состоянии, подавляет коррозию по мере возникновения. Не содержит растворителей и наносится по антикоррозионным покрытиям любого типа. Раст стоп в отличие от других материалов не запечатывает очаги коррозии, а проникает сквозь влагу и ржавчину к металлу. Прекрасно очищает и защищает электроконтакты. Спрей-300 мл, 12 шт/уп.; 1 л. Пр - во AMT Ins Toronto, Канада. </w:t>
            </w:r>
          </w:p>
        </w:tc>
      </w:tr>
      <w:tr>
        <w:trPr>
          <w:trHeight w:val="112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310" cy="779145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57" r="-6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 xml:space="preserve">Антикоррозийный материал Rust Stop - В (для днища) </w:t>
            </w:r>
            <w:r>
              <w:rPr>
                <w:sz w:val="20"/>
                <w:szCs w:val="20"/>
              </w:rPr>
              <w:t xml:space="preserve">- тиксотропный незастывающий материал на масляной основе, содержит ингибиторы коррозии. Раст Стоп совместим с антикоррозийными покрытиями любого типа. В отличие от мастичных материалов не растрескивается и не отслаивается под воздействием переменных динамических нагрузок и перепадов температуры. Спрей - 300 мл, 12 шт/уп.; 1 л. Пр-во AMT Ins Toronto, Канада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офессиональный ручной универсальный комплект для полной антикоррозионной обработки автомобиля SATA HKD (Герм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81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08585</wp:posOffset>
            </wp:positionH>
            <wp:positionV relativeFrom="paragraph">
              <wp:posOffset>107950</wp:posOffset>
            </wp:positionV>
            <wp:extent cx="1838325" cy="137922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фессионалов сложился стереотип: SATA — практичное и почти неубиваемое оборудование. Может использоваться как для распыления битумных, каучуковых мастик, так и для препаратов, предназначенных для защиты скрытых поверхностей. В комплект входят три насадки, но при необходимости можно доукомплектовать набор необходимыми вам наконечниками. Баллон с внутренним пневматическим подпором, это значит, что подача материала к золотнику, где препарат подхватывается потоком воздуха, происходит под давлением. Это позволяет производить более качественный распыл по сравнению с аппаратами без подпора. Еще преимущество такой конструкции в том, что работа может проводиться при достаточно низких температурах, когда препараты, особенно предназначенные для защиты днища, загустевают (в разумных пределах), тогда без принудительной подачи материала не обойтись. Некоторые неудобства связаны с тем, что аппарат требует достаточно частой доливки антикора в резервуар. Универсальность данного комплекта стоит своих ден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8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льная тележка открытая с ящиком и перфорацией модель 02. Фирма ГА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81" w:firstLine="709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1943100" cy="1600200"/>
            <wp:effectExtent l="0" t="0" r="0" b="0"/>
            <wp:wrapSquare wrapText="right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писание тележ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форированная пан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вижной ящ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узка на ящик – 20 к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узка на полку – 50 к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 колёс – 100 м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– 28,6 к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– 800/455/1476 мм</w:t>
      </w:r>
    </w:p>
    <w:p>
      <w:pPr>
        <w:pStyle w:val="Normal"/>
        <w:spacing w:lineRule="auto" w:line="360"/>
        <w:ind w:right="-81" w:firstLine="709"/>
        <w:jc w:val="cente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1828800" cy="1962150"/>
            <wp:effectExtent l="0" t="0" r="0" b="0"/>
            <wp:wrapSquare wrapText="bothSides"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sz w:val="28"/>
          <w:szCs w:val="28"/>
        </w:rPr>
        <w:t>Подъёмник 2-хстоечный электромеханический П97МК</w:t>
      </w:r>
    </w:p>
    <w:p>
      <w:pPr>
        <w:pStyle w:val="Normal"/>
        <w:spacing w:lineRule="auto" w:line="360"/>
        <w:ind w:right="-81" w:firstLine="709"/>
        <w:rPr/>
      </w:pPr>
      <w:r>
        <w:rPr>
          <w:rStyle w:val="StrongEmphasis"/>
          <w:bCs w:val="false"/>
          <w:sz w:val="28"/>
          <w:szCs w:val="28"/>
        </w:rPr>
        <w:t>Назначение и описание подъёмника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ъемник электромеханический предназначен для ремонта и обслуживания автомобилей различного класса. Расширенная зона охвата и небольшая приемная высота кареток подъемника позволяют обслуживать автомобили с минимальным дорожным просветом и короткой базой, а также рамные автомобили и микроавтобусы типа «Газель». Для поднятия и ремонта рамных автомобилей на подъемник необходимо дополнительно устанавливать увеличенные винтовые опоры. Покраска изделия обладает повышенной прочностью к механическим воздействиям, высокими антикоррозийными свойствами, стойкостью к органическим растворителям, высокой декоративностью (2-3 класс). Быстрый и легкий монтаж в напольном варианте позволяет проводить работы собственными силами и экономить средства пуско-наладочных работ. Допускается монтаж в один уровень с поло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4044"/>
      </w:tblGrid>
      <w:tr>
        <w:trPr>
          <w:trHeight w:val="191" w:hRule="atLeast"/>
        </w:trPr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firstLine="709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Тех</w:t>
            </w:r>
            <w:r>
              <w:rPr>
                <w:b/>
                <w:sz w:val="20"/>
                <w:szCs w:val="20"/>
              </w:rPr>
              <w:t>нические характеристики П97МК</w:t>
            </w:r>
          </w:p>
        </w:tc>
      </w:tr>
      <w:tr>
        <w:trPr>
          <w:trHeight w:val="283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ind w:firstLine="709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2 т</w:t>
            </w:r>
          </w:p>
        </w:tc>
      </w:tr>
      <w:tr>
        <w:trPr>
          <w:trHeight w:val="283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ind w:firstLine="709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0 мм</w:t>
            </w:r>
          </w:p>
        </w:tc>
      </w:tr>
      <w:tr>
        <w:trPr>
          <w:trHeight w:val="293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дъем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ind w:firstLine="709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±5 с</w:t>
            </w:r>
          </w:p>
        </w:tc>
      </w:tr>
      <w:tr>
        <w:trPr>
          <w:trHeight w:val="283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ind w:firstLine="709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 кВт</w:t>
            </w:r>
          </w:p>
        </w:tc>
      </w:tr>
      <w:tr>
        <w:trPr>
          <w:trHeight w:val="283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ривода суммарна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ind w:firstLine="709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кВт</w:t>
            </w:r>
          </w:p>
        </w:tc>
      </w:tr>
      <w:tr>
        <w:trPr>
          <w:trHeight w:val="283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подъемник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ind w:firstLine="709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80x1200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</w:rPr>
              <w:t>2690 мм</w:t>
            </w:r>
          </w:p>
        </w:tc>
      </w:tr>
      <w:tr>
        <w:trPr>
          <w:trHeight w:val="10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дъемник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0 кг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45720</wp:posOffset>
            </wp:positionH>
            <wp:positionV relativeFrom="paragraph">
              <wp:posOffset>48260</wp:posOffset>
            </wp:positionV>
            <wp:extent cx="2289810" cy="2499360"/>
            <wp:effectExtent l="0" t="0" r="0" b="0"/>
            <wp:wrapSquare wrapText="bothSides"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еимущества подъёмника П97МК:</w:t>
      </w:r>
    </w:p>
    <w:p>
      <w:pPr>
        <w:pStyle w:val="Normal"/>
        <w:numPr>
          <w:ilvl w:val="0"/>
          <w:numId w:val="12"/>
        </w:numPr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механический привод (два электродвигателя)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прочные стойки из специального штампованного профиля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изнашивающаяся несущая гайка (с высоким коэф. скольжения)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Малоизнашивающийся грузовой винт (роликовое упрочнение)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безопасности (несущая и страхующая гайки)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тормозящаяся резьба на грузовом винте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а синхронизация кареток (цепная передача)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стойками 2700 мм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ая блокировка положения подхватов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ая подвеска несущей гайки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ая высота 115 мм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ый грузовой винт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ваты разной длины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в монтаже и обслуживании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ическим характеристикам не уступает импортным аналогам, а по цене на порядок ниже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3. Расчет площад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 xml:space="preserve">автомойки </w:t>
      </w:r>
      <w:r>
        <w:rPr>
          <w:color w:val="333333"/>
          <w:sz w:val="28"/>
          <w:szCs w:val="28"/>
        </w:rPr>
        <w:t xml:space="preserve">= </w:t>
      </w:r>
      <w:r>
        <w:rPr>
          <w:b/>
          <w:color w:val="333333"/>
          <w:sz w:val="28"/>
          <w:szCs w:val="28"/>
        </w:rPr>
        <w:t>200</w:t>
      </w:r>
      <w:r>
        <w:rPr>
          <w:color w:val="333333"/>
          <w:sz w:val="28"/>
          <w:szCs w:val="28"/>
        </w:rPr>
        <w:t xml:space="preserve"> 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S</w:t>
      </w:r>
      <w:r>
        <w:rPr>
          <w:color w:val="333333"/>
          <w:sz w:val="28"/>
          <w:szCs w:val="28"/>
          <w:vertAlign w:val="subscript"/>
        </w:rPr>
        <w:t xml:space="preserve">уч. антикор. </w:t>
      </w:r>
      <w:r>
        <w:rPr>
          <w:color w:val="333333"/>
          <w:sz w:val="28"/>
          <w:szCs w:val="28"/>
        </w:rPr>
        <w:t xml:space="preserve">= </w:t>
      </w:r>
      <w:r>
        <w:rPr>
          <w:b/>
          <w:color w:val="333333"/>
          <w:sz w:val="28"/>
          <w:szCs w:val="28"/>
        </w:rPr>
        <w:t>70</w:t>
      </w:r>
      <w:r>
        <w:rPr>
          <w:color w:val="333333"/>
          <w:sz w:val="28"/>
          <w:szCs w:val="28"/>
        </w:rPr>
        <w:t xml:space="preserve"> 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 xml:space="preserve">служ. помещ. </w:t>
      </w:r>
      <w:r>
        <w:rPr>
          <w:color w:val="333333"/>
          <w:sz w:val="28"/>
          <w:szCs w:val="28"/>
        </w:rPr>
        <w:t xml:space="preserve">= </w:t>
      </w:r>
      <w:r>
        <w:rPr>
          <w:b/>
          <w:color w:val="333333"/>
          <w:sz w:val="28"/>
          <w:szCs w:val="28"/>
        </w:rPr>
        <w:t>20</w:t>
      </w:r>
      <w:r>
        <w:rPr>
          <w:color w:val="333333"/>
          <w:sz w:val="28"/>
          <w:szCs w:val="28"/>
        </w:rPr>
        <w:t xml:space="preserve"> 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>склада расх. матер.</w:t>
      </w:r>
      <w:r>
        <w:rPr>
          <w:color w:val="333333"/>
          <w:sz w:val="28"/>
          <w:szCs w:val="28"/>
        </w:rPr>
        <w:t>=</w:t>
      </w:r>
      <w:r>
        <w:rPr>
          <w:b/>
          <w:color w:val="333333"/>
          <w:sz w:val="28"/>
          <w:szCs w:val="28"/>
        </w:rPr>
        <w:t>15</w:t>
      </w:r>
      <w:r>
        <w:rPr>
          <w:color w:val="333333"/>
          <w:sz w:val="28"/>
          <w:szCs w:val="28"/>
        </w:rPr>
        <w:t xml:space="preserve"> 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 xml:space="preserve">раздевалки </w:t>
      </w:r>
      <w:r>
        <w:rPr>
          <w:color w:val="333333"/>
          <w:sz w:val="28"/>
          <w:szCs w:val="28"/>
        </w:rPr>
        <w:t xml:space="preserve">= </w:t>
      </w:r>
      <w:r>
        <w:rPr>
          <w:b/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</w:rPr>
        <w:t xml:space="preserve"> м</w:t>
      </w:r>
      <w:r>
        <w:rPr>
          <w:color w:val="333333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 xml:space="preserve">всего помещ </w:t>
      </w:r>
      <w:r>
        <w:rPr>
          <w:color w:val="333333"/>
          <w:sz w:val="28"/>
          <w:szCs w:val="28"/>
        </w:rPr>
        <w:t xml:space="preserve">= </w:t>
      </w: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>автомойки</w:t>
      </w:r>
      <w:r>
        <w:rPr>
          <w:color w:val="333333"/>
          <w:sz w:val="28"/>
          <w:szCs w:val="28"/>
        </w:rPr>
        <w:t>+S</w:t>
      </w:r>
      <w:r>
        <w:rPr>
          <w:color w:val="333333"/>
          <w:sz w:val="28"/>
          <w:szCs w:val="28"/>
          <w:vertAlign w:val="subscript"/>
        </w:rPr>
        <w:t>уч.антикор.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>служ.помещ.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>складаз.ч.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>раздевалки</w:t>
      </w:r>
      <w:r>
        <w:rPr>
          <w:color w:val="333333"/>
          <w:sz w:val="28"/>
          <w:szCs w:val="28"/>
        </w:rPr>
        <w:t xml:space="preserve">=200 + 70 + 20 + 15 + 10 = </w:t>
      </w:r>
      <w:r>
        <w:rPr>
          <w:b/>
          <w:color w:val="333333"/>
          <w:sz w:val="28"/>
          <w:szCs w:val="28"/>
        </w:rPr>
        <w:t>315</w:t>
      </w:r>
      <w:r>
        <w:rPr>
          <w:color w:val="333333"/>
          <w:sz w:val="28"/>
          <w:szCs w:val="28"/>
        </w:rPr>
        <w:t xml:space="preserve"> 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>стоянки</w:t>
      </w:r>
      <w:r>
        <w:rPr>
          <w:color w:val="333333"/>
          <w:sz w:val="28"/>
          <w:szCs w:val="28"/>
        </w:rPr>
        <w:t>=</w:t>
      </w:r>
      <w:r>
        <w:rPr>
          <w:b/>
          <w:color w:val="333333"/>
          <w:sz w:val="28"/>
          <w:szCs w:val="28"/>
        </w:rPr>
        <w:t>200</w:t>
      </w:r>
      <w:r>
        <w:rPr>
          <w:color w:val="333333"/>
          <w:sz w:val="28"/>
          <w:szCs w:val="28"/>
        </w:rPr>
        <w:t xml:space="preserve"> 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color w:val="333333"/>
          <w:sz w:val="28"/>
          <w:szCs w:val="28"/>
        </w:rPr>
        <w:t>S</w:t>
      </w:r>
      <w:r>
        <w:rPr>
          <w:color w:val="333333"/>
          <w:sz w:val="28"/>
          <w:szCs w:val="28"/>
          <w:vertAlign w:val="subscript"/>
        </w:rPr>
        <w:t xml:space="preserve">аренд. земли = </w:t>
      </w: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 xml:space="preserve">всего помещ + </w:t>
      </w:r>
      <w:r>
        <w:rPr>
          <w:color w:val="333333"/>
          <w:sz w:val="28"/>
          <w:szCs w:val="28"/>
          <w:lang w:val="en-US"/>
        </w:rPr>
        <w:t>S</w:t>
      </w:r>
      <w:r>
        <w:rPr>
          <w:color w:val="333333"/>
          <w:sz w:val="28"/>
          <w:szCs w:val="28"/>
          <w:vertAlign w:val="subscript"/>
        </w:rPr>
        <w:t xml:space="preserve">стоянки = 315 + 200 = 515 </w:t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S</w:t>
      </w:r>
      <w:r>
        <w:rPr>
          <w:color w:val="333333"/>
          <w:sz w:val="28"/>
          <w:szCs w:val="28"/>
          <w:vertAlign w:val="subscript"/>
        </w:rPr>
        <w:t>аренд. земли</w:t>
      </w:r>
      <w:r>
        <w:rPr>
          <w:color w:val="333333"/>
          <w:sz w:val="28"/>
          <w:szCs w:val="28"/>
        </w:rPr>
        <w:t>=</w:t>
      </w:r>
      <w:r>
        <w:rPr>
          <w:b/>
          <w:color w:val="333333"/>
          <w:sz w:val="28"/>
          <w:szCs w:val="28"/>
        </w:rPr>
        <w:t>515</w:t>
      </w:r>
      <w:r>
        <w:rPr>
          <w:color w:val="333333"/>
          <w:sz w:val="28"/>
          <w:szCs w:val="28"/>
        </w:rPr>
        <w:t xml:space="preserve"> м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овое планир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лощадь строения – 3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лощадь окружающей территории – 5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оборудования – 350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строительства 378000 долл. (1,2 тыс. долл.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проекта – 56700 (0,15 от стоимости строительства проекта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согласования и подключения – 37800 (0,1 от стоимости строительства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ая стоимость строения – 5075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подготовки территории – 51500 долл. (100 долл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оборудования с пуском и наладкой – 38500 долл. (стоимость оборудования + 0,1 от стоимости оборудования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стоимость перед пуском – 5975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ротные средства – 600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заёмных средств – 657500 долл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редства на первую закупку запчастей – 200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часовая оплата рабочего времени – 35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довой бюджет времени – 2240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рабочего времени – 0,75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смен – 1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личество рабочих в смене – 6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довая выручка за повремённую – 2800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ы от продажи запчастей – 262500 долл.;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й годовой доход – </w:t>
      </w:r>
      <w:r>
        <w:rPr>
          <w:b/>
          <w:sz w:val="28"/>
          <w:szCs w:val="28"/>
        </w:rPr>
        <w:t>542500 дол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ы и налог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по кредиту (19%) – 119015,35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врат ссуды за первый год – 3520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амортизации строений (5%) – 24901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амортизации оборудования (10%) – 4203,9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анспортные расходы (1% от оборота) – 6100 долл.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рендная ставка ($4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емли) – 206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Т (30% от повременной выручки) – 83526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исления в пенсионный фонд (28% от ФОТ) – 241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исления на ОМС (3,6% от ФОТ) – 3054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исления на социальное страхование (4% от ФОТ) – 3325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клама (3% от оборота) – 189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ДС (20%) – 710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рожный налог (1%) – 595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лог на имущество (2%) – 8210,18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без налога на прибыль – 631754,4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лог на прибыль (24%) – 25621,1 долл.;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Чистая прибыль – -</w:t>
      </w:r>
      <w:r>
        <w:rPr>
          <w:b/>
          <w:sz w:val="28"/>
          <w:szCs w:val="28"/>
        </w:rPr>
        <w:t>81133,4 дол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и, переходящие на след 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довой доход – 542500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таток ссуды – 199322,9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учётом того, что в новом году вместо 307000 платим по ссуде 200000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след год – 498456,3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ыль следующего года составит – 26543,73 долл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учётом налога на прибыль (6370,496 долл.) чистая прибыль составит – </w:t>
      </w:r>
      <w:r>
        <w:rPr>
          <w:b/>
          <w:sz w:val="28"/>
          <w:szCs w:val="28"/>
        </w:rPr>
        <w:t>20173,24 дол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годом количество людей, обращающихся к услугам моек увеличивается. Сейчас в их число входят 60% всех автовладель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татистики срок окупаемости ручной мойки – 2-2,5 года, мойки портального типа – 1-1,5 года). Рассматриваемое автосервисное предприятие имеет срок окупаемости приблизительно 1,5 года, что говорит о его высокой рентаб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касается антикоррозийной обработки автомобилей, то ввиду негативного воздействия на кузов и детали различных реагентов, она остается актуальной. Ведь даже новый автомобиль, неважно, отечественный или иностранный, имеющий заводскую обработку или нет, подвержен коррозии. Поэтому наличие в составе АСП участка антикоррозийной обработки имеет смыс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</w:rPr>
        <w:t>1. В.М. Власов. Техническое обслуживание и ремонт автомобилей. Учебное пособие. М.: Изд-во Академия, 2006. – 480 с.</w:t>
      </w:r>
    </w:p>
    <w:p>
      <w:pPr>
        <w:pStyle w:val="TextBody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Завьялов С.Н. Организация механизированной мойки автомобилей и оборотного водоснабжения. </w:t>
      </w:r>
      <w:r>
        <w:rPr>
          <w:color w:val="000000"/>
          <w:sz w:val="28"/>
          <w:szCs w:val="28"/>
        </w:rPr>
        <w:t>М.: Изд-во Транспорт. 1978. – 128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</w:rPr>
        <w:t>3. Шпак Ф.П. Проектирование процесса оказания услуг. Учебное пособие СПб.: Изд-во СПбГУСЭ, 2005. – 144 с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4. Капустин А.А. Автосервис и фирменное обслуживание. Дипломное проектирование для студентов специальности 230100.02 «Сервис транспортных и технологических машин и оборудования (Автомобильный транспорт)». СПб.: Изд-во СПбГУСЭ, 2005. – 175 с.</w:t>
      </w:r>
    </w:p>
    <w:p>
      <w:pPr>
        <w:pStyle w:val="TextBody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Сакулин В.П., Эмиров И.Х. Безопасность жизнедеятельности. Учебное пособие. СПб.: Изд-во СПбГАСЭ, 2004. – 112 с.</w:t>
      </w:r>
    </w:p>
    <w:p>
      <w:pPr>
        <w:pStyle w:val="TextBody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6. Ильин М.С. Кузовные работы: рихтовка, сварка, покраска, антикоррозийная обработка. Учебное пособие. М.: Изд-во Эксмо, 2005.–370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</w:rPr>
        <w:t>7. Сухов Г.С., Боровиков А.В., Эмиров И.Х. и др. Требования к оформлению письменных работ студентов (рефераты, контрольные, курсовые и дипломные работы). Практическое пособие. СПб.: Изд-во СПбГАСЭ, 2004. – 35 с.</w:t>
      </w:r>
    </w:p>
    <w:p>
      <w:pPr>
        <w:pStyle w:val="TextBody"/>
        <w:spacing w:lineRule="auto" w:line="360"/>
        <w:ind w:hanging="0"/>
        <w:rPr/>
      </w:pPr>
      <w:r>
        <w:rPr/>
        <w:t xml:space="preserve">8. И.С. Туревский. Дипломное проектирование автотранспортных предприятий. Учебное пособие. М.: ИД «Форум» – ИНФРА-М, 2007. – 240 с. </w:t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  <w:rFonts w:cs="Times New Roman;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;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  <w:b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title">
    <w:name w:val="texttitle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Textbold">
    <w:name w:val="textbol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2:00Z</dcterms:created>
  <dc:creator>compaq_nx9110</dc:creator>
  <dc:description/>
  <cp:keywords/>
  <dc:language>en-US</dc:language>
  <cp:lastModifiedBy>Mage</cp:lastModifiedBy>
  <cp:lastPrinted>2008-06-07T08:02:00Z</cp:lastPrinted>
  <dcterms:modified xsi:type="dcterms:W3CDTF">2011-10-03T11:42:00Z</dcterms:modified>
  <cp:revision>2</cp:revision>
  <dc:subject/>
  <dc:title>Санкт-Петербургский государственный университет сервиса и экономики</dc:title>
</cp:coreProperties>
</file>