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выполнения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1.</w:t>
      </w:r>
      <w:r>
        <w:rPr>
          <w:sz w:val="28"/>
          <w:szCs w:val="28"/>
        </w:rPr>
        <w:t xml:space="preserve">  Разработка политики в области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 № 2.</w:t>
      </w:r>
      <w:r>
        <w:rPr>
          <w:sz w:val="28"/>
          <w:szCs w:val="28"/>
        </w:rPr>
        <w:t xml:space="preserve"> Создание процессн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3.</w:t>
      </w:r>
      <w:r>
        <w:rPr>
          <w:sz w:val="28"/>
          <w:szCs w:val="28"/>
        </w:rPr>
        <w:t xml:space="preserve"> Подготовка развернутого плана внедрения СМК в отделе ПТО ОАО «Кауст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4.</w:t>
      </w:r>
      <w:r>
        <w:rPr>
          <w:sz w:val="28"/>
          <w:szCs w:val="28"/>
        </w:rPr>
        <w:t xml:space="preserve"> Подготовить опросный лист по седьмому  (процессы жизненного цикла продукци) или восьмому (измерение, анализ, улучшение)  параграфу стандарта для любого подразделения предприятия. Привести примеры объективных доказательств несоответствий, которые могут иметь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 5.</w:t>
      </w:r>
      <w:r>
        <w:rPr>
          <w:sz w:val="28"/>
          <w:szCs w:val="28"/>
        </w:rPr>
        <w:t xml:space="preserve"> Решение кейс-ситуаций, планирование и согласование корректирующих действий. Заполнить лист несоответ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 Разработка политики в области качества…………………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 Главная миссия ОАО «Каустик»…………………………………………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 Цели коллектива ОАО «Каустик»………………………………………..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 Инструменты реализации целей по качеству………………………………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  Создание процессной модели………………………………………………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исание процесса и  установление ответственности……………………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  Цель процесса, вход, выход, и оценка его результативности……………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  Ответственность…………………………………………………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4 Служба изменений……………………………………….………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5 Рассылка…………………………………………………………………..…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3 Подготовка развернутого плана внедрения СМК в отделе ПТО ОАО «Каустик» в процессе разработки документов………………………………...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Cs/>
          <w:color w:val="000000"/>
          <w:sz w:val="28"/>
          <w:szCs w:val="28"/>
        </w:rPr>
        <w:t>Содержание и порядок разработки персональных должностных инструкций…………………………………………………...</w:t>
      </w:r>
      <w:r>
        <w:rPr>
          <w:sz w:val="28"/>
          <w:szCs w:val="28"/>
        </w:rPr>
        <w:t>…………………..9</w:t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  Подготовить опросный лист по восьмому  (измерение, анализ, улучшение)  параграфу стандарта для любого подразделения предприятия. Привести примеры объективных доказательств несоответствий, которые могут иметь место…………………………………………………………………………….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 Решение кейс-ситуаций, планирование и согласование корректирующих действий. Заполнить лист несоответствий……………………………………..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рассмотренные ниже вопросы основаны на политике деятельности предприятия ОАО «Кауст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Каустик» - одно из крупнейших предприятий России по производству соды каустической и хлора, органических и неорганических хлоропроизводных продуктов, поливинилхлорида и продукции на основе его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еятельности ОАО «Каустик» является производственно-хозяйственная деятельность, направленная на удовлетворение общественных потребностей в продукции производственно-технического назначения, товаров народного потребления, в разработке и внедрении новых технологий в производстве, </w:t>
      </w:r>
      <w:r>
        <w:rPr>
          <w:spacing w:val="-1"/>
          <w:sz w:val="28"/>
          <w:szCs w:val="28"/>
        </w:rPr>
        <w:t xml:space="preserve">практическая реализация научно-технических достижений в области разработки и внедрения в производство малоотходных, экологически чистых и ресурсосберегающих технологий, выполнении иных работ и оказания </w:t>
      </w:r>
      <w:r>
        <w:rPr>
          <w:spacing w:val="-5"/>
          <w:sz w:val="28"/>
          <w:szCs w:val="28"/>
        </w:rPr>
        <w:t>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лицензией, предприятие может оказывать следующие виды работ и оказания услуг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луатация     строительных     машин        и     механизмов,  автомобильного и железнодорожного   транспорта,   изготовление   металлоконструкций, трубчатых лесов, монтаж и капитальный   ремонт   машин   и   механизмов,   в   том   числе грузоподъемных механизмов подлежащих </w:t>
      </w:r>
      <w:r>
        <w:rPr>
          <w:color w:val="000000"/>
          <w:spacing w:val="1"/>
          <w:sz w:val="28"/>
          <w:szCs w:val="28"/>
        </w:rPr>
        <w:t>регистрации в органах Гостехнадзора, изготовление, монтаж и ремонт насосов и котлоагрега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  <w:tab w:val="left" w:pos="9360" w:leader="none"/>
        </w:tabs>
        <w:autoSpaceDE w:val="false"/>
        <w:spacing w:lineRule="auto" w:line="360"/>
        <w:ind w:left="0" w:right="27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существление транспортно-экспедиционных     услуг, выпуск продукции </w:t>
      </w:r>
      <w:r>
        <w:rPr>
          <w:color w:val="000000"/>
          <w:sz w:val="28"/>
          <w:szCs w:val="28"/>
        </w:rPr>
        <w:t>производственно-технического назначения, товаров народного потреб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хозяйственной и коммерческо-посреднической деятельност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27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настоящее время основными покупателями услуг </w:t>
      </w:r>
      <w:r>
        <w:rPr>
          <w:sz w:val="28"/>
          <w:szCs w:val="28"/>
        </w:rPr>
        <w:t xml:space="preserve">ОАО «Каустик» </w:t>
      </w:r>
      <w:r>
        <w:rPr>
          <w:color w:val="000000"/>
          <w:spacing w:val="-1"/>
          <w:sz w:val="28"/>
          <w:szCs w:val="28"/>
        </w:rPr>
        <w:t xml:space="preserve">являются </w:t>
      </w:r>
      <w:r>
        <w:rPr>
          <w:color w:val="000000"/>
          <w:sz w:val="28"/>
          <w:szCs w:val="28"/>
        </w:rPr>
        <w:t xml:space="preserve">химические и нефтехимические предприятия города и Республики Башкортостан, России и ближнего и дальнего зарубежья. </w:t>
      </w:r>
    </w:p>
    <w:p>
      <w:pPr>
        <w:pStyle w:val="Normal"/>
        <w:shd w:fill="FFFFFF" w:val="clear"/>
        <w:spacing w:lineRule="auto" w:line="360"/>
        <w:ind w:right="2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е постоянно развивается. В 2006 году </w:t>
      </w:r>
      <w:r>
        <w:rPr>
          <w:sz w:val="28"/>
          <w:szCs w:val="28"/>
        </w:rPr>
        <w:t xml:space="preserve">ОАО «Каустик» </w:t>
      </w:r>
      <w:r>
        <w:rPr>
          <w:color w:val="000000"/>
          <w:sz w:val="28"/>
          <w:szCs w:val="28"/>
        </w:rPr>
        <w:t>получило сертификат международной системы качества ИСО 9001:200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Разработка политики в области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 Главная миссия ОАО «Каустик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качества является неотъемлемой частью общей стратегии деятельности ОАО «Каустик», главная цель которой состоит в выпуске и поставке конкурентоспособной продукции, удовлетворяющей требованиям потребителей и получение устойчивой прибыли для дальнейшего развития производства в интересах потребителей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в области качества достигается реализацией принципов менеджмента качества, составляющих основу международных стандартов ИСО серии 900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Цели коллектива ОАО «Каустик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приложение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в области качества достигается реализацией принципов менеджмента качества, составляющих основу международных стандартов ИСО серии 9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риентация на потреб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лного удовлетворения требований потребителей к нашей продукции по техническим характеристикам, упаковке и транспорт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оль руко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и обеспечивают единство целей организации, создают и поддерживают внутреннюю среду, в которой работники могут быть полностью вовлечены в решение задач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влечение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у предприятия составляют работники всех уровней, которые являются источником нашей силы, интеллектуального богатства, корпоративной культуры. Вовлечение персонала в процесс постоянного улучшения качества, как продукции, так и своей работы является ключевым фактором успеха акционер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ссный и системный подход к менеджмен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ля достижения планируемого результата деятельность предприятия управляется как процесс. Все процессы предприятия объединены в единую отлаженную систему. Каждый работник, выполняющий определённую работу по созданию продукции или по разработке документации, должен рассматривать работника, выполняющего следующий этап работы, как своего потребителя. Порядок их взаимодействия определён в Положениях и должностных инструкциях работников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е улуч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качества продукции и труда мы обеспечиваем модернизацией и обновление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ятие решений, основанное на фа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ринятия управленческих решений в области качества мы осуществляем сбор достоверной информации о процессах и продукции с последующим их анали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Взаимовыгодные отношения с поставщ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вщики сырья и услуг наши партнёры. Мы строим и развиваем с ними стабильные, доверительные, долгосрочные партнёрские отношения, что даёт уверенность в успехе наше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аботник ОАО «Каустик» должен выполнять свои задачи, полномочия и осознавать ответственность в области управления качеством. Успехи предприятия могут быть достигнуты в результате поддержания в рабочем состоянии системы менеджмента качества предприятия, разработанной на основе международного стандарта ИСО серии 9000 и постоянного повышения её результа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огут быть измеримые и неизмеримые. </w:t>
      </w:r>
      <w:r>
        <w:rPr>
          <w:b/>
          <w:sz w:val="28"/>
          <w:szCs w:val="28"/>
        </w:rPr>
        <w:t xml:space="preserve">Измеримые – </w:t>
      </w:r>
      <w:r>
        <w:rPr>
          <w:sz w:val="28"/>
          <w:szCs w:val="28"/>
        </w:rPr>
        <w:t>цели, которые могут быть выражены в физических единицах или объемах, которые можно привести к какой либо единице для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 Инструменты реализации целей по качест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внедрение и сертификация системы менеджмента качества в соответствии с ГОСТ Р ИСО 9001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оценка удовлетворенности деятельностью предприятия потребителей, а также персонала, акционеров, поставщиков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системы менеджмента качества, эффективности деятельности подразделений, выполнение производственных процессов со стороны высшего руководства и информирование об этом всех сотрудников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Создание процессной модели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Описание процесса и  установление ответственности </w:t>
      </w:r>
    </w:p>
    <w:p>
      <w:pPr>
        <w:pStyle w:val="Normal"/>
        <w:shd w:fill="FFFFFF" w:val="clear"/>
        <w:spacing w:lineRule="auto" w:line="360"/>
        <w:ind w:left="-14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цессе внутреннего обмена информацией высшее руководство должно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доводить до сведения персонала подразделений и предприятий направления </w:t>
      </w:r>
      <w:r>
        <w:rPr>
          <w:color w:val="000000"/>
          <w:spacing w:val="10"/>
          <w:sz w:val="28"/>
          <w:szCs w:val="28"/>
        </w:rPr>
        <w:t xml:space="preserve">деятельности </w:t>
      </w:r>
      <w:r>
        <w:rPr>
          <w:sz w:val="28"/>
          <w:szCs w:val="28"/>
        </w:rPr>
        <w:t>ОАО «Каустик»</w:t>
      </w:r>
      <w:r>
        <w:rPr>
          <w:color w:val="000000"/>
          <w:spacing w:val="10"/>
          <w:sz w:val="28"/>
          <w:szCs w:val="28"/>
        </w:rPr>
        <w:t>, связанные с обеспечением качества и функциони</w:t>
        <w:softHyphen/>
      </w:r>
      <w:r>
        <w:rPr>
          <w:color w:val="000000"/>
          <w:spacing w:val="-3"/>
          <w:sz w:val="28"/>
          <w:szCs w:val="28"/>
        </w:rPr>
        <w:t>рованием СМК и процес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разъяснение политики и целей в области СМ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беспечивает формирование необходимой информации и ее передачу для </w:t>
      </w:r>
      <w:r>
        <w:rPr>
          <w:color w:val="000000"/>
          <w:spacing w:val="-2"/>
          <w:sz w:val="28"/>
          <w:szCs w:val="28"/>
        </w:rPr>
        <w:t>функционирования всех процессов и процедур СМ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одит требования потребителей до всего персонала подразделений с целью </w:t>
      </w:r>
      <w:r>
        <w:rPr>
          <w:color w:val="000000"/>
          <w:spacing w:val="-2"/>
          <w:sz w:val="28"/>
          <w:szCs w:val="28"/>
        </w:rPr>
        <w:t>понимания и удовлетворения текущих и будущих потребносте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цесс внутреннего обмена информацией обеспечивается созданием и переда</w:t>
        <w:softHyphen/>
      </w:r>
      <w:r>
        <w:rPr>
          <w:color w:val="000000"/>
          <w:sz w:val="28"/>
          <w:szCs w:val="28"/>
        </w:rPr>
        <w:t xml:space="preserve">чей необходимой информации и основывается на распределении ответственности и </w:t>
      </w:r>
      <w:r>
        <w:rPr>
          <w:color w:val="000000"/>
          <w:spacing w:val="-1"/>
          <w:sz w:val="28"/>
          <w:szCs w:val="28"/>
        </w:rPr>
        <w:t>полномочий всех работников при выполнении требований заказчиков. Информацион</w:t>
        <w:softHyphen/>
        <w:t>ное обеспечение функций сотрудников и их взаимодействия, ответственность и полно</w:t>
        <w:softHyphen/>
      </w:r>
      <w:r>
        <w:rPr>
          <w:color w:val="000000"/>
          <w:sz w:val="28"/>
          <w:szCs w:val="28"/>
        </w:rPr>
        <w:t>мочия определены в должностных инструкциях и положениях о структурных подраз</w:t>
        <w:softHyphen/>
      </w:r>
      <w:r>
        <w:rPr>
          <w:color w:val="000000"/>
          <w:spacing w:val="-2"/>
          <w:sz w:val="28"/>
          <w:szCs w:val="28"/>
        </w:rPr>
        <w:t>делениях, а также алгоритмах процессов СМК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обеспечение, взаимосвязь и иерархическая подчиненность подразделений служб, руководителей функциональных направлений деятельности </w:t>
      </w:r>
      <w:r>
        <w:rPr>
          <w:color w:val="000000"/>
          <w:spacing w:val="7"/>
          <w:sz w:val="28"/>
          <w:szCs w:val="28"/>
        </w:rPr>
        <w:t xml:space="preserve">представлены в организационной структуре управления производством </w:t>
      </w:r>
      <w:r>
        <w:rPr>
          <w:sz w:val="28"/>
          <w:szCs w:val="28"/>
        </w:rPr>
        <w:t>ОАО «Каустик»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е взаимодействие - составная часть процесса внутренних ком</w:t>
        <w:softHyphen/>
      </w:r>
      <w:r>
        <w:rPr>
          <w:color w:val="000000"/>
          <w:spacing w:val="-6"/>
          <w:sz w:val="28"/>
          <w:szCs w:val="28"/>
        </w:rPr>
        <w:t>муникаций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е взаимодействие осуществляется для своевременного снабже</w:t>
        <w:softHyphen/>
      </w:r>
      <w:r>
        <w:rPr>
          <w:color w:val="000000"/>
          <w:spacing w:val="-1"/>
          <w:sz w:val="28"/>
          <w:szCs w:val="28"/>
        </w:rPr>
        <w:t>ния органов управления необходимой информацией для подготовки и принятия реше</w:t>
        <w:softHyphen/>
      </w:r>
      <w:r>
        <w:rPr>
          <w:color w:val="000000"/>
          <w:sz w:val="28"/>
          <w:szCs w:val="28"/>
        </w:rPr>
        <w:t>ний по обеспечению качества на всех уровнях управления и жизненных циклах строи</w:t>
      </w:r>
      <w:r>
        <w:rPr>
          <w:color w:val="000000"/>
          <w:spacing w:val="-2"/>
          <w:sz w:val="28"/>
          <w:szCs w:val="28"/>
        </w:rPr>
        <w:t>тельства объектов (маркетинг, обеспечение ПСД, строительство, эксплуатация)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иды и объем информации для анализа и принятия решений по обеспечению </w:t>
      </w:r>
      <w:r>
        <w:rPr>
          <w:color w:val="000000"/>
          <w:sz w:val="28"/>
          <w:szCs w:val="28"/>
        </w:rPr>
        <w:t>эффективности функционирования СМК определены в ДП СМК 02-8.2.2-01-2007.</w:t>
      </w:r>
    </w:p>
    <w:p>
      <w:pPr>
        <w:pStyle w:val="Normal"/>
        <w:shd w:fill="FFFFFF" w:val="clear"/>
        <w:spacing w:lineRule="auto" w:line="360"/>
        <w:ind w:left="5" w:right="6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ординация процесса внутренней коммуникации по вопросам обеспечения ка</w:t>
        <w:softHyphen/>
      </w:r>
      <w:r>
        <w:rPr>
          <w:color w:val="000000"/>
          <w:spacing w:val="7"/>
          <w:sz w:val="28"/>
          <w:szCs w:val="28"/>
        </w:rPr>
        <w:t>чества СМР и функционирования СМК возложена на главного инженера-</w:t>
      </w:r>
      <w:r>
        <w:rPr>
          <w:color w:val="000000"/>
          <w:sz w:val="28"/>
          <w:szCs w:val="28"/>
        </w:rPr>
        <w:t>Уполномоченного СМ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его обязанности в процессе внутренних коммуникаций входя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контроль за обеспечением выполнения требований СМК персоналом; ин</w:t>
        <w:softHyphen/>
      </w:r>
      <w:r>
        <w:rPr>
          <w:color w:val="000000"/>
          <w:spacing w:val="-1"/>
          <w:sz w:val="28"/>
          <w:szCs w:val="28"/>
        </w:rPr>
        <w:t>формация потребителей о результативности принимаемых мер по СМР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контроль за обеспечением информацией процесса разработки, внедрения и </w:t>
      </w:r>
      <w:r>
        <w:rPr>
          <w:color w:val="000000"/>
          <w:spacing w:val="-3"/>
          <w:sz w:val="28"/>
          <w:szCs w:val="28"/>
        </w:rPr>
        <w:t>функционирования СМК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анализ результативности информационного функционирования СМК и необ</w:t>
      </w:r>
      <w:r>
        <w:rPr>
          <w:color w:val="000000"/>
          <w:spacing w:val="-3"/>
          <w:sz w:val="28"/>
          <w:szCs w:val="28"/>
        </w:rPr>
        <w:t>ходимости ее улучш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auto" w:line="360"/>
        <w:ind w:left="0" w:right="103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ведение до сведения высшего руководства результатов анализа, результативности функционирования СМК и необходимости ее улучш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уществление связи с руководителями процессов и другим персоналом по вопросам, связанным с функционированием СМК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взаимодействие между персоналом, распределение функций </w:t>
      </w:r>
      <w:r>
        <w:rPr>
          <w:color w:val="000000"/>
          <w:spacing w:val="-2"/>
          <w:sz w:val="28"/>
          <w:szCs w:val="28"/>
        </w:rPr>
        <w:t>в СМК определены в матрицах ответственности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е коммуникации осуществляются посредством представления ин</w:t>
        <w:softHyphen/>
      </w:r>
      <w:r>
        <w:rPr>
          <w:color w:val="000000"/>
          <w:spacing w:val="-1"/>
          <w:sz w:val="28"/>
          <w:szCs w:val="28"/>
        </w:rPr>
        <w:t>формации руководству по вопросам реализации политики и целей в области качества, выполнения требований СМК, удовлетворения требований потребителей и других за</w:t>
        <w:softHyphen/>
      </w:r>
      <w:r>
        <w:rPr>
          <w:color w:val="000000"/>
          <w:spacing w:val="-2"/>
          <w:sz w:val="28"/>
          <w:szCs w:val="28"/>
        </w:rPr>
        <w:t>интересованных сторон, а также осуществление обратной связи с потребителями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доведения информации до руководства определен настоящим процес</w:t>
        <w:softHyphen/>
      </w:r>
      <w:r>
        <w:rPr>
          <w:color w:val="000000"/>
          <w:spacing w:val="-2"/>
          <w:sz w:val="28"/>
          <w:szCs w:val="28"/>
        </w:rPr>
        <w:t>сом. Высшее руководство обеспечивает доведение до работников сведения 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и реализации политики и целей в области кач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и влияния их деятельности на качество продук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имания значимости работ по постоянному улучшению показателей каче</w:t>
        <w:softHyphen/>
      </w:r>
      <w:r>
        <w:rPr>
          <w:color w:val="000000"/>
          <w:spacing w:val="-8"/>
          <w:sz w:val="28"/>
          <w:szCs w:val="28"/>
        </w:rPr>
        <w:t>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й роли и ответств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енциальных последствий отклонений от установленных процессов и про</w:t>
        <w:softHyphen/>
      </w:r>
      <w:r>
        <w:rPr>
          <w:color w:val="000000"/>
          <w:spacing w:val="-8"/>
          <w:sz w:val="28"/>
          <w:szCs w:val="28"/>
        </w:rPr>
        <w:t>цеду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1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1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 </w:t>
      </w:r>
      <w:r>
        <w:rPr>
          <w:b/>
          <w:bCs/>
          <w:color w:val="000000"/>
          <w:spacing w:val="-1"/>
          <w:sz w:val="28"/>
          <w:szCs w:val="28"/>
        </w:rPr>
        <w:t>Цель процесса, вход, выход, и оценка его результативности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 </w:t>
      </w:r>
      <w:r>
        <w:rPr>
          <w:b/>
          <w:bCs/>
          <w:i/>
          <w:iCs/>
          <w:color w:val="000000"/>
          <w:sz w:val="28"/>
          <w:szCs w:val="28"/>
        </w:rPr>
        <w:t xml:space="preserve">процесса </w:t>
      </w:r>
      <w:r>
        <w:rPr>
          <w:color w:val="000000"/>
          <w:sz w:val="28"/>
          <w:szCs w:val="28"/>
        </w:rPr>
        <w:t>- формирование и распределение информации для взаимо</w:t>
        <w:softHyphen/>
      </w:r>
      <w:r>
        <w:rPr>
          <w:color w:val="000000"/>
          <w:spacing w:val="3"/>
          <w:sz w:val="28"/>
          <w:szCs w:val="28"/>
        </w:rPr>
        <w:t>действия процессов СМК в структурных подразделениях на предприятии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шруты движения выходных данных и взаимодействие этих процессов с </w:t>
      </w:r>
      <w:r>
        <w:rPr>
          <w:color w:val="000000"/>
          <w:spacing w:val="3"/>
          <w:sz w:val="28"/>
          <w:szCs w:val="28"/>
        </w:rPr>
        <w:t>другими процессами СМК определены в Приложении Б настоящего процесса. Точ</w:t>
        <w:softHyphen/>
      </w:r>
      <w:r>
        <w:rPr>
          <w:color w:val="000000"/>
          <w:spacing w:val="4"/>
          <w:sz w:val="28"/>
          <w:szCs w:val="28"/>
        </w:rPr>
        <w:t>ки мониторинга и измерения характеристик определены в шагах алгоритма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ход процесса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ние требований к объему и качеству информа</w:t>
        <w:softHyphen/>
      </w:r>
      <w:r>
        <w:rPr>
          <w:color w:val="000000"/>
          <w:spacing w:val="4"/>
          <w:sz w:val="28"/>
          <w:szCs w:val="28"/>
        </w:rPr>
        <w:t xml:space="preserve">ции для взаимодействия структурных подразделений </w:t>
      </w:r>
      <w:r>
        <w:rPr>
          <w:sz w:val="28"/>
          <w:szCs w:val="28"/>
        </w:rPr>
        <w:t>ОАО «Каустик»</w:t>
      </w:r>
      <w:r>
        <w:rPr>
          <w:color w:val="000000"/>
          <w:spacing w:val="4"/>
          <w:sz w:val="28"/>
          <w:szCs w:val="28"/>
        </w:rPr>
        <w:t xml:space="preserve"> при реализа</w:t>
        <w:softHyphen/>
      </w:r>
      <w:r>
        <w:rPr>
          <w:color w:val="000000"/>
          <w:spacing w:val="2"/>
          <w:sz w:val="28"/>
          <w:szCs w:val="28"/>
        </w:rPr>
        <w:t>ции процессов СМК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ыход процесса </w:t>
      </w:r>
      <w:r>
        <w:rPr>
          <w:color w:val="000000"/>
          <w:sz w:val="28"/>
          <w:szCs w:val="28"/>
        </w:rPr>
        <w:t>- оценка полноты, объективности и своевременности пре</w:t>
        <w:softHyphen/>
      </w:r>
      <w:r>
        <w:rPr>
          <w:color w:val="000000"/>
          <w:spacing w:val="4"/>
          <w:sz w:val="28"/>
          <w:szCs w:val="28"/>
        </w:rPr>
        <w:t xml:space="preserve">доставления информации, необходимой для результативного функционирования </w:t>
      </w:r>
      <w:r>
        <w:rPr>
          <w:color w:val="000000"/>
          <w:spacing w:val="5"/>
          <w:sz w:val="28"/>
          <w:szCs w:val="28"/>
        </w:rPr>
        <w:t xml:space="preserve">процессов СМК и установленных информационных связей в организационной </w:t>
      </w:r>
      <w:r>
        <w:rPr>
          <w:color w:val="000000"/>
          <w:spacing w:val="4"/>
          <w:sz w:val="28"/>
          <w:szCs w:val="28"/>
        </w:rPr>
        <w:t xml:space="preserve">структуре управления производством </w:t>
      </w:r>
      <w:r>
        <w:rPr>
          <w:sz w:val="28"/>
          <w:szCs w:val="28"/>
        </w:rPr>
        <w:t>ОАО «Каустик»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тная связь между «выходом» и «входом» процесса осуществляется по</w:t>
        <w:softHyphen/>
      </w:r>
      <w:r>
        <w:rPr>
          <w:color w:val="000000"/>
          <w:spacing w:val="4"/>
          <w:sz w:val="28"/>
          <w:szCs w:val="28"/>
        </w:rPr>
        <w:t xml:space="preserve">сле оценки его результативности путем поступления информации о выявленных </w:t>
      </w:r>
      <w:r>
        <w:rPr>
          <w:color w:val="000000"/>
          <w:spacing w:val="7"/>
          <w:sz w:val="28"/>
          <w:szCs w:val="28"/>
        </w:rPr>
        <w:t xml:space="preserve">несоответствиях на «вход» для реализации процесса постоянного улучшения за </w:t>
      </w:r>
      <w:r>
        <w:rPr>
          <w:color w:val="000000"/>
          <w:spacing w:val="4"/>
          <w:sz w:val="28"/>
          <w:szCs w:val="28"/>
        </w:rPr>
        <w:t>счет принятых корректирующих и предупреждающих мероприят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1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   </w:t>
      </w:r>
      <w:r>
        <w:rPr>
          <w:b/>
          <w:bCs/>
          <w:color w:val="000000"/>
          <w:spacing w:val="-2"/>
          <w:sz w:val="28"/>
          <w:szCs w:val="28"/>
        </w:rPr>
        <w:t>Ответственность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Ответственность за функционирование процесса внутренних коммуникаций </w:t>
      </w:r>
      <w:r>
        <w:rPr>
          <w:color w:val="000000"/>
          <w:spacing w:val="2"/>
          <w:sz w:val="28"/>
          <w:szCs w:val="28"/>
        </w:rPr>
        <w:t>и оценку его результативности в СМК возлагается на УСМК.</w:t>
      </w:r>
    </w:p>
    <w:p>
      <w:pPr>
        <w:pStyle w:val="Normal"/>
        <w:shd w:fill="FFFFFF" w:val="clear"/>
        <w:spacing w:lineRule="auto" w:line="360"/>
        <w:ind w:left="691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ритерии оценки результативности процесс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личество случаев ошибочной информ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личество случаев отсутствия поступления информации из-за ее недоста</w:t>
        <w:softHyphen/>
      </w:r>
      <w:r>
        <w:rPr>
          <w:color w:val="000000"/>
          <w:spacing w:val="-8"/>
          <w:sz w:val="28"/>
          <w:szCs w:val="28"/>
        </w:rPr>
        <w:t>точного объе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личество случаев несвоевременного представления информаци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</w:t>
        <w:tab/>
        <w:t>Количество случаев отсутствия необходимых информационных связей.</w:t>
      </w:r>
      <w:r>
        <w:rPr>
          <w:color w:val="000000"/>
          <w:spacing w:val="-3"/>
          <w:sz w:val="28"/>
          <w:szCs w:val="28"/>
        </w:rPr>
        <w:t>УСМК в первом квартале года, следующего за отчетным делает оценку результа</w:t>
        <w:softHyphen/>
      </w:r>
      <w:r>
        <w:rPr>
          <w:color w:val="000000"/>
          <w:spacing w:val="-5"/>
          <w:sz w:val="28"/>
          <w:szCs w:val="28"/>
        </w:rPr>
        <w:t>тивности процесса внутренних коммуник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Служба измен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)  Внесение изменений в данный процесс находится в компетенции УСМК,  </w:t>
      </w:r>
      <w:r>
        <w:rPr>
          <w:color w:val="000000"/>
          <w:spacing w:val="-4"/>
          <w:sz w:val="28"/>
          <w:szCs w:val="28"/>
        </w:rPr>
        <w:t>который также определяет и сроки их пр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 Порядок внесения изменений изложен в ДП СМК 02-4.2.3-01-200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Рассыл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Издание и рассылка процесса производится ОСМ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) Рассылка производится всем руководителям структурных подразделений </w:t>
      </w:r>
      <w:r>
        <w:rPr>
          <w:sz w:val="28"/>
          <w:szCs w:val="28"/>
        </w:rPr>
        <w:t>ОАО «Каустик»</w:t>
      </w:r>
      <w:r>
        <w:rPr>
          <w:color w:val="000000"/>
          <w:spacing w:val="-1"/>
          <w:sz w:val="28"/>
          <w:szCs w:val="28"/>
        </w:rPr>
        <w:t>: главному инженеру, главному бухгалтеру, начальнику материально-</w:t>
      </w:r>
      <w:r>
        <w:rPr>
          <w:color w:val="000000"/>
          <w:spacing w:val="-4"/>
          <w:sz w:val="28"/>
          <w:szCs w:val="28"/>
        </w:rPr>
        <w:t>технического отдела, начальникам строительных участков и т.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уководители перечисленных подразделений несут персональную ответст</w:t>
        <w:softHyphen/>
      </w:r>
      <w:r>
        <w:rPr>
          <w:color w:val="000000"/>
          <w:spacing w:val="1"/>
          <w:sz w:val="28"/>
          <w:szCs w:val="28"/>
        </w:rPr>
        <w:t xml:space="preserve">венность за доведение содержания процесса и вытекающих из него обязанностей до </w:t>
      </w:r>
      <w:r>
        <w:rPr>
          <w:color w:val="000000"/>
          <w:spacing w:val="-3"/>
          <w:sz w:val="28"/>
          <w:szCs w:val="28"/>
        </w:rPr>
        <w:t>сведения своих сотрудников, за организацию работ по выполнению требований данно</w:t>
        <w:softHyphen/>
        <w:t xml:space="preserve">го процесса, а также за перечисление этих обязанностей в должностных инструкциях и </w:t>
      </w:r>
      <w:r>
        <w:rPr>
          <w:color w:val="000000"/>
          <w:spacing w:val="-4"/>
          <w:sz w:val="28"/>
          <w:szCs w:val="28"/>
        </w:rPr>
        <w:t>положениях об отделе.</w:t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хранения данного нормативного документа изложен в ДП СМК 02-4.2.3-01-200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Подготовка развернутого плана внедрения СМК в отделе ПТО ОАО «Каустик» в процессе разработки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взята процессная модель разработки должностной инструкции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left="85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color w:val="000000"/>
          <w:sz w:val="28"/>
          <w:szCs w:val="28"/>
        </w:rPr>
        <w:t>Содержание и порядок разработки персональных должностных инструк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Персональная должностная инструкция должна составляться на за</w:t>
        <w:softHyphen/>
        <w:t>местителей директора, главного инженера, руководителей структурных под</w:t>
        <w:softHyphen/>
      </w:r>
      <w:r>
        <w:rPr>
          <w:color w:val="000000"/>
          <w:spacing w:val="-1"/>
          <w:sz w:val="28"/>
          <w:szCs w:val="28"/>
        </w:rPr>
        <w:t>разделений, специалистов, рабочие должности и содержать следующие разде</w:t>
        <w:softHyphen/>
      </w:r>
      <w:r>
        <w:rPr>
          <w:color w:val="000000"/>
          <w:spacing w:val="-9"/>
          <w:sz w:val="28"/>
          <w:szCs w:val="28"/>
        </w:rPr>
        <w:t>л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ие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онные треб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обяза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ств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  В разделе «Общие положения» указывается наименование долж</w:t>
      </w:r>
      <w:r>
        <w:rPr>
          <w:color w:val="000000"/>
          <w:spacing w:val="7"/>
          <w:sz w:val="28"/>
          <w:szCs w:val="28"/>
        </w:rPr>
        <w:t xml:space="preserve">ности в соответствии со штатным расписанием, название структурного </w:t>
      </w:r>
      <w:r>
        <w:rPr>
          <w:color w:val="000000"/>
          <w:spacing w:val="3"/>
          <w:sz w:val="28"/>
          <w:szCs w:val="28"/>
        </w:rPr>
        <w:t xml:space="preserve">подразделения, подчиненность данного работника, порядок назначения и </w:t>
      </w:r>
      <w:r>
        <w:rPr>
          <w:color w:val="000000"/>
          <w:sz w:val="28"/>
          <w:szCs w:val="28"/>
        </w:rPr>
        <w:t xml:space="preserve">освобождения от должности, порядок замещения этой должности в период </w:t>
      </w:r>
      <w:r>
        <w:rPr>
          <w:color w:val="000000"/>
          <w:spacing w:val="3"/>
          <w:sz w:val="28"/>
          <w:szCs w:val="28"/>
        </w:rPr>
        <w:t>временного отсутствия работника, законодательные, нормативные и нор</w:t>
      </w:r>
      <w:r>
        <w:rPr>
          <w:color w:val="000000"/>
          <w:spacing w:val="4"/>
          <w:sz w:val="28"/>
          <w:szCs w:val="28"/>
        </w:rPr>
        <w:t>мативно-методические документы, которыми должен руководствоваться</w:t>
        <w:br/>
      </w:r>
      <w:r>
        <w:rPr>
          <w:color w:val="000000"/>
          <w:sz w:val="28"/>
          <w:szCs w:val="28"/>
        </w:rPr>
        <w:t>работник в своей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 В разделе «Квалификационные требования» должны быть указаны уровень образования (общее, среднее, специальное, высшее) и стаж ра</w:t>
        <w:softHyphen/>
      </w:r>
      <w:r>
        <w:rPr>
          <w:color w:val="000000"/>
          <w:spacing w:val="-1"/>
          <w:sz w:val="28"/>
          <w:szCs w:val="28"/>
        </w:rPr>
        <w:t>боты на аналогичной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</w:t>
      </w:r>
      <w:r>
        <w:rPr>
          <w:color w:val="000000"/>
          <w:spacing w:val="7"/>
          <w:sz w:val="28"/>
          <w:szCs w:val="28"/>
        </w:rPr>
        <w:t xml:space="preserve"> В разделе «Должностные обязанности» устанавливаются кон</w:t>
      </w:r>
      <w:r>
        <w:rPr>
          <w:color w:val="000000"/>
          <w:spacing w:val="1"/>
          <w:sz w:val="28"/>
          <w:szCs w:val="28"/>
        </w:rPr>
        <w:t xml:space="preserve">кретные обязанности работника, которые он должен исполнять в процессе </w:t>
      </w:r>
      <w:r>
        <w:rPr>
          <w:color w:val="000000"/>
          <w:spacing w:val="-5"/>
          <w:sz w:val="28"/>
          <w:szCs w:val="28"/>
        </w:rPr>
        <w:t>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5 </w:t>
      </w:r>
      <w:r>
        <w:rPr>
          <w:color w:val="000000"/>
          <w:spacing w:val="2"/>
          <w:sz w:val="28"/>
          <w:szCs w:val="28"/>
        </w:rPr>
        <w:t xml:space="preserve"> В разделе «Права» закрепляется круг прав, необходимых работнику для реализации возложенных на него обязанностей, а также порядок </w:t>
      </w:r>
      <w:r>
        <w:rPr>
          <w:color w:val="000000"/>
          <w:spacing w:val="1"/>
          <w:sz w:val="28"/>
          <w:szCs w:val="28"/>
        </w:rPr>
        <w:t xml:space="preserve">осуществления этих прав (доступ работника к определенной информации, </w:t>
      </w:r>
      <w:r>
        <w:rPr>
          <w:color w:val="000000"/>
          <w:sz w:val="28"/>
          <w:szCs w:val="28"/>
        </w:rPr>
        <w:t>принятие решений, получение данных, необходимых в работе, право визирования определенных видов документов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 xml:space="preserve">   В разделе «Ответственность» должна быть отражена мера ответ</w:t>
      </w:r>
      <w:r>
        <w:rPr>
          <w:color w:val="000000"/>
          <w:sz w:val="28"/>
          <w:szCs w:val="28"/>
        </w:rPr>
        <w:t xml:space="preserve">ственности работника за выполнение возложенных на него обязанностей и </w:t>
      </w:r>
      <w:r>
        <w:rPr>
          <w:color w:val="000000"/>
          <w:spacing w:val="1"/>
          <w:sz w:val="28"/>
          <w:szCs w:val="28"/>
        </w:rPr>
        <w:t>требований системы менеджмента качества. В инструкции может быть ус</w:t>
      </w:r>
      <w:r>
        <w:rPr>
          <w:color w:val="000000"/>
          <w:sz w:val="28"/>
          <w:szCs w:val="28"/>
        </w:rPr>
        <w:t>тановлена административная, дисциплинарная и материальная ответствен</w:t>
      </w:r>
      <w:r>
        <w:rPr>
          <w:color w:val="000000"/>
          <w:spacing w:val="-6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ры ответственности устанавливаются в соответствии с дейст</w:t>
        <w:softHyphen/>
      </w:r>
      <w:r>
        <w:rPr>
          <w:color w:val="000000"/>
          <w:spacing w:val="-1"/>
          <w:sz w:val="28"/>
          <w:szCs w:val="28"/>
        </w:rPr>
        <w:t>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pacing w:val="3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 xml:space="preserve">  Персональные должностные инструкции должны быть согласо</w:t>
      </w:r>
      <w:r>
        <w:rPr>
          <w:color w:val="000000"/>
          <w:spacing w:val="1"/>
          <w:sz w:val="28"/>
          <w:szCs w:val="28"/>
        </w:rPr>
        <w:t>ваны с руководителем данного структурного подразделения, заместителя</w:t>
      </w:r>
      <w:r>
        <w:rPr>
          <w:color w:val="000000"/>
          <w:sz w:val="28"/>
          <w:szCs w:val="28"/>
        </w:rPr>
        <w:t>ми директора по данному направлению организации, отделом системы менеджмента качества, юрисконсультом и отделом кад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</w:rPr>
        <w:t>8</w:t>
      </w:r>
      <w:r>
        <w:rPr>
          <w:color w:val="000000"/>
          <w:spacing w:val="6"/>
          <w:sz w:val="28"/>
          <w:szCs w:val="28"/>
        </w:rPr>
        <w:t xml:space="preserve">  Персональные должностные инструкции главного бухгалтера,</w:t>
        <w:br/>
      </w:r>
      <w:r>
        <w:rPr>
          <w:color w:val="000000"/>
          <w:spacing w:val="2"/>
          <w:sz w:val="28"/>
          <w:szCs w:val="28"/>
        </w:rPr>
        <w:t>юрисконсульта, отдела кадров, секретаря, заместителей директора и глав</w:t>
      </w:r>
      <w:r>
        <w:rPr>
          <w:color w:val="000000"/>
          <w:sz w:val="28"/>
          <w:szCs w:val="28"/>
        </w:rPr>
        <w:t>ного инженера согласовываются с генеральным директором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</w:rPr>
        <w:t>9</w:t>
      </w:r>
      <w:r>
        <w:rPr>
          <w:color w:val="000000"/>
          <w:spacing w:val="6"/>
          <w:sz w:val="28"/>
          <w:szCs w:val="28"/>
        </w:rPr>
        <w:t xml:space="preserve">  Все персональные должностные инструкции утверждает гене</w:t>
      </w:r>
      <w:r>
        <w:rPr>
          <w:color w:val="000000"/>
          <w:sz w:val="28"/>
          <w:szCs w:val="28"/>
        </w:rPr>
        <w:t>ральный директор предприятия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Юрисконсульт и отдел кадров должны ознакомить «под рос</w:t>
      </w:r>
      <w:r>
        <w:rPr>
          <w:color w:val="000000"/>
          <w:sz w:val="28"/>
          <w:szCs w:val="28"/>
        </w:rPr>
        <w:t>пись» работника с содержанием персональной должностной инструкци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знакомлении с персональной должностной инструкцией работ</w:t>
        <w:softHyphen/>
      </w:r>
      <w:r>
        <w:rPr>
          <w:color w:val="000000"/>
          <w:sz w:val="28"/>
          <w:szCs w:val="28"/>
        </w:rPr>
        <w:t>ник имеет право письменно излагать свое несогласие с отдельными пунк</w:t>
        <w:softHyphen/>
      </w:r>
      <w:r>
        <w:rPr>
          <w:color w:val="000000"/>
          <w:spacing w:val="-1"/>
          <w:sz w:val="28"/>
          <w:szCs w:val="28"/>
        </w:rPr>
        <w:t>тами или дополнить ее содержание. В этом случае руководитель структур</w:t>
        <w:softHyphen/>
        <w:t xml:space="preserve">ного подразделения должен принимать решения о пересмотре инструкции, </w:t>
      </w:r>
      <w:r>
        <w:rPr>
          <w:color w:val="000000"/>
          <w:sz w:val="28"/>
          <w:szCs w:val="28"/>
        </w:rPr>
        <w:t xml:space="preserve">подготовке к ней дополнения или убеждать работника в неправомерности </w:t>
      </w:r>
      <w:r>
        <w:rPr>
          <w:color w:val="000000"/>
          <w:spacing w:val="-2"/>
          <w:sz w:val="28"/>
          <w:szCs w:val="28"/>
        </w:rPr>
        <w:t>его замечаний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сональная должностная инструкция создается или изменяет</w:t>
        <w:softHyphen/>
      </w:r>
      <w:r>
        <w:rPr>
          <w:color w:val="000000"/>
          <w:spacing w:val="-2"/>
          <w:sz w:val="28"/>
          <w:szCs w:val="28"/>
        </w:rPr>
        <w:t>ся в трех случая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едении новой долж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плановом пересмотре персональной должностной инструк</w:t>
        <w:softHyphen/>
      </w:r>
      <w:r>
        <w:rPr>
          <w:color w:val="000000"/>
          <w:spacing w:val="-7"/>
          <w:sz w:val="28"/>
          <w:szCs w:val="28"/>
        </w:rPr>
        <w:t>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экстренном пересмотре персональной должностной инструк</w:t>
      </w:r>
      <w:r>
        <w:rPr>
          <w:color w:val="000000"/>
          <w:spacing w:val="-7"/>
          <w:sz w:val="28"/>
          <w:szCs w:val="28"/>
        </w:rPr>
        <w:t>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12</w:t>
      </w:r>
      <w:r>
        <w:rPr>
          <w:color w:val="000000"/>
          <w:spacing w:val="12"/>
          <w:sz w:val="28"/>
          <w:szCs w:val="28"/>
        </w:rPr>
        <w:t xml:space="preserve"> При введении должности нового сотрудника руководитель</w:t>
        <w:br/>
      </w:r>
      <w:r>
        <w:rPr>
          <w:color w:val="000000"/>
          <w:spacing w:val="2"/>
          <w:sz w:val="28"/>
          <w:szCs w:val="28"/>
        </w:rPr>
        <w:t>структурного подразделения, в котором будет работать новый сотрудник,</w:t>
        <w:br/>
      </w:r>
      <w:r>
        <w:rPr>
          <w:color w:val="000000"/>
          <w:sz w:val="28"/>
          <w:szCs w:val="28"/>
        </w:rPr>
        <w:t>создает проект персональной должностной инструкции, обязательно вклю-</w:t>
        <w:softHyphen/>
        <w:br/>
      </w:r>
      <w:r>
        <w:rPr>
          <w:color w:val="000000"/>
          <w:spacing w:val="3"/>
          <w:sz w:val="28"/>
          <w:szCs w:val="28"/>
        </w:rPr>
        <w:t>чающий в себя: цели, задачи, полномочия и ответственность. Без проекта</w:t>
        <w:br/>
      </w:r>
      <w:r>
        <w:rPr>
          <w:color w:val="000000"/>
          <w:spacing w:val="-1"/>
          <w:sz w:val="28"/>
          <w:szCs w:val="28"/>
        </w:rPr>
        <w:t>персональной должностной инструкции регистрация должности в штатном</w:t>
        <w:br/>
      </w:r>
      <w:r>
        <w:rPr>
          <w:color w:val="000000"/>
          <w:sz w:val="28"/>
          <w:szCs w:val="28"/>
        </w:rPr>
        <w:t>расписании не производится и прием на работу сотрудника не осуществля</w:t>
        <w:softHyphen/>
        <w:t>-</w:t>
        <w:br/>
      </w:r>
      <w:r>
        <w:rPr>
          <w:color w:val="000000"/>
          <w:spacing w:val="-6"/>
          <w:sz w:val="28"/>
          <w:szCs w:val="28"/>
        </w:rPr>
        <w:t>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3</w:t>
      </w:r>
      <w:r>
        <w:rPr>
          <w:color w:val="000000"/>
          <w:spacing w:val="5"/>
          <w:sz w:val="28"/>
          <w:szCs w:val="28"/>
        </w:rPr>
        <w:t xml:space="preserve"> Плановый пересмотр персональной должностной инструкции</w:t>
        <w:br/>
      </w:r>
      <w:r>
        <w:rPr>
          <w:color w:val="000000"/>
          <w:sz w:val="28"/>
          <w:szCs w:val="28"/>
        </w:rPr>
        <w:t>проходит в соответствии с контрольной датой, определенной отделом кад</w:t>
        <w:softHyphen/>
        <w:t>-</w:t>
        <w:br/>
      </w:r>
      <w:r>
        <w:rPr>
          <w:color w:val="000000"/>
          <w:spacing w:val="-5"/>
          <w:sz w:val="28"/>
          <w:szCs w:val="28"/>
        </w:rPr>
        <w:t>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Экстренный пересмотр персональной должностной инструкции</w:t>
        <w:br/>
      </w:r>
      <w:r>
        <w:rPr>
          <w:color w:val="000000"/>
          <w:spacing w:val="2"/>
          <w:sz w:val="28"/>
          <w:szCs w:val="28"/>
        </w:rPr>
        <w:t>может применяться в случае: существенного изменения функций, направ-</w:t>
        <w:softHyphen/>
        <w:br/>
      </w:r>
      <w:r>
        <w:rPr>
          <w:color w:val="000000"/>
          <w:sz w:val="28"/>
          <w:szCs w:val="28"/>
        </w:rPr>
        <w:t>ления деятельности, прав и обязанностей сотруд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15</w:t>
      </w:r>
      <w:r>
        <w:rPr>
          <w:color w:val="000000"/>
          <w:spacing w:val="-2"/>
          <w:sz w:val="28"/>
          <w:szCs w:val="28"/>
        </w:rPr>
        <w:t xml:space="preserve"> Сроки длительности процедур процесса разработки и изменений</w:t>
        <w:br/>
      </w:r>
      <w:r>
        <w:rPr>
          <w:color w:val="000000"/>
          <w:sz w:val="28"/>
          <w:szCs w:val="28"/>
        </w:rPr>
        <w:t>персональных должностных инструкций приведены в таблице № 1.</w:t>
      </w:r>
      <w:r>
        <w:br w:type="page"/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9"/>
        <w:gridCol w:w="3427"/>
      </w:tblGrid>
      <w:tr>
        <w:trPr>
          <w:trHeight w:val="336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78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Процедур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Длительность в рабочих днях</w:t>
            </w:r>
          </w:p>
        </w:tc>
      </w:tr>
      <w:tr>
        <w:trPr>
          <w:trHeight w:val="374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работка персональных должностных инструкци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гласование с начальником подразделен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6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Согласование с заместителем директора по данному </w:t>
            </w:r>
            <w:r>
              <w:rPr>
                <w:color w:val="000000"/>
                <w:spacing w:val="-2"/>
                <w:sz w:val="20"/>
                <w:szCs w:val="20"/>
              </w:rPr>
              <w:t>направлению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гласование с юрисконсульто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гласование с отделом кадров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6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гласование с отделом системы менеджмента кач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тв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работка персональных должностных инструкци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94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тверждение генеральным директором предприят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8</w:t>
      </w:r>
      <w:r>
        <w:rPr>
          <w:color w:val="000000"/>
          <w:spacing w:val="5"/>
          <w:sz w:val="28"/>
          <w:szCs w:val="28"/>
        </w:rPr>
        <w:t xml:space="preserve"> Если в течение установленного срока согласования от согла</w:t>
        <w:softHyphen/>
        <w:t>-</w:t>
        <w:br/>
      </w:r>
      <w:r>
        <w:rPr>
          <w:color w:val="000000"/>
          <w:spacing w:val="-1"/>
          <w:sz w:val="28"/>
          <w:szCs w:val="28"/>
        </w:rPr>
        <w:t>сующего лица нет указаний, возражений, рекомендаций или иных элемен</w:t>
        <w:softHyphen/>
        <w:t>-</w:t>
        <w:br/>
      </w:r>
      <w:r>
        <w:rPr>
          <w:color w:val="000000"/>
          <w:spacing w:val="4"/>
          <w:sz w:val="28"/>
          <w:szCs w:val="28"/>
        </w:rPr>
        <w:t>тов обратной связи, то считается, что данная процедура осуществлена и</w:t>
        <w:br/>
      </w:r>
      <w:r>
        <w:rPr>
          <w:color w:val="000000"/>
          <w:spacing w:val="-3"/>
          <w:sz w:val="28"/>
          <w:szCs w:val="28"/>
        </w:rPr>
        <w:t>согласие получ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19 </w:t>
      </w:r>
      <w:r>
        <w:rPr>
          <w:color w:val="000000"/>
          <w:spacing w:val="1"/>
          <w:sz w:val="28"/>
          <w:szCs w:val="28"/>
        </w:rPr>
        <w:t>Первоначальная процедура согласования происходит по всему</w:t>
        <w:br/>
      </w:r>
      <w:r>
        <w:rPr>
          <w:color w:val="000000"/>
          <w:spacing w:val="-2"/>
          <w:sz w:val="28"/>
          <w:szCs w:val="28"/>
        </w:rPr>
        <w:t>тексту документа, а последующие процедуры согласования только в части,</w:t>
        <w:br/>
      </w:r>
      <w:r>
        <w:rPr>
          <w:color w:val="000000"/>
          <w:spacing w:val="-3"/>
          <w:sz w:val="28"/>
          <w:szCs w:val="28"/>
        </w:rPr>
        <w:t>касающейся произведенных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 При возникновении спорных вопросов решение по ним прини</w:t>
        <w:softHyphen/>
        <w:t>-</w:t>
        <w:br/>
      </w:r>
      <w:r>
        <w:rPr>
          <w:color w:val="000000"/>
          <w:spacing w:val="-2"/>
          <w:sz w:val="28"/>
          <w:szCs w:val="28"/>
        </w:rPr>
        <w:t>мает генеральный директор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е процессы представлены в схеме процессов, в приложении Б.</w:t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4  Подготовить</w:t>
      </w:r>
      <w:r>
        <w:rPr>
          <w:b/>
          <w:sz w:val="32"/>
          <w:szCs w:val="32"/>
        </w:rPr>
        <w:t xml:space="preserve"> опросный лист по восьмому (измерение, анализ, улучшение)  параграфу стандарта для любого подразделения предприятия. Привести примеры объективных доказательств несоответствий, которые могут иметь место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8 Процессы жизненного цикла продукции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256"/>
        <w:gridCol w:w="1252"/>
      </w:tblGrid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 Общие поло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 Со стороны руководства предприятия существуют ли методы для сбора информации по качеству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Руководители предприятия опираются только на финансовые показател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Способствует ли анализ удовлетворённости заказчика на качество выпускаемой продукции 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ъективные свидетельства: </w:t>
            </w:r>
            <w:r>
              <w:rPr>
                <w:sz w:val="28"/>
                <w:szCs w:val="28"/>
              </w:rPr>
              <w:t>Эта входящая информация является одним из объектов изучения для улучшения качества продукци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Оценка предприятия осуществляется только средствами (потребителями) извне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оведение внутренних аудитов способствует выявлению недостатков предприятия и способов их устранения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 Мониторинг и измерени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.1 Удовлетворённость потреб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1). Клиенты, отказавшиеся от продукции предприятия отодвигаются на «задний план»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ичины отказа от продукции выявляются в непосредственном контакте с клиентами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2). Претензии клиентов учитываются в дальнейшем при производстве и продаже продукции предприяти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редприятие старается скрыть пробелы в своей работе таким образом, чтобы это не было видно со стороны другим клиентам и предприятиям конкурентам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3). Существуют ли методы выделения (поощрения) постоянных клиентов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предприятии существует список постоянных клиентов, но цены на продукцию фиксированные. Но поощрение постоянных клиентов осуществляется предоставлением дополнительных услуг 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.2 Внутренние ауди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1). Для чего проводится внутренний аудит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ъективные свидетельства: </w:t>
            </w:r>
            <w:r>
              <w:rPr>
                <w:sz w:val="28"/>
                <w:szCs w:val="28"/>
              </w:rPr>
              <w:t>Соблюдение системы качества – важный аспект работы всего предприятия, начиная от планирования и заканчивая выпуском продукц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2). Как часто проводятся внутренние аудиты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предприятии составлен график регулярного проведения аудитов. Кроме того, возможно проведение внеочередных аудитов назначенных приказом директора по причине крупного сбоя в работе предприятия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Выполняются ли корректирующие действия, предписанные внутренним аудитом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олитика руководителей предприятия: качества можно добиться без серьёзных дополнительных материальных затра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.3 Мониторинг и измерение процессов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.4 Мониторинг и измерение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Какие показатели используются для измерения и мониторинга процессов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Возможности процесса, характеристики продукции, сокращение затрат. В стандарте предприятия ИСО 9001 не описаны выводы по итогам процесса.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2). Как осуществляется мониторинг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предприятии мониторинг и измерение продукции осуществляет аттестованная лаборатория контроля качества, оснащённая специальным оборудованием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В цепочке «процесс создания продукции» существуют ли этапы, требующие доработк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Создание продукции определено сроками и количеством. Часто, при создании продукции приходится варьировать в технологическом процессе, что не всегда одобряется заказчиком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 Управление несоответствующей продукцией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1). Ведётся ли учёт несоответствующей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предприятии разработан и действует СТП СМК 02-83-02-2007 «Порядок и правила управления несоответствующей продукцией»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Возможно ли повторное и эффективное использование несоответствующей продукции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есоответствующая продукция не подлежит переработке и не продаётся по сниженной цене. Такая продукция уничтожается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ак выявляется несоответствие продукции на каком либо этапе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На соответствие продукция проверяется только на выходе. Отслеживание качества продукции в процессе производства невозможно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 Анализ данны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1). Что даёт анализ данных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бъективные свидетельства: </w:t>
            </w:r>
            <w:r>
              <w:rPr>
                <w:sz w:val="28"/>
                <w:szCs w:val="28"/>
              </w:rPr>
              <w:t>Способствует установить первопричину существующих проблем и принять необходимое решение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2). Какие виды анализа существуют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Уполномоченный по качеству осуществляет анализ по отдельным видам деятельности, по отдельным процессам СМК, по конкретным видам продукции, а также определение и совершенствование методов анализа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ак используются руководством данные анализа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Данные анализа используются для определения тенденций развития предприятия, удовлетворённости потребителя, результативности процессов, достижения запланированных целей и финансовых показателей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 Улучшения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.1 Постоянное улучшени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.2 Корректирующее действи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.3 Предупреждающее действ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от-ветству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1). На чём основано постоянное улучшение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остоянное выявление и предотвращение возникающих проблем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2). Что включают корректирующие действи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Планирование корректирующих действий включает оценка важности проблем с учётом затрат на переработку, доработку и утилизацию. Руководство не выделяет средства на выполнение корректирующих действий. Затраты остаются только на бумаге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3). На каком этапе создания продукции применяются предупреждающие действи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⁪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ективные свидетельства:</w:t>
            </w:r>
            <w:r>
              <w:rPr>
                <w:sz w:val="28"/>
                <w:szCs w:val="28"/>
              </w:rPr>
              <w:t xml:space="preserve"> Анализу подлежат процессы вызывающие сомнение в их надёжности и точности и обладающие низкой контролепригодностью</w:t>
            </w:r>
          </w:p>
        </w:tc>
      </w:tr>
    </w:tbl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5 Решение кейс-ситуаций, планирование и согласование корректирующих действий. Заполнить лист несоответств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ая ситуа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По результатам внутренних аудитов представлены свидетельства о предпринятых действиях по решению проблем. Однако, эти действия направлены не на устранение причин несоответствий, а рассказывают о несоответствии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Форма листа несоответствия не предусматривает оформление причины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послед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Проблемы не выявляются, а накапливаются по нарастающей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 контроль процессов «Сверху», желание и заинтересованность «Снизу»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е дей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1. Поменять форму листа несоответств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2. Объяснить сотрудникам предприятия разницу между коррекцией и  корректирующими действиям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b/>
          <w:sz w:val="28"/>
          <w:szCs w:val="28"/>
          <w:u w:val="single"/>
        </w:rPr>
        <w:t>Вторая ситуа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В ходе проверки было выявлено, что встречаются неуправляемые записи (отсутствуют согласовательные подписи и даты, в журналах регистрации допускаются исправления)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Персонал недопонимает требования ДП СМК «Управление записями»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послед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/>
      </w:pPr>
      <w:r>
        <w:rPr>
          <w:sz w:val="28"/>
          <w:szCs w:val="28"/>
        </w:rPr>
        <w:t>Нет ответственных, на которые должны быть возложены обязанности по принятию корректирующих действий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Ознакомить сотрудников с требованиям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е дей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1. Произвести ревизию всех запис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2. Потребовать отчеты от структурных подразделений о правильном ведении запис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3. Провести разъяснительную работу с персоналом по ведению записей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b/>
          <w:sz w:val="28"/>
          <w:szCs w:val="28"/>
          <w:u w:val="single"/>
        </w:rPr>
        <w:t>Третья ситуа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Цели в области качества неизмеримы.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ство предприятия не планирует действия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послед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/>
      </w:pPr>
      <w:r>
        <w:rPr>
          <w:sz w:val="28"/>
          <w:szCs w:val="28"/>
        </w:rPr>
        <w:t>Отсутствие планов не дает «видеть» реальные возможности / потери от своей деятельности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Устранение несоответствия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е действия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ать цели в области качества на основе четко составленных планов.</w:t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НЕСООТВЕТ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58"/>
        <w:gridCol w:w="7079"/>
      </w:tblGrid>
      <w:tr>
        <w:trPr>
          <w:trHeight w:val="6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Заполняется аудитором, выявившим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</w:t>
            </w: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обнаружения:          от:  </w:t>
            </w:r>
            <w:r>
              <w:rPr>
                <w:u w:val="single"/>
              </w:rPr>
              <w:t>Михайлова Алексея Ивановича</w:t>
            </w:r>
            <w:r>
              <w:rPr/>
              <w:t xml:space="preserve">          ____________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20.07.2007 </w:t>
            </w:r>
            <w:r>
              <w:rPr/>
              <w:t xml:space="preserve">                                   (ФИО аудитора)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u w:val="single"/>
              </w:rPr>
            </w:pPr>
            <w:r>
              <w:rPr/>
              <w:t xml:space="preserve">                                   </w:t>
            </w:r>
            <w:r>
              <w:rPr/>
              <w:t xml:space="preserve">кому:  </w:t>
            </w:r>
            <w:r>
              <w:rPr>
                <w:u w:val="single"/>
              </w:rPr>
              <w:t>внутренним аудиторам предприят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>(наименование подразделения)</w:t>
            </w:r>
          </w:p>
        </w:tc>
      </w:tr>
      <w:tr>
        <w:trPr>
          <w:trHeight w:val="2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Описание несоответствия: (с указанием участвующих подразделений источника информации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►</w:t>
            </w:r>
            <w:r>
              <w:rPr/>
              <w:t>По результатам внутренних аудитов представлены свидетельства о предпринятых действиях по решению проблем. Однако, эти действия направлены не на устранение причин несоответствий, а рассказывают о несоответствии</w:t>
            </w:r>
          </w:p>
        </w:tc>
      </w:tr>
      <w:tr>
        <w:trPr>
          <w:trHeight w:val="88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SO</w:t>
            </w:r>
            <w:r>
              <w:rPr/>
              <w:t xml:space="preserve"> 9001:2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► </w:t>
            </w:r>
            <w:r>
              <w:rPr/>
              <w:t>П. 8.5.2   Корректирующие действия</w:t>
            </w:r>
          </w:p>
        </w:tc>
      </w:tr>
      <w:tr>
        <w:trPr>
          <w:trHeight w:val="700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чальником подразделения, в котором выявлено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Мероприятия по устранению обнаруженного несоответств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tbl>
            <w:tblPr>
              <w:tblW w:w="8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2982"/>
              <w:gridCol w:w="2093"/>
              <w:gridCol w:w="1329"/>
              <w:gridCol w:w="1726"/>
            </w:tblGrid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Ответственное лицо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роверка мероприятий аудитором (дата/подпись)</w:t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оменять форму листа несоответствия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челин Евгений Валерь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4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Объяснить сотрудникам предприятия разницу между коррекцией и  корректирующими действиями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челин Евгений Валерь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4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НЕСООТВЕТ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58"/>
        <w:gridCol w:w="7079"/>
      </w:tblGrid>
      <w:tr>
        <w:trPr>
          <w:trHeight w:val="6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аудитором, выявившим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</w:t>
            </w: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обнаружения:          от:  </w:t>
            </w:r>
            <w:r>
              <w:rPr>
                <w:u w:val="single"/>
              </w:rPr>
              <w:t>Михайлова Алексея Ивановича</w:t>
            </w:r>
            <w:r>
              <w:rPr/>
              <w:t xml:space="preserve">          ____________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20.07.2007 </w:t>
            </w:r>
            <w:r>
              <w:rPr/>
              <w:t xml:space="preserve">                                   (ФИО аудитора)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u w:val="single"/>
              </w:rPr>
            </w:pPr>
            <w:r>
              <w:rPr/>
              <w:t xml:space="preserve">                                   </w:t>
            </w:r>
            <w:r>
              <w:rPr/>
              <w:t xml:space="preserve">кому:  </w:t>
            </w:r>
            <w:r>
              <w:rPr>
                <w:u w:val="single"/>
              </w:rPr>
              <w:t>внутренним аудиторам предприят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>(наименование подразделения)</w:t>
            </w:r>
          </w:p>
        </w:tc>
      </w:tr>
      <w:tr>
        <w:trPr>
          <w:trHeight w:val="2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Описание несоответствия: (с указанием участвующих подразделений источника информации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►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стречаются неуправляемые записи (отсутствуют согласовательные подписи и даты, в журналах регистрации допускаются исправления)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SO</w:t>
            </w:r>
            <w:r>
              <w:rPr/>
              <w:t xml:space="preserve"> 9001:2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► </w:t>
            </w:r>
            <w:r>
              <w:rPr/>
              <w:t>П. 4.2.4   Управление записями</w:t>
            </w:r>
          </w:p>
        </w:tc>
      </w:tr>
      <w:tr>
        <w:trPr>
          <w:trHeight w:val="700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чальником подразделения, в котором выявлено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Мероприятия по устранению обнаруженного несоответств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tbl>
            <w:tblPr>
              <w:tblW w:w="8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2982"/>
              <w:gridCol w:w="2093"/>
              <w:gridCol w:w="1329"/>
              <w:gridCol w:w="1726"/>
            </w:tblGrid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Ответственное лицо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роверка мероприятий аудитором (дата/подпись)</w:t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tabs>
                      <w:tab w:val="clear" w:pos="708"/>
                      <w:tab w:val="left" w:pos="3400" w:leader="none"/>
                    </w:tabs>
                    <w:rPr/>
                  </w:pPr>
                  <w:r>
                    <w:rPr/>
                    <w:t>Произвести ревизию всех записей.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tabs>
                      <w:tab w:val="clear" w:pos="708"/>
                      <w:tab w:val="left" w:pos="340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Начальники структурных подразделенй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0.08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tabs>
                      <w:tab w:val="clear" w:pos="708"/>
                      <w:tab w:val="left" w:pos="3400" w:leader="none"/>
                    </w:tabs>
                    <w:rPr/>
                  </w:pPr>
                  <w:r>
                    <w:rPr/>
                    <w:t>Потребовать отчеты от структурных подразделений о правильном ведении записе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Начальники структурных подразделений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0.08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ровести разъяснительную работу с персоналом по ведению записей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челин Евгений Валерь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10.08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НЕСООТВЕТ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58"/>
        <w:gridCol w:w="7079"/>
      </w:tblGrid>
      <w:tr>
        <w:trPr>
          <w:trHeight w:val="6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аудитором, выявившим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</w:t>
            </w: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обнаружения:          от:  </w:t>
            </w:r>
            <w:r>
              <w:rPr>
                <w:u w:val="single"/>
              </w:rPr>
              <w:t>Михайлова Алексея Ивановича</w:t>
            </w:r>
            <w:r>
              <w:rPr/>
              <w:t xml:space="preserve">          ____________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20.07.2007 </w:t>
            </w:r>
            <w:r>
              <w:rPr/>
              <w:t xml:space="preserve">                                   (ФИО аудитора)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767" w:hanging="2767"/>
              <w:rPr>
                <w:u w:val="single"/>
              </w:rPr>
            </w:pPr>
            <w:r>
              <w:rPr/>
              <w:t xml:space="preserve">                                   </w:t>
            </w:r>
            <w:r>
              <w:rPr/>
              <w:t xml:space="preserve">кому:  </w:t>
            </w:r>
            <w:r>
              <w:rPr>
                <w:u w:val="single"/>
              </w:rPr>
              <w:t>Производственно-техническому отделу, отделу             планирования и бюджет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                                                             </w:t>
            </w:r>
            <w:r>
              <w:rPr/>
              <w:t>(наименование подразделения)</w:t>
            </w:r>
          </w:p>
        </w:tc>
      </w:tr>
      <w:tr>
        <w:trPr>
          <w:trHeight w:val="2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Описание несоответствия: (с указанием участвующих подразделений источника информации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►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Цели в области качества неизмеримы</w:t>
            </w:r>
          </w:p>
        </w:tc>
      </w:tr>
      <w:tr>
        <w:trPr>
          <w:trHeight w:val="88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Пункт </w:t>
            </w:r>
            <w:r>
              <w:rPr>
                <w:lang w:val="en-US"/>
              </w:rPr>
              <w:t>ISO</w:t>
            </w:r>
            <w:r>
              <w:rPr/>
              <w:t xml:space="preserve"> 9001:2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► </w:t>
            </w:r>
            <w:r>
              <w:rPr/>
              <w:t>П. 5.4.1 Цели в области качества</w:t>
            </w:r>
          </w:p>
        </w:tc>
      </w:tr>
      <w:tr>
        <w:trPr>
          <w:trHeight w:val="700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чальником подразделения, в котором выявлено несоответствие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Мероприятия по устранению обнаруженного несоответств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tbl>
            <w:tblPr>
              <w:tblW w:w="8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2982"/>
              <w:gridCol w:w="2093"/>
              <w:gridCol w:w="1329"/>
              <w:gridCol w:w="1726"/>
            </w:tblGrid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Мероприятие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Ответственное лицо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jc w:val="center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Проверка мероприятий аудитором (дата/подпись)</w:t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Разработать цели в области качества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Нач. планового отдела совместно с руководством предприятия и начальником ОСМК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5.08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Составить планы работы предприятия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Градович Валерий Васильевич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  <w:t>29.07.200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2:00Z</dcterms:created>
  <dc:creator>Администратор</dc:creator>
  <dc:description/>
  <cp:keywords/>
  <dc:language>en-US</dc:language>
  <cp:lastModifiedBy>Mage</cp:lastModifiedBy>
  <cp:lastPrinted>2008-01-06T00:38:00Z</cp:lastPrinted>
  <dcterms:modified xsi:type="dcterms:W3CDTF">2011-10-03T11:42:00Z</dcterms:modified>
  <cp:revision>2</cp:revision>
  <dc:subject/>
  <dc:title/>
</cp:coreProperties>
</file>