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менеджмента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му:</w:t>
      </w:r>
    </w:p>
    <w:p>
      <w:pPr>
        <w:pStyle w:val="Heading1"/>
        <w:tabs>
          <w:tab w:val="clear" w:pos="708"/>
          <w:tab w:val="left" w:pos="342" w:leader="none"/>
          <w:tab w:val="left" w:pos="536" w:leader="none"/>
        </w:tabs>
        <w:spacing w:lineRule="auto" w:line="360" w:before="0" w:after="0"/>
        <w:ind w:firstLine="709"/>
        <w:jc w:val="center"/>
        <w:rPr>
          <w:rFonts w:cs="Arial"/>
          <w:b w:val="false"/>
          <w:b w:val="false"/>
          <w:bCs/>
          <w:kern w:val="2"/>
          <w:sz w:val="32"/>
          <w:szCs w:val="32"/>
        </w:rPr>
      </w:pPr>
      <w:r>
        <w:rPr>
          <w:rFonts w:cs="Arial"/>
          <w:b w:val="false"/>
          <w:bCs/>
          <w:kern w:val="2"/>
          <w:sz w:val="32"/>
          <w:szCs w:val="32"/>
        </w:rPr>
        <w:t>«</w:t>
      </w:r>
      <w:r>
        <w:rPr>
          <w:rFonts w:cs="Times New Roman" w:ascii="Times New Roman" w:hAnsi="Times New Roman"/>
          <w:b w:val="false"/>
          <w:bCs/>
          <w:caps/>
          <w:kern w:val="2"/>
          <w:szCs w:val="28"/>
        </w:rPr>
        <w:t>Разработка МЕРОПРИЯТИй по снижению себестоимости И ПОВЫШЕНИЮ РЕНТАБЕЛЬНОСТИ ПРОИЗВОДСТВА РУП «МАЗ»»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СК, 2009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ложения по снижению себестоимости продукции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вышению её рентабельности на РУП «МАЗ»</w:t>
      </w:r>
    </w:p>
    <w:p>
      <w:pPr>
        <w:pStyle w:val="Normal"/>
        <w:widowControl/>
        <w:tabs>
          <w:tab w:val="clear" w:pos="708"/>
          <w:tab w:val="left" w:pos="938" w:leader="none"/>
        </w:tabs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38" w:leader="none"/>
        </w:tabs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в силу сложившейся проблемы в Республике Беларусь по удорожанию энергоресурсов снижение себестоимости продукции принимает ещё большее значение с точки зрения получаемой прибыли и уровня предлагаемых цен. В связи с этим возникает потребность в совершенствовании планирования, учета и изыскания резервов снижения себестоимости. </w:t>
      </w:r>
    </w:p>
    <w:p>
      <w:pPr>
        <w:pStyle w:val="Normal"/>
        <w:widowControl/>
        <w:tabs>
          <w:tab w:val="clear" w:pos="708"/>
          <w:tab w:val="left" w:pos="938" w:leader="none"/>
        </w:tabs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этом должно обеспечиваться оптимальное сочетание снижения затрат и повышения качества. Снижение затрат не должно приводить к ухудшению качества продукции.</w:t>
      </w:r>
    </w:p>
    <w:p>
      <w:pPr>
        <w:pStyle w:val="Normal"/>
        <w:widowControl/>
        <w:tabs>
          <w:tab w:val="clear" w:pos="708"/>
          <w:tab w:val="left" w:pos="938" w:leader="none"/>
        </w:tabs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рактике работы РУП «МАЗ», мероприятия по снижению себестоимости производства проводят по трём основным направлениям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38" w:leader="none"/>
          <w:tab w:val="left" w:pos="1273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м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38" w:leader="none"/>
          <w:tab w:val="left" w:pos="1273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м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38" w:leader="none"/>
          <w:tab w:val="left" w:pos="1273" w:leader="none"/>
          <w:tab w:val="left" w:pos="1938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.</w:t>
      </w:r>
    </w:p>
    <w:p>
      <w:pPr>
        <w:pStyle w:val="Normal"/>
        <w:widowControl/>
        <w:tabs>
          <w:tab w:val="clear" w:pos="708"/>
          <w:tab w:val="left" w:pos="938" w:leader="none"/>
        </w:tabs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метим, что приведённые выше направления взаимосвязаны: например, невозможно поднять цену на рынке, которая формируется не затратным методом, а определена в долях конкуренции с аналогами на рынке по рыночному методу, без повышения качества, улучшения её характеристик. Нецелесообразно производить продукцию, которая не пользуется спросом или имеет низкий спрос в большем объёме, чем потребность на рынке.</w:t>
      </w:r>
    </w:p>
    <w:p>
      <w:pPr>
        <w:pStyle w:val="Normal"/>
        <w:widowControl/>
        <w:tabs>
          <w:tab w:val="clear" w:pos="708"/>
          <w:tab w:val="left" w:pos="1340" w:leader="none"/>
        </w:tabs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го анализа можно сделать вывод о достаточно стабильном и устойчивом положении РУП «МАЗ». Об этом свидетельствует постоянно увеличивающийся объём продаж за 2004-2006 гг., как в сопоставимых ценах, так и в натуральном выражении. Получаемая от реализации произведенной продукции прибыль, свидетельствует о устойчивом положении на рынке.</w:t>
      </w:r>
    </w:p>
    <w:p>
      <w:pPr>
        <w:pStyle w:val="Normal"/>
        <w:widowControl/>
        <w:tabs>
          <w:tab w:val="clear" w:pos="708"/>
          <w:tab w:val="left" w:pos="1340" w:leader="none"/>
        </w:tabs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обходимо отметить высокую заинтересованность предприятия в сохранении своих позиций и его большую работу по постоянному обновлению ассортимента выпускаемой продукции, что в условиях рыночной экономики и сокращения величины жизненного цикла изделия имеет первостепенное значение для сохранения и упрочнения своего положения на рынке.</w:t>
      </w:r>
    </w:p>
    <w:p>
      <w:pPr>
        <w:pStyle w:val="Normal"/>
        <w:widowControl/>
        <w:tabs>
          <w:tab w:val="clear" w:pos="708"/>
          <w:tab w:val="left" w:pos="1340" w:leader="none"/>
        </w:tabs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приятие имеет устойчивые рынки сбыта своей продукции, и около 70 % изделий реализуется в Российской Федерации. Увеличение отпускной цены, вследствие удорожания энергоресурсов, не является оптимальным выходом из ситуации, так как в условиях жесткой конкуренции грозит потерей части потребителей. Единственный выход состоит во всесторонней экономии средств и снижении себестоимости производства продукции всеми доступными методам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определяющих факторов стабильного функционирования и успешного развития для промышленного предприятия становится современная профессиональная система управления во всех его звеньях. С этой целью, в качества первого мероприятия предлагаю провести анализ эффективности принимаемых решений управленческого состава планово-экономического управления, на основе степени их загрузки. В результате проведённого анализа, будет дана общая оценка действующей структурной схемы управления, и в случае её нерациональности будет определён путь для её оптимизации, и более эффективного принятия управленческих решений. </w:t>
      </w:r>
    </w:p>
    <w:p>
      <w:pPr>
        <w:pStyle w:val="Header"/>
        <w:tabs>
          <w:tab w:val="left" w:pos="1340" w:leader="none"/>
          <w:tab w:val="left" w:pos="141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о второго мероприятия предлагаю модернизировать муфту ограничения скорости вращения первичного вала коробки передач относительно вторичного, с целью снижения себестоимости её производства. По моему мнению, это направление достаточно важное для такого стратегически важного промышленного предприятия так как, основной резерв снижения себестоимости продукции сконцентрирован в нерациональном использовании сырья и материалов. </w:t>
      </w:r>
    </w:p>
    <w:p>
      <w:pPr>
        <w:pStyle w:val="Usual1"/>
        <w:spacing w:lineRule="auto" w:line="360"/>
        <w:ind w:firstLine="709"/>
        <w:rPr/>
      </w:pPr>
      <w:r>
        <w:rPr>
          <w:sz w:val="28"/>
          <w:szCs w:val="28"/>
        </w:rPr>
        <w:t>С целью снижения общих затрат производства, немаловажное значение для РУП «МАЗ» играет всеобщая автоматизация производственных, управленческих и трудовых процессов. Это обусловлено в первую очередь тем, что одним из важнейших факторов в конкурентной борьбе является ускорение разработки конструкторской и технологической документации. Данный вопрос можно решить путем применения современной электронной вычислительной техники и программных продуктов. Ближайшей задачей для РУП «МАЗ» является расширение локальной сети САПР конструктора и технолога с последующим подключением ее в сеть завода. Конечная цель данной работы – организация параллельного проектирования и подготовки производства. Статистика применения вычислительной техники показывает, что эта концепция сокращает время проектирования и затраты на него до 50%. Это обеспечивается экономией средств для изготовления опытных образцов, которые можно заменить компьютерным моделированием. В качестве объекта работ, которые следует реализовать, предлагаю выбрать процесс учета хранения и движения материалов на складах как один из важнейших процессов в цепочке обеспечения производства материалами. Автоматизация учета складских операций позволяет автоматизировать эти операции на предприятии и упростить систему документооборота за счет замены бумажных документов их электронными копиями. В частности, с помощью различных инструментов можно разработать автоматизированную информационную систему, поддерживающую и упрощающую работу склада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силу сложившейся негативной экономической проблемы в нашей стране, предложенный комплекс мероприятий, по моему мнению, приобретёт наибольшую эффективность при проведении его на рассматриваемом предприятии с целью снижения себестоимости продукции и повышения её рентабельности. 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Мероприятие по рерганизации ПЭУ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анализируем управленческий состав планово-экономического управления, и дадим общую оценку эффективности структурной схемы управления планово-экономического управления. При этом во внимание примем степень загрузки этого подразделения и их руководителей. Расчет трудоёмкости осуществляется по следующей формуле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1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где </w:t>
      </w:r>
      <w:r>
        <w:rPr>
          <w:iCs/>
          <w:szCs w:val="28"/>
        </w:rPr>
        <w:t>Q</w:t>
      </w:r>
      <w:r>
        <w:rPr>
          <w:iCs/>
          <w:szCs w:val="28"/>
          <w:vertAlign w:val="subscript"/>
        </w:rPr>
        <w:t>p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– суммарная трудоемкость, ч;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Cs/>
          <w:szCs w:val="28"/>
        </w:rPr>
        <w:t>T</w:t>
      </w:r>
      <w:r>
        <w:rPr>
          <w:iCs/>
          <w:szCs w:val="28"/>
          <w:vertAlign w:val="subscript"/>
        </w:rPr>
        <w:t>i</w:t>
      </w:r>
      <w:r>
        <w:rPr>
          <w:szCs w:val="28"/>
        </w:rPr>
        <w:t xml:space="preserve"> – трудоемкость i-го управленческого решения, ч;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Cs/>
          <w:szCs w:val="28"/>
        </w:rPr>
        <w:t>K</w:t>
      </w:r>
      <w:r>
        <w:rPr>
          <w:iCs/>
          <w:szCs w:val="28"/>
          <w:vertAlign w:val="subscript"/>
        </w:rPr>
        <w:t>ij</w:t>
      </w:r>
      <w:r>
        <w:rPr>
          <w:szCs w:val="28"/>
        </w:rPr>
        <w:t xml:space="preserve"> – число повторений i-го решения на j-м уровне;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4318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количество процедур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Число руководителей, необходимых для принятия управленческих решений заданной трудоемкости, определяется по формуле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drawing>
          <wp:inline distT="0" distB="0" distL="0" distR="0">
            <wp:extent cx="640080" cy="525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где </w:t>
      </w:r>
      <w:r>
        <w:rPr>
          <w:iCs/>
          <w:szCs w:val="28"/>
        </w:rPr>
        <w:t>С</w:t>
      </w:r>
      <w:r>
        <w:rPr>
          <w:iCs/>
          <w:szCs w:val="28"/>
          <w:vertAlign w:val="subscript"/>
        </w:rPr>
        <w:t>р</w:t>
      </w:r>
      <w:r>
        <w:rPr>
          <w:szCs w:val="28"/>
        </w:rPr>
        <w:t xml:space="preserve"> – расчетное число руководителей;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Cs/>
          <w:szCs w:val="28"/>
        </w:rPr>
        <w:t>Q</w:t>
      </w:r>
      <w:r>
        <w:rPr>
          <w:iCs/>
          <w:szCs w:val="28"/>
          <w:vertAlign w:val="subscript"/>
        </w:rPr>
        <w:t>p</w:t>
      </w:r>
      <w:r>
        <w:rPr>
          <w:szCs w:val="28"/>
        </w:rPr>
        <w:t xml:space="preserve"> – трудоемкость принятия управленческих решений, ч;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Cs/>
          <w:szCs w:val="28"/>
        </w:rPr>
        <w:t>F</w:t>
      </w:r>
      <w:r>
        <w:rPr>
          <w:iCs/>
          <w:szCs w:val="28"/>
          <w:vertAlign w:val="subscript"/>
        </w:rPr>
        <w:t>g</w:t>
      </w:r>
      <w:r>
        <w:rPr>
          <w:i/>
          <w:iCs/>
          <w:szCs w:val="28"/>
        </w:rPr>
        <w:t xml:space="preserve"> </w:t>
      </w:r>
      <w:r>
        <w:rPr>
          <w:szCs w:val="28"/>
        </w:rPr>
        <w:t>– действительный фонд времени одного сотрудника, ч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число руководителей сравнивается с допустимым значением, если расчетное число руководителей равно либо больше допустимого значения, ставится вопрос о формировании дополнительного подразделения на данном уровне. Если же меньше весьма допустимого значения рассматривается вопрос о возможной передаче полномочий другому уровню или подразделению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едём расчет численности руководителей планово-экономического управления на основе расчета трудоемкости. Управлением планово-экономического управлением на РУП «МАЗ» осуществляется начальником и тремя его заместителя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72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-й заместитель начальника управ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72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управ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72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управления по вопросам ценообразова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72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– начальник отдела;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наблюдения были установлены следующие показатели: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2 ч, </w:t>
      </w:r>
      <w:r>
        <w:rPr>
          <w:rFonts w:cs="Times New Roman" w:ascii="Times New Roman" w:hAnsi="Times New Roman"/>
          <w:iCs/>
          <w:sz w:val="28"/>
          <w:szCs w:val="28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 xml:space="preserve">57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45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тсюда по формуле (1), получим: </w:t>
      </w:r>
      <w:r>
        <w:rPr>
          <w:rFonts w:cs="Times New Roman" w:ascii="Times New Roman" w:hAnsi="Times New Roman"/>
          <w:iCs/>
          <w:sz w:val="28"/>
          <w:szCs w:val="28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0,2 · 57 ∙ 43 = 513 ч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актический фонд времени руководителей ПЭУ примем 168 часов в месяц, по формуле (2), определим число руководителей, необходимых для принятия управленческих решений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7755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число руководителей меньше фактического на одного, значит необходимо рассмотреть вопрос о возможной передаче полномочий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огичным образом, произведём расчет степени загрузки начальника планово-экономического управления и его заместителей, и получим: начальник планово-экономического управления – </w:t>
      </w:r>
      <w:r>
        <w:rPr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заг </w:t>
      </w:r>
      <w:r>
        <w:rPr>
          <w:rFonts w:cs="Times New Roman" w:ascii="Times New Roman" w:hAnsi="Times New Roman"/>
          <w:sz w:val="28"/>
          <w:szCs w:val="28"/>
        </w:rPr>
        <w:t xml:space="preserve">= 1,01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-й заместитель начальника управления - </w:t>
      </w:r>
      <w:r>
        <w:rPr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заг </w:t>
      </w:r>
      <w:r>
        <w:rPr>
          <w:rFonts w:cs="Times New Roman" w:ascii="Times New Roman" w:hAnsi="Times New Roman"/>
          <w:sz w:val="28"/>
          <w:szCs w:val="28"/>
        </w:rPr>
        <w:t xml:space="preserve">= 0,32; заместителя начальника управления - </w:t>
      </w:r>
      <w:r>
        <w:rPr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заг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</w:rPr>
        <w:t>0,67</w:t>
      </w:r>
      <w:r>
        <w:rPr>
          <w:rFonts w:cs="Times New Roman" w:ascii="Times New Roman" w:hAnsi="Times New Roman"/>
          <w:sz w:val="28"/>
          <w:szCs w:val="28"/>
        </w:rPr>
        <w:t xml:space="preserve">; зам. начальника управления по вопросам ценообразования </w:t>
      </w:r>
      <w:r>
        <w:rPr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заг.</w:t>
      </w:r>
      <w:r>
        <w:rPr>
          <w:rFonts w:cs="Times New Roman" w:ascii="Times New Roman" w:hAnsi="Times New Roman"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0,99</w:t>
      </w:r>
      <w:r>
        <w:rPr>
          <w:rFonts w:cs="Times New Roman" w:ascii="Times New Roman" w:hAnsi="Times New Roman"/>
          <w:i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управления – начальник отдела: </w:t>
      </w:r>
      <w:r>
        <w:rPr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заг.</w:t>
      </w:r>
      <w:r>
        <w:rPr>
          <w:rFonts w:cs="Times New Roman" w:ascii="Times New Roman" w:hAnsi="Times New Roman"/>
          <w:iCs/>
          <w:sz w:val="28"/>
          <w:szCs w:val="28"/>
        </w:rPr>
        <w:t xml:space="preserve"> = 0,9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результате расчетов приходим к выводу о том, что необходимо полномочия 1-го заместителя начальника управления – передать заместителю начальника управления, в результате структурная схема управления планово-экономического управления РУП «Минский автомобильный завод» примет иную структуру (см. рис. П.2.2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основные обязанности заместителя начальника управления, которые обеспечивают коэффициент его загрузки 0,67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еспечивает руководство работой по охране труда в подчинённых подразделениях ПЭУ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держание и эксплуатацию помещений, оборудования, вентиляционных устройств, инструмента, рабочих мест в соответствии с действующими нормами, стандартными и другими нормативными документами по охране труда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систематический контроль состояния охраны труда в подчиненных: подразделениях: ЛЭУ, выполнение должностных инструкций руководителями подчинённых подразделений по охране труда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разработку в своевременное представление управлению охраны труда предложений по улучшению условий труда в подчинённых ему подразделениях ПЭУ для включения в проект общего плана предприятия в соглашения профсоюзного комитета с администрацией на осуществление мероприятий по охране труда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организацию обучения и проверки знаний по охране труда подчинённых руководителей подразделений, контроль соответствия выполняемой исполнителями работы их профессии и квалификации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организацию проведения в установленные сроки инструктажей по охране труда персонала управления подчинённых подразделений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режим труда и отдыха, установленный в ПЭУ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временное устранение недостатков в организации труда, отмеченных в ходе проверки службой охраны труда предприятия и органов надзора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транение в установленном порядке от выполнения функциональных обязанностей лиц, не прошедших проверку знаний по охране труда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временное расследование причин несчастных случаев, происшедших в подчинённых подразделениях управления в соответствии с "Положением о расследовании и учёте несчастных случаев на производстве" и разработку мероприятий по их предупреждению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организацию проведения аттестации рабочих мест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соблюдение законодательства по охране труда, в тон числе по охране труда женщин и подростк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ссмотрении основных вопросов развития экономики РУП «МАЗ» и объединения в целом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вует в составлении планов улучшения условий труда подчиненных подразделений РУП «МАЗ»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ординирует разработку проектов перспективных и текущих планов по всем делам техпромфинплана по предприятию и объединению, участвует в разработке бизнес-план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едёт переписку со структурными подразделениями предприятия, предприятиями объединения по вопросам, касающиеся компетенции управле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функциональное, методическое руководство планово-экономическими службами предприятий объединения и РУП «МАЗ»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ссматривает и согласовывает проекты перспективных и текущих планов предприятий объедине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необходимые материалы для обсуждения итогов работы РУП "«МАЗ» и объединения в целом на балансовую комиссию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ординирует работой по организации хозрасчета на предприятиях объединения и на РУП»МАЗ»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через подчиненные подразделения за правильным использован нем выделенных денежных средств на выполнение планов улучшения условий и охраны труд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ординирует разработкой и внедрением инструкции и методики, способствующие совершенствованию системы хозрасчета на РУП «МАЗ» и объединении в целом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частвует в рассмотрении договоров на поставку продукции в части правильности применения цен, доплат и скидок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ординирует разработку и согласование с заказчиком проектов оптовых цен на продукцию и оказываемые услуга, выпускаемые по разовым заказам, оформляет их в установленном порядке и получает документы об утверждении цен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заключения по калькуляциям и проектам оптовых цен на продукцию и услуги, получаемые объединением и предприятием со стороны, согласовывает с заказчиком оптовые цены при изменении комплектности, обновлении и модернизации издел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ординирует работу и осуществляет методическое руководство в области внутризаводского хозрасчета, прогнозирования и анализа затрат на производство на РУП «МАЗ» предприятиях объедине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изменения в нормативные калькуляц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ланирует задания по снижению себестоимости товарной продукц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 участием функциональных служб определяет плановое значение хозрасчетных показателей и доводит их до всех подразделений предприят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ординирует разработку экономических нормативов расхода всех видов сырья, материалов, топлива, а также условно-постоянных расходов и распределяет по видам продукции (услуг) и по производствам (цехам) предприятия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числу передаваемых полномочий следует отнести следующие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ремя отсутствия начальника планово-экономического управления исполнять его функц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ает по согласованию с </w:t>
      </w:r>
      <w:r>
        <w:rPr>
          <w:rFonts w:cs="Times New Roman" w:ascii="Times New Roman" w:hAnsi="Times New Roman"/>
          <w:bCs/>
          <w:sz w:val="28"/>
          <w:szCs w:val="28"/>
        </w:rPr>
        <w:t>начальником</w:t>
      </w:r>
      <w:r>
        <w:rPr>
          <w:rFonts w:cs="Times New Roman" w:ascii="Times New Roman" w:hAnsi="Times New Roman"/>
          <w:sz w:val="28"/>
          <w:szCs w:val="28"/>
        </w:rPr>
        <w:t xml:space="preserve"> планово-экономического </w:t>
      </w:r>
      <w:r>
        <w:rPr>
          <w:rFonts w:cs="Times New Roman" w:ascii="Times New Roman" w:hAnsi="Times New Roman"/>
          <w:bCs/>
          <w:sz w:val="28"/>
          <w:szCs w:val="28"/>
        </w:rPr>
        <w:t>управления</w:t>
      </w:r>
      <w:r>
        <w:rPr>
          <w:rFonts w:cs="Times New Roman" w:ascii="Times New Roman" w:hAnsi="Times New Roman"/>
          <w:sz w:val="28"/>
          <w:szCs w:val="28"/>
        </w:rPr>
        <w:t xml:space="preserve"> штатное расписание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еспечивает систематический контроль состояния охраны труда в подчиненных: подразделениях: ЛЭУ, выполнение должностных инструкций руководителями ПЭУ и подчинённых подразделений по охране труда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разработку в своевременное представление управлению охраны труда предложений по улучшению условий труда в ПЭУ для включения в проект общего плана предприятия в соглашения профсоюзного комитета с администрацией на осуществление мероприятий по охране труда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организацию обучения и проверки знаний по охране труда подчинённых руководителей подразделений, контроль соответствия выполняемой исполнителями работы их профессии и квалификации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организацию проведения в установленные сроки инструктажей по охране труда персонала управления подчинённых подразделен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оводить комплексный экономический анализ производственно-хозяйственной деятельности предприятия, его подразделений с целью разработки рекомендаций и мероприятий по ликвидации убыточности продукции, непроизводственных расходов и снижению себестоимости выпускаемой продукц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едение журналов учета поступающих инструкций и директивных документов вышестоящих инстанц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едение переписки со структурными подразделениями предприятия, предприятиями объединения по вопросам, касающиеся компетенции управле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ссмотрении основных вопросов развития экономики РУП «МАЗ» и объединения в целом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ланирование производственно-хозяйственной деятельности структурных подразделений РУП «МАЗ» на основе утверждённого бизнес-план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еспечивает периодическая проверка счетов на отгружаемую продукцию в части правильности применения и обоснования оптовых и розничных цен, правильности расчётов с населением за оказываемые услуги в изготовленную продукцию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еспечивает выборочный контроль соблюдения государственной дисциплины цен на предприятиях объединения и в подразделениях РУП «МАЗ»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72" w:leader="none"/>
        </w:tabs>
        <w:snapToGrid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зработке проекта коллективного договора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овмещение данных функций обеспечит загрузку начальника ПЭУ на 99%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сокращения 1-го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начальника управ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ая экономия будет равна оплате его труда и других дополнительных расходов в размере 19 253 000 р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536" w:leader="none"/>
          <w:tab w:val="left" w:pos="13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Мероприятие по снижению себестоимости производства муфты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ыночные отношения характеризуются ростом номенклатуры выпускаемых предприятием изделий. Одновременно конкуренция вынуждает производителя предъявлять высокие требования к качеству промышленной продукции, совершенству конструкции, её размерной точности, шероховатости поверхности и т. п. Технологическая сложность изготовления современных изделий, высокие требования, предъявляемые к испытаниям на работоспособность и ресурс, приводят к резкому возрастанию объёма технологической подготовки производства (ТПП). В то же время необходимость постоянного обновления продукции в соответствии с требованиями рынка обострила задачу всемирного сокращения длительности производственного цикла ТПП. Решение этих проблем возможно лишь при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170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и последних научно-технических достижений в процессе подготовки производств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170" w:leader="none"/>
          <w:tab w:val="right" w:pos="9354" w:leader="none"/>
        </w:tabs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недрении политики инноваций на технологическое оборудования.</w:t>
        <w:tab/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ческая подготовка производства – совокупность взаимосвязанных процессов, призванных обеспечить готовность предприятия к выпуску продукции высокого качества и установленные сроки при наименьших трудовых, материальных и финансовых затратах; приспособленности производства к непрерывному, его совершенствовани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ТПП является условием эффективной работы производства любого типа (единичного, серийного, массового), обеспечивая его стабильность и надёжность функционирования, гибкость и малооперационность и безотходность. В данном разделе дипломного проекта проведём анализ выпуска двух муфт. В недавнем прошлом минский автомобильный завод производил и использовал в своёй продукции длинную муфту ограничения скорости вращения первичного вала коробки передач относительно вторичного. Она предназначена для того, чтобы более эффективно подготовится к последующему переключению коробки передач. Проведя мероприятия, которые были исследованы разработчиком данного проекта, по модернизации муфты, была создана более совершенствованная муфта. Расход материалов для производства короткой муфты представим в табл. 1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 материалов для производства </w:t>
      </w:r>
      <w:r>
        <w:rPr/>
        <w:t>короткой муфты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318"/>
        <w:gridCol w:w="3566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 расхода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а единицу продукции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чугун литей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32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 стальн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88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росилиций 45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6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сок формовочный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73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а формовоч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8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39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мола фенолформальдегид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1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стня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15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сорт круг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8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ентоглина порошкообраз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93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уми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4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тивопригарные добавк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98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ильные емк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1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кокс литей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4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природ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0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000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табл. 2 приведён расход материалов на производство длинной муфты. Сопоставим данные представленные в табл. 1 с данными длинной муфты представленных в табл. 2. Просуммировав расходы на материалы получается, что затраты на длинную муфту равны 3,94087 кг на единицу, а на короткую – 3,46934 кг на единицу. Итого разница составляет 0,47153 кг на единицу. Это говорит о том, что уменьшился расход материалов, снизилась материалоёмкость и появилась возможность использования производственной мощности для производства большого количества продукции. При этом качество продукции осталось неизменным. Это способствует увеличению объёма производства, что приводит к увеличению прибыли предприятия. Расходы на топливо и энергию тоже уменьшились. Это всё говорит о том, что завод провел эффективное внедрение нового изделия. В табл. 3 и 4 проведём калькуляцию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 материалов для производства </w:t>
      </w:r>
      <w:r>
        <w:rPr/>
        <w:t>длинной муфты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318"/>
        <w:gridCol w:w="3566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 расхода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а единицу продукции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чугун литей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993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 стальн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00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росилиций 45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79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сок формовочный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900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а формовоч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08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16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мола фенолформальдегид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5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стня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29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сорт круг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36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ентоглина порошкообраз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9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уми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7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тивопригарные добавк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7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ильные емк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5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кокс литей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17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природ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000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070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/>
        <w:t>Калькуляция затрат длинной муфты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2"/>
        <w:gridCol w:w="1723"/>
      </w:tblGrid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и затра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.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ырье и материал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з/п основных производственных рабочи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. з/п основных производственных рабочи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числения органам социального страхования и в фонд занят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6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й нало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и электроэнергию для технических це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дготовку и освоение производ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инструмента и приспособлений целевого назнач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онные отчисления осн. производственных фон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изводственные рас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хозяйственные рас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0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Производственная себестоимость единицы продукции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 00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роизводственные рас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роизводственная с/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 81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ие рас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лная с/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 08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ая прибыль на единицу продук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53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едпри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61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числения в спецфонды единым платежом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9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ная цена без учёта НД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10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20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а реализации с учётом косвенных налог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 820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4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/>
        <w:t>Калькуляция затрат короткой муфты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1782"/>
      </w:tblGrid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и затра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.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ырье и материал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700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з/п основных производственных рабочи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. з/п основных производственных рабочи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исления органам социального страхования и в фонд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нят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60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й нало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0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и электроэнергию для технических целе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дготовку и освоение производ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инструмента и приспособлений целевого назнач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онные отчисления осн. производственных фонд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изводственные расхо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хозяйственные расхо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00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Производственная себестоимость единицы продукци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650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роизводственные расхо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роизводственная с/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417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ие расхо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7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лная с/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 514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ая прибыль на единицу продук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154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едприят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668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числения в спецфонды единым платежом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48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ная цена без учёта НД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16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5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а реализации с учётом косвенных налог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8 521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ебестоимость нового изделия уменьшилась, за счет сокращения расходов материала. Внедрение нового изделия привело к снижению затрат но производство, и как следствие этого некому экономическому эффекту. Произведем расчет экономического эффекта.</w:t>
      </w:r>
    </w:p>
    <w:p>
      <w:pPr>
        <w:pStyle w:val="Style34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Style34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 объема продаж и расчетного периода.</w:t>
      </w:r>
    </w:p>
    <w:p>
      <w:pPr>
        <w:pStyle w:val="Style34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ноз объема продаж строится на основании анализа существующих мощностей предприятия, наличия производственной базы, возможности расширения производства. Огромную роль в прогнозировании играет определение и оценка рынка для будущего производства. В первую очередь это касается оценки вероятных доходов. </w:t>
      </w:r>
    </w:p>
    <w:p>
      <w:pPr>
        <w:pStyle w:val="Style3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производства равен объёму выпуска произведенных коробок передач. Исходя из этого, объем производства данной коробки передач, будет составлять </w:t>
      </w:r>
      <w:bookmarkStart w:id="0" w:name="e0_785_"/>
      <w:r>
        <w:rPr>
          <w:sz w:val="28"/>
          <w:szCs w:val="28"/>
        </w:rPr>
        <w:t xml:space="preserve">960 штук </w:t>
      </w:r>
      <w:bookmarkEnd w:id="0"/>
      <w:r>
        <w:rPr>
          <w:sz w:val="28"/>
          <w:szCs w:val="28"/>
        </w:rPr>
        <w:t xml:space="preserve">в год. </w:t>
      </w:r>
    </w:p>
    <w:p>
      <w:pPr>
        <w:pStyle w:val="Style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расчетного периода примем один год. 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уровня рентабельности продукции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чёт уровня рентабельности муфты (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изд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изд.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5145" cy="488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(3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Ц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а предприятия, 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ую себестоимость единицы продукции р.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гда, уровень рентабельности </w:t>
      </w:r>
      <w:r>
        <w:rPr>
          <w:rFonts w:cs="Times New Roman" w:ascii="Times New Roman" w:hAnsi="Times New Roman"/>
          <w:sz w:val="28"/>
          <w:szCs w:val="28"/>
        </w:rPr>
        <w:t>единицы издел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внедрения новой муфты: 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изд.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48790" cy="413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≈ 30%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недрения новой муфты: 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изд.j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31645" cy="413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≈ 30%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результате внедрения новой технологии, которая предполагала снижение сырьевых и материальных, топливных и электроэнергетических затрат, а также налога и отчислений, наблюдается снижение прибыли с единицы изделия на </w:t>
      </w:r>
      <w:r>
        <w:rPr>
          <w:rFonts w:cs="Times New Roman" w:ascii="Times New Roman" w:hAnsi="Times New Roman"/>
          <w:sz w:val="28"/>
          <w:szCs w:val="28"/>
          <w:vertAlign w:val="subscript"/>
        </w:rPr>
        <w:t>∆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ti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19 403 – 18 357 = 1 046 р., или на 1003 930 р. для годовой программы. При этом рентабельность нового изделия не изменилась. </w:t>
      </w:r>
    </w:p>
    <w:p>
      <w:pPr>
        <w:pStyle w:val="Normal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ем годовой экономический эффект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80" w:leader="none"/>
        </w:tabs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80" w:leader="none"/>
        </w:tabs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 =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+ N · (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(4)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Cs w:val="28"/>
        </w:rPr>
        <w:t>где Э – годовой экономический эффект от внедрения новой технологии изготовления изделия;</w:t>
      </w:r>
    </w:p>
    <w:p>
      <w:pPr>
        <w:pStyle w:val="Normal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изменение суммы постоянных затрат за счет внедрения новой технологии;</w:t>
      </w:r>
    </w:p>
    <w:p>
      <w:pPr>
        <w:pStyle w:val="Normal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(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изменение суммы переменных затрат на изготовление одного изделия за счет внедрения новой технологии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Cs w:val="28"/>
        </w:rPr>
        <w:t>Изменение технологии не предусматривает закупку нового оборудования, изменения суммы амортизационных отчислений, затрат на содержание и ремонт оборудования и площадей. Следовательно, изменение суммы постоянных затрат за счет внедрения новой технологии будет равно нулю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Cs w:val="28"/>
        </w:rPr>
        <w:t>Рассмотрим изменение переменных затрат при изменении технологии. К переменным издержкам в данном случае отнесем: расходы на сырье и материалы; расходы на основную и дополнительную заработную плату основных производственных рабочих; топливо и электроэнергию для технических целей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Cs w:val="28"/>
        </w:rPr>
        <w:t>Рассчитаем годовой экономический эффект от внедрения новой технологии изготовления муфты: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 = 0 + 960 · (27 000 – 10 000 – 1 000 – 2 400) - (19 500 – 9 000 – 900 –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 150) = 5904 000 р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Таким образом, при внедрении нового технологического процесса изготовления муфты получен годовой экономический эффект в размере 5904 000 р. за счет снижения затрат на сырьё и материалы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Cs w:val="28"/>
        </w:rPr>
        <w:t>Рассчитаем снижение себестоимости изготовленного изделия по следующей формуле</w:t>
      </w:r>
    </w:p>
    <w:p>
      <w:pPr>
        <w:pStyle w:val="Normal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7775" cy="516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5)</w:t>
      </w:r>
    </w:p>
    <w:p>
      <w:pPr>
        <w:pStyle w:val="Normal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снижение себестоимости (%);</w:t>
      </w:r>
    </w:p>
    <w:p>
      <w:pPr>
        <w:pStyle w:val="Normal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себестоимость (по измененным статьям) изделия до внедрения нового техпроцесса, р.; </w:t>
      </w:r>
    </w:p>
    <w:p>
      <w:pPr>
        <w:pStyle w:val="Normal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себестоимость (по измененным статьям) изделия после внедрения нового техпроцесса, р.</w:t>
      </w:r>
    </w:p>
    <w:p>
      <w:pPr>
        <w:pStyle w:val="Normal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2600" cy="500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5,37%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ведённые мероприятия по укорочению муфты привели к снижению себестоимости, однако наблюдается уменьшение прибыли за год на (25 530 – 24 154) · 960 = 1320 960 р. при неизменной рентабельности единицы изделия. Общий экономический эффект по планируемым мероприятиям представим в виде табл. 5.</w:t>
      </w:r>
    </w:p>
    <w:p>
      <w:pPr>
        <w:pStyle w:val="Heading8"/>
        <w:tabs>
          <w:tab w:val="clear" w:pos="708"/>
          <w:tab w:val="left" w:pos="9514" w:leader="none"/>
        </w:tabs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Таблица 5 </w:t>
      </w:r>
    </w:p>
    <w:p>
      <w:pPr>
        <w:pStyle w:val="Heading8"/>
        <w:spacing w:lineRule="auto" w:line="360" w:before="0" w:after="0"/>
        <w:ind w:firstLine="709"/>
        <w:jc w:val="both"/>
        <w:rPr/>
      </w:pPr>
      <w:r>
        <w:rPr/>
        <w:t>Общий экономический эффект, р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305"/>
        <w:gridCol w:w="2657"/>
        <w:gridCol w:w="1616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е</w:t>
            </w:r>
          </w:p>
          <w:p>
            <w:pPr>
              <w:pStyle w:val="Normal"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траты,</w:t>
            </w:r>
          </w:p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ысвободившиеся</w:t>
            </w:r>
          </w:p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</w:t>
            </w:r>
          </w:p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Эффект,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еорганизация планово-</w:t>
            </w:r>
          </w:p>
          <w:p>
            <w:pPr>
              <w:pStyle w:val="Normal"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экономического отде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 253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 253 000</w:t>
            </w:r>
          </w:p>
        </w:tc>
      </w:tr>
      <w:tr>
        <w:trPr>
          <w:trHeight w:val="992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рнизация муфты </w:t>
            </w:r>
          </w:p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скорости</w:t>
            </w:r>
          </w:p>
          <w:p>
            <w:pPr>
              <w:pStyle w:val="Normal"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ращения первичного </w:t>
            </w:r>
          </w:p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а коробки передач </w:t>
            </w:r>
          </w:p>
          <w:p>
            <w:pPr>
              <w:pStyle w:val="Normal"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носительно вторичн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4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4 000</w:t>
            </w:r>
          </w:p>
        </w:tc>
      </w:tr>
      <w:tr>
        <w:trPr>
          <w:trHeight w:val="384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157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157 000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ризисное управление. Под ред. Э. М. Короткова. – М.: ИНФРА – М, 2006. – 432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кризисное управление предприятием / В. П. Ельсуков, </w:t>
      </w:r>
    </w:p>
    <w:p>
      <w:pPr>
        <w:pStyle w:val="Normal"/>
        <w:widowControl/>
        <w:tabs>
          <w:tab w:val="clear" w:pos="708"/>
          <w:tab w:val="left" w:pos="284" w:leader="none"/>
        </w:tabs>
        <w:snapToGrid w:val="tru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. Каменков и др. - Мн.: Аверсэв, 2004, - 574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napToGrid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рачев, А. В. Финансовая устойчивость предприятия: анализ, оценка и управление: Учебно-практическое пособие. - М.: Дело и Сервис, 2005г. - 192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napToGrid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. М. Родионова. Финансовая устойчивость предприятия в условиях инфляции / В. М. Родионова [и др.]. - М.:Перспектива, 2006г. - 98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napToGrid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енеджмент организации. Учебное пособие. З. П. Румянцева [и др.]. - М.: ИНФРА-М, 2007г. - 432 с.</w:t>
      </w:r>
    </w:p>
    <w:p>
      <w:pPr>
        <w:pStyle w:val="Normal"/>
        <w:widowControl/>
        <w:tabs>
          <w:tab w:val="clear" w:pos="708"/>
          <w:tab w:val="left" w:pos="284" w:leader="none"/>
        </w:tabs>
        <w:snapToGrid w:val="true"/>
        <w:spacing w:lineRule="auto" w:line="360"/>
        <w:ind w:hanging="0"/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emyaFWF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1"/>
        </w:tabs>
        <w:ind w:left="567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417"/>
        </w:tabs>
        <w:ind w:left="0" w:firstLine="57"/>
      </w:pPr>
      <w:rPr>
        <w:rFonts w:ascii="VremyaFWF" w:hAnsi="VremyaFWF" w:cs="VremyaFWF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64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673"/>
        </w:tabs>
        <w:ind w:left="709" w:firstLine="70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ind w:firstLine="3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ind w:hanging="0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ind w:hanging="0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/>
      <w:ind w:hanging="0"/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true"/>
      <w:spacing w:lineRule="auto" w:line="240" w:before="240" w:after="60"/>
      <w:ind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napToGrid w:val="true"/>
      <w:spacing w:lineRule="auto" w:line="240"/>
      <w:ind w:firstLine="720"/>
      <w:jc w:val="center"/>
      <w:outlineLvl w:val="5"/>
    </w:pPr>
    <w:rPr>
      <w:rFonts w:ascii="Times New Roman" w:hAnsi="Times New Roman" w:cs="Times New Roman"/>
      <w:bCs/>
      <w:sz w:val="28"/>
      <w:szCs w:val="24"/>
      <w:lang w:val="be-BY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napToGrid w:val="true"/>
      <w:spacing w:lineRule="auto" w:line="240"/>
      <w:ind w:left="720" w:hanging="0"/>
      <w:jc w:val="center"/>
      <w:outlineLvl w:val="6"/>
    </w:pPr>
    <w:rPr>
      <w:rFonts w:ascii="Times New Roman" w:hAnsi="Times New Roman" w:cs="Times New Roman"/>
      <w:bCs/>
      <w:sz w:val="28"/>
      <w:szCs w:val="24"/>
      <w:lang w:val="be-BY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napToGrid w:val="true"/>
      <w:spacing w:lineRule="auto" w:line="240" w:before="240" w:after="60"/>
      <w:ind w:hanging="0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napToGrid w:val="true"/>
      <w:spacing w:lineRule="auto" w:line="360"/>
      <w:ind w:firstLine="900"/>
      <w:outlineLvl w:val="8"/>
    </w:pPr>
    <w:rPr>
      <w:rFonts w:ascii="Times New Roman" w:hAnsi="Times New Roman" w:cs="Times New Roman"/>
      <w:color w:val="FF000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emyaFWF" w:hAnsi="VremyaFWF" w:cs="VremyaFWF"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8">
    <w:name w:val="Основной текст Знак"/>
    <w:qFormat/>
    <w:rPr>
      <w:rFonts w:ascii="Arial" w:hAnsi="Arial" w:cs="Arial"/>
    </w:rPr>
  </w:style>
  <w:style w:type="character" w:styleId="Style9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Îñíîâíîé øðèôò"/>
    <w:qFormat/>
    <w:rPr/>
  </w:style>
  <w:style w:type="character" w:styleId="Style12">
    <w:name w:val="íîìåð ñòðàíèöû"/>
    <w:qFormat/>
    <w:rPr>
      <w:rFonts w:cs="Times New Roman"/>
    </w:rPr>
  </w:style>
  <w:style w:type="character" w:styleId="Style13">
    <w:name w:val="Текст примечания Знак"/>
    <w:qFormat/>
    <w:rPr>
      <w:rFonts w:ascii="Arial" w:hAnsi="Arial" w:cs="Arial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  <w:snapToGrid w:val="true"/>
      <w:spacing w:lineRule="auto" w:line="360"/>
      <w:ind w:hanging="0"/>
      <w:jc w:val="center"/>
    </w:pPr>
    <w:rPr>
      <w:rFonts w:ascii="Times New Roman" w:hAnsi="Times New Roman" w:cs="Times New Roman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Style16"/>
    <w:qFormat/>
    <w:pPr>
      <w:spacing w:lineRule="exact" w:line="500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8"/>
    </w:rPr>
  </w:style>
  <w:style w:type="paragraph" w:styleId="33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GvinNormal">
    <w:name w:val="Gvin Normal"/>
    <w:qFormat/>
    <w:pPr>
      <w:widowControl/>
      <w:tabs>
        <w:tab w:val="clear" w:pos="708"/>
        <w:tab w:val="left" w:pos="2694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Шурик"/>
    <w:basedOn w:val="Normal"/>
    <w:qFormat/>
    <w:pPr>
      <w:snapToGrid w:val="true"/>
      <w:spacing w:lineRule="auto" w:line="360"/>
      <w:ind w:hanging="0"/>
      <w:jc w:val="left"/>
    </w:pPr>
    <w:rPr>
      <w:rFonts w:ascii="Times New Roman" w:hAnsi="Times New Roman" w:cs="Times New Roman"/>
      <w:sz w:val="28"/>
    </w:rPr>
  </w:style>
  <w:style w:type="paragraph" w:styleId="25">
    <w:name w:val="заголовок 2"/>
    <w:basedOn w:val="Normal"/>
    <w:next w:val="Normal"/>
    <w:qFormat/>
    <w:pPr>
      <w:keepNext w:val="true"/>
      <w:pageBreakBefore/>
      <w:widowControl/>
      <w:snapToGrid w:val="true"/>
      <w:spacing w:lineRule="auto" w:line="240"/>
      <w:ind w:hanging="0"/>
    </w:pPr>
    <w:rPr>
      <w:rFonts w:ascii="Times New Roman" w:hAnsi="Times New Roman" w:cs="Times New Roman"/>
      <w:sz w:val="28"/>
    </w:rPr>
  </w:style>
  <w:style w:type="paragraph" w:styleId="26">
    <w:name w:val="Стиль2"/>
    <w:basedOn w:val="Normal"/>
    <w:next w:val="Normal"/>
    <w:qFormat/>
    <w:pPr>
      <w:widowControl/>
      <w:snapToGrid w:val="true"/>
      <w:spacing w:lineRule="auto" w:line="360"/>
      <w:ind w:firstLine="567"/>
    </w:pPr>
    <w:rPr>
      <w:rFonts w:ascii="Times New Roman" w:hAnsi="Times New Roman" w:cs="Times New Roman"/>
      <w:sz w:val="28"/>
    </w:rPr>
  </w:style>
  <w:style w:type="paragraph" w:styleId="Style18">
    <w:name w:val="расчет"/>
    <w:basedOn w:val="Normal"/>
    <w:qFormat/>
    <w:pPr>
      <w:widowControl/>
      <w:snapToGrid w:val="true"/>
      <w:spacing w:lineRule="auto" w:line="240" w:before="240" w:after="240"/>
      <w:ind w:hanging="0"/>
      <w:jc w:val="center"/>
    </w:pPr>
    <w:rPr>
      <w:rFonts w:ascii="Times New Roman" w:hAnsi="Times New Roman" w:cs="Times New Roman"/>
      <w:sz w:val="28"/>
    </w:rPr>
  </w:style>
  <w:style w:type="paragraph" w:styleId="27">
    <w:name w:val="Маркированный список 2"/>
    <w:basedOn w:val="Normal"/>
    <w:qFormat/>
    <w:pPr>
      <w:widowControl/>
      <w:tabs>
        <w:tab w:val="clear" w:pos="708"/>
        <w:tab w:val="left" w:pos="1211" w:leader="none"/>
      </w:tabs>
      <w:snapToGrid w:val="true"/>
      <w:spacing w:lineRule="auto" w:line="360"/>
      <w:ind w:left="1211" w:hanging="360"/>
    </w:pPr>
    <w:rPr>
      <w:rFonts w:ascii="Times New Roman" w:hAnsi="Times New Roman" w:cs="Times New Roman"/>
      <w:sz w:val="28"/>
    </w:rPr>
  </w:style>
  <w:style w:type="paragraph" w:styleId="Style19">
    <w:name w:val="Назв. табл."/>
    <w:basedOn w:val="Normal"/>
    <w:qFormat/>
    <w:pPr>
      <w:snapToGrid w:val="true"/>
      <w:spacing w:lineRule="auto" w:line="240" w:before="120" w:after="120"/>
      <w:ind w:left="1560" w:hanging="1560"/>
    </w:pPr>
    <w:rPr>
      <w:b/>
      <w:sz w:val="24"/>
    </w:rPr>
  </w:style>
  <w:style w:type="paragraph" w:styleId="Style20">
    <w:name w:val="текст табл."/>
    <w:basedOn w:val="Normal"/>
    <w:qFormat/>
    <w:pPr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</w:rPr>
  </w:style>
  <w:style w:type="paragraph" w:styleId="34">
    <w:name w:val="Основной текст 3"/>
    <w:basedOn w:val="Normal"/>
    <w:qFormat/>
    <w:pPr>
      <w:widowControl/>
      <w:snapToGrid w:val="true"/>
      <w:spacing w:lineRule="auto" w:line="240"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MTDisplayEquation">
    <w:name w:val="MTDisplayEquation"/>
    <w:basedOn w:val="Normal"/>
    <w:qFormat/>
    <w:pPr>
      <w:widowControl/>
      <w:snapToGrid w:val="true"/>
      <w:spacing w:lineRule="auto" w:line="240"/>
      <w:ind w:firstLine="851"/>
      <w:jc w:val="right"/>
    </w:pPr>
    <w:rPr>
      <w:rFonts w:ascii="Times New Roman" w:hAnsi="Times New Roman" w:cs="Times New Roman"/>
      <w:sz w:val="28"/>
    </w:rPr>
  </w:style>
  <w:style w:type="paragraph" w:styleId="Style21">
    <w:name w:val="Таблица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sz w:val="28"/>
    </w:rPr>
  </w:style>
  <w:style w:type="paragraph" w:styleId="Wolf">
    <w:name w:val="Текст Wolf Знак"/>
    <w:basedOn w:val="Normal"/>
    <w:qFormat/>
    <w:pPr>
      <w:widowControl/>
      <w:snapToGrid w:val="true"/>
      <w:spacing w:lineRule="exact" w:line="340"/>
      <w:ind w:firstLine="851"/>
    </w:pPr>
    <w:rPr>
      <w:rFonts w:ascii="Times New Roman" w:hAnsi="Times New Roman" w:cs="Times New Roman"/>
      <w:sz w:val="28"/>
    </w:rPr>
  </w:style>
  <w:style w:type="paragraph" w:styleId="Web">
    <w:name w:val="Обычный (Web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Usual">
    <w:name w:val="usual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Анна"/>
    <w:basedOn w:val="Normal"/>
    <w:qFormat/>
    <w:pPr>
      <w:autoSpaceDE w:val="false"/>
      <w:snapToGrid w:val="true"/>
      <w:spacing w:lineRule="auto" w:line="240"/>
      <w:ind w:firstLine="567"/>
    </w:pPr>
    <w:rPr>
      <w:rFonts w:ascii="Times New Roman" w:hAnsi="Times New Roman" w:cs="Times New Roman"/>
      <w:sz w:val="28"/>
    </w:rPr>
  </w:style>
  <w:style w:type="paragraph" w:styleId="Style23">
    <w:name w:val="Нумеров. список ТД"/>
    <w:qFormat/>
    <w:pPr>
      <w:widowControl/>
      <w:tabs>
        <w:tab w:val="clear" w:pos="708"/>
        <w:tab w:val="left" w:pos="851" w:leader="none"/>
      </w:tabs>
      <w:bidi w:val="0"/>
      <w:ind w:left="1212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Обычный ТД"/>
    <w:basedOn w:val="Normal"/>
    <w:qFormat/>
    <w:pPr>
      <w:widowControl/>
      <w:tabs>
        <w:tab w:val="clear" w:pos="708"/>
        <w:tab w:val="left" w:pos="851" w:leader="none"/>
      </w:tabs>
      <w:snapToGrid w:val="true"/>
      <w:spacing w:lineRule="auto" w:line="360"/>
      <w:ind w:hanging="0"/>
    </w:pPr>
    <w:rPr>
      <w:rFonts w:ascii="Times New Roman" w:hAnsi="Times New Roman" w:cs="Times New Roman"/>
      <w:sz w:val="28"/>
    </w:rPr>
  </w:style>
  <w:style w:type="paragraph" w:styleId="Style25">
    <w:name w:val="Перечисления в ТД"/>
    <w:basedOn w:val="Style24"/>
    <w:qFormat/>
    <w:pPr>
      <w:tabs>
        <w:tab w:val="left" w:pos="851" w:leader="none"/>
        <w:tab w:val="left" w:pos="1134" w:leader="none"/>
      </w:tabs>
      <w:ind w:firstLine="852"/>
    </w:pPr>
    <w:rPr/>
  </w:style>
  <w:style w:type="paragraph" w:styleId="Style26">
    <w:name w:val="Маркированный список"/>
    <w:basedOn w:val="Normal"/>
    <w:qFormat/>
    <w:pPr>
      <w:widowControl/>
      <w:tabs>
        <w:tab w:val="clear" w:pos="708"/>
        <w:tab w:val="left" w:pos="360" w:leader="none"/>
      </w:tabs>
      <w:snapToGrid w:val="true"/>
      <w:spacing w:lineRule="auto" w:line="240"/>
      <w:ind w:left="360" w:hanging="360"/>
      <w:jc w:val="left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/>
      <w:autoSpaceDE w:val="false"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widowControl/>
      <w:snapToGrid w:val="true"/>
      <w:spacing w:lineRule="auto" w:line="360" w:before="360" w:after="0"/>
      <w:ind w:hanging="0"/>
      <w:jc w:val="center"/>
    </w:pPr>
    <w:rPr>
      <w:rFonts w:ascii="Times New Roman" w:hAnsi="Times New Roman" w:cs="Times New Roman"/>
      <w:kern w:val="2"/>
      <w:sz w:val="24"/>
    </w:rPr>
  </w:style>
  <w:style w:type="paragraph" w:styleId="BodyTextIndent21">
    <w:name w:val="Body Text Indent 21"/>
    <w:basedOn w:val="Normal"/>
    <w:qFormat/>
    <w:pPr>
      <w:widowControl/>
      <w:autoSpaceDE w:val="false"/>
      <w:snapToGrid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aaieiaie1">
    <w:name w:val="caaieiaie 1"/>
    <w:basedOn w:val="Style16"/>
    <w:next w:val="Style16"/>
    <w:qFormat/>
    <w:pPr>
      <w:keepNext w:val="true"/>
      <w:spacing w:lineRule="auto" w:line="360" w:before="360" w:after="0"/>
      <w:jc w:val="center"/>
    </w:pPr>
    <w:rPr>
      <w:kern w:val="2"/>
    </w:rPr>
  </w:style>
  <w:style w:type="paragraph" w:styleId="Caaieiaie2">
    <w:name w:val="caaieiaie 2"/>
    <w:basedOn w:val="Style16"/>
    <w:next w:val="Style16"/>
    <w:qFormat/>
    <w:pPr>
      <w:keepNext w:val="true"/>
      <w:overflowPunct w:val="false"/>
      <w:autoSpaceDE w:val="false"/>
      <w:spacing w:lineRule="auto" w:line="360"/>
      <w:ind w:firstLine="851"/>
      <w:jc w:val="right"/>
      <w:textAlignment w:val="baseline"/>
    </w:pPr>
    <w:rPr>
      <w:kern w:val="2"/>
    </w:rPr>
  </w:style>
  <w:style w:type="paragraph" w:styleId="Style27">
    <w:name w:val="Âåðõíèé êîëîíòèòóë"/>
    <w:basedOn w:val="Style16"/>
    <w:qFormat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28">
    <w:name w:val="Íèæíèé êîëîíòèòóë"/>
    <w:basedOn w:val="Style1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9">
    <w:name w:val="Текст примечания"/>
    <w:basedOn w:val="Normal"/>
    <w:qFormat/>
    <w:pPr>
      <w:widowControl/>
      <w:snapToGrid w:val="true"/>
      <w:spacing w:lineRule="auto" w:line="240"/>
      <w:ind w:hanging="0"/>
    </w:pPr>
    <w:rPr>
      <w:rFonts w:ascii="Journal;Times New Roman" w:hAnsi="Journal;Times New Roman" w:cs="Journal;Times New Roman"/>
      <w:sz w:val="24"/>
      <w:lang w:val="uk-UA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979" w:leader="dot"/>
      </w:tabs>
      <w:snapToGrid w:val="true"/>
      <w:spacing w:lineRule="auto" w:line="240"/>
      <w:ind w:hanging="0"/>
    </w:pPr>
    <w:rPr>
      <w:rFonts w:ascii="Times New Roman" w:hAnsi="Times New Roman" w:cs="Times New Roman"/>
      <w:bCs/>
      <w:sz w:val="24"/>
      <w:szCs w:val="24"/>
      <w:lang w:val="en-US" w:eastAsia="en-US"/>
    </w:rPr>
  </w:style>
  <w:style w:type="paragraph" w:styleId="Style30">
    <w:name w:val="Название объекта"/>
    <w:basedOn w:val="Normal"/>
    <w:next w:val="Normal"/>
    <w:qFormat/>
    <w:pPr>
      <w:widowControl/>
      <w:snapToGrid w:val="true"/>
      <w:spacing w:lineRule="auto" w:line="240"/>
      <w:ind w:hanging="0"/>
      <w:jc w:val="right"/>
    </w:pPr>
    <w:rPr>
      <w:rFonts w:ascii="Times New Roman" w:hAnsi="Times New Roman" w:cs="Times New Roman"/>
      <w:sz w:val="28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Обычный (веб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Verdana" w:hAnsi="Verdana" w:cs="Verdana"/>
      <w:color w:val="666666"/>
      <w:sz w:val="18"/>
      <w:szCs w:val="18"/>
      <w:lang w:val="be-BY"/>
    </w:rPr>
  </w:style>
  <w:style w:type="paragraph" w:styleId="Style32">
    <w:name w:val="Цитата"/>
    <w:basedOn w:val="Normal"/>
    <w:qFormat/>
    <w:pPr>
      <w:widowControl/>
      <w:snapToGrid w:val="true"/>
      <w:spacing w:lineRule="auto" w:line="360"/>
      <w:ind w:left="-425" w:right="-198" w:firstLine="426"/>
    </w:pPr>
    <w:rPr>
      <w:rFonts w:cs="Arial"/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737" w:leader="none"/>
        <w:tab w:val="left" w:pos="871" w:leader="none"/>
        <w:tab w:val="right" w:pos="9648" w:leader="dot"/>
      </w:tabs>
      <w:snapToGrid w:val="true"/>
      <w:spacing w:lineRule="auto" w:line="240"/>
      <w:ind w:left="335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Contents3">
    <w:name w:val="TOC 3"/>
    <w:basedOn w:val="Normal"/>
    <w:next w:val="Normal"/>
    <w:pPr>
      <w:widowControl/>
      <w:snapToGrid w:val="true"/>
      <w:spacing w:lineRule="auto" w:line="240"/>
      <w:ind w:left="560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33">
    <w:name w:val="Текст выноски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Style34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widowControl/>
      <w:snapToGrid w:val="true"/>
      <w:spacing w:lineRule="auto" w:line="240"/>
      <w:ind w:left="566" w:hanging="283"/>
      <w:jc w:val="left"/>
    </w:pPr>
    <w:rPr>
      <w:sz w:val="22"/>
    </w:rPr>
  </w:style>
  <w:style w:type="paragraph" w:styleId="Usual1">
    <w:name w:val="Usual"/>
    <w:basedOn w:val="Normal"/>
    <w:qFormat/>
    <w:pPr>
      <w:widowControl/>
      <w:overflowPunct w:val="false"/>
      <w:autoSpaceDE w:val="false"/>
      <w:snapToGrid w:val="true"/>
      <w:spacing w:lineRule="auto" w:line="240"/>
      <w:ind w:firstLine="284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35">
    <w:name w:val="Текст таблицы"/>
    <w:basedOn w:val="Normal"/>
    <w:qFormat/>
    <w:pPr>
      <w:widowControl/>
      <w:snapToGrid w:val="true"/>
      <w:spacing w:lineRule="auto" w:line="240" w:before="40" w:after="40"/>
      <w:ind w:hanging="0"/>
      <w:jc w:val="left"/>
    </w:pPr>
    <w:rPr>
      <w:rFonts w:ascii="Times New Roman" w:hAnsi="Times New Roman" w:cs="Times New Roman"/>
      <w:sz w:val="24"/>
    </w:rPr>
  </w:style>
  <w:style w:type="paragraph" w:styleId="Style36">
    <w:name w:val="Стиль абзац"/>
    <w:basedOn w:val="Normal"/>
    <w:qFormat/>
    <w:pPr>
      <w:widowControl/>
      <w:snapToGrid w:val="true"/>
      <w:spacing w:lineRule="auto" w:line="240"/>
      <w:ind w:firstLine="567"/>
    </w:pPr>
    <w:rPr>
      <w:rFonts w:ascii="Times New Roman CYR" w:hAnsi="Times New Roman CYR" w:cs="Times New Roman CYR"/>
      <w:sz w:val="28"/>
    </w:rPr>
  </w:style>
  <w:style w:type="paragraph" w:styleId="Style37">
    <w:name w:val="Стиль Формула"/>
    <w:basedOn w:val="Normal"/>
    <w:next w:val="Normal"/>
    <w:qFormat/>
    <w:pPr>
      <w:widowControl/>
      <w:snapToGrid w:val="true"/>
      <w:spacing w:lineRule="auto" w:line="240" w:before="100" w:after="100"/>
      <w:ind w:hanging="0"/>
      <w:jc w:val="center"/>
    </w:pPr>
    <w:rPr>
      <w:rFonts w:ascii="Times New Roman CYR" w:hAnsi="Times New Roman CYR" w:cs="Times New Roman CYR"/>
      <w:sz w:val="28"/>
    </w:rPr>
  </w:style>
  <w:style w:type="paragraph" w:styleId="Style38">
    <w:name w:val="Стиль НумФормула"/>
    <w:basedOn w:val="Style37"/>
    <w:next w:val="Normal"/>
    <w:qFormat/>
    <w:pPr>
      <w:tabs>
        <w:tab w:val="clear" w:pos="708"/>
        <w:tab w:val="center" w:pos="3260" w:leader="none"/>
        <w:tab w:val="right" w:pos="6521" w:leader="none"/>
      </w:tabs>
      <w:jc w:val="left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bidi w:val="0"/>
      <w:spacing w:lineRule="auto" w:line="278" w:before="100" w:after="0"/>
      <w:ind w:left="240" w:hanging="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Style39">
    <w:name w:val="Обычный.ОсновнойТекст"/>
    <w:basedOn w:val="Normal"/>
    <w:qFormat/>
    <w:pPr>
      <w:widowControl/>
      <w:snapToGrid w:val="true"/>
      <w:spacing w:lineRule="auto" w:line="360"/>
      <w:ind w:firstLine="720"/>
    </w:pPr>
    <w:rPr>
      <w:rFonts w:ascii="Times New Roman" w:hAnsi="Times New Roman" w:cs="Times New Roman"/>
      <w:sz w:val="28"/>
    </w:rPr>
  </w:style>
  <w:style w:type="paragraph" w:styleId="12">
    <w:name w:val="Обычный.НенумерованныйСписок1"/>
    <w:basedOn w:val="Style39"/>
    <w:qFormat/>
    <w:pPr>
      <w:numPr>
        <w:ilvl w:val="0"/>
        <w:numId w:val="3"/>
      </w:numPr>
    </w:pPr>
    <w:rPr/>
  </w:style>
  <w:style w:type="paragraph" w:styleId="13">
    <w:name w:val="Обычный.НумерованныйСписок1"/>
    <w:basedOn w:val="Style39"/>
    <w:qFormat/>
    <w:pPr>
      <w:numPr>
        <w:ilvl w:val="0"/>
        <w:numId w:val="4"/>
      </w:numPr>
      <w:ind w:hanging="0"/>
    </w:pPr>
    <w:rPr/>
  </w:style>
  <w:style w:type="paragraph" w:styleId="Style40">
    <w:name w:val="Обычный.ПодписьТаблицы"/>
    <w:basedOn w:val="Normal"/>
    <w:qFormat/>
    <w:pPr>
      <w:keepNext w:val="true"/>
      <w:keepLines/>
      <w:widowControl/>
      <w:suppressAutoHyphens w:val="true"/>
      <w:snapToGrid w:val="true"/>
      <w:spacing w:lineRule="auto" w:line="360"/>
      <w:ind w:hanging="0"/>
      <w:jc w:val="right"/>
    </w:pPr>
    <w:rPr>
      <w:rFonts w:ascii="Times New Roman" w:hAnsi="Times New Roman" w:cs="Times New Roman"/>
      <w:sz w:val="28"/>
      <w:lang w:val="en-US"/>
    </w:rPr>
  </w:style>
  <w:style w:type="paragraph" w:styleId="Style41">
    <w:name w:val="Обычный.НазваниеТаблицы"/>
    <w:basedOn w:val="Normal"/>
    <w:qFormat/>
    <w:pPr>
      <w:widowControl/>
      <w:snapToGrid w:val="true"/>
      <w:spacing w:lineRule="auto" w:line="360"/>
      <w:ind w:hanging="0"/>
      <w:jc w:val="center"/>
    </w:pPr>
    <w:rPr>
      <w:rFonts w:ascii="Times New Roman" w:hAnsi="Times New Roman" w:cs="Times New Roman"/>
      <w:sz w:val="28"/>
      <w:lang w:val="en-US"/>
    </w:rPr>
  </w:style>
  <w:style w:type="paragraph" w:styleId="Style42">
    <w:name w:val="Обычный.ЗаголовокТаблицы"/>
    <w:basedOn w:val="Normal"/>
    <w:qFormat/>
    <w:pPr>
      <w:keepNext w:val="true"/>
      <w:keepLines/>
      <w:widowControl/>
      <w:suppressAutoHyphens w:val="true"/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</w:rPr>
  </w:style>
  <w:style w:type="paragraph" w:styleId="Style43">
    <w:name w:val="Обычный.ЯчейкаТаблицы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Times New Roman" w:hAnsi="Times New Roman" w:cs="Times New Roman"/>
      <w:sz w:val="28"/>
    </w:rPr>
  </w:style>
  <w:style w:type="paragraph" w:styleId="Style44">
    <w:name w:val="Обычный.ПолеРисунка"/>
    <w:basedOn w:val="Normal"/>
    <w:qFormat/>
    <w:pPr>
      <w:keepNext w:val="true"/>
      <w:keepLines/>
      <w:widowControl/>
      <w:snapToGrid w:val="true"/>
      <w:spacing w:lineRule="auto" w:line="360" w:before="0" w:after="180"/>
      <w:ind w:hanging="0"/>
      <w:jc w:val="center"/>
    </w:pPr>
    <w:rPr>
      <w:rFonts w:ascii="Times New Roman" w:hAnsi="Times New Roman" w:cs="Times New Roman"/>
      <w:sz w:val="28"/>
    </w:rPr>
  </w:style>
  <w:style w:type="paragraph" w:styleId="Style45">
    <w:name w:val="Обычный.ПодписьРисунка"/>
    <w:basedOn w:val="Normal"/>
    <w:qFormat/>
    <w:pPr>
      <w:keepLines/>
      <w:widowControl/>
      <w:snapToGrid w:val="true"/>
      <w:spacing w:lineRule="auto" w:line="360" w:before="0" w:after="180"/>
      <w:ind w:hanging="0"/>
      <w:jc w:val="center"/>
    </w:pPr>
    <w:rPr>
      <w:rFonts w:ascii="Times New Roman" w:hAnsi="Times New Roman" w:cs="Times New Roman"/>
      <w:sz w:val="28"/>
    </w:rPr>
  </w:style>
  <w:style w:type="paragraph" w:styleId="Contents4">
    <w:name w:val="TOC 4"/>
    <w:basedOn w:val="Normal"/>
    <w:next w:val="Normal"/>
    <w:pPr>
      <w:widowControl/>
      <w:snapToGrid w:val="true"/>
      <w:spacing w:lineRule="auto" w:line="240"/>
      <w:ind w:left="60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widowControl/>
      <w:snapToGrid w:val="true"/>
      <w:spacing w:lineRule="auto" w:line="240"/>
      <w:ind w:left="80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widowControl/>
      <w:snapToGrid w:val="true"/>
      <w:spacing w:lineRule="auto" w:line="240"/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widowControl/>
      <w:snapToGrid w:val="true"/>
      <w:spacing w:lineRule="auto" w:line="24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widowControl/>
      <w:snapToGrid w:val="true"/>
      <w:spacing w:lineRule="auto" w:line="240"/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widowControl/>
      <w:snapToGrid w:val="true"/>
      <w:spacing w:lineRule="auto" w:line="240"/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Index1">
    <w:name w:val="Index 1"/>
    <w:basedOn w:val="Normal"/>
    <w:next w:val="Normal"/>
    <w:pPr>
      <w:widowControl/>
      <w:snapToGrid w:val="true"/>
      <w:spacing w:lineRule="auto" w:line="240"/>
      <w:ind w:left="200" w:hanging="200"/>
      <w:jc w:val="left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widowControl/>
      <w:snapToGrid w:val="true"/>
      <w:spacing w:lineRule="auto" w:line="240"/>
      <w:ind w:left="400" w:hanging="200"/>
      <w:jc w:val="left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widowControl/>
      <w:snapToGrid w:val="true"/>
      <w:spacing w:lineRule="auto" w:line="240"/>
      <w:ind w:left="600" w:hanging="200"/>
      <w:jc w:val="left"/>
    </w:pPr>
    <w:rPr>
      <w:rFonts w:ascii="Times New Roman" w:hAnsi="Times New Roman" w:cs="Times New Roman"/>
    </w:rPr>
  </w:style>
  <w:style w:type="paragraph" w:styleId="41">
    <w:name w:val="Указатель 4"/>
    <w:basedOn w:val="Normal"/>
    <w:next w:val="Normal"/>
    <w:qFormat/>
    <w:pPr>
      <w:widowControl/>
      <w:snapToGrid w:val="true"/>
      <w:spacing w:lineRule="auto" w:line="240"/>
      <w:ind w:left="800" w:hanging="200"/>
      <w:jc w:val="left"/>
    </w:pPr>
    <w:rPr>
      <w:rFonts w:ascii="Times New Roman" w:hAnsi="Times New Roman" w:cs="Times New Roman"/>
    </w:rPr>
  </w:style>
  <w:style w:type="paragraph" w:styleId="51">
    <w:name w:val="Указатель 5"/>
    <w:basedOn w:val="Normal"/>
    <w:next w:val="Normal"/>
    <w:qFormat/>
    <w:pPr>
      <w:widowControl/>
      <w:snapToGrid w:val="true"/>
      <w:spacing w:lineRule="auto" w:line="240"/>
      <w:ind w:left="1000" w:hanging="200"/>
      <w:jc w:val="left"/>
    </w:pPr>
    <w:rPr>
      <w:rFonts w:ascii="Times New Roman" w:hAnsi="Times New Roman" w:cs="Times New Roman"/>
    </w:rPr>
  </w:style>
  <w:style w:type="paragraph" w:styleId="61">
    <w:name w:val="Указатель 6"/>
    <w:basedOn w:val="Normal"/>
    <w:next w:val="Normal"/>
    <w:qFormat/>
    <w:pPr>
      <w:widowControl/>
      <w:snapToGrid w:val="true"/>
      <w:spacing w:lineRule="auto" w:line="240"/>
      <w:ind w:left="1200" w:hanging="200"/>
      <w:jc w:val="left"/>
    </w:pPr>
    <w:rPr>
      <w:rFonts w:ascii="Times New Roman" w:hAnsi="Times New Roman" w:cs="Times New Roman"/>
    </w:rPr>
  </w:style>
  <w:style w:type="paragraph" w:styleId="71">
    <w:name w:val="Указатель 7"/>
    <w:basedOn w:val="Normal"/>
    <w:next w:val="Normal"/>
    <w:qFormat/>
    <w:pPr>
      <w:widowControl/>
      <w:snapToGrid w:val="true"/>
      <w:spacing w:lineRule="auto" w:line="240"/>
      <w:ind w:left="1400" w:hanging="200"/>
      <w:jc w:val="left"/>
    </w:pPr>
    <w:rPr>
      <w:rFonts w:ascii="Times New Roman" w:hAnsi="Times New Roman" w:cs="Times New Roman"/>
    </w:rPr>
  </w:style>
  <w:style w:type="paragraph" w:styleId="81">
    <w:name w:val="Указатель 8"/>
    <w:basedOn w:val="Normal"/>
    <w:next w:val="Normal"/>
    <w:qFormat/>
    <w:pPr>
      <w:widowControl/>
      <w:snapToGrid w:val="true"/>
      <w:spacing w:lineRule="auto" w:line="240"/>
      <w:ind w:left="1600" w:hanging="200"/>
      <w:jc w:val="left"/>
    </w:pPr>
    <w:rPr>
      <w:rFonts w:ascii="Times New Roman" w:hAnsi="Times New Roman" w:cs="Times New Roman"/>
    </w:rPr>
  </w:style>
  <w:style w:type="paragraph" w:styleId="91">
    <w:name w:val="Указатель 9"/>
    <w:basedOn w:val="Normal"/>
    <w:next w:val="Normal"/>
    <w:qFormat/>
    <w:pPr>
      <w:widowControl/>
      <w:snapToGrid w:val="true"/>
      <w:spacing w:lineRule="auto" w:line="240"/>
      <w:ind w:left="1800" w:hanging="200"/>
      <w:jc w:val="left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widowControl/>
      <w:snapToGrid w:val="true"/>
      <w:spacing w:lineRule="auto" w:line="240" w:before="120" w:after="120"/>
      <w:ind w:hanging="0"/>
      <w:jc w:val="left"/>
    </w:pPr>
    <w:rPr>
      <w:rFonts w:ascii="Times New Roman" w:hAnsi="Times New Roman" w:cs="Times New Roman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5:00Z</dcterms:created>
  <dc:creator>User</dc:creator>
  <dc:description/>
  <cp:keywords/>
  <dc:language>en-US</dc:language>
  <cp:lastModifiedBy>Mage</cp:lastModifiedBy>
  <dcterms:modified xsi:type="dcterms:W3CDTF">2011-10-03T11:45:00Z</dcterms:modified>
  <cp:revision>2</cp:revision>
  <dc:subject/>
  <dc:title>БЕЛОРУССКИЙ ГОСУДАРСТВЕННЫЙ УНИВЕРСИТЕТ ИНФОРМАТИКИ И РАДИОЭЛЕКТРОНИКИ</dc:title>
</cp:coreProperties>
</file>