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TextBodyIndent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Государственное образовательное учреждение высшего</w:t>
      </w:r>
    </w:p>
    <w:p>
      <w:pPr>
        <w:pStyle w:val="TextBodyIndent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профессионального образования</w:t>
      </w:r>
    </w:p>
    <w:p>
      <w:pPr>
        <w:pStyle w:val="TextBodyIndent"/>
        <w:ind w:hanging="0"/>
        <w:jc w:val="center"/>
        <w:rPr/>
      </w:pPr>
      <w:r>
        <w:rPr>
          <w:color w:val="000000"/>
          <w:szCs w:val="24"/>
        </w:rPr>
        <w:t>«Ярослав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Теория механизмов и детали машин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"Разработка матрицы ответственности и полномочий в системе качества предприятия и составление положений в должностной инструкции по вопросам управления качеством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онтрольная работа 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Управление качеством”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АО «Автодизель» занимается производством готовых моторов, а также комплектующих для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вляется крупным предприя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а собственности – открытое акционерное об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Количество сотрудников ЦНОиМ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цеха – 1 чел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меститель нач. цеха (по производству) – 1 чел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ч. технологического бюро – заместитель нач. цеха (по подготовке производства) – 1 чел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ий руководитель – 1 чел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женер-технолог – 5 чел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ПДБ – 1 чел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тчер ПДБ – 3 чел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тер производственного участка – 5 чел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й – 100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труктура административного управления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4991100" cy="36772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3677400"/>
                          <a:chOff x="0" y="0"/>
                          <a:chExt cx="4991040" cy="36774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705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477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914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роизводствен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914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Вспомогательное 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11628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628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219132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роизводство главного меха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99160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Цех нестандартизированного оборудования и монтаж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4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48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1pt;width:393pt;height:289.55pt" coordorigin="1080,162" coordsize="7860,57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16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2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913" to="4800,1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235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роизводствен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353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Вспомогательное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993" to="4679,2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993" to="6479,2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40;top:361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роизводство главного меха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440;top:4873;width:44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Цех нестандартизированного оборудования и монтажных работ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7020,3073" to="7020,3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333" to="7020,4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х нестандартизированного оборудования и монтажных работ работает по поручениям производственных и вспомогательных цехов ОАО «Автодизель», занимается изготовлением, а также ремонтом оборудования, изготовлением оргтехоснастки (тары, тележки), грузозахватных приспособлений (ГЗП). ЦНОиМР имеет в своем активе такелажно-транспортный участок, который занимается транспортировкой, перестановкой, а также демонтажом и монтажом оборуд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руктура административного управления цеха (ЦНОиМР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77470</wp:posOffset>
                </wp:positionV>
                <wp:extent cx="13906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1371600" cy="4572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179.95pt,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609600" cy="496570"/>
                <wp:effectExtent l="3175" t="381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335.95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4445</wp:posOffset>
                </wp:positionV>
                <wp:extent cx="18478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Зам.нач.цеха (по производств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0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Зам.нач.цеха (по производств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4445</wp:posOffset>
                </wp:positionV>
                <wp:extent cx="23050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Нач.ТБ – зам.нач.цеха (по подготовке производ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0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Нач.ТБ – зам.нач.цеха (по подготовке производ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342900" cy="2286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8pt" to="314.95pt,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8200</wp:posOffset>
                </wp:positionH>
                <wp:positionV relativeFrom="paragraph">
                  <wp:posOffset>86360</wp:posOffset>
                </wp:positionV>
                <wp:extent cx="114300" cy="228600"/>
                <wp:effectExtent l="4445" t="254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6.8pt" to="374.9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2400300" cy="2743200"/>
                <wp:effectExtent l="3810" t="317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206.95pt,2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1275</wp:posOffset>
                </wp:positionH>
                <wp:positionV relativeFrom="paragraph">
                  <wp:posOffset>-1270</wp:posOffset>
                </wp:positionV>
                <wp:extent cx="1162050" cy="704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Инженер-техн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1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Инженер-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-1270</wp:posOffset>
                </wp:positionV>
                <wp:extent cx="184785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Технический руководитель (документир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-0.1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Технический руководитель (документ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72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35pt" to="336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4275</wp:posOffset>
                </wp:positionH>
                <wp:positionV relativeFrom="paragraph">
                  <wp:posOffset>221615</wp:posOffset>
                </wp:positionV>
                <wp:extent cx="15049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Начальник ПД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7.4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Начальник ПД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7200</wp:posOffset>
                </wp:positionH>
                <wp:positionV relativeFrom="paragraph">
                  <wp:posOffset>26733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1.05pt" to="336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5675</wp:posOffset>
                </wp:positionH>
                <wp:positionV relativeFrom="paragraph">
                  <wp:posOffset>-12700</wp:posOffset>
                </wp:positionV>
                <wp:extent cx="173355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Диспетчер ПД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-1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Диспетчер ПД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0</wp:posOffset>
                </wp:positionH>
                <wp:positionV relativeFrom="paragraph">
                  <wp:posOffset>33020</wp:posOffset>
                </wp:positionV>
                <wp:extent cx="228600" cy="34290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6pt" to="317.95pt,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4075</wp:posOffset>
                </wp:positionH>
                <wp:positionV relativeFrom="paragraph">
                  <wp:posOffset>59690</wp:posOffset>
                </wp:positionV>
                <wp:extent cx="2305050" cy="7048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Мастер производствен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4.7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Мастер производствен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6600</wp:posOffset>
                </wp:positionH>
                <wp:positionV relativeFrom="paragraph">
                  <wp:posOffset>14160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.15pt" to="258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168275</wp:posOffset>
                </wp:positionV>
                <wp:extent cx="1504950" cy="361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Раб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3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Раб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трица ответственности и полномочий в системе менеджмента кач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995"/>
        <w:gridCol w:w="734"/>
        <w:gridCol w:w="733"/>
        <w:gridCol w:w="733"/>
        <w:gridCol w:w="716"/>
        <w:gridCol w:w="717"/>
        <w:gridCol w:w="716"/>
        <w:gridCol w:w="717"/>
        <w:gridCol w:w="716"/>
        <w:gridCol w:w="715"/>
      </w:tblGrid>
      <w:tr>
        <w:trPr>
          <w:tblHeader w:val="true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ункции системы</w:t>
            </w:r>
          </w:p>
        </w:tc>
        <w:tc>
          <w:tcPr>
            <w:tcW w:w="6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лжностные лица</w:t>
            </w:r>
          </w:p>
        </w:tc>
      </w:tr>
      <w:tr>
        <w:trPr>
          <w:tblHeader w:val="true"/>
          <w:trHeight w:val="200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ч.цех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м.нач.цеха по пр-в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ч.ТБ-зам.нач.цеха по подг.пр-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Технический руководитель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нженер-техноло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ч. ПДБ (специалист по планированию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испетчер П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асте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бочий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азработка общих положений и принципов систе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.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азработка документации систе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уководство по качест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Управление документаци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Управление запися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ветственность руковод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бязательства руковод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риентация на потребите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литика в области каче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Цели в области каче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ланирование развития систе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едставитель высшего руковод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бмен информаци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Анализ со стороны руковод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.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енеджмент ресур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беспечение ресурс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беспечение человеческими ресурс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нфраструкту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изводственная сре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пределение требований к информ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заимодействие с поставщиками и партнер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иродные ресур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Финансовые ресур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</w:tc>
      </w:tr>
      <w:tr>
        <w:trPr>
          <w:trHeight w:val="78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5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.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цессы жизненного цикла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цессы, связанные с потребителями (и другими заинтересованными сторонам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цессы проектирования и разработки продукции (анализ, верификация, валидация, управление изменениям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цесс закуп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перации по производству и обслуживани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дентификация и прослеживае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обственность потребите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охранение соответствия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Управление средствами мониторинга и измер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.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змерения, анализ и улучш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Удовлетворенность потребите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нутренний ауд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Затраты на каче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ониторинг и измерение процес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ониторинг и измерение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ониторинг и измерение удовлетворенности заинтересованных сторо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Управление несоответствующей продукци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Анализ да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стоянное улучш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рректирующие действ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едупреждающие действ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Marlett" w:cs="Marlett" w:ascii="Marlett" w:hAnsi="Marlett"/>
                <w:color w:val="000000"/>
                <w:sz w:val="20"/>
                <w:szCs w:val="20"/>
              </w:rPr>
              <w:t>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КРЫТОЕ АКЦИОНЕРНОЕ ОБЩЕСТВО «АВТОДИЗЕЛЬ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ЯРОСЛАВСКИЙ МОТОРНЫЙ ЗАВОД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УТВЕРЖДАЮ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ab/>
        <w:tab/>
        <w:tab/>
        <w:tab/>
        <w:tab/>
        <w:tab/>
      </w:r>
      <w:r>
        <w:rPr>
          <w:color w:val="000000"/>
          <w:sz w:val="28"/>
          <w:u w:val="single"/>
        </w:rPr>
        <w:t xml:space="preserve">Начальник ЦНО и М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ab/>
        <w:tab/>
        <w:tab/>
        <w:tab/>
        <w:tab/>
        <w:tab/>
        <w:tab/>
        <w:t>(Наименование долж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ab/>
        <w:tab/>
        <w:tab/>
        <w:tab/>
        <w:tab/>
        <w:tab/>
        <w:tab/>
      </w:r>
      <w:r>
        <w:rPr>
          <w:color w:val="000000"/>
          <w:sz w:val="28"/>
          <w:u w:val="single"/>
        </w:rPr>
        <w:t xml:space="preserve">______ М.А. Рыч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ab/>
        <w:tab/>
        <w:tab/>
        <w:tab/>
        <w:tab/>
        <w:tab/>
        <w:tab/>
        <w:t>(подпись) (Ф.И.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______ » _____________ 2007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НАЯ ИНСТРУК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ПД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Х НЕСТАНДАРТИЗИРОВАН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МОНТАЖНЫХ РАБОТ (ЦНО и МР)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 616.00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работч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Зам. начальника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о производству</w:t>
      </w:r>
      <w:r>
        <w:rPr>
          <w:color w:val="000000"/>
          <w:sz w:val="28"/>
        </w:rPr>
        <w:t xml:space="preserve"> ________________ (</w:t>
      </w:r>
      <w:r>
        <w:rPr>
          <w:color w:val="000000"/>
          <w:sz w:val="28"/>
          <w:u w:val="single"/>
        </w:rPr>
        <w:t>В.А. Куйбышев)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гласов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Начальник Б.Т.и З (И.И. Данилочкин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Начальник юридического</w:t>
      </w:r>
      <w:r>
        <w:rPr>
          <w:color w:val="000000"/>
          <w:sz w:val="28"/>
        </w:rPr>
        <w:t xml:space="preserve"> _________________ </w:t>
      </w:r>
      <w:r>
        <w:rPr>
          <w:color w:val="000000"/>
          <w:sz w:val="28"/>
          <w:u w:val="single"/>
        </w:rPr>
        <w:t>(М.Ю. Мороз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тдел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  <w:u w:val="single"/>
        </w:rPr>
        <w:t>Начальник УПБ</w:t>
      </w:r>
      <w:r>
        <w:rPr>
          <w:color w:val="000000"/>
          <w:sz w:val="28"/>
          <w:szCs w:val="28"/>
        </w:rPr>
        <w:t xml:space="preserve"> _________________ </w:t>
      </w:r>
      <w:r>
        <w:rPr>
          <w:color w:val="000000"/>
          <w:sz w:val="28"/>
          <w:szCs w:val="28"/>
          <w:u w:val="single"/>
        </w:rPr>
        <w:t>(М.А. Мешалкин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Должностная инструкция начальника ПД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Heading1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. Квалификационные треб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 На должность начальника ПДБ назначаются лица с высшим образованием и стажем работы по оперативному управлению производством не менее трех лет, или средним специальным образованием и стажем работы по оперативному управлению производством не менее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 Данная должность начальник ПДБ, относится к категории руко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ем, перевод и увольнение с должности осуществляется приказом уполномоченного лица ОАО «Автодизель» (ЯМЗ) согласно требованиям действующего трудового законода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Допускается к работе после проверки зна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авила и нормы охраны труда и техники безопасности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Требования промышленной безопасности на подъемных сооружениях (грузоподъемные краны)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Требования промышленной безопас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чальник ПДБ должен зна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ководство по организации деятельности ЦНО и МР» 616-0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СМ, действующей на предприятии и используемые в своей служеб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е и нормативно-правовые акты, методические материалы по промышленной безопас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у предприятия в области каче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нутреннего трудового распорядка, коллективный догов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Подчин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 Начальник ПДБ непосредственно подчиняется начальнику цеха, а в его отсутствие лицу, исполняющему его обязанности. Функционально - техническому директ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3. Должностные обяза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1 Требования к служеб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ПДБ в своей деятельности руководствуе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тоящей должностной инструкци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Руководство по организации деятельности ЦНО и МР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 05.07.01 «Управление технологической документацией на изделия вспомогательного производства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ТП 15.01-03 «Порядок проведения инвентаризации имущества и обязательств предприятия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П 18.01-02 «Обеспечение безопасного выполнения различных видов работ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ТП 18.04-06 «Обеспечение пожарной безопасности объектов предприятия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</w:rPr>
        <w:t xml:space="preserve">Внешними и внутренними нормативными документами предприяти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чальник ПДБ выполняет следующие должностные обяза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1.1 Организует бесперебойную работу цеха и равномерный выпуск продукции заданного качества в соответствии с производственной програм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2 Принимает участие в составлении, на основе производственных программ цеха, планов и заданий участкам, а также календарно-плановых нормативов и расчётов по определению размеров партий запуска, сроков подач и норм заделов в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3 Контролирует обеспеченность цеха и его подразделений всем необходимым для выполнения производственной программы (производственно-технической документацией, материалами, комплектующими изделиями, транспортом, погрузочно-разгрузочными средствами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4 Контролирует бесперебойное движение незавершенного производства, правильное оформление документации и своевременное получение, и отправку из цеха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5 Принимает меры по предупреждению и устранению возникающих отклонений в ходе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6 Контролирует подачу заявок на материалы и комплектующие изделия в соответствующие подразделения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7 Организует своевременное обеспечение цеха литьём и готовыми издел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 Контролирует лимит ТМ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9 Принимает участие в составлении программы по снижению затрат и ее выпол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10 Организует проведение инвентаризаций незавершенного производства, производственных складов цеха, осуществляет контроль за наличием в них заделов на уровне установленных нормативов, за рациональным использованием транспорта и погрузочно-разгрузоч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11 Контролирует обеспечение безопасного выполнения погрузочно-разгрузочных работ и пожарной безопасности на подведомственных склад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.1.12 Знает и соблюдает требования инструкций по охране труда и пожарной безопасности ИОТ №1, 48, 174, 258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ПДБ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Ежеднев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1.13 До начала работы в течение смены совместно с уполномоченными по охране труда проверить состояние промышленной безопасности, охраны труда, пожарной безопасности и производственной санитарии на своем участке согласно п. 4 «Организации провед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контроля» настоящего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14 Осуществлять контроль за соблюдением работающими требований правил безопасного производства работ, технологической дисциплины, правил внутреннего трудового распорядка, инструкций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15 Не допускать к работе лиц по управлению грузоподъемными машинами и других машин и установок повышенной опасности, не имеющих удостоверений на право выполнения данной работы, не имеющих средств индивидуальной защиты, работающих в несоответствующей нормам спецодежде, а также находящихся в состоянии алкогольного или наркотического опьянения и в других случаях предусмотренных законодательством по ОТ и П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16 Обеспечивать подчиненных необходимым инвентарем и средствами индивидуальной защиты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17 Эксплуатацию только исправных ТУ и оборудования, а также нахождение в безопасном состоянии складов, приспособлений, инструмента, транспортных средств, также правильную организацию работ и рабочих мест в части безопасности труда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18 Обеспечивать безопасное хранение, транспортировку и применение легковоспламеняющихся горючих веществ, баллонов с сжатыми и сжиженными газами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.1.19 Организовывать безопасную эксплуатацию складских помещ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20 Обеспечивать наличие на рабочих местах необходимых инструкций, плакатов, знаков безопасности, противопожарного инвентаря и средств пожарот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21 Проводить первичный (с вновь принятыми рабочими), внеплановый (по мере необходимости), целевой инструктаж по ПБ и ОТ и оформлять их в установленном порядке. Не допускать к самостоятельной работе лиц, плохо освоивших содержание инструктажа и не овладевших безопасными приемам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22 Обеспечивать вновь принятым рабочим после первичного инструктажа по ОТ на рабочем месте стажировку в течение 2-14 смен под своим наблюдением или квалифицированного рабочего. О допуске к работе работник, проводивший стажировку, делает запись в журнале регистрации инструктажа на рабочем месте с обязательной подписью инструктора и инструктируем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3 При несчастном случа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первую помощь и сопроводить в медпун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ить руководителю цех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еспечить сохранность обстановки на рабочем месте (если это не угрожает аварией или несчастным случа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Ежекварта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4 Производить повторный инструктаж по ОТ с записью в журнале первой ступени контроля (не реже 1 раза в 3 меся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Ежегод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1.25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Перед очередной проверкой знаний подчиненного персонала проводить консультации по инструкциям для данных профессий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Требования к результатам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 Контроль за исполнением утвержденных плановых за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2.2 Контроль за организацией производственного планирования и регулирования хода производства, внутрисменной ритмичности, оперативного учёта выпуска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 Контроль за соблюдением правил техники безопасности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лужебные полномоч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ДБ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 Контролировать соблюдение внешней и внутренней нормативн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 Докладывать начальнику цеха, или его заместителю о всех выявленных недостатках, при необходимости останавливать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3 Вносить предложения по совершенствованию работы, связанной </w:t>
      </w:r>
      <w:r>
        <w:rPr>
          <w:color w:val="000000"/>
          <w:sz w:val="28"/>
          <w:szCs w:val="28"/>
        </w:rPr>
        <w:t>с преду</w:t>
      </w:r>
      <w:r>
        <w:rPr>
          <w:color w:val="000000"/>
          <w:sz w:val="28"/>
        </w:rPr>
        <w:t>смотренными данной должностной инструкцией обязан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Руководить работниками бюр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тветств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ДБ несёт ответствен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За несоблюдение требований промышлен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2 Материальную ответственность за сохранность полученного проката, комплектующих изделий и т.п. хранящихся на складах ПД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5.3 За качество выпускаемой продукции, соответствие ее КТД и требованиям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4 За неисполнение (ненадлежащее исполнение) должностных обязанностей, возложенных на него настоящей должностной инструкцией, в пределах определенных действующим законодательствам Р.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 За совершенные в процессе своей трудовой деятельности правонарушения в пределах, определенных действующим законодательством Р.Ф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меч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 деятельностью и принимает окончательное решение по функции, несет ответственность за конечные результа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ует исполнение, обобщает результаты, готовит и обосновывает проекты решений, несет ответственность за своевременность и качество подготовки реш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ирует при подготовке принятий решений, несет ответственность за качество консульт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</w:rPr>
        <w:t>Получает информацию о принятых решениях и несет ответственность за своевременность и качество реализации решений (в касающейся его сфере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5:00Z</dcterms:created>
  <dc:creator>Давлетшина</dc:creator>
  <dc:description/>
  <cp:keywords/>
  <dc:language>en-US</dc:language>
  <cp:lastModifiedBy>Mage</cp:lastModifiedBy>
  <dcterms:modified xsi:type="dcterms:W3CDTF">2011-10-03T11:45:00Z</dcterms:modified>
  <cp:revision>2</cp:revision>
  <dc:subject/>
  <dc:title>Матрица ответственности и полномочий в системе менеджмента качества</dc:title>
</cp:coreProperties>
</file>