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hanging="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Министерство образования и науки Украины</w:t>
      </w:r>
    </w:p>
    <w:p>
      <w:pPr>
        <w:pStyle w:val="Style12"/>
        <w:spacing w:before="0" w:after="0"/>
        <w:ind w:hanging="0"/>
        <w:rPr/>
      </w:pPr>
      <w:r>
        <w:rPr>
          <w:caps w:val="false"/>
          <w:smallCaps w:val="false"/>
          <w:color w:val="000000"/>
          <w:sz w:val="28"/>
        </w:rPr>
        <w:t>Национальный технический университет «Харьковский политехничексий институт»</w:t>
      </w:r>
    </w:p>
    <w:p>
      <w:pPr>
        <w:pStyle w:val="Style13"/>
        <w:spacing w:before="0" w:after="0"/>
        <w:ind w:hanging="0"/>
        <w:rPr>
          <w:color w:val="000000"/>
        </w:rPr>
      </w:pPr>
      <w:r>
        <w:rPr>
          <w:color w:val="000000"/>
        </w:rPr>
        <w:t>Кафедра менеджмента и налогообложения</w:t>
      </w:r>
    </w:p>
    <w:p>
      <w:pPr>
        <w:pStyle w:val="Style13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hanging="0"/>
        <w:rPr>
          <w:color w:val="000000"/>
        </w:rPr>
      </w:pPr>
      <w:r>
        <w:rPr>
          <w:color w:val="000000"/>
        </w:rPr>
        <w:t>Курсовой проект</w:t>
      </w:r>
    </w:p>
    <w:p>
      <w:pPr>
        <w:pStyle w:val="Style13"/>
        <w:spacing w:before="0" w:after="0"/>
        <w:ind w:hanging="0"/>
        <w:rPr>
          <w:color w:val="000000"/>
        </w:rPr>
      </w:pPr>
      <w:r>
        <w:rPr>
          <w:color w:val="000000"/>
        </w:rPr>
        <w:t>на тему: «Разработка инновационной стратегии фирмы «Радмир»</w:t>
      </w:r>
    </w:p>
    <w:p>
      <w:pPr>
        <w:pStyle w:val="Style1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before="0" w:after="0"/>
        <w:ind w:hanging="0"/>
        <w:rPr>
          <w:caps w:val="false"/>
          <w:smallCaps w:val="false"/>
          <w:color w:val="000000"/>
          <w:lang w:val="uk-UA"/>
        </w:rPr>
      </w:pPr>
      <w:r>
        <w:rPr>
          <w:caps w:val="false"/>
          <w:smallCaps w:val="false"/>
          <w:color w:val="000000"/>
        </w:rPr>
        <w:t>Содержание</w:t>
      </w:r>
    </w:p>
    <w:p>
      <w:pPr>
        <w:pStyle w:val="Heading1"/>
        <w:spacing w:before="0" w:after="0"/>
        <w:ind w:firstLine="720"/>
        <w:jc w:val="both"/>
        <w:rPr>
          <w:caps w:val="false"/>
          <w:smallCaps w:val="false"/>
          <w:color w:val="000000"/>
          <w:lang w:val="uk-UA"/>
        </w:rPr>
      </w:pPr>
      <w:r>
        <w:rPr>
          <w:caps w:val="false"/>
          <w:smallCaps w:val="false"/>
          <w:color w:val="000000"/>
          <w:lang w:val="uk-UA"/>
        </w:rPr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color w:val="000000"/>
          <w:lang w:val="en-US" w:eastAsia="en-US"/>
        </w:rPr>
        <w:t>Содержа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color w:val="000000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color w:val="000000"/>
          <w:lang w:val="uk-UA" w:eastAsia="en-US"/>
        </w:rPr>
        <w:t xml:space="preserve">1. </w:t>
      </w:r>
      <w:r>
        <w:rPr>
          <w:color w:val="000000"/>
          <w:lang w:val="en-US" w:eastAsia="en-US"/>
        </w:rPr>
        <w:t>Анализ хозяйственно-экономической деятельности фирмы «Радмир»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1.1 </w:t>
      </w:r>
      <w:r>
        <w:rPr>
          <w:lang w:val="en-US" w:eastAsia="en-US"/>
        </w:rPr>
        <w:t>Анализ факторов внутренней среды организации</w:t>
        <w:tab/>
        <w:t>4</w:t>
      </w:r>
    </w:p>
    <w:p>
      <w:pPr>
        <w:pStyle w:val="Contents3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1.1.1 </w:t>
      </w:r>
      <w:r>
        <w:rPr>
          <w:lang w:val="en-US" w:eastAsia="en-US"/>
        </w:rPr>
        <w:t>Организационный срез</w:t>
        <w:tab/>
        <w:t>4</w:t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lang w:val="uk-UA" w:eastAsia="en-US"/>
        </w:rPr>
        <w:t xml:space="preserve">1.1.2 </w:t>
      </w:r>
      <w:r>
        <w:rPr>
          <w:lang w:val="en-US" w:eastAsia="en-US"/>
        </w:rPr>
        <w:t>Производственный срез</w:t>
        <w:tab/>
        <w:t>5</w:t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color w:val="000000"/>
          <w:lang w:val="uk-UA" w:eastAsia="en-US"/>
        </w:rPr>
        <w:t xml:space="preserve">1.1.3 </w:t>
      </w:r>
      <w:r>
        <w:rPr>
          <w:color w:val="000000"/>
          <w:lang w:val="en-US" w:eastAsia="en-US"/>
        </w:rPr>
        <w:t>Маркетинговый срез</w:t>
      </w:r>
      <w:r>
        <w:rPr>
          <w:lang w:val="en-US" w:eastAsia="en-US"/>
        </w:rPr>
        <w:tab/>
        <w:t>7</w:t>
      </w:r>
    </w:p>
    <w:p>
      <w:pPr>
        <w:pStyle w:val="Contents3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1.1.4 </w:t>
      </w:r>
      <w:r>
        <w:rPr>
          <w:lang w:val="en-US" w:eastAsia="en-US"/>
        </w:rPr>
        <w:t>Финансовый срез</w:t>
        <w:tab/>
        <w:t>10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1.2 </w:t>
      </w:r>
      <w:r>
        <w:rPr>
          <w:lang w:val="en-US" w:eastAsia="en-US"/>
        </w:rPr>
        <w:t>Анализ влияния факторов внешней среды организации</w:t>
        <w:tab/>
        <w:t>11</w:t>
      </w:r>
    </w:p>
    <w:p>
      <w:pPr>
        <w:pStyle w:val="Contents3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1.2.1 </w:t>
      </w:r>
      <w:r>
        <w:rPr>
          <w:lang w:val="en-US" w:eastAsia="en-US"/>
        </w:rPr>
        <w:t>Анализ влияния факторов макросреды</w:t>
        <w:tab/>
        <w:t>12</w:t>
      </w:r>
    </w:p>
    <w:p>
      <w:pPr>
        <w:pStyle w:val="Contents3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1.2.2 </w:t>
      </w:r>
      <w:r>
        <w:rPr>
          <w:lang w:val="en-US" w:eastAsia="en-US"/>
        </w:rPr>
        <w:t>Анализ влияния факторов микросреды</w:t>
        <w:tab/>
        <w:t>15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2. </w:t>
      </w:r>
      <w:r>
        <w:rPr>
          <w:lang w:val="en-US" w:eastAsia="en-US"/>
        </w:rPr>
        <w:t>Миссия и цели организации при реализации инновационного проекта</w:t>
        <w:tab/>
        <w:t>18</w:t>
      </w:r>
    </w:p>
    <w:p>
      <w:pPr>
        <w:pStyle w:val="Contents3"/>
        <w:tabs>
          <w:tab w:val="clear" w:pos="720"/>
          <w:tab w:val="right" w:pos="8960" w:leader="dot"/>
        </w:tabs>
        <w:ind w:left="0" w:hanging="0"/>
        <w:rPr/>
      </w:pPr>
      <w:r>
        <w:rPr>
          <w:lang w:val="uk-UA" w:eastAsia="en-US"/>
        </w:rPr>
        <w:t xml:space="preserve">2.1 </w:t>
      </w:r>
      <w:r>
        <w:rPr>
          <w:lang w:val="en-US" w:eastAsia="en-US"/>
        </w:rPr>
        <w:t>Миссия организации</w:t>
        <w:tab/>
        <w:t>18</w:t>
      </w:r>
    </w:p>
    <w:p>
      <w:pPr>
        <w:pStyle w:val="Contents3"/>
        <w:tabs>
          <w:tab w:val="clear" w:pos="720"/>
          <w:tab w:val="right" w:pos="8960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2.2 Цели организации</w:t>
        <w:tab/>
        <w:t>19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 Анализ сильных и слабых сторон</w:t>
        <w:tab/>
        <w:t>20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3.1 Анализ внешних возможностей и угроз</w:t>
        <w:tab/>
        <w:t>20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/>
      </w:pPr>
      <w:r>
        <w:rPr>
          <w:lang w:val="en-US" w:eastAsia="en-US"/>
        </w:rPr>
        <w:t xml:space="preserve">3.2 Матрица </w:t>
      </w:r>
      <w:r>
        <w:rPr>
          <w:lang w:val="en-US" w:eastAsia="en-US"/>
        </w:rPr>
        <w:t>SWOT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20"/>
          <w:tab w:val="right" w:pos="8960" w:leader="dot"/>
        </w:tabs>
        <w:ind w:left="0" w:hanging="0"/>
        <w:rPr>
          <w:lang w:val="en-US" w:eastAsia="en-US"/>
        </w:rPr>
      </w:pPr>
      <w:r>
        <w:rPr>
          <w:lang w:val="en-US" w:eastAsia="en-US"/>
        </w:rPr>
        <w:t>4. Функциональные стратегии организации</w:t>
        <w:tab/>
        <w:t>22</w:t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color w:val="000000"/>
          <w:lang w:val="en-US" w:eastAsia="en-US"/>
        </w:rPr>
        <w:t>Заключение</w:t>
      </w:r>
      <w:r>
        <w:rPr>
          <w:lang w:val="en-US" w:eastAsia="en-US"/>
        </w:rPr>
        <w:tab/>
        <w:t>25</w:t>
      </w:r>
    </w:p>
    <w:p>
      <w:pPr>
        <w:pStyle w:val="Contents1"/>
        <w:tabs>
          <w:tab w:val="clear" w:pos="720"/>
          <w:tab w:val="right" w:pos="8960" w:leader="dot"/>
        </w:tabs>
        <w:ind w:hanging="0"/>
        <w:rPr/>
      </w:pPr>
      <w:r>
        <w:rPr>
          <w:color w:val="000000"/>
          <w:lang w:val="en-US" w:eastAsia="en-US"/>
        </w:rPr>
        <w:t>Список использованных источников</w:t>
      </w:r>
      <w:r>
        <w:rPr>
          <w:lang w:val="en-US" w:eastAsia="en-US"/>
        </w:rPr>
        <w:tab/>
        <w:t>27</w:t>
      </w:r>
    </w:p>
    <w:p>
      <w:pPr>
        <w:pStyle w:val="Heading1"/>
        <w:tabs>
          <w:tab w:val="clear" w:pos="720"/>
          <w:tab w:val="right" w:pos="8960" w:leader="dot"/>
        </w:tabs>
        <w:spacing w:before="0" w:after="0"/>
        <w:ind w:hanging="0"/>
        <w:jc w:val="both"/>
        <w:rPr>
          <w:caps w:val="false"/>
          <w:smallCaps w:val="false"/>
          <w:color w:val="000000"/>
          <w:lang w:val="uk-UA" w:eastAsia="en-US"/>
        </w:rPr>
      </w:pPr>
      <w:r>
        <w:rPr>
          <w:caps w:val="false"/>
          <w:smallCaps w:val="false"/>
          <w:color w:val="000000"/>
          <w:lang w:val="uk-UA" w:eastAsia="en-US"/>
        </w:rPr>
      </w:r>
    </w:p>
    <w:p>
      <w:pPr>
        <w:pStyle w:val="Heading1"/>
        <w:spacing w:before="0" w:after="0"/>
        <w:ind w:firstLine="720"/>
        <w:jc w:val="both"/>
        <w:rPr>
          <w:caps w:val="false"/>
          <w:smallCaps w:val="false"/>
          <w:color w:val="000000"/>
          <w:lang w:val="uk-UA"/>
        </w:rPr>
      </w:pPr>
      <w:r>
        <w:rPr>
          <w:caps w:val="false"/>
          <w:smallCaps w:val="false"/>
          <w:color w:val="000000"/>
          <w:lang w:val="uk-UA"/>
        </w:rPr>
      </w:r>
      <w:r>
        <w:br w:type="page"/>
      </w:r>
    </w:p>
    <w:p>
      <w:pPr>
        <w:pStyle w:val="Heading1"/>
        <w:spacing w:before="0" w:after="0"/>
        <w:ind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ведение</w:t>
      </w:r>
    </w:p>
    <w:p>
      <w:pPr>
        <w:pStyle w:val="TextBodyIndent"/>
        <w:ind w:firstLine="720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Инновационный менеджмент – сравнительно новое понятие. Научно-исследовательская деятельность, проводящаяся для создания инновации, направлена на получение, распространение и применение новых знаний, а успешность этого зависит только от эффективного менеджмента.</w:t>
      </w:r>
    </w:p>
    <w:p>
      <w:pPr>
        <w:pStyle w:val="TextBodyIndent"/>
        <w:ind w:firstLine="720"/>
        <w:rPr/>
      </w:pPr>
      <w:r>
        <w:rPr>
          <w:color w:val="000000"/>
        </w:rPr>
        <w:t>Объектом рассмотрения в данном курсовом проекте является фирма «Радмир» – дочернее предприятие АО НИИРИ, учреждённая в 1996 году. Основными видами деятельности её являются: разработка и производство промышленной медицинской техники, поставки, ремонт и сервисное обслуживание оборудования. За последние годы фирмой реализовано более 300 ультразвуковых диагностических комплексов «Радмир», около 500 аппаратов микроволновой резонансной терапии, начато изготовление и реализация усилителей рентгеновского изображения с цифровой визуализацией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Целью данного курсовой работы является разработка стратегии развития и внедрения инновационного проекта производства рентгеновского маммографического цифрового комплекса «Мадис» (далее – КРМЦ «Мадис»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РМЦ «Мадис» предназначен для рентгеновской диагностики молочной железы, и может быть использован в городских, областных и районных поликлиниках, маммографических пунктах, а так же в онкологических диспансерах для массовых исследований женщин, и диагностики патологий молочной железы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ект имеет огромное социальное значение для Украины, так как по числу смертей от указанных заболеваний страна значительно опережает Евросоюз и США. Внедрение данной инновации поможет достичь более высокого уровня медицинского обслуживания населения и снижении смертности от рака молочной железы.</w:t>
      </w:r>
      <w:r>
        <w:br w:type="page"/>
      </w:r>
    </w:p>
    <w:p>
      <w:pPr>
        <w:pStyle w:val="Heading1"/>
        <w:spacing w:before="0" w:after="0"/>
        <w:ind w:hanging="0"/>
        <w:rPr/>
      </w:pPr>
      <w:r>
        <w:rPr>
          <w:caps w:val="false"/>
          <w:smallCaps w:val="false"/>
          <w:color w:val="000000"/>
          <w:lang w:val="uk-UA"/>
        </w:rPr>
        <w:t xml:space="preserve">1. </w:t>
      </w:r>
      <w:r>
        <w:rPr>
          <w:caps w:val="false"/>
          <w:smallCaps w:val="false"/>
          <w:color w:val="000000"/>
        </w:rPr>
        <w:t>Анализ хозяйственно-экономической деятельности фирмы «Радмир»</w:t>
      </w:r>
    </w:p>
    <w:p>
      <w:pPr>
        <w:pStyle w:val="Heading2"/>
        <w:ind w:hanging="0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 xml:space="preserve">1.1 </w:t>
      </w:r>
      <w:r>
        <w:rPr/>
        <w:t>Анализ факторов внутренней среды организации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/>
      </w:pPr>
      <w:r>
        <w:rPr>
          <w:color w:val="000000"/>
        </w:rPr>
        <w:t>Прежде всего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следует определить значение внутренней среды организации. Внутренняя среда организации – это часть общей среды, которая находится в рамках данной организации и непосредственно влияет на неё изнутри. Внутренняя среда любой организации неоднородна и имеет такие составные элементы как: организационный, производственный, маркетинговый и финансовый срезы. Учитывая тематику курсового проекта более тщательно будут рассмотрены производственный и маркетинговый срезы.</w:t>
      </w:r>
    </w:p>
    <w:p>
      <w:pPr>
        <w:pStyle w:val="Heading3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ind w:hanging="0"/>
        <w:rPr/>
      </w:pPr>
      <w:r>
        <w:rPr>
          <w:lang w:val="uk-UA"/>
        </w:rPr>
        <w:t xml:space="preserve">1.1.1 </w:t>
      </w:r>
      <w:r>
        <w:rPr/>
        <w:t>Организационный срез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Реализация инновационного проекта производства КРМЦ «Мадис» идёт в рамках организационной структуры фирмы «Радмир» (см. Приложение А), осуществляющей проведение научно-исследовательской работы, изготовление, маркетинг, сбыт и техническое обслуживание медицинской аппаратуры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Организационно-техническим руководство, которое определяет порядок работы персонала фирмы в данной области и распределение средств, необходимых для их выполнения является план-график выполнения работ. Этот документ разработан с учётом рекомендаций квалифицированного персонала и утверждён директором фирмы. Ход реализации задач по проекту будет контролироваться на производственных совещаниях под председательством директора ДП «Радмир» при присутствии руководителей всех подключённых к работе подразделений. Месторасположением всего необходимого количества трудовых ресурсов является город Харьков, в основном, это персонал фирмы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Замечания и предложения по улучшению работы изделия, полученные в ходе его изготовления, а так же в результате эксплуатации, будут обстоятельно проанализированы и учтены при дальнейшем производстве.</w:t>
      </w:r>
    </w:p>
    <w:p>
      <w:pPr>
        <w:pStyle w:val="Heading3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ind w:hanging="0"/>
        <w:rPr/>
      </w:pPr>
      <w:r>
        <w:rPr>
          <w:lang w:val="uk-UA"/>
        </w:rPr>
        <w:t>1.1.</w:t>
      </w:r>
      <w:r>
        <w:rPr>
          <w:caps w:val="false"/>
          <w:smallCaps w:val="false"/>
          <w:lang w:val="uk-UA"/>
        </w:rPr>
        <w:t xml:space="preserve">2 </w:t>
      </w:r>
      <w:r>
        <w:rPr>
          <w:caps w:val="false"/>
          <w:smallCaps w:val="false"/>
        </w:rPr>
        <w:t>Производственный срез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харьковской фирме «Радмир» совместно с ООО «Лаборатория рентгеновской медицинской техники» создан опытных образец КРМЦ «Мадис». Высокая диагностическая эффективность прибора подтверждена при испытании его в некоторых харьковских медучреждениях. В КРМЦ «Мадис» достигнуто существенное снижение лучевой нагрузки на пациента в 4-10 раз по сравнению с «плёночными» маммографами ведущих фирм мира. Это существенно уменьшает вероятность индуцированных онкологических заболеваний, что особенно важно для обследования пациентов при сложившемся на Украине радиационном фоне. Все принципиально новые научно-технические решения, используемые при реализации инновационного проекта запатентованы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РМЦ «Мадис» представляет собой кардинально новое диагностическое средство, работающее на принципе формирования теневого рентгеновского изображения ф цифровом виде для визуализации на мониторе компьютера или принтере и архивировании в ПЗУ ПЭВМ. Прибор выполнен с использованием источника рентгеновского излучения и штатива уже вошедшего в эксплуатацию маммографа «Электроника». Основные технические характеристики КРМЦ «Мадис» представлены в таблице 1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hanging="0"/>
        <w:rPr/>
      </w:pPr>
      <w:r>
        <w:rPr/>
        <w:t>Таблица 1. – Технические характеристики КРМЦ «Мадис»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1"/>
      </w:tblGrid>
      <w:tr>
        <w:trPr>
          <w:tblHeader w:val="true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и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ры рабочего поля, м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0Х205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 пространственного разрешения, пар лин./мм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2,4 – 4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яжение рентгеновской трубки, к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– 4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 рентгеновской трубки, м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20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экспозиции, с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 – 0,6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ерхностная экспозиционная доза, мР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– 5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роговый контраст,%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более 2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градаций яркости на экране монитор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4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архивации на лазерных дисках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троенная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а комплекта, кг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Special G2;Wingdings 2" w:cs="Times New Roman Special G2;Wingdings 2" w:ascii="Times New Roman Special G2;Wingdings 2" w:hAnsi="Times New Roman Special G2;Wingdings 2"/>
                <w:color w:val="000000"/>
                <w:sz w:val="20"/>
              </w:rPr>
              <w:t>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ляемая мощность, В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 Special G2;Wingdings 2" w:cs="Times New Roman Special G2;Wingdings 2" w:ascii="Times New Roman Special G2;Wingdings 2" w:hAnsi="Times New Roman Special G2;Wingdings 2"/>
                <w:color w:val="000000"/>
                <w:sz w:val="20"/>
              </w:rPr>
              <w:t>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00</w:t>
            </w:r>
          </w:p>
        </w:tc>
      </w:tr>
    </w:tbl>
    <w:p>
      <w:pPr>
        <w:pStyle w:val="TextBodyIndent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Принципиально новой является часть разработанного прибора: его отличительной особенностью является предельно низкая интенсивность источника рентгеновского излучения, возможная при малом расстоянии «источник–объект»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Технологический процесс изготовления включает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Входной контроль готовых деталей и узл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Тестирование функциональных узлов на стендах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Монтаж и сборк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Регулировк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Приёмно-сдаточные испытания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Упаковк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Установочные и пуско-наладочные работы у заказчика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Детали и узлы изготавливаются в ДП «Радмир», по кооперации на производстве АО НИИРИ и других предприятиях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ля производства КРМЦ «Мадис» необходимо имет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color w:val="000000"/>
        </w:rPr>
        <w:t>Электрорадиоизмерительные прибор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Дозиметрические аппарат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Специальное программное обеспечение и интерфейсные карт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Вычислительная техник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Биомедицинские фантомы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rPr/>
      </w:pPr>
      <w:r>
        <w:rPr>
          <w:color w:val="000000"/>
        </w:rPr>
        <w:t>Оборудование для изготовления многослойных печатных плат и монтажа электрорадиоэлементов на поверхность.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er"/>
        <w:keepNext w:val="true"/>
        <w:tabs>
          <w:tab w:val="clear" w:pos="4153"/>
          <w:tab w:val="clear" w:pos="8306"/>
        </w:tabs>
        <w:ind w:hanging="0"/>
        <w:rPr/>
      </w:pPr>
      <w:r>
        <w:rPr/>
        <w:t>Таблица 2. – Планируемые показатели производства</w:t>
      </w:r>
    </w:p>
    <w:tbl>
      <w:tblPr>
        <w:tblW w:w="662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15"/>
      </w:tblGrid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ём производств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 шт.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планирования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лет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в год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шт.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в меся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шт.</w:t>
            </w:r>
          </w:p>
        </w:tc>
      </w:tr>
      <w:tr>
        <w:trPr>
          <w:cantSplit w:val="true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ём партии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шт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>
          <w:color w:val="000000"/>
        </w:rPr>
      </w:pPr>
      <w:r>
        <w:rPr>
          <w:color w:val="000000"/>
        </w:rPr>
        <w:t>Производственный цикл изделия представлен в Приложении В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olor w:val="000000"/>
          <w:lang w:val="uk-UA"/>
        </w:rPr>
        <w:t xml:space="preserve">1.1.3 </w:t>
      </w:r>
      <w:r>
        <w:rPr>
          <w:b/>
          <w:color w:val="000000"/>
        </w:rPr>
        <w:t>Маркетинговый срез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Анализ рынков сбыта. </w:t>
      </w:r>
      <w:r>
        <w:rPr>
          <w:color w:val="000000"/>
        </w:rPr>
        <w:t>Положение, сложившееся в Украине с онкологическими заболеваниями в целом и раком молочной железы в частности, опасно для демографической ситуации. Ввиду этого даже небольшой успех в лечении заболевания может привести к спасению большого количества жизней ежегодно. В связи с этим, совершенствование методов ранней и уточняющей диагностики, которая является залогом успешного лечения, а так же создание медико-технической базы для этого – одна из основных задач клинической онкологи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иборы, позволяющими решать указанную задачу в этом случае:</w:t>
      </w:r>
    </w:p>
    <w:p>
      <w:pPr>
        <w:pStyle w:val="Normal"/>
        <w:numPr>
          <w:ilvl w:val="0"/>
          <w:numId w:val="5"/>
        </w:numPr>
        <w:ind w:left="0" w:firstLine="720"/>
        <w:rPr>
          <w:color w:val="000000"/>
        </w:rPr>
      </w:pPr>
      <w:r>
        <w:rPr>
          <w:color w:val="000000"/>
        </w:rPr>
        <w:t>Маммограф;</w:t>
      </w:r>
    </w:p>
    <w:p>
      <w:pPr>
        <w:pStyle w:val="Normal"/>
        <w:numPr>
          <w:ilvl w:val="0"/>
          <w:numId w:val="5"/>
        </w:numPr>
        <w:ind w:left="0" w:firstLine="720"/>
        <w:rPr>
          <w:color w:val="000000"/>
        </w:rPr>
      </w:pPr>
      <w:r>
        <w:rPr>
          <w:color w:val="000000"/>
        </w:rPr>
        <w:t>Ультразвуковой томограф;</w:t>
      </w:r>
    </w:p>
    <w:p>
      <w:pPr>
        <w:pStyle w:val="Normal"/>
        <w:numPr>
          <w:ilvl w:val="0"/>
          <w:numId w:val="5"/>
        </w:numPr>
        <w:ind w:left="0" w:firstLine="720"/>
        <w:rPr>
          <w:color w:val="000000"/>
        </w:rPr>
      </w:pPr>
      <w:r>
        <w:rPr>
          <w:color w:val="000000"/>
        </w:rPr>
        <w:t>Рентгеновский и ЯМР-томографы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аждый из перечисленных приборов имеет множество ограничений и недостатков, а цена на них колеблется в пределах $150 – $400. Медицинское приборостроение, как отрасль украинской промышленности практически отсутствует, а покупка государственными медучреждениями зарубежных экземпляров нереальна из-за чрезвычайно высокой стоимости. Учитывая реально низкую стоимость, КРМЦ «Масдис» становится практически единственным выходом из сложившейся ситуаци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Основными потребителями КРМЦ «Масдис» являются учреждения Министерства Охраны Здоровья Украины, частные и ведомственные клиники. Ориентировочная потребность украинского рынка в товаре 1000 шт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Неограничен экспорт прибора в страны СНГ и дальнего зарубежья. Согласно исследованиям минимальная ёмкость российского рынка может составить до 200 шт., по одному на онкоцентр. В США потребдность идёт из расчёта 4-5 приборов на онкоцентр.</w:t>
      </w:r>
    </w:p>
    <w:p>
      <w:pPr>
        <w:pStyle w:val="Normal"/>
        <w:ind w:firstLine="720"/>
        <w:rPr/>
      </w:pPr>
      <w:r>
        <w:rPr>
          <w:b/>
          <w:color w:val="000000"/>
        </w:rPr>
        <w:t>Описание конкурентной ситуации.</w:t>
      </w:r>
      <w:r>
        <w:rPr>
          <w:color w:val="000000"/>
        </w:rPr>
        <w:t xml:space="preserve"> Основные конкурентные преимущества продукции над мировыми аналогами приведены в таблице 3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/>
      </w:pPr>
      <w:r>
        <w:rPr/>
        <w:t>Таблица 3. – Конкурентные преимущества КРМЦ «Мадис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0"/>
        <w:gridCol w:w="1097"/>
        <w:gridCol w:w="1032"/>
        <w:gridCol w:w="633"/>
        <w:gridCol w:w="632"/>
        <w:gridCol w:w="766"/>
        <w:gridCol w:w="769"/>
        <w:gridCol w:w="1178"/>
      </w:tblGrid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звание и изготов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начение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дис, «Радмир», 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Скрининговые диагностические исслед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Цифровая, вывод на печать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 Х 2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-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стольная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 xml:space="preserve">Sophie, Planmed, </w:t>
            </w:r>
            <w:r>
              <w:rPr>
                <w:color w:val="000000"/>
                <w:sz w:val="20"/>
              </w:rPr>
              <w:t>Финлянд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ind w:hanging="0"/>
              <w:jc w:val="both"/>
              <w:rPr/>
            </w:pPr>
            <w:r>
              <w:rPr>
                <w:b w:val="false"/>
                <w:color w:val="000000"/>
                <w:sz w:val="20"/>
              </w:rPr>
              <w:t>Диагностические исследования (отдельно, по заказу комплектуется приставкой для стереоскопической биопсии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Исключительно плёночна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 Х 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-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польная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 xml:space="preserve">Seminat HF, BMI, </w:t>
            </w:r>
            <w:r>
              <w:rPr>
                <w:color w:val="000000"/>
                <w:sz w:val="20"/>
              </w:rPr>
              <w:t>Итал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 Х 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-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3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польная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 xml:space="preserve">Mammoace, Toshiba, </w:t>
            </w:r>
            <w:r>
              <w:rPr>
                <w:color w:val="000000"/>
                <w:sz w:val="20"/>
              </w:rPr>
              <w:t>Япо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 Х 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-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польная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 xml:space="preserve">Mammo-Diagnost 3000 PHILIPS, </w:t>
            </w:r>
            <w:r>
              <w:rPr>
                <w:color w:val="000000"/>
                <w:sz w:val="20"/>
              </w:rPr>
              <w:t>Нидерланд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 Х 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-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польная</w:t>
            </w:r>
          </w:p>
        </w:tc>
      </w:tr>
      <w:tr>
        <w:trPr>
          <w:cantSplit w:val="true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SenographeDMR, General Electric,</w:t>
            </w:r>
            <w:r>
              <w:rPr>
                <w:color w:val="000000"/>
                <w:sz w:val="20"/>
              </w:rPr>
              <w:t>СШ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4"/>
              <w:keepNext w:val="false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 Х 2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-7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lt; 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&gt; 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ind w:hanging="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Напольная</w:t>
            </w:r>
          </w:p>
        </w:tc>
      </w:tr>
    </w:tbl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этой таблице: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Технология получения изображения;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мер рабочего поля, мм;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решающая способность, пар. Лин./мм, определяется типом плёнки для плёночных приборов;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>Контрастная чувствительность при повышенной экспозиции, дозе 1 мР;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>Динамический диапазон, раз, определяется типом плёнки для плёночных приборов;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>Поверхностная экспозиционная доза на снимок, мР;</w:t>
      </w:r>
    </w:p>
    <w:p>
      <w:pPr>
        <w:pStyle w:val="Normal"/>
        <w:numPr>
          <w:ilvl w:val="0"/>
          <w:numId w:val="11"/>
        </w:numPr>
        <w:ind w:left="0" w:firstLine="720"/>
        <w:rPr>
          <w:color w:val="000000"/>
        </w:rPr>
      </w:pPr>
      <w:r>
        <w:rPr>
          <w:color w:val="000000"/>
        </w:rPr>
        <w:t>Установка прибора.</w:t>
      </w:r>
    </w:p>
    <w:p>
      <w:pPr>
        <w:pStyle w:val="Normal"/>
        <w:ind w:firstLine="720"/>
        <w:rPr/>
      </w:pPr>
      <w:r>
        <w:rPr>
          <w:b/>
          <w:color w:val="000000"/>
        </w:rPr>
        <w:t>Ценообразование</w:t>
      </w:r>
      <w:r>
        <w:rPr>
          <w:color w:val="000000"/>
        </w:rPr>
        <w:t>. Предполагаемая цена изделия на украинском рынке составит $ 40132,66. Это более чем на треть дешевле чем итальянский и финский аналоги, почти в четыре раза дешевле японского и голландского аналогов и в четыре с половиной раза – американского.</w:t>
      </w:r>
    </w:p>
    <w:p>
      <w:pPr>
        <w:pStyle w:val="Normal"/>
        <w:ind w:firstLine="720"/>
        <w:rPr/>
      </w:pPr>
      <w:r>
        <w:rPr>
          <w:b/>
          <w:color w:val="000000"/>
        </w:rPr>
        <w:t>Распространение товара.</w:t>
      </w:r>
      <w:r>
        <w:rPr>
          <w:color w:val="000000"/>
        </w:rPr>
        <w:t xml:space="preserve"> Сбыт КРМЦ «Мадис» осуществляется фирмой «Радмир», при этом используется:</w:t>
      </w:r>
    </w:p>
    <w:p>
      <w:pPr>
        <w:pStyle w:val="Normal"/>
        <w:numPr>
          <w:ilvl w:val="0"/>
          <w:numId w:val="16"/>
        </w:numPr>
        <w:ind w:left="0" w:firstLine="720"/>
        <w:rPr>
          <w:color w:val="000000"/>
        </w:rPr>
      </w:pPr>
      <w:r>
        <w:rPr>
          <w:color w:val="000000"/>
        </w:rPr>
        <w:t>Сбор сведений о потребности в товаре в обл- и госадминистрациях;</w:t>
      </w:r>
    </w:p>
    <w:p>
      <w:pPr>
        <w:pStyle w:val="Normal"/>
        <w:numPr>
          <w:ilvl w:val="0"/>
          <w:numId w:val="16"/>
        </w:numPr>
        <w:ind w:left="0" w:firstLine="720"/>
        <w:rPr>
          <w:color w:val="000000"/>
        </w:rPr>
      </w:pPr>
      <w:r>
        <w:rPr>
          <w:color w:val="000000"/>
        </w:rPr>
        <w:t>Опрос медучреждений;</w:t>
      </w:r>
    </w:p>
    <w:p>
      <w:pPr>
        <w:pStyle w:val="Normal"/>
        <w:numPr>
          <w:ilvl w:val="0"/>
          <w:numId w:val="16"/>
        </w:numPr>
        <w:ind w:left="0" w:firstLine="720"/>
        <w:rPr>
          <w:color w:val="000000"/>
        </w:rPr>
      </w:pPr>
      <w:r>
        <w:rPr>
          <w:color w:val="000000"/>
        </w:rPr>
        <w:t>Рассылка рекламных проспектов;</w:t>
      </w:r>
    </w:p>
    <w:p>
      <w:pPr>
        <w:pStyle w:val="Normal"/>
        <w:numPr>
          <w:ilvl w:val="0"/>
          <w:numId w:val="16"/>
        </w:numPr>
        <w:ind w:left="0" w:firstLine="720"/>
        <w:rPr>
          <w:color w:val="000000"/>
        </w:rPr>
      </w:pPr>
      <w:r>
        <w:rPr>
          <w:color w:val="000000"/>
        </w:rPr>
        <w:t>Участие в выставках медтехники, украинских и международных;</w:t>
      </w:r>
    </w:p>
    <w:p>
      <w:pPr>
        <w:pStyle w:val="Normal"/>
        <w:numPr>
          <w:ilvl w:val="0"/>
          <w:numId w:val="16"/>
        </w:numPr>
        <w:ind w:left="0" w:firstLine="720"/>
        <w:rPr>
          <w:color w:val="000000"/>
        </w:rPr>
      </w:pPr>
      <w:r>
        <w:rPr>
          <w:color w:val="000000"/>
        </w:rPr>
        <w:t>Реклама в СМ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Продажа будет осуществляться без посредников с 50% предоплатой, при сроках поставки изделия 20 дней с момента заказа.</w:t>
      </w:r>
    </w:p>
    <w:p>
      <w:pPr>
        <w:pStyle w:val="Normal"/>
        <w:ind w:firstLine="720"/>
        <w:rPr/>
      </w:pPr>
      <w:r>
        <w:rPr>
          <w:b/>
          <w:color w:val="000000"/>
        </w:rPr>
        <w:t>Послепродажное обслуживание.</w:t>
      </w:r>
      <w:r>
        <w:rPr>
          <w:color w:val="000000"/>
        </w:rPr>
        <w:t xml:space="preserve"> Проводится в следующих направлениях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Подготовка пользователей в фирме «Радмир» или в Харьковской Академии последипломного обучения врачей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Ремонт и наладка оборудования (в течение 3 дней по Харькову и области, 10 дней по Украине)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Для пользователей дальнего зарубежья подготовка инженерно-технического персонала для ремонта и установки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Гарантийное обслуживание в течение 12 месяцев со дня установки.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Реклама. </w:t>
      </w:r>
      <w:r>
        <w:rPr>
          <w:color w:val="000000"/>
        </w:rPr>
        <w:t>В рамках рекламной</w:t>
        <w:tab/>
        <w:t>деятельности фирмы планируется проведение следующих мероприятий:</w:t>
      </w:r>
    </w:p>
    <w:p>
      <w:pPr>
        <w:pStyle w:val="Normal"/>
        <w:numPr>
          <w:ilvl w:val="0"/>
          <w:numId w:val="7"/>
        </w:numPr>
        <w:ind w:left="0" w:firstLine="720"/>
        <w:rPr>
          <w:color w:val="000000"/>
        </w:rPr>
      </w:pPr>
      <w:r>
        <w:rPr>
          <w:color w:val="000000"/>
        </w:rPr>
        <w:t>Участие фирмы-производителя в выставках и ярмарках, как медико-технического направления, так и общих, региональных, общегосударственных и международных;</w:t>
      </w:r>
    </w:p>
    <w:p>
      <w:pPr>
        <w:pStyle w:val="Normal"/>
        <w:numPr>
          <w:ilvl w:val="0"/>
          <w:numId w:val="7"/>
        </w:numPr>
        <w:ind w:left="0" w:firstLine="720"/>
        <w:rPr>
          <w:color w:val="000000"/>
        </w:rPr>
      </w:pPr>
      <w:r>
        <w:rPr>
          <w:color w:val="000000"/>
        </w:rPr>
        <w:t>Почтовая рассылка предложений потенциальным покупателям;</w:t>
      </w:r>
    </w:p>
    <w:p>
      <w:pPr>
        <w:pStyle w:val="Normal"/>
        <w:numPr>
          <w:ilvl w:val="0"/>
          <w:numId w:val="7"/>
        </w:numPr>
        <w:ind w:left="0" w:firstLine="720"/>
        <w:rPr>
          <w:color w:val="000000"/>
        </w:rPr>
      </w:pPr>
      <w:r>
        <w:rPr>
          <w:color w:val="000000"/>
        </w:rPr>
        <w:t>Размещение рекламы в сети Интернет, а так же в специализированных средствах массовой информации;</w:t>
      </w:r>
    </w:p>
    <w:p>
      <w:pPr>
        <w:pStyle w:val="Normal"/>
        <w:numPr>
          <w:ilvl w:val="0"/>
          <w:numId w:val="7"/>
        </w:numPr>
        <w:ind w:left="0" w:firstLine="720"/>
        <w:rPr>
          <w:color w:val="000000"/>
        </w:rPr>
      </w:pPr>
      <w:r>
        <w:rPr>
          <w:color w:val="000000"/>
        </w:rPr>
        <w:t xml:space="preserve">Проведение за счёт фирмы семинаров повышения квалификации пользователей </w:t>
      </w:r>
      <w:bookmarkStart w:id="0" w:name="OLE_LINK1"/>
      <w:r>
        <w:rPr>
          <w:color w:val="000000"/>
        </w:rPr>
        <w:t xml:space="preserve">КРМЦ «Мадис» </w:t>
      </w:r>
      <w:bookmarkEnd w:id="0"/>
      <w:r>
        <w:rPr>
          <w:color w:val="000000"/>
        </w:rPr>
        <w:t>с рекламным уклоном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Следует отметить, что основными маркетинговыми целями фирмы «Радмир» относительно прибора КРМЦ «Мадис» являются: успешное внедрение товара на рынках Украины, стран СНГ и дальнего зарубежья и разработка клиентурной базы, а так же максимизация использования конкурентных возможностей продукта в сложившейся ситуации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/>
      </w:pPr>
      <w:r>
        <w:rPr>
          <w:lang w:val="uk-UA"/>
        </w:rPr>
        <w:t xml:space="preserve">1.1.4 </w:t>
      </w:r>
      <w:r>
        <w:rPr/>
        <w:t>Финансовый срез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ля реализации инновационного проекта, помимо собственного капитала предприятия, необходимо привлечь дополнительно финансовые средства на сумму $ 252 000. В таком случае коэффициент соотношения привлечённых и собственных средств составит приблизительно 1,3, что говорит о наличии зависимости от кредиторов. Кредитная линия на указанную сумму будет открыта на 2,5 года с возможностью ежемесячного погашения суммы заёмных средств под не более чем 18% годовых. График возврата кредитных средств поквартально представлен в Приложении С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Сумма данного кредита предназначена для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Закупки сырья и материало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Обеспечение фонда заработной платы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Налоговых отчислений и страхового запаса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Покрытия общепроизводственных расходов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Оплаты работ сторонних организаций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Расходы на продвижение товара на рынке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Разное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Планируемая прибыль от реализации проекта в течение пяти лет ежеквартально составляет $ 34812,55. Чистая прибыль составит $ 1 263 685 за пять лет осуществления проекта. 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keepNext w:val="true"/>
        <w:ind w:hanging="0"/>
        <w:rPr/>
      </w:pPr>
      <w:r>
        <w:rPr/>
        <w:t>Таблица 4. – Расчёт планируемой себестоимости единицы продукци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hanging="0"/>
              <w:rPr/>
            </w:pPr>
            <w:r>
              <w:rPr/>
              <w:t>Стать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ind w:firstLine="72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Стоимость, </w:t>
            </w:r>
            <w:r>
              <w:rPr>
                <w:b/>
                <w:color w:val="000000"/>
                <w:sz w:val="20"/>
                <w:lang w:val="en-US"/>
              </w:rPr>
              <w:t>USD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ырьё, материалы, комплектующие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95,0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 заработной плат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9,0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исления на ФЗП, 37,5%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,13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производственные расх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,0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ты сторонних организаци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0,0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родвижение товар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,0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ные расход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0,00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себестоимост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2106,13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быль, 25% от себестоимост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6,53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стоимост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0132,66</w:t>
            </w:r>
          </w:p>
        </w:tc>
      </w:tr>
    </w:tbl>
    <w:p>
      <w:pPr>
        <w:pStyle w:val="Heading2"/>
        <w:ind w:hanging="0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 xml:space="preserve">1.2 </w:t>
      </w:r>
      <w:r>
        <w:rPr/>
        <w:t>Анализ влияния факторов внешней среды организации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Фирма «Радмир», дочернее предприятие АО НИИРИ, существующая на украинском рынке медико-технической продукции уже почти десять лет, была основана на технической базе одного из крупнейших научно-технических центров Украины – харьковского Института Монокристаллов. Это учреждение, основанное в 1955, существует в Харькове уже около пятидесяти лет, и все эти годы оно обеспечивало своей продукцией весь СССР, а теперь – активно участвует в конкуренции на рынках стран СНГ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Несмотря на то, что сфера деятельности фирмы «Радмир» не полностью отвечает профилю Института, это не мешает использовать накопленный в организации опыт научно-технической и производственной деятельности в области передовых технологий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данное время на базе Института Монокристаллов создан и успешно работает Технопарк. В пределах этой организации действует льготный режим налогообложения для инновационных проектов, что немаловажно для осуществления проекта КРМЦ «Мадис» фирмой «Радмир».</w:t>
      </w:r>
    </w:p>
    <w:p>
      <w:pPr>
        <w:pStyle w:val="Heading3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ind w:hanging="0"/>
        <w:rPr/>
      </w:pPr>
      <w:r>
        <w:rPr>
          <w:lang w:val="uk-UA"/>
        </w:rPr>
        <w:t xml:space="preserve">1.2.1 </w:t>
      </w:r>
      <w:r>
        <w:rPr/>
        <w:t>Анализ влияния факторов макросреды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Экономико-политическая среда. </w:t>
      </w:r>
      <w:r>
        <w:rPr>
          <w:color w:val="000000"/>
        </w:rPr>
        <w:t>При проведении ценовой политики фирме «Радмир» необходимо учитывать сложную и нестабильную ситуацию в экономике Украины в данный момент. В 2005 году вследствие резких политических изменений в стране впервые с 2000 года наблюдается экономический спад. Рост инфляции значительно превышает показатели прошлого года. Наблюдаются резкие необоснованные колебания курса национальной валюты.</w:t>
      </w:r>
    </w:p>
    <w:p>
      <w:pPr>
        <w:pStyle w:val="TextBodyIndent"/>
        <w:ind w:firstLine="720"/>
        <w:rPr/>
      </w:pPr>
      <w:r>
        <w:rPr>
          <w:color w:val="000000"/>
        </w:rPr>
        <w:t>Фирма «Радмир» учитывает эти факторы в плане ценообразования. Цена за единицу изделия достаточно низка в сравнении с ценами на зарубежные аналоги, так, что это максимально увеличивает возможность покупки КРМЦ «Мадис» не только частными, но и государственными клиниками. Изменение цены возможно только ввиду непредвиденных затрат из-за повышения уровня инфляции, и не будет превышать 5 – 10%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Реализация проекта не вызовет никаких затруднений при хотя бы малейшей стабилизации ситуации в стране. Но ввиду того, что в стране на данный момент отсутствует политическая стабильность, а так же приближения выборов в парламент, работа над внедрением проекта проходит в тяжёлых условиях, что не сможет не сказаться на результатах. Ведь положение даже в ближайшей перспективе сложно спрогнозировать, а, следовательно, принятых фирмой стабилизационных мер может оказаться недостаточно.</w:t>
      </w:r>
    </w:p>
    <w:p>
      <w:pPr>
        <w:pStyle w:val="TextBodyIndent"/>
        <w:ind w:firstLine="720"/>
        <w:rPr/>
      </w:pPr>
      <w:r>
        <w:rPr>
          <w:b/>
          <w:color w:val="000000"/>
        </w:rPr>
        <w:t>Правовая среда.</w:t>
      </w:r>
      <w:r>
        <w:rPr>
          <w:color w:val="000000"/>
        </w:rPr>
        <w:t xml:space="preserve"> Согласно налоговому законодательству Украины в рамках содействия инновационной деятельности в Украине, на территории НТК «Институт Монокристаллов» создан специальный Технопарк со льготными условиями налогообложения для внедрения инновационных проектов. Данный факт – исключительно благоприятное обстоятельство, содействующее внедрению КРМЦ «Мадис» в производство в данное время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К деятельности фирмы «Радмир» в сфере реализации рассматриваемого инновационного проекта имеют непосредственное отношение следующие нормативно-правовые акты: Закон Верховной Рады Украины «Об инновационной деятельности» от 04.07.2002, а так же Постановление кабинета министров Украины «Об утверждении порядка государственной регистрации инновационных проектов и введению государственного реестра инновационных проектов» от 05.07.2003. Эти акты являются законодательным оформлением правил инновационной деятельности в Украине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Конструктивно-технические решения на выпускаемый продукт защищены патентом Украины на промышленный образец. Патентная чистота КРМЦ «Мадис» подтверждена при оформлении патентов. В Украине и странах СНГ патентов на аналогичное изделие не имеется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Что касается распространения данного прибора, то в Украине имеется протокол КМНТ МОЗ Украины № 10 от 28.10.1998 г. «О разрешении использования КРМЦ «Мадис» в медицинской практике и внесении его в Госреестр изделий медицинского назначения». Работы по сертификации изделия на международном уровне ведутся в данное время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Относительно охраны окружающей среды и здоровья человека, при производстве КРМЦ «Мадис» используются передовые технологии, не имеющие аналогов в мире, которые позволяют снизить лучевую нагрузку на пациента в 4 – 10 раз, что существенно снижает опасность индуцированных онкологических заболеваний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В основном перечисленные факторы правовой среды способствуют деятельности фирмы «Радмир» по реализации инновационного проекта КРМЦ «Мадис».</w:t>
      </w:r>
    </w:p>
    <w:p>
      <w:pPr>
        <w:pStyle w:val="Normal"/>
        <w:ind w:firstLine="720"/>
        <w:rPr/>
      </w:pPr>
      <w:r>
        <w:rPr>
          <w:b/>
          <w:color w:val="000000"/>
        </w:rPr>
        <w:t>Научно-техническая среда.</w:t>
      </w:r>
      <w:r>
        <w:rPr>
          <w:color w:val="000000"/>
        </w:rPr>
        <w:t xml:space="preserve"> Развитие научно-технического прогресса отражается, прежде всего, в увеличении объёмов инновационной деятельности. Это имеет непосредственное отношение к профильной деятельности фирмы «Радмир». В основном продукция фирмы – результат инновационной деятельности, поэтому в производстве используются только самые передовые технологии, разработанные специалистами фирмы, сотрудниками НТК «Институт Монокристаллов». КРМЦ «Мадис» не является исключением: по результатам научно-технических разработок прибора опубликовано пять статей в научно-публицистической периодике, предложенные способы работы с аппаратом запатентованы патентами Украины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ромышленный образец КРМЦ «Мадис» – результат целенаправленной работы фирмы в направлении создания кардинально нового, технологически продвинутого прибора на базе штатива и моноблока излучателя рентгеновского микрофокусного маммографа, уже доказавших свою эффективность, а так же существенно снижающих стоимость нового изделия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научно-технической среде для фирмы «Радмир» сложились благоприятные условия, так как известно, что на предлагаемое изделие не выдано ни одного патента в пределах СНГ, а учитывая низкую стоимость КРМЦ «Мадис», прибору обеспечена высокая конкурентоспособность на территории как Украины и прилежащих стран, так и в странах дальнего зарубежья.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Демографическая среда. </w:t>
      </w:r>
      <w:r>
        <w:rPr>
          <w:color w:val="000000"/>
        </w:rPr>
        <w:t>Так как предлагаемый товар фирмы «Радмир» не является продуктом массового потребления, объём его продаж не зависит на прямую от демографической ситуации в стране, хотя она и оказывает косвенное влияние. Обращает на себя внимание следующий факт: Украина значительно опережает страны Западной Европы и США по уровню смертности от патологий молочной железы. Это обеспечивает широкий потенциальный спрос на КРМЦ «Мадис» в стране. Решение этой проблемы может косвенно повлиять на всю демографическую ситуацию в государстве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Будучи неизменным центром научно-технического и культурного развития Слобожанщины и Украины, Харьков полностью в состоянии обеспечивать подобное производство квалифицированными кадрами.</w:t>
      </w:r>
    </w:p>
    <w:p>
      <w:pPr>
        <w:pStyle w:val="Normal"/>
        <w:ind w:firstLine="720"/>
        <w:rPr/>
      </w:pPr>
      <w:r>
        <w:rPr>
          <w:b/>
          <w:color w:val="000000"/>
        </w:rPr>
        <w:t>Культурная среда.</w:t>
      </w:r>
      <w:r>
        <w:rPr>
          <w:color w:val="000000"/>
        </w:rPr>
        <w:t xml:space="preserve"> Данный компонент макросреды важен в аспекте отношения людей к своему здоровью. Ведь большой процент людей, затягивающих с лечением определённых заболеваний, сейчас делают это не из-за нежелания, из уверенности в сложности или опасности лечения, дороговизне или просто по незнанию. Аппарат КРМЦ «Мадис» позволяет проводить диагностику заболеваний на самых ранних стадиях, что гарантирует успешное и эффективное лечение. Кроме того, невысокая стоимость самого прибора обеспечивает так же и сравнительную дешевизну его применения, а значит низкую цену обследования с его помощью.</w:t>
      </w:r>
    </w:p>
    <w:p>
      <w:pPr>
        <w:pStyle w:val="Heading3"/>
        <w:ind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ind w:hanging="0"/>
        <w:rPr/>
      </w:pPr>
      <w:r>
        <w:rPr>
          <w:lang w:val="uk-UA"/>
        </w:rPr>
        <w:t xml:space="preserve">1.2.2 </w:t>
      </w:r>
      <w:r>
        <w:rPr/>
        <w:t>Анализ влияния факторов микросреды</w:t>
      </w:r>
    </w:p>
    <w:p>
      <w:pPr>
        <w:pStyle w:val="Normal"/>
        <w:ind w:firstLine="720"/>
        <w:rPr/>
      </w:pPr>
      <w:r>
        <w:rPr>
          <w:b/>
          <w:color w:val="000000"/>
        </w:rPr>
        <w:t>Поставщики организации.</w:t>
      </w:r>
      <w:r>
        <w:rPr>
          <w:color w:val="000000"/>
        </w:rPr>
        <w:t xml:space="preserve"> Всё оборудование, необходимое для производства КРМЦ «Мадис» имеется в наличии на фирме «Радмир». Материалы, сырьё и полуфабрикаты импортного производства приобретаются в Украине у фирм «Квазар-Микро», «</w:t>
      </w:r>
      <w:r>
        <w:rPr>
          <w:color w:val="000000"/>
          <w:lang w:val="en-US"/>
        </w:rPr>
        <w:t>V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is</w:t>
      </w:r>
      <w:r>
        <w:rPr>
          <w:color w:val="000000"/>
        </w:rPr>
        <w:t>» (г. Киев), «Хартрейд» (г. Харьков). Все указанные поставщики уже зарекомендовали себя, как честные, ответственные, надёжные и постоянные сотрудники, так же они имеют удачное расположение, так как все находятся в Украине, в городах Харьков и Киев с превосходным транспортным сообщением. Негативным фактором выступает некоторая зависимость от поставщиков, потому как большая часть комплектующих производится за пределами организации. По качеству продукции эти поставщики являются на данный момент ведущими в своей отрасли, что, в свою очередь, обеспечивает качество изготавливаемой на фирме «Радмир» продукции. Количество закупаемых полуфабрикатов, а так же доля фирмы в общем объёме продаж данных производителей делают не выгодным им диктовать свои условия. Давность сотрудничества и постоянство связей с этими фирмами только подтверждает это. Поэтому о переключении на других поставщиков пока речи не идёт, и это было бы так же экономически не выгодно, так как цены на продукцию названных предприятий совершенно приемлемы.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Посредники организации. </w:t>
      </w:r>
      <w:r>
        <w:rPr>
          <w:color w:val="000000"/>
        </w:rPr>
        <w:t>При организации своей работы фирма «Радмир» не предусматривает участия посредников ни при покупке комплектующих ни при продаже собственной продукции.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Клиенты организации. </w:t>
      </w:r>
      <w:r>
        <w:rPr>
          <w:color w:val="000000"/>
        </w:rPr>
        <w:t xml:space="preserve">При производстве и реализации </w:t>
      </w:r>
      <w:bookmarkStart w:id="1" w:name="OLE_LINK2"/>
      <w:r>
        <w:rPr>
          <w:color w:val="000000"/>
        </w:rPr>
        <w:t>КРМЦ «Мадис»</w:t>
      </w:r>
      <w:bookmarkEnd w:id="1"/>
      <w:r>
        <w:rPr>
          <w:color w:val="000000"/>
        </w:rPr>
        <w:t xml:space="preserve"> фирма «Радмир» ориентируется на узкоспециализированный рынок медико-технической продукции, а именно – на рынок цифровых маммографов. Являясь единственным производителем цифровых маммографов в мире, фирма имеет возможность стать монополистом на данном рынке (см. Приложение </w:t>
      </w:r>
      <w:r>
        <w:rPr>
          <w:color w:val="000000"/>
          <w:lang w:val="en-US"/>
        </w:rPr>
        <w:t>D</w:t>
      </w:r>
      <w:r>
        <w:rPr>
          <w:color w:val="000000"/>
        </w:rPr>
        <w:t>)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Географическое месторасположение потребителей практически не ограничено, учитывая названное обстоятельство. Как уже говорилось товар будет поставляться Украинским потребителям, в страны СНГ и дальнего зарубежья, областным онкологическим центрам, районным больницам и частным клиникам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Информирование потребителей будет происходить посредством участия фирмы в профильных выставках, рассылки почтовых и электронных рекламных проспектов, рекламы в средствах массовой информаци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олитика ценообразования фирмы полностью учитывает низкую покупательную способность потребителей Украины и стран СНГ, поэтому их возможность приобретения КРМЦ «Мадис» максимальн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Учитывая возрастание внимания государства к проблемам демографии и медицины в Украине в данный момент, можно спрогнозировать положительную динамику рынка в ближайшем будущем.</w:t>
      </w:r>
    </w:p>
    <w:p>
      <w:pPr>
        <w:pStyle w:val="Normal"/>
        <w:ind w:firstLine="720"/>
        <w:rPr/>
      </w:pPr>
      <w:r>
        <w:rPr>
          <w:b/>
          <w:color w:val="000000"/>
        </w:rPr>
        <w:t xml:space="preserve">Конкуренты организации. </w:t>
      </w:r>
      <w:r>
        <w:rPr>
          <w:color w:val="000000"/>
        </w:rPr>
        <w:t xml:space="preserve">Отрасль, в которой работает фирма «Радмир» достаточно специфична: выпуском подобной продукции в Украине практически не занимаются, равно как и не многие предприятия в стране производят медицинскую технику в целом. До распада СССР поставки рентгенографических установок производились преимущественно из России. 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54050</wp:posOffset>
            </wp:positionH>
            <wp:positionV relativeFrom="paragraph">
              <wp:posOffset>3647440</wp:posOffset>
            </wp:positionV>
            <wp:extent cx="4663440" cy="321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В нынешнее время основными конкурентами фирмы на рынке маммографических аппаратов на международном уровне являются: </w:t>
      </w:r>
      <w:bookmarkStart w:id="2" w:name="OLE_LINK3"/>
      <w:r>
        <w:rPr>
          <w:color w:val="000000"/>
        </w:rPr>
        <w:t xml:space="preserve">фирма </w:t>
      </w:r>
      <w:r>
        <w:rPr>
          <w:color w:val="000000"/>
          <w:lang w:val="en-US"/>
        </w:rPr>
        <w:t>Planmed</w:t>
      </w:r>
      <w:r>
        <w:rPr>
          <w:color w:val="000000"/>
        </w:rPr>
        <w:t xml:space="preserve">, Финляндия, фирма </w:t>
      </w:r>
      <w:r>
        <w:rPr>
          <w:color w:val="000000"/>
          <w:lang w:val="en-US"/>
        </w:rPr>
        <w:t>BMI</w:t>
      </w:r>
      <w:r>
        <w:rPr>
          <w:color w:val="000000"/>
        </w:rPr>
        <w:t>, Италия</w:t>
      </w:r>
      <w:bookmarkEnd w:id="2"/>
      <w:r>
        <w:rPr>
          <w:color w:val="000000"/>
        </w:rPr>
        <w:t xml:space="preserve">, фирма </w:t>
      </w:r>
      <w:r>
        <w:rPr>
          <w:color w:val="000000"/>
          <w:lang w:val="en-US"/>
        </w:rPr>
        <w:t>Toshiba</w:t>
      </w:r>
      <w:r>
        <w:rPr>
          <w:color w:val="000000"/>
        </w:rPr>
        <w:t xml:space="preserve">, Япония, фирма PHILIPS, Нидерланды, корпорация General Electric, США. Три последние из названных фирм являются наиболее мощными мировыми производителями промышленной, бытовой, организационной и медицинской техники. Доля мирового рынка этих крупнейших в мире производителей значительна (см. Диаграмма 1 Доля рынка основных предприятий отрасли), хотя на украинском рынке их присутствие невелико и ограничивается, в основном, частными клиниками – из-за чрезвычайно высокой стоимости продукции при исключительно ценовой конкуренции. Это также частично касается и фирм </w:t>
      </w:r>
      <w:r>
        <w:rPr>
          <w:color w:val="000000"/>
          <w:lang w:val="en-US"/>
        </w:rPr>
        <w:t>Planmed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BMI</w:t>
      </w:r>
      <w:r>
        <w:rPr>
          <w:color w:val="000000"/>
        </w:rPr>
        <w:t>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Ниже представлена сравнительная таблица конкурентов фирмы «Радмир» по производству маммографов с использованием пяти-бальной системы оценивания каждого значимого фактора с повышением оценки при улучшении фактора.</w:t>
      </w:r>
    </w:p>
    <w:p>
      <w:pPr>
        <w:pStyle w:val="Normal"/>
        <w:ind w:firstLine="72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hanging="0"/>
        <w:rPr/>
      </w:pPr>
      <w:r>
        <w:rPr>
          <w:b/>
          <w:color w:val="000000"/>
        </w:rPr>
        <w:t>Таблица 5. – Сравнение конкурентов по факторам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57"/>
        <w:gridCol w:w="1253"/>
        <w:gridCol w:w="1063"/>
        <w:gridCol w:w="1346"/>
        <w:gridCol w:w="1418"/>
        <w:gridCol w:w="1417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015</wp:posOffset>
                      </wp:positionV>
                      <wp:extent cx="1333500" cy="4572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.45pt" to="104.95pt,4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</w:rPr>
              <w:t>Предприятие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Фактор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дис, «Радмир» Укра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ophie, Planmed, Финлянд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minat HF,BMI, Итал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mmoace, Toshiba, Япо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mmo-Diagnost 3000 PHILIPS, Нидерла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enographe DMR, General Electric,</w:t>
            </w:r>
            <w:r>
              <w:rPr>
                <w:color w:val="000000"/>
                <w:sz w:val="20"/>
              </w:rPr>
              <w:t>СШ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за единицу издел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дрение инноваци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чество товар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ические характерист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облуч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актность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ециализация продук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ыт работы на рын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продажное обслужи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оки и объёмы производств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мещение производств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стояние работ по проект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</w:tbl>
    <w:p>
      <w:pPr>
        <w:pStyle w:val="Heading2"/>
        <w:ind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 xml:space="preserve">2. </w:t>
      </w:r>
      <w:r>
        <w:rPr/>
        <w:t>Миссия и цели организации при реализации инновационного проекта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r>
        <w:rPr>
          <w:lang w:val="uk-UA"/>
        </w:rPr>
        <w:t xml:space="preserve">2.1 </w:t>
      </w:r>
      <w:r>
        <w:rPr/>
        <w:t>Миссия организации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Экономические условия в украинском государстве в данное врем не позволяют организовать эффективную программу по массовой диагностике, выявляющей ранние стадии онкологических заболеваний. В результате этого по статистике Украина опережает большинство стран мира по уровню заболеваемости от патологий молочной железы у женщин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Миссией фирмы «Радмир» является решение задачи оснащения медицинских учреждений диагностическим средством, обеспечивающим эффективных скрининг женщин с целью выявления заболеваний на ранних стадиях при помощи цифровой рентгенографии, и, следовательно, косвенно снижение смертности в Украине от онкологических заболеваний. Для этого в харьковской фирме «Радмир» создан опытный образец КРМЦ «Мадис», высокая диагностическая эффективность которого подтверждена при использовании его в некоторых харьковских медицинских учреждениях. В нём используется качественно-новая технология цифровой передачи данных, а уровень лучевой нагрузки на пациента снижен во много раз. Этот не имеющий аналогов в мире прибор помогает на практике доказать, что главная ценность – жизнь человек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Фирма «Радмир», концентрируя свои финансовые и научно-технические усилия на внедрении новых технологий в производство, видит себя активным участником возрождения инновационной деятельности в стране и восстановления экономики Украины.</w:t>
      </w:r>
    </w:p>
    <w:p>
      <w:pPr>
        <w:pStyle w:val="Heading3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true"/>
        <w:ind w:hanging="0"/>
        <w:rPr/>
      </w:pPr>
      <w:r>
        <w:rPr/>
        <w:t>2.2 Цели организации</w:t>
      </w:r>
    </w:p>
    <w:p>
      <w:pPr>
        <w:pStyle w:val="TextBodyIndent"/>
        <w:keepNext w:val="true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Основной целью фирмы «Радмир» в данный момент является постановка на серийное производство рентгеновского маммографического цифрового комплекса «Мадис». При этом преследуются также следующие цели:</w:t>
      </w:r>
    </w:p>
    <w:p>
      <w:pPr>
        <w:pStyle w:val="Normal"/>
        <w:numPr>
          <w:ilvl w:val="0"/>
          <w:numId w:val="13"/>
        </w:numPr>
        <w:ind w:left="0" w:firstLine="720"/>
        <w:rPr>
          <w:color w:val="000000"/>
        </w:rPr>
      </w:pPr>
      <w:r>
        <w:rPr>
          <w:color w:val="000000"/>
        </w:rPr>
        <w:t>Успешный выход на рынок рентгенографической продукции;</w:t>
      </w:r>
    </w:p>
    <w:p>
      <w:pPr>
        <w:pStyle w:val="Normal"/>
        <w:numPr>
          <w:ilvl w:val="0"/>
          <w:numId w:val="13"/>
        </w:numPr>
        <w:ind w:left="0" w:firstLine="720"/>
        <w:rPr>
          <w:color w:val="000000"/>
        </w:rPr>
      </w:pPr>
      <w:r>
        <w:rPr>
          <w:color w:val="000000"/>
        </w:rPr>
        <w:t>Дальнейшее совершенствование технических характеристик прибора КРМЦ «Мадис»;</w:t>
      </w:r>
    </w:p>
    <w:p>
      <w:pPr>
        <w:pStyle w:val="Normal"/>
        <w:numPr>
          <w:ilvl w:val="0"/>
          <w:numId w:val="13"/>
        </w:numPr>
        <w:ind w:left="0" w:firstLine="720"/>
        <w:rPr>
          <w:color w:val="000000"/>
        </w:rPr>
      </w:pPr>
      <w:r>
        <w:rPr>
          <w:color w:val="000000"/>
        </w:rPr>
        <w:t>Обеспечение своевременных поставок и уменьшение их сроков в последствии;</w:t>
      </w:r>
    </w:p>
    <w:p>
      <w:pPr>
        <w:pStyle w:val="Normal"/>
        <w:numPr>
          <w:ilvl w:val="0"/>
          <w:numId w:val="13"/>
        </w:numPr>
        <w:ind w:left="0" w:firstLine="720"/>
        <w:rPr>
          <w:color w:val="000000"/>
        </w:rPr>
      </w:pPr>
      <w:r>
        <w:rPr>
          <w:color w:val="000000"/>
        </w:rPr>
        <w:t>Увеличения общего объёма продаж до 24 изделий в год;</w:t>
      </w:r>
    </w:p>
    <w:p>
      <w:pPr>
        <w:pStyle w:val="Normal"/>
        <w:numPr>
          <w:ilvl w:val="0"/>
          <w:numId w:val="13"/>
        </w:numPr>
        <w:ind w:left="0" w:firstLine="720"/>
        <w:rPr>
          <w:color w:val="000000"/>
        </w:rPr>
      </w:pPr>
      <w:r>
        <w:rPr>
          <w:color w:val="000000"/>
        </w:rPr>
        <w:t>Получение чистой прибыли по окончании работы проекта в размере около $ 130 000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Анализ сильных и слабых сторон</w:t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ьные стороны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абые стороны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вестность НТК «Институт Монокристаллов» и АО НИИРИ на рынке инновационной продукции Украин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ый научно-технический инновационный потенциал фир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годное расположение относительно поставщи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дачное расположение относительно основных транспортных узлов и поток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высококвалифицированных специалистов как среди персонала, так и среди руководства фир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ичие услуг доставки, монтажа и наладки товара потребителю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ая завершённость работ по проект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й технологический уровень издел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е влияние на здоровье челове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я низкая цена на маммографы в мире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ая известность фирмы «Радмир» в Украине и в мир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й опыт работы на рынке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одимость развития потенциала представительств фирмы в плане реализации товар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требность в кооперации при производстве инновационной продукци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ый объём производства за единицу времени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кая специализация прибора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ые недостатки временных характеристик послепродажного обслуживан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зкая покупательная способность потребителя при установленной цене за единицу изделия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ая устойчивость предприятия к внешним факторам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одимость в кредитовании и зависимость от кредиторов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сокие цены на перевозки при поставках за рубеж.</w:t>
            </w:r>
          </w:p>
        </w:tc>
      </w:tr>
    </w:tbl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1 Анализ внешних возможностей и угроз</w:t>
      </w:r>
    </w:p>
    <w:p>
      <w:pPr>
        <w:pStyle w:val="Normal"/>
        <w:rPr/>
      </w:pPr>
      <w:r>
        <w:rPr/>
      </w:r>
    </w:p>
    <w:tbl>
      <w:tblPr>
        <w:tblW w:w="100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4"/>
      </w:tblGrid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pacing w:lineRule="auto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 w:eastAsia="en-US"/>
              </w:rPr>
              <w:t>Возможности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pacing w:lineRule="auto" w:line="240"/>
              <w:ind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lang w:val="en-US" w:eastAsia="en-US"/>
              </w:rPr>
              <w:t>Угрозы</w:t>
            </w:r>
          </w:p>
        </w:tc>
      </w:tr>
      <w:tr>
        <w:trPr>
          <w:cantSplit w:val="true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Значительные возможности в сфере совершенствования прибора КРМЦ </w:t>
            </w:r>
            <w:r>
              <w:rPr>
                <w:color w:val="000000"/>
                <w:sz w:val="20"/>
              </w:rPr>
              <w:t>«</w:t>
            </w:r>
            <w:r>
              <w:rPr>
                <w:color w:val="000000"/>
                <w:sz w:val="20"/>
                <w:lang w:val="en-US" w:eastAsia="en-US"/>
              </w:rPr>
              <w:t>Мадис</w:t>
            </w:r>
            <w:r>
              <w:rPr>
                <w:color w:val="000000"/>
                <w:sz w:val="20"/>
              </w:rPr>
              <w:t>», что приведёт к улучшению его каче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Соизмерение цены с покупательской способностью государственных медучреждений Украины, что привлекает потребител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Отсутствие конкурентов в Украине обеспечивает более свободную работу на рынке в краткосрочном перио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олее высокий уровень технологии, чем у зарубежных конкурентов обеспечивает спрос на дальнюю перспектив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операция в сфере технологий и инноваций даёт возможность совершенствовать продукц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рупная транспортная развязка Харькова даёт возможность осуществления поставок как по Украине, так и зарубеж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сутствие выданных патентов на аналогичные товары в странах мира обеспечивает уникальность товара на ближайшие годы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доверие рекламе в средствах массовой информации может отвлечь потенциальных покупателей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стабильность политической ситуации в Украине может привести к шоковому состоянию на рынке инновационной продукции или медтехник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стабильность экономики страны и экономический спад в данное время может вызвать нехватку средств и повышение цены единицы изделия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естабильность обменных курсов иностранных валют и гривни может вызвать колебания цены на товар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величение затрат на сырьё, материалы и покупные полуфабрикаты может так же повысить цену прибора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зможное снижение цен мировыми конкурентами приведёт к уменьшению занимаемой доли рынка.</w:t>
            </w:r>
          </w:p>
        </w:tc>
      </w:tr>
    </w:tbl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keepNext w:val="true"/>
        <w:ind w:hanging="0"/>
        <w:rPr/>
      </w:pPr>
      <w:r>
        <w:rPr>
          <w:lang w:val="en-US" w:eastAsia="en-US"/>
        </w:rPr>
        <w:t xml:space="preserve">3.2 Матрица </w:t>
      </w:r>
      <w:r>
        <w:rPr>
          <w:lang w:val="en-US"/>
        </w:rPr>
        <w:t>SWOT</w:t>
      </w:r>
    </w:p>
    <w:p>
      <w:pPr>
        <w:pStyle w:val="Normal"/>
        <w:keepNext w:val="true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85"/>
        <w:gridCol w:w="4349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можности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Угрозы</w:t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ильные стороны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 xml:space="preserve">Значительный инновационный потенциал фирмы «Радмир» и её сотрудников позволяет совершенствовать изготовляемый прибор КРМЦ «Мадис». Высокая квалификация работающих на фирме сотрудников в совокупности с более высоким, чем у конкурентов, уровнем технологий даёт возможность постоянно повышать качество выпускаемой продукции. Удачное размещение производства на территории крупного транспортного узла открывает практически неограниченные возможности экспорта товара. Полная завершённость работ по проекту в сочетании с фактом </w:t>
            </w:r>
            <w:r>
              <w:rPr>
                <w:color w:val="000000"/>
                <w:sz w:val="20"/>
                <w:lang w:val="en-US" w:eastAsia="en-US"/>
              </w:rPr>
              <w:t xml:space="preserve">отсутствия запатентованных аналогичных товаров в мире обеспечивает уникальность товара, что, в свою очередь, в значительной степени привлекает покупателя. С другой стороны это даёт отсрочку в плане конкуренции, так как не существует прибора, который бы мог заменить КРМЦ </w:t>
            </w:r>
            <w:r>
              <w:rPr>
                <w:color w:val="000000"/>
                <w:sz w:val="20"/>
              </w:rPr>
              <w:t>«</w:t>
            </w:r>
            <w:r>
              <w:rPr>
                <w:color w:val="000000"/>
                <w:sz w:val="20"/>
                <w:lang w:val="en-US" w:eastAsia="en-US"/>
              </w:rPr>
              <w:t>Мадис</w:t>
            </w:r>
            <w:r>
              <w:rPr>
                <w:color w:val="000000"/>
                <w:sz w:val="20"/>
              </w:rPr>
              <w:t>» по всем параметрам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hanging="0"/>
              <w:rPr/>
            </w:pPr>
            <w:r>
              <w:rPr>
                <w:color w:val="000000"/>
                <w:sz w:val="20"/>
              </w:rPr>
              <w:t>Низкий уровень цены за единицу изделия может измениться в связи с</w:t>
            </w:r>
            <w:r>
              <w:rPr>
                <w:color w:val="000000"/>
                <w:sz w:val="20"/>
                <w:lang w:val="en-US" w:eastAsia="en-US"/>
              </w:rPr>
              <w:t xml:space="preserve"> нестабильностью политической ситуации, экономики страны и экономическим спадом в данное время в Украине, колебаниями обменных курсов иностранных валют и гривни, а так же увеличением затрат на сырьё, материалы и покупные комплектующие. В результате можно потерять потенциальных потребителей.</w:t>
            </w:r>
          </w:p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изкая цена единицы изделия в данный момент и снижение её вследствие совершенствования прибор может снизить прибыль.</w:t>
            </w:r>
          </w:p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остояние завершённости работ по проекту может быть изменено в результате несвоевременных и неуместных заполитизированных внесений изменений в существующее законодательство.</w:t>
            </w:r>
          </w:p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лабые стороны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известности фирмы «Радмир» на рынке медицинской техники Украины может измениться и компенсироваться в ряде случаев отсутствием конкурентов, производящих такую же по параметрам продукцию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цены за единицу изделия как и существующие производственные фонды не позволяют повысить объёмы производства и снизить время производственного цикла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обходимость данного инновационного проекта в кредитовании ставит предприятие в зависимость от кредиторов, что может негативно повлиять на стоимость продукции.</w:t>
            </w:r>
          </w:p>
        </w:tc>
        <w:tc>
          <w:tcPr>
            <w:tcW w:w="4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ижение своих цен конкурентами, учитывая низкую покупательскую способность потенциальных потребителей Украины и ближнего зарубежья, может значительно сократить долю рынка маммографов фирмы «Радмир»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слабой устойчивости предприятия к внешним факторам может негативно отразиться отсутствие стабильности в политической, экономической, законодательной и других сферах жизни Украины. Это может привести к потере прибыли, потере рынков сбыта продукции, а так же потере полезных связей с кредиторами, кооперирующимися предприятиями, сотрудничающими с фирмой «Радмир» в технологической и инновационной сфере.</w:t>
            </w:r>
          </w:p>
        </w:tc>
      </w:tr>
    </w:tbl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4. Функциональные стратегии организации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Проведя системный и детальный анализ внешней и внутренней среды организации, её работы, её сильных и слабых сторон, возможностей и опасностей, проработав возможные стратегии развития фирмы, был избран наиболее подходящий план действий фирмы в сложившейся обстановке. Ниже он представлен как относительно поставленных целей, так и в аспекте защиты от наиболее вероятных рисков. Успешный выход на рынок – основная первоочередная цель фирмы на данном этапе, реализация которой может обеспечить выполнение всех поставленных задач и получение рассчитанной ранее прибыли. Для защиты от рисков всех видов в проекте предусмотрены следующие меры: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Проект производства КРМЦ «Мадис» реализуется исполнителями, зарекомендовавшими себя, как квалифицированные специалисты, обладающие необходимым опытом, которые разработали и обеспечили возможность серийного производства рентгенографической аппаратуры;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При планировании возврата средств по кредиту в течение двух лет и трёх месяцев, предусмотрена продажа количества комплектов в 2 – 3 раза меньшего, чем возможно произвести и продать;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Сумма займа значительно меньше объёма прибыли, получаемой фирмой «Радмир» при успешной реализации как инновационного проекта КРМЦ «Мадис», так и других проектов, уже реализуемых в данное время;</w:t>
      </w:r>
    </w:p>
    <w:p>
      <w:pPr>
        <w:pStyle w:val="Normal"/>
        <w:numPr>
          <w:ilvl w:val="0"/>
          <w:numId w:val="8"/>
        </w:numPr>
        <w:ind w:left="0" w:firstLine="720"/>
        <w:rPr>
          <w:color w:val="000000"/>
        </w:rPr>
      </w:pPr>
      <w:r>
        <w:rPr>
          <w:color w:val="000000"/>
        </w:rPr>
        <w:t>Предусмотренные проектом затраты идут на приобретение высоколиквидных материальных ценностей, которые смогут найти широкое применение не только в производстве фирмы «Радмир»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Исходя из сказанного выше риски, возникающие при реализации проекта можно считать минимальными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Для осуществления целей ДП «Радмир» в существующем узкоспециализированном сегменте рынка с учётом того, что длительность осуществления проекта составляет 5 лет, а его жизненный цикл 10 лет, предусмотрены следующие действи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firstLine="720"/>
        <w:rPr>
          <w:color w:val="000000"/>
        </w:rPr>
      </w:pPr>
      <w:r>
        <w:rPr>
          <w:color w:val="000000"/>
        </w:rPr>
        <w:t>Необходимо проводить дальнейшую доработку проекта с целью совершенствования всех стадий производства, самого прибора для дальнейшего снижения себестоимости и цены реализации продукции в сроки, не превышающие длительность осуществления проект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firstLine="720"/>
        <w:rPr>
          <w:color w:val="000000"/>
        </w:rPr>
      </w:pPr>
      <w:r>
        <w:rPr>
          <w:color w:val="000000"/>
        </w:rPr>
        <w:t>При таком развитии ценовой стратегии фирмы ещё в сроках возврата кредита станет возможным создание наиболее привлекательных условий для потребителей с низкой покупательной способностью, что позволит активно работать на рынках рентгенографической продукции Украины и стан СНГ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firstLine="720"/>
        <w:rPr>
          <w:color w:val="000000"/>
        </w:rPr>
      </w:pPr>
      <w:r>
        <w:rPr>
          <w:color w:val="000000"/>
        </w:rPr>
        <w:t>Усовершенствование работы всех отделов фирмы, а так же производственных фондов в период получения первой прибыли и на всём протяжении проекта, создаст условия для существенного уменьшения сроков выполнения заказов, уменьшению продолжительности производственного цикла изделия и снижению сроков поставок потребителю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firstLine="720"/>
        <w:rPr>
          <w:color w:val="000000"/>
        </w:rPr>
      </w:pPr>
      <w:r>
        <w:rPr>
          <w:color w:val="000000"/>
        </w:rPr>
        <w:t>Проведение эффективно разработанной рекламной кампании перед и во время осуществления проекта, включающей участие в специализированных и общих выставках, распространение рекламной продукции всеми видами связи для всех потенциальных потребителей и размещение рекламы в СМИ с целью популяризации как конкретного прибора КРМЦ «Мадис», так и ДП «Радмир» в целом.</w:t>
      </w:r>
    </w:p>
    <w:p>
      <w:pPr>
        <w:pStyle w:val="TextBodyIndent"/>
        <w:tabs>
          <w:tab w:val="clear" w:pos="720"/>
          <w:tab w:val="left" w:pos="284" w:leader="none"/>
        </w:tabs>
        <w:ind w:firstLine="720"/>
        <w:rPr>
          <w:color w:val="000000"/>
        </w:rPr>
      </w:pPr>
      <w:r>
        <w:rPr>
          <w:color w:val="000000"/>
        </w:rPr>
        <w:t>Осуществление данной стратегии проводится в соответствии с установленными сроками производства изделия, рассматриваемыми в табл. 6.</w:t>
      </w:r>
    </w:p>
    <w:p>
      <w:pPr>
        <w:pStyle w:val="TextBodyIndent"/>
        <w:tabs>
          <w:tab w:val="clear" w:pos="720"/>
          <w:tab w:val="left" w:pos="284" w:leader="none"/>
        </w:tabs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ind w:hanging="0"/>
        <w:rPr>
          <w:color w:val="000000"/>
        </w:rPr>
      </w:pPr>
      <w:r>
        <w:rPr>
          <w:color w:val="000000"/>
        </w:rPr>
        <w:t>Таблица 6. – Сроки производства изделия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62"/>
        <w:gridCol w:w="1204"/>
        <w:gridCol w:w="1205"/>
        <w:gridCol w:w="1204"/>
        <w:gridCol w:w="1204"/>
        <w:gridCol w:w="1204"/>
        <w:gridCol w:w="1204"/>
        <w:gridCol w:w="1206"/>
      </w:tblGrid>
      <w:tr>
        <w:trPr>
          <w:trHeight w:val="180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ериод, дне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keepNext w:val="true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ок, денй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668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Исполнител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рон-ние орг.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Радмир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Радмир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Радмир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Радмир»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Радмир»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«Радмир»</w:t>
            </w:r>
          </w:p>
        </w:tc>
      </w:tr>
      <w:tr>
        <w:trPr>
          <w:trHeight w:val="784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перации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готовление деталей узл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ходной контрол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-вание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борка и монтаж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гулировка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Испытания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паковка </w:t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№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</w:tbl>
    <w:p>
      <w:pPr>
        <w:pStyle w:val="Heading1"/>
        <w:spacing w:before="0" w:after="0"/>
        <w:ind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spacing w:before="0" w:after="0"/>
        <w:ind w:firstLine="720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Heading1"/>
        <w:spacing w:before="0" w:after="0"/>
        <w:ind w:hanging="0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ключение</w:t>
      </w:r>
    </w:p>
    <w:p>
      <w:pPr>
        <w:pStyle w:val="Normal"/>
        <w:ind w:firstLine="72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Первоочередной и основной целью инновационного проекта фирмы «Радмир» ДП АО НИИРИ – постановка на серийное производство КРМЦ «Мадис» –рентгеновского маммографического цифрового комплекса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КРМЦ «Мадис» предназначен для рентгеновской диагностики молочной железы и может быть использован в городских и районных поликлиниках, маммографических центрах, онкологических диспансерах с целью массовых исследований (скрининга) женщин с целью выявления патологий молочной железы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Основные годовые результаты реализации проекта в период использования заёмных средств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Объём реализации, шт. – 2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 xml:space="preserve">Валовой доход – </w:t>
      </w:r>
      <w:r>
        <w:rPr>
          <w:color w:val="000000"/>
          <w:lang w:val="en-US"/>
        </w:rPr>
        <w:t>$ 963 18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Чистая прибыль (без учёта возврата кредитных средств) – $ 101 978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Основные годовые результаты реализации проекта в период после возврата заёмных средств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>Объём реализации, шт. – 2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 xml:space="preserve">Валовой доход – </w:t>
      </w:r>
      <w:r>
        <w:rPr>
          <w:color w:val="000000"/>
          <w:lang w:val="en-US"/>
        </w:rPr>
        <w:t>$ 963 184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720"/>
        <w:rPr>
          <w:color w:val="000000"/>
        </w:rPr>
      </w:pPr>
      <w:r>
        <w:rPr>
          <w:color w:val="000000"/>
        </w:rPr>
        <w:t xml:space="preserve">Чистая прибыль – </w:t>
      </w:r>
      <w:r>
        <w:rPr>
          <w:color w:val="000000"/>
          <w:lang w:val="en-US"/>
        </w:rPr>
        <w:t>$ 129 227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Период окупаемости проекта, с учётом возврата заёмных средств занимает два года и четыре месяца с момента получения заёмных средств при ежемесячном возврате. Уровень прибыльности инвестиций составит 38,68% годовых.</w:t>
      </w:r>
    </w:p>
    <w:p>
      <w:pPr>
        <w:pStyle w:val="TextBodyIndent"/>
        <w:ind w:firstLine="720"/>
        <w:rPr>
          <w:color w:val="000000"/>
        </w:rPr>
      </w:pPr>
      <w:r>
        <w:rPr>
          <w:color w:val="000000"/>
        </w:rPr>
        <w:t>В заключение следует отметить, что ДП «Радмир» видит себя активным участником возрождения инновационных процессов в Украине, а так же восстановления промышленности и медицины страны, а миссия фирмы – один из образцов гуманности, так как проблемы онкологических заболеваний стоят на первом месте среди проблем здравоохранения Украины.</w:t>
      </w:r>
    </w:p>
    <w:p>
      <w:pPr>
        <w:pStyle w:val="Normal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1"/>
        <w:spacing w:before="0" w:after="0"/>
        <w:ind w:firstLine="720"/>
        <w:jc w:val="both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</w:r>
      <w:r>
        <w:br w:type="page"/>
      </w:r>
    </w:p>
    <w:p>
      <w:pPr>
        <w:pStyle w:val="Heading1"/>
        <w:spacing w:before="0" w:after="0"/>
        <w:ind w:hanging="0"/>
        <w:rPr>
          <w:caps w:val="false"/>
          <w:smallCaps w:val="false"/>
          <w:color w:val="000000"/>
          <w:lang w:val="en-US" w:eastAsia="en-US"/>
        </w:rPr>
      </w:pPr>
      <w:r>
        <w:rPr>
          <w:caps w:val="false"/>
          <w:smallCaps w:val="false"/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rPr>
          <w:caps/>
          <w:color w:val="000000"/>
          <w:lang w:val="en-US" w:eastAsia="en-US"/>
        </w:rPr>
      </w:pPr>
      <w:r>
        <w:rPr>
          <w:caps/>
          <w:color w:val="000000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Ансофф И. Стратегическое управление: Учеб. Пособие: Перевод с англ. – М.: 1989, 456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Балабанов И.Т. Риск-менеджмент. – М.: 1996, 192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Васильев В.Р. Управление развитием производства (опыт США). – М.: Дело, 1989, 202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Друкер П. Рынок: как выйти в лидеры. Практика и принципы. – М.: Бук, 1996, 324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Коно Т. Стратегия и структура японских предприятий. – М.: Прогресс, 1997, 251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/>
      </w:pPr>
      <w:r>
        <w:rPr>
          <w:color w:val="000000"/>
        </w:rPr>
        <w:t> </w:t>
      </w:r>
      <w:r>
        <w:rPr>
          <w:color w:val="000000"/>
        </w:rPr>
        <w:t>Мескон М.Х., Альберт М., Хедоури Ф. Основы менеджмента: Пер. с англ. – М.: Центр, 1992, 600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>
          <w:color w:val="000000"/>
        </w:rPr>
      </w:pPr>
      <w:r>
        <w:rPr>
          <w:color w:val="000000"/>
        </w:rPr>
        <w:t>Уотермен Р. Факторы обновления. Москва, Прогресс, 1989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0" w:leader="none"/>
        </w:tabs>
        <w:ind w:left="0" w:hanging="0"/>
        <w:rPr>
          <w:color w:val="000000"/>
          <w:lang w:val="en-US"/>
        </w:rPr>
      </w:pPr>
      <w:r>
        <w:rPr>
          <w:color w:val="000000"/>
          <w:lang w:val="en-US"/>
        </w:rPr>
        <w:t>Microsoft Encyclopedia Encarta, Microsoft Corporation, 2003, 7 CD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  <w:r>
        <w:br w:type="page"/>
      </w:r>
    </w:p>
    <w:p>
      <w:pPr>
        <w:pStyle w:val="Normal"/>
        <w:ind w:hanging="0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5885</wp:posOffset>
            </wp:positionH>
            <wp:positionV relativeFrom="paragraph">
              <wp:posOffset>459105</wp:posOffset>
            </wp:positionV>
            <wp:extent cx="5425440" cy="51257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51257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Приложение А</w:t>
      </w:r>
    </w:p>
    <w:p>
      <w:pPr>
        <w:pStyle w:val="Normal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Приложение Б</w:t>
      </w:r>
    </w:p>
    <w:p>
      <w:pPr>
        <w:pStyle w:val="Normal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900</wp:posOffset>
                </wp:positionH>
                <wp:positionV relativeFrom="paragraph">
                  <wp:posOffset>28575</wp:posOffset>
                </wp:positionV>
                <wp:extent cx="5245100" cy="8780145"/>
                <wp:effectExtent l="0" t="0" r="0" b="685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0" cy="8780040"/>
                          <a:chOff x="0" y="0"/>
                          <a:chExt cx="5245200" cy="878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6400" y="0"/>
                            <a:ext cx="5158800" cy="366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806120"/>
                            <a:ext cx="4974120" cy="6974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080" y="2986920"/>
                              <a:ext cx="46310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  <a:effectLst>
                              <a:outerShdw dist="53966" dir="2700000" blurRad="0" rotWithShape="0">
                                <a:srgbClr val="33333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;Times New Roman" w:cs="Arial"/>
                                    <w:color w:val="auto"/>
                                    <w:lang w:val="ru-RU" w:bidi="ar-SA"/>
                                  </w:rPr>
                                  <w:t>Сегментация потребителе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684080" y="1684080"/>
                              <a:ext cx="3625920" cy="25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  <a:effectLst>
                              <a:outerShdw dist="53966" dir="2700000" blurRad="0" rotWithShape="0">
                                <a:srgbClr val="333333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;Times New Roman" w:cs="Arial"/>
                                    <w:color w:val="auto"/>
                                    <w:lang w:val="ru-RU" w:bidi="ar-SA"/>
                                  </w:rPr>
                                  <w:t>Сегментация продукци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367800"/>
                              <a:ext cx="1350720" cy="47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Областные онкоцентр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3367800"/>
                              <a:ext cx="1350720" cy="47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Районные больниц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3367800"/>
                              <a:ext cx="1350720" cy="47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36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Частные клини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3938040"/>
                              <a:ext cx="429120" cy="150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Цифровые маммограф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360" y="5466600"/>
                              <a:ext cx="429120" cy="150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Плёночные маммограф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3939840"/>
                              <a:ext cx="1367280" cy="152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9604" dir="2700000" blurRad="0" rotWithShape="0">
                                <a:srgbClr val="5f5f5f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Мадис, фирма «Радмир», Украин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3939840"/>
                              <a:ext cx="1373400" cy="152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9604" dir="2700000" blurRad="0" rotWithShape="0">
                                <a:srgbClr val="5f5f5f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Мадис, фирма «Радмир», Укра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3939840"/>
                              <a:ext cx="1350720" cy="152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9604" dir="2700000" blurRad="0" rotWithShape="0">
                                <a:srgbClr val="5f5f5f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Мадис, фирма «Радмир», Укра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60" y="5469120"/>
                              <a:ext cx="1367280" cy="150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9604" dir="2700000" blurRad="0" rotWithShape="0">
                                <a:srgbClr val="5f5f5f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ophie, Planmed, Финлянд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eminat HF,BMI, Итал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Mammoace, Toshiba, Япон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Mammo-Diagnost 3000 PHILIPS, Нидерланды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enographeDMR, General Electric,СШ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5469120"/>
                              <a:ext cx="1373400" cy="150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9604" dir="2700000" blurRad="0" rotWithShape="0">
                                <a:srgbClr val="5f5f5f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ophie, Planmed, Финлянд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eminat HF,BMI, Итал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Mammoace, Toshiba, Япон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Mammo-Diagnost 3000 PHILIPS, Нидерланды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enographeDMR, General Electric,СШ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1800" y="5468400"/>
                              <a:ext cx="1346760" cy="150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89604" dir="2700000" blurRad="0" rotWithShape="0">
                                <a:srgbClr val="5f5f5f"/>
                              </a:outerShdw>
                            </a:effectLst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ophie, Planmed, Финлянд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eminatHF,BMI, Итал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Mammoace, Toshiba, Япония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Mammo-Diagnost 3000 PHILIPS, Нидерланды</w:t>
                                </w:r>
                              </w:p>
                              <w:p>
                                <w:pPr>
                                  <w:tabs>
                                    <w:tab w:val="left" w:pos="142" w:leader="none"/>
                                  </w:tabs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;Times New Roman" w:hAnsi="Times New Roman;Times New Roman" w:eastAsia="Times New Roman;Times New Roman" w:cs="Times New Roman;Times New Roman"/>
                                    <w:color w:val="auto"/>
                                    <w:lang w:val="ru-RU" w:bidi="ar-SA"/>
                                  </w:rPr>
                                  <w:t>SenographeDMR, General Electric,СШ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567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5.6pt;margin-top:2.25pt;width:545.6pt;height:691.35pt" coordorigin="-2512,45" coordsize="10912,138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6;top:45;width:8123;height:57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-2512;top:5540;width:10485;height:833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80;top:7593;width:7292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Сегментация потребителе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v:shadow on="t" obscured="f" color="#333333"/>
                    <w10:wrap type="none"/>
                  </v:shape>
                  <v:shape id="shape_0" fillcolor="white" stroked="f" o:allowincell="f" style="position:absolute;left:-2512;top:5541;width:5709;height:40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;Times New Roman" w:cs="Arial"/>
                              <w:color w:val="auto"/>
                              <w:lang w:val="ru-RU" w:bidi="ar-SA"/>
                            </w:rPr>
                            <w:t>Сегментация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v:shadow on="t" obscured="f" color="#333333"/>
                    <w10:wrap type="none"/>
                  </v:shape>
                  <v:shape id="shape_0" fillcolor="white" stroked="t" o:allowincell="f" style="position:absolute;left:1490;top:8193;width:2126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Областные онкоцент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51;top:8193;width:2126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Районные больниц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12;top:8193;width:2126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36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Частные клини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;top:9091;width:675;height:2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Цифровые маммограф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9;top:11498;width:675;height:2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Плёночные маммограф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90;top:9094;width:2152;height:2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Мадис, фирма «Радмир», Украин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5f5f5f"/>
                    <w10:wrap type="none"/>
                  </v:shape>
                  <v:shape id="shape_0" fillcolor="white" stroked="t" o:allowincell="f" style="position:absolute;left:3651;top:9094;width:2162;height:2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Мадис, фирма «Радмир», Укра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5f5f5f"/>
                    <w10:wrap type="none"/>
                  </v:shape>
                  <v:shape id="shape_0" fillcolor="white" stroked="t" o:allowincell="f" style="position:absolute;left:5812;top:9094;width:2126;height:2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0" w:after="0"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Мадис, фирма «Радмир», Укра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5f5f5f"/>
                    <w10:wrap type="none"/>
                  </v:shape>
                  <v:shape id="shape_0" fillcolor="white" stroked="t" o:allowincell="f" style="position:absolute;left:1490;top:11502;width:2152;height:236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ophie, Planmed, Финлянд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eminat HF,BMI, Итал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Mammoace, Toshiba, Япон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Mammo-Diagnost 3000 PHILIPS, Нидерланды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enographeDMR, General Electric,СШ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5f5f5f"/>
                    <w10:wrap type="none"/>
                  </v:shape>
                  <v:shape id="shape_0" fillcolor="white" stroked="t" o:allowincell="f" style="position:absolute;left:3651;top:11502;width:2162;height:2365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ophie, Planmed, Финлянд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eminat HF,BMI, Итал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Mammoace, Toshiba, Япон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Mammo-Diagnost 3000 PHILIPS, Нидерланды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enographeDMR, General Electric,СШ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5f5f5f"/>
                    <w10:wrap type="none"/>
                  </v:shape>
                  <v:shape id="shape_0" fillcolor="white" stroked="t" o:allowincell="f" style="position:absolute;left:5812;top:11501;width:2120;height:2370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ophie, Planmed, Финлянд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eminatHF,BMI, Итал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Mammoace, Toshiba, Япония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Mammo-Diagnost 3000 PHILIPS, Нидерланды</w:t>
                          </w:r>
                        </w:p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ru-RU" w:bidi="ar-SA"/>
                            </w:rPr>
                            <w:t>SenographeDMR, General Electric,СШ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567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v:shadow on="t" obscured="f" color="#5f5f5f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D</w:t>
      </w:r>
    </w:p>
    <w:p>
      <w:pPr>
        <w:pStyle w:val="Heading1"/>
        <w:spacing w:before="0" w:after="0"/>
        <w:ind w:firstLine="720"/>
        <w:jc w:val="both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Карта рынка маммографов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Special G1">
    <w:altName w:val="Wingdings 2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Special G2">
    <w:altName w:val="Wingdings 2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720"/>
        </w:tabs>
        <w:ind w:left="0" w:hanging="0"/>
      </w:pPr>
      <w:rPr>
        <w:rFonts w:ascii="Times New Roman Special G1" w:hAnsi="Times New Roman Special G1" w:cs="Times New Roman Special G1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"/>
      <w:lvlJc w:val="left"/>
      <w:pPr>
        <w:tabs>
          <w:tab w:val="num" w:pos="720"/>
        </w:tabs>
        <w:ind w:left="0" w:hanging="0"/>
      </w:pPr>
      <w:rPr>
        <w:rFonts w:ascii="Times New Roman Special G1" w:hAnsi="Times New Roman Special G1" w:cs="Times New Roman Special G1" w:hint="default"/>
      </w:rPr>
    </w:lvl>
  </w:abstractNum>
  <w:abstractNum w:abstractNumId="9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8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i w:val="false"/>
        <w:b/>
        <w:rFonts w:ascii="Times New Roman;Times New Roman" w:hAnsi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  <w:rPr>
        <w:rFonts w:cs="Times New Roman;Times New Roman"/>
      </w:rPr>
    </w:lvl>
  </w:abstractNum>
  <w:abstractNum w:abstractNumId="1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4z3">
    <w:name w:val="WW8Num4z3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Special G1;Wingdings 2" w:hAnsi="Times New Roman Special G1;Wingdings 2" w:cs="Times New Roman Special G1;Wingdings 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0z3">
    <w:name w:val="WW8Num10z3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 Special G1;Wingdings 2" w:hAnsi="Times New Roman Special G1;Wingdings 2" w:cs="Times New Roman Special G1;Wingdings 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 Special G1;Wingdings 2" w:hAnsi="Times New Roman Special G1;Wingdings 2" w:cs="Times New Roman Special G1;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Times New Roman Special G1;Wingdings 2" w:hAnsi="Times New Roman Special G1;Wingdings 2" w:cs="Times New Roman Special G1;Wingdings 2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/>
      <w:i w:val="false"/>
      <w:sz w:val="28"/>
    </w:rPr>
  </w:style>
  <w:style w:type="character" w:styleId="WW8Num21z3">
    <w:name w:val="WW8Num21z3"/>
    <w:qFormat/>
    <w:rPr>
      <w:rFonts w:cs="Times New Roman;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8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Style9">
    <w:name w:val="Основной текст с отступом Знак"/>
    <w:qFormat/>
    <w:rPr>
      <w:sz w:val="28"/>
      <w:szCs w:val="20"/>
    </w:rPr>
  </w:style>
  <w:style w:type="character" w:styleId="Style10">
    <w:name w:val="Верх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48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2">
    <w:name w:val="Министерство..."/>
    <w:basedOn w:val="Normal"/>
    <w:qFormat/>
    <w:pPr>
      <w:spacing w:before="0" w:after="240"/>
      <w:jc w:val="center"/>
    </w:pPr>
    <w:rPr>
      <w:caps/>
      <w:sz w:val="32"/>
    </w:rPr>
  </w:style>
  <w:style w:type="paragraph" w:styleId="Style13">
    <w:name w:val="шрифт тит.листа"/>
    <w:basedOn w:val="Style12"/>
    <w:qFormat/>
    <w:pPr/>
    <w:rPr>
      <w:caps w:val="false"/>
      <w:smallCap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hanging="0"/>
    </w:pPr>
    <w:rPr/>
  </w:style>
  <w:style w:type="paragraph" w:styleId="32">
    <w:name w:val="Основной текст 3"/>
    <w:basedOn w:val="Normal"/>
    <w:qFormat/>
    <w:pPr>
      <w:spacing w:lineRule="auto" w:line="240"/>
      <w:ind w:hanging="0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567"/>
    </w:pPr>
    <w:rPr/>
  </w:style>
  <w:style w:type="paragraph" w:styleId="Contents3">
    <w:name w:val="TOC 3"/>
    <w:basedOn w:val="Normal"/>
    <w:next w:val="Normal"/>
    <w:pPr>
      <w:ind w:left="560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_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7:00Z</dcterms:created>
  <dc:creator>Стадник Александр Александрович</dc:creator>
  <dc:description/>
  <cp:keywords/>
  <dc:language>en-US</dc:language>
  <cp:lastModifiedBy>Mage</cp:lastModifiedBy>
  <dcterms:modified xsi:type="dcterms:W3CDTF">2011-10-03T11:47:00Z</dcterms:modified>
  <cp:revision>2</cp:revision>
  <dc:subject/>
  <dc:title>Курсовой Проэкт</dc:title>
</cp:coreProperties>
</file>