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Разработка инновационного проекта «Книжный магазин готической литературы»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1 Обоснование актуальн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Рязани есть несколько довольно крупных и множество маленьких книжных магазинов. Казалось бы, для полумиллионного города этого достаточно, если принять во внимание только количество, а не ассортимент. В маленьких магазинчиках преобладают кулинарные книги и любовные романы, в больших (например, книжный магазин в ТД «Барс») есть книги самых разных жанров и предметных областей, но всё это рассчитано на широкий круг потребителей. Если кому-то нравятся книги какого-то одного жанра, то найти что-то по своему вкусу станет со временем затрудните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й магазин готической литературы рассчитан на узкий круг людей, которые много читают и особенно ценят классику данного жанра. Ассортимент магазина будет выгодно отличаться от стандартного. Там будут представлены произведения как известных, так и не очень (по крайней мере, в России) авторов. Готика – это не мистика и ужасы в широком смысле. Готический роман представляет картину мира, сознательно освобождённую от житейского правдоподобия: фантастический, овеянный исторической и географической романтикой сюжет, мрачный, трагический колорит, зловещая атмосфера тайны и ужаса, вмешательство в судьбу персонажей неведомых, зачастую сверхъестественных с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возразить, что в настоящее время люди читают всё меньше и меньше, а нужную книгу всегда можно заказать по Интернету. Всё это так, но бесплатных ресурсов в Интернете не так уж много, и найти там можно очень ограниченное число книг, а на платных ресурсах цена может быть выше, чем в магазине. К тому же, выбранную в Интернете книгу нельзя пролистать, оценить качество, составить о ней мнение. Кроме того, как уже отмечалось, магазин рассчитан на узкий круг потребит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убежом, да и в крупных городах России подобные магазины «жанровой» литературы уже вошли в практику. Думаю, и в Рязани найдутся люди, которым это нуж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2 Название и место располож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олучит название «ГотикКнига», выбранная организационно-правовая форма – общество с ограниченной ответственностью (ООО «ГотикКнига»). Книжный магазин будет располагаться на ул. Почтовой (рядом с пл. Ленина) на первом этаже какого-либо здания (вход с улицы). Выгода данного расположения в том, что место в центре города, легко узнаваемо, недалеко от остановки общественного транспорта, кроме того, на ул. Почтовой нет автомобильного движения, что поможет создать и поддержать особую атмосферу магазина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3 Схема помещ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азин будет состоять из трёх помещений: торгового зала (площадью 1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складского помещения (площадью 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и туалета (площадью 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(см. рис.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2755" cy="2246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 - Схема помещения магазин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 Организационная струк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газине потребуются два продавца-консультанта, кассир и уборщица. Все они подчиняются администратору торгового зала, который в свою очередь подчиняется директору (см. рис.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9940" cy="1861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 - Организационная структура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5 Штатное распис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. 1 -</w:t>
      </w:r>
      <w:r>
        <w:rPr/>
        <w:t xml:space="preserve"> Штатное расписание предприятия</w:t>
      </w:r>
    </w:p>
    <w:tbl>
      <w:tblPr>
        <w:tblW w:w="903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3698"/>
      </w:tblGrid>
      <w:tr>
        <w:trPr>
          <w:trHeight w:val="388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жность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лад, руб.</w:t>
            </w:r>
          </w:p>
        </w:tc>
      </w:tr>
      <w:tr>
        <w:trPr>
          <w:trHeight w:val="371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</w:tr>
      <w:tr>
        <w:trPr>
          <w:trHeight w:val="388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</w:t>
            </w:r>
          </w:p>
        </w:tc>
      </w:tr>
      <w:tr>
        <w:trPr>
          <w:trHeight w:val="388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ец-консультант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</w:tr>
      <w:tr>
        <w:trPr>
          <w:trHeight w:val="371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ир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</w:t>
            </w:r>
          </w:p>
        </w:tc>
      </w:tr>
      <w:tr>
        <w:trPr>
          <w:trHeight w:val="405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щиц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53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6 Должностные инструкции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1 Должностная инструкция директора магази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язанности директора магазина входит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управление эффективной работой персонала магазин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работы всего персонала магазина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ставление бюджета магазина. Контроль и оптимизация расходной части бюджета магазина. Взаимодействие и решение текущих вопросов с арендодателям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и своевременное продление необходимых для работы магазина разрешений и документов в фискальных и административных органах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документации магазина, составление и отправка файлов экспорта реальных операций, отчетности и документации в соответствии с установленным порядком отчетност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ие, получение и выдача зарплаты персоналу магаз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2 Должностная инструкция администратора торгового з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 торгового зала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работу по организации эффективного и культурного обслуживания покупателей, созданию для них комфортных условий, контролирует отсутствие нарушений правил торговли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ивает на рабочих местах атмосферу доброжелательности, подает личный пример в обслуживании покупателей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ирует в общем приемку-сдачу товаров на склад, своевременную подачу товаров в торговые секции, работу касс, проверяет качество, сроки годности товаров, проверяет наличие маркировок, легко читаемых ценников на товарах, наличие в доступных для покупателей местах книг жалоб и предложений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ет общий контроль за сохранностью товаров, торгового оборудования и прочих материальных ценностей, за своевременным проведением инвентаризации товаров, торгового оборудования, прочего имущества предприятия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т меры по предотвращению и ликвидации конфликтных ситуаций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ует руководство об имеющихся недостатках в обслуживании покупателей, принимаемых мерах по их ликвидаци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контроль за соответствующим оформлением товарных секций, торгового зала, помещения предприятия в целом, следит за размещением, обновлением и состоянием рекламы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ирует выход работников на работу, присутствие работников на рабочем месте в течение рабочего дня, контролирует опрятный вид работников, ношение работниками в рабочее время форменной рабочей одежды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и четко сдает помещение предприятия под охра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3 Должностная инструкция продавца-консульта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вец-консультант обязан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ть покупателей: выявлять спрос, знакомить с имеющимся ассортиментом товаров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ть помощь покупателю в поиске подходящего ему товар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ировать покупателя о скидках, действующих в магазине и правилах (порядке) оплаты и получения товара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ить за соответствием цен в прайс – листах и ценниках на товар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перепись и учет остатков в установленном руководством поряд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4 Должностная инструкция касси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ир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операции по приему, учету, выдаче и хранению денежных средств с обязательным соблюдением правил, обеспечивающих их сохранность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т на основе приходных и расходных документов кассовую книгу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ряет фактическое наличие денежных сумм и ценных бумаг с книжным остатком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т кассовую отчет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5 Должностная инструкция уборщиц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орщица осуществляет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орку мусора в закрепленных помещениях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ание закрепленной территории в чистоте в течение рабочего дня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ировку мусора в контейнеры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борку туалетов и их дезинфицирование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моющих и дезинфицирующих растворов; получение моющих средств, инвентаря и обтирочного материала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чёт затрат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1 Капитальные затра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боты предприятия необходимо сделать следующие капитальные вложе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бл. 2 -</w:t>
      </w:r>
      <w:r>
        <w:rPr/>
        <w:t xml:space="preserve"> Капитальные вложения</w:t>
      </w:r>
    </w:p>
    <w:tbl>
      <w:tblPr>
        <w:tblW w:w="90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38"/>
        <w:gridCol w:w="1213"/>
        <w:gridCol w:w="1567"/>
        <w:gridCol w:w="1315"/>
      </w:tblGrid>
      <w:tr>
        <w:trPr>
          <w:trHeight w:val="34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, р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р.</w:t>
            </w:r>
          </w:p>
        </w:tc>
      </w:tr>
      <w:tr>
        <w:trPr>
          <w:trHeight w:val="34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</w:tr>
      <w:tr>
        <w:trPr>
          <w:trHeight w:val="32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ООО и открытие сче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</w:t>
            </w:r>
          </w:p>
        </w:tc>
      </w:tr>
      <w:tr>
        <w:trPr>
          <w:trHeight w:val="34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жные стеллаж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0</w:t>
            </w:r>
          </w:p>
        </w:tc>
      </w:tr>
      <w:tr>
        <w:trPr>
          <w:trHeight w:val="34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хран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</w:t>
            </w:r>
          </w:p>
        </w:tc>
      </w:tr>
      <w:tr>
        <w:trPr>
          <w:trHeight w:val="32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ый аппара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00</w:t>
            </w:r>
          </w:p>
        </w:tc>
      </w:tr>
      <w:tr>
        <w:trPr>
          <w:trHeight w:val="68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пьедесталов (стоек) на выходе из торгового зал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0</w:t>
            </w:r>
          </w:p>
        </w:tc>
      </w:tr>
      <w:tr>
        <w:trPr>
          <w:trHeight w:val="32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для деактивации ме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</w:tr>
      <w:tr>
        <w:trPr>
          <w:trHeight w:val="34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наблюд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</w:t>
            </w:r>
          </w:p>
        </w:tc>
      </w:tr>
      <w:tr>
        <w:trPr>
          <w:trHeight w:val="342" w:hRule="atLeast"/>
        </w:trPr>
        <w:tc>
          <w:tcPr>
            <w:tcW w:w="4946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4095" w:type="dxa"/>
            <w:gridSpan w:val="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102 00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2 Амортизация капитальных затра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сновные средства относятся к третьей амортизационной группе (3-5 лет), соответственно амортизационные отчисления будут следующи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. 3 -</w:t>
      </w:r>
      <w:r>
        <w:rPr/>
        <w:t xml:space="preserve"> Амортизационные отчисления</w:t>
      </w:r>
    </w:p>
    <w:tbl>
      <w:tblPr>
        <w:tblW w:w="9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665"/>
        <w:gridCol w:w="1908"/>
        <w:gridCol w:w="1659"/>
      </w:tblGrid>
      <w:tr>
        <w:trPr>
          <w:trHeight w:val="306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4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мортизационные отчисления</w:t>
            </w:r>
          </w:p>
        </w:tc>
      </w:tr>
      <w:tr>
        <w:trPr>
          <w:trHeight w:val="134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месяц, р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год, р.</w:t>
            </w:r>
          </w:p>
        </w:tc>
      </w:tr>
      <w:tr>
        <w:trPr>
          <w:trHeight w:val="32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ый аппара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,6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</w:t>
            </w:r>
          </w:p>
        </w:tc>
      </w:tr>
      <w:tr>
        <w:trPr>
          <w:trHeight w:val="62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пьедесталов (стоек) на выходе из торгового зал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0</w:t>
            </w:r>
          </w:p>
        </w:tc>
      </w:tr>
      <w:tr>
        <w:trPr>
          <w:trHeight w:val="32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для деактивации мето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,6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</w:tr>
      <w:tr>
        <w:trPr>
          <w:trHeight w:val="334" w:hRule="atLeast"/>
        </w:trPr>
        <w:tc>
          <w:tcPr>
            <w:tcW w:w="547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9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3,34</w:t>
            </w:r>
          </w:p>
        </w:tc>
        <w:tc>
          <w:tcPr>
            <w:tcW w:w="16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600</w:t>
            </w:r>
          </w:p>
        </w:tc>
      </w:tr>
    </w:tbl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br w:type="page"/>
      </w:r>
      <w:r>
        <w:rPr>
          <w:rFonts w:cs="Times New Roman" w:ascii="Times New Roman" w:hAnsi="Times New Roman"/>
          <w:i w:val="false"/>
          <w:iCs w:val="false"/>
        </w:rPr>
        <w:t>2.3 Текущие затрат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. 4 -</w:t>
      </w:r>
      <w:r>
        <w:rPr/>
        <w:t xml:space="preserve"> Текущие затраты предприятия</w:t>
      </w:r>
    </w:p>
    <w:tbl>
      <w:tblPr>
        <w:tblW w:w="90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464"/>
        <w:gridCol w:w="2469"/>
        <w:gridCol w:w="2300"/>
      </w:tblGrid>
      <w:tr>
        <w:trPr>
          <w:trHeight w:val="37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траты за месяц, р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траты за год, р.</w:t>
            </w:r>
          </w:p>
        </w:tc>
      </w:tr>
      <w:tr>
        <w:trPr>
          <w:trHeight w:val="37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иобретения товаров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2500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0000</w:t>
            </w:r>
          </w:p>
        </w:tc>
      </w:tr>
      <w:tr>
        <w:trPr>
          <w:trHeight w:val="35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000</w:t>
            </w:r>
          </w:p>
        </w:tc>
      </w:tr>
      <w:tr>
        <w:trPr>
          <w:trHeight w:val="37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работников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5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2000</w:t>
            </w:r>
          </w:p>
        </w:tc>
      </w:tr>
      <w:tr>
        <w:trPr>
          <w:trHeight w:val="37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Н с з/п работников (26%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1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120</w:t>
            </w:r>
          </w:p>
        </w:tc>
      </w:tr>
      <w:tr>
        <w:trPr>
          <w:trHeight w:val="35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онные отчислени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3,3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600</w:t>
            </w:r>
          </w:p>
        </w:tc>
      </w:tr>
      <w:tr>
        <w:trPr>
          <w:trHeight w:val="388" w:hRule="atLeast"/>
        </w:trPr>
        <w:tc>
          <w:tcPr>
            <w:tcW w:w="427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4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6 893,34</w:t>
            </w:r>
          </w:p>
        </w:tc>
        <w:tc>
          <w:tcPr>
            <w:tcW w:w="23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 562 7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4 Оценка потребности в кредите и выбор системы налогооблож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ожив капитальные затраты и текущие затраты за месяц, можно сделать вывод, что для начала необходимы денежные средства в размере 448 893 р. У нас есть в наличии 1 000 000 р., поэтому нет необходимости брать кред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меет право применять УСН, налоговой базой будет величина доходов, уменьшенная на величину расходов, соответственно, ставка 15%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гноз выруч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оимость покупки в книжном магазине обычно составляет от 30-50 рублей до 3000 рублей и выше. Примем среднюю стоимость покупки за 300 руб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е число посетителей в день – около 50 человек (в выходные может быть больше, в будние дни – меньше), тогда средняя дневная выручка составит: 50*300 = 15 000 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гда выручка за неделю: 15 000*7 = 105 000 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месяц: 105 000*4 = 420 000 р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нозирование денежных потоков предприят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огнозируем денежные потоки предприятия за первый год работы (см. табл. 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бл.5 -</w:t>
      </w:r>
      <w:r>
        <w:rPr/>
        <w:t xml:space="preserve"> Прогноз денежных потоков предприятия</w:t>
      </w:r>
    </w:p>
    <w:tbl>
      <w:tblPr>
        <w:tblW w:w="9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702"/>
        <w:gridCol w:w="585"/>
        <w:gridCol w:w="702"/>
        <w:gridCol w:w="702"/>
        <w:gridCol w:w="702"/>
        <w:gridCol w:w="741"/>
        <w:gridCol w:w="741"/>
        <w:gridCol w:w="741"/>
        <w:gridCol w:w="741"/>
        <w:gridCol w:w="741"/>
        <w:gridCol w:w="741"/>
        <w:gridCol w:w="741"/>
      </w:tblGrid>
      <w:tr>
        <w:trPr>
          <w:trHeight w:val="1402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ход (выручка), р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мортизационные отчисления, р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 (текущие затраты), р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облагаемая прибыль, р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отчисления (15%), р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тая прибыль, р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ёт срока окупаемост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й поток, р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 дисконтирования при r1=15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контиро-ванный денежный поток при r1=15%, р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 дисконтирования при r2=20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контиро-ванный денежный поток при r2=20%, р.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 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 89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2 14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7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956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803,4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333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2 520</w:t>
            </w:r>
          </w:p>
        </w:tc>
      </w:tr>
      <w:tr>
        <w:trPr>
          <w:trHeight w:val="25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0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20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 89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1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6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14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9 04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0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614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927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444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2 794,4</w:t>
            </w:r>
          </w:p>
        </w:tc>
      </w:tr>
      <w:tr>
        <w:trPr>
          <w:trHeight w:val="25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0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20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 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 89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 1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14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0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751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861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870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15 175,9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.20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 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 89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1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6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64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5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175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811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225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24 674</w:t>
            </w:r>
          </w:p>
        </w:tc>
      </w:tr>
      <w:tr>
        <w:trPr>
          <w:trHeight w:val="25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.20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 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 89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 1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6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64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 5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717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340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187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31 222,7</w:t>
            </w:r>
          </w:p>
        </w:tc>
      </w:tr>
      <w:tr>
        <w:trPr>
          <w:trHeight w:val="25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1.</w:t>
            </w: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.20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 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 89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 1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6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64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 5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232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165,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489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9 352,2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>.200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 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 89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 1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6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14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 0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593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338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908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8 243,44</w:t>
            </w:r>
          </w:p>
        </w:tc>
      </w:tr>
      <w:tr>
        <w:trPr>
          <w:trHeight w:val="25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29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2</w:t>
            </w:r>
            <w:r>
              <w:rPr>
                <w:sz w:val="20"/>
                <w:szCs w:val="20"/>
              </w:rPr>
              <w:t>.200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 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 89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 1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6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 14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0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690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634,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256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5 823,19</w:t>
            </w:r>
          </w:p>
        </w:tc>
      </w:tr>
      <w:tr>
        <w:trPr>
          <w:trHeight w:val="25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>.200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 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 89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 1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6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 64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 5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426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813,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380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3 050,82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4</w:t>
            </w:r>
            <w:r>
              <w:rPr>
                <w:sz w:val="20"/>
                <w:szCs w:val="20"/>
              </w:rPr>
              <w:t>.200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 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 89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1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6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14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 0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718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632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150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8 818,6</w:t>
            </w:r>
          </w:p>
        </w:tc>
      </w:tr>
      <w:tr>
        <w:trPr>
          <w:trHeight w:val="25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1.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200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 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 89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 1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6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 64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5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494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32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458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1 402,16</w:t>
            </w:r>
          </w:p>
        </w:tc>
      </w:tr>
      <w:tr>
        <w:trPr>
          <w:trHeight w:val="25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6</w:t>
            </w:r>
            <w:r>
              <w:rPr>
                <w:sz w:val="20"/>
                <w:szCs w:val="20"/>
              </w:rPr>
              <w:t>.200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 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 89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 1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6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 14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 0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690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699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215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1 428,42</w:t>
            </w:r>
          </w:p>
        </w:tc>
      </w:tr>
      <w:tr>
        <w:trPr>
          <w:trHeight w:val="252" w:hRule="atLeast"/>
        </w:trPr>
        <w:tc>
          <w:tcPr>
            <w:tcW w:w="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7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490 000</w:t>
            </w:r>
          </w:p>
        </w:tc>
        <w:tc>
          <w:tcPr>
            <w:tcW w:w="5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96</w:t>
            </w:r>
          </w:p>
        </w:tc>
        <w:tc>
          <w:tcPr>
            <w:tcW w:w="7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62716</w:t>
            </w:r>
          </w:p>
        </w:tc>
        <w:tc>
          <w:tcPr>
            <w:tcW w:w="7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47 284</w:t>
            </w:r>
          </w:p>
        </w:tc>
        <w:tc>
          <w:tcPr>
            <w:tcW w:w="7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2 092</w:t>
            </w:r>
          </w:p>
        </w:tc>
        <w:tc>
          <w:tcPr>
            <w:tcW w:w="7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05 191</w:t>
            </w:r>
          </w:p>
        </w:tc>
        <w:tc>
          <w:tcPr>
            <w:tcW w:w="7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15 788</w:t>
            </w:r>
          </w:p>
        </w:tc>
        <w:tc>
          <w:tcPr>
            <w:tcW w:w="7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94 060</w:t>
            </w:r>
          </w:p>
        </w:tc>
        <w:tc>
          <w:tcPr>
            <w:tcW w:w="7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1 134 506</w:t>
            </w:r>
          </w:p>
        </w:tc>
      </w:tr>
    </w:tbl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5. Расчёт критериев эффективности проек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4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) Срок окупаемости (Т</w:t>
      </w:r>
      <w:r>
        <w:rPr>
          <w:sz w:val="28"/>
          <w:szCs w:val="28"/>
          <w:vertAlign w:val="subscript"/>
        </w:rPr>
        <w:t>ок</w:t>
      </w:r>
      <w:r>
        <w:rPr>
          <w:sz w:val="28"/>
          <w:szCs w:val="28"/>
        </w:rPr>
        <w:t xml:space="preserve">)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окупаемости – это период времени, в течении которого сумма полученных доходов окажется равной величине произведенных инвестиц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к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при котором </w:t>
      </w:r>
      <w:r>
        <w:rPr>
          <w:sz w:val="28"/>
          <w:szCs w:val="28"/>
        </w:rPr>
        <w:drawing>
          <wp:inline distT="0" distB="0" distL="0" distR="0">
            <wp:extent cx="787400" cy="50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71" r="-4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к</w:t>
      </w:r>
      <w:r>
        <w:rPr>
          <w:sz w:val="28"/>
          <w:szCs w:val="28"/>
        </w:rPr>
        <w:t xml:space="preserve"> = 2 мес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) Дисконтированный срок окупаемости инвестиций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к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исконтированный срок окупаемости – это срок окупаемости инвестиций (Т</w:t>
      </w:r>
      <w:r>
        <w:rPr>
          <w:sz w:val="28"/>
          <w:szCs w:val="28"/>
          <w:vertAlign w:val="subscript"/>
        </w:rPr>
        <w:t>ок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четом временного аспект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к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при котором </w:t>
      </w:r>
      <w:r>
        <w:rPr>
          <w:sz w:val="28"/>
          <w:szCs w:val="28"/>
          <w:lang w:val="en-US"/>
        </w:rPr>
        <w:drawing>
          <wp:inline distT="0" distB="0" distL="0" distR="0">
            <wp:extent cx="1002665" cy="50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71" r="-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,15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к</w:t>
      </w:r>
      <w:r>
        <w:rPr>
          <w:sz w:val="28"/>
          <w:szCs w:val="28"/>
        </w:rPr>
        <w:t xml:space="preserve"> = 2 мес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) Чистый приведенный доход (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>)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508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пр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,1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 xml:space="preserve"> = 1 494 060 – 102000 = 1 392 06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) Индекс рентабельности инвестиции (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>)</w:t>
      </w:r>
    </w:p>
    <w:p>
      <w:pPr>
        <w:pStyle w:val="31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Индекс рентабельности инвестиции показывает, сколько единиц современной величины денежного потока приходится на единицу предполагаемых первоначальных затрат. Этот метод является по сути следствием метода чистой приведенного дохода. Для расчета показателя 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 используется формула:</w:t>
      </w:r>
    </w:p>
    <w:p>
      <w:pPr>
        <w:pStyle w:val="31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Внутренняя норма рентабельности (</w:t>
      </w:r>
      <w:r>
        <w:rPr>
          <w:sz w:val="28"/>
          <w:szCs w:val="28"/>
          <w:lang w:val="en-US"/>
        </w:rPr>
        <w:t>IRR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74570" cy="3911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457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9575" cy="3581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График жизненного цикла иннова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843905" cy="31756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905" cy="317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Оценка инновационного потенциала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6 -</w:t>
      </w:r>
      <w:r>
        <w:rPr/>
        <w:t xml:space="preserve"> Оценка инновационного потенциала предприятия</w:t>
      </w:r>
    </w:p>
    <w:tbl>
      <w:tblPr>
        <w:tblW w:w="900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04"/>
        <w:gridCol w:w="4624"/>
        <w:gridCol w:w="59"/>
        <w:gridCol w:w="1272"/>
        <w:gridCol w:w="108"/>
        <w:gridCol w:w="796"/>
        <w:gridCol w:w="29"/>
        <w:gridCol w:w="1172"/>
        <w:gridCol w:w="59"/>
        <w:gridCol w:w="108"/>
      </w:tblGrid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b/>
                <w:bCs/>
                <w:sz w:val="20"/>
                <w:szCs w:val="20"/>
                <w:lang w:val="en-US"/>
              </w:rPr>
              <w:t>/</w:t>
            </w: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4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оненты блоков</w:t>
            </w:r>
          </w:p>
        </w:tc>
        <w:tc>
          <w:tcPr>
            <w:tcW w:w="3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состояния компонентов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лабые стороны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льные стороны</w:t>
            </w:r>
          </w:p>
        </w:tc>
      </w:tr>
      <w:tr>
        <w:trPr/>
        <w:tc>
          <w:tcPr>
            <w:tcW w:w="8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. Продуктовый блок</w:t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2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2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4 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даж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2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4 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ресурсного обеспечения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2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 5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ие потребностей потребителей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2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вая оценка состояния продуктового блока</w:t>
            </w:r>
          </w:p>
        </w:tc>
        <w:tc>
          <w:tcPr>
            <w:tcW w:w="3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4</w:t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. Функциональный блок</w:t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а организации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2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5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клиентов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2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вая оценка состояния функционального блока</w:t>
            </w:r>
          </w:p>
        </w:tc>
        <w:tc>
          <w:tcPr>
            <w:tcW w:w="3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8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. Ресурсный блок</w:t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8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ие ресурсы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бство рабочих мест (площадь)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2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расположение офиса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2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 качество услуг связи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2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5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вая оценка состояния материально-технических ресурсов</w:t>
            </w:r>
          </w:p>
        </w:tc>
        <w:tc>
          <w:tcPr>
            <w:tcW w:w="3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3</w:t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8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ые ресурсы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и компетентность руководителей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2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и квалификация продавцов-консультантов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2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остального персонала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2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 5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возраст коллектива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2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вая оценка состояния трудовых ресурсов</w:t>
            </w:r>
          </w:p>
        </w:tc>
        <w:tc>
          <w:tcPr>
            <w:tcW w:w="3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75</w:t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ресурсы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ая информация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2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ая информация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2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новинках книжного рынка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2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вая оценка состояния информационных ресурсов</w:t>
            </w:r>
          </w:p>
        </w:tc>
        <w:tc>
          <w:tcPr>
            <w:tcW w:w="3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8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ресурсы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и финансирования из собственных средств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2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оборотными средствами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2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средствами на зарплату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2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ность средствами на оплату коммунальных услуг 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2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вая оценка состояния финансовых ресурсов</w:t>
            </w:r>
          </w:p>
        </w:tc>
        <w:tc>
          <w:tcPr>
            <w:tcW w:w="3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вая оценка состояния ресурсного блока</w:t>
            </w:r>
          </w:p>
        </w:tc>
        <w:tc>
          <w:tcPr>
            <w:tcW w:w="3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76</w:t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. Организационный блок</w:t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ая структура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игурация: звенья и уровни управл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2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: состав и качество разделения труд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2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внутренних и внешних вертикальных и горизонтальных, прямых и обратных связе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2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: разделение прав и ответственности по звенья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2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 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вая оценка состояния организационной структуры</w:t>
            </w:r>
          </w:p>
        </w:tc>
        <w:tc>
          <w:tcPr>
            <w:tcW w:w="3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75</w:t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роцессов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ессивность используемых технологий и метод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2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вая оценка состояния технологических процессов</w:t>
            </w:r>
          </w:p>
        </w:tc>
        <w:tc>
          <w:tcPr>
            <w:tcW w:w="3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ая культура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онная система и язык общ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2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и, опыт и вера в возможности организ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2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 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ая этика и мотивирован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2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вая оценка состояния организационной культуры</w:t>
            </w:r>
          </w:p>
        </w:tc>
        <w:tc>
          <w:tcPr>
            <w:tcW w:w="3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67</w:t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вая оценка состояния организационного блока</w:t>
            </w:r>
          </w:p>
        </w:tc>
        <w:tc>
          <w:tcPr>
            <w:tcW w:w="3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8</w:t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. Управленческий блок</w:t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, функциональное руководств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2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управления: планирование, организация, контроль, стимулирование, координац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2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ь управл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2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 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вая оценка состояния управленческого блока</w:t>
            </w:r>
          </w:p>
        </w:tc>
        <w:tc>
          <w:tcPr>
            <w:tcW w:w="3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67</w:t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о блокам инновационного потенциала</w:t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продуктового блока</w:t>
            </w:r>
          </w:p>
        </w:tc>
        <w:tc>
          <w:tcPr>
            <w:tcW w:w="3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функционального блока</w:t>
            </w:r>
          </w:p>
        </w:tc>
        <w:tc>
          <w:tcPr>
            <w:tcW w:w="3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ресурсного блока</w:t>
            </w:r>
          </w:p>
        </w:tc>
        <w:tc>
          <w:tcPr>
            <w:tcW w:w="3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,7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организационного блока</w:t>
            </w:r>
          </w:p>
        </w:tc>
        <w:tc>
          <w:tcPr>
            <w:tcW w:w="3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,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управленческого блока</w:t>
            </w:r>
          </w:p>
        </w:tc>
        <w:tc>
          <w:tcPr>
            <w:tcW w:w="3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,6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вая оценка состояния инновационного потенциала</w:t>
            </w:r>
          </w:p>
        </w:tc>
        <w:tc>
          <w:tcPr>
            <w:tcW w:w="3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,53</w:t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ценка инновационного климата предприят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ём анализ инновационного климата экспертным путем по 5-балльной шкале (табл. 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7 - Оценка инновационного климата предприятия</w:t>
      </w:r>
    </w:p>
    <w:tbl>
      <w:tblPr>
        <w:tblW w:w="92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1311"/>
        <w:gridCol w:w="752"/>
        <w:gridCol w:w="1216"/>
      </w:tblGrid>
      <w:tr>
        <w:trPr>
          <w:trHeight w:val="3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b/>
                <w:bCs/>
                <w:sz w:val="20"/>
                <w:szCs w:val="20"/>
                <w:lang w:val="en-US"/>
              </w:rPr>
              <w:t>/</w:t>
            </w:r>
            <w:r>
              <w:rPr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цениваемые компоненты 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состояния компонентов</w:t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лабые стороны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льные стороны</w:t>
            </w:r>
          </w:p>
        </w:tc>
      </w:tr>
      <w:tr>
        <w:trPr>
          <w:trHeight w:val="672" w:hRule="atLeast"/>
        </w:trPr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. Оценка инновационного макроклимат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(СТЭП-анализ стратегических сфер)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сфер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положение книжного магазина относительно центр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онная сфера (транспорт, связь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 5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ая сфер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ая и финансовая сфер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ая сфер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22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вая оценка состояния инновационного макроклимата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83</w:t>
            </w:r>
          </w:p>
        </w:tc>
      </w:tr>
      <w:tr>
        <w:trPr>
          <w:trHeight w:val="336" w:hRule="atLeast"/>
        </w:trPr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. Оценка инновационного микроклимата (анализ стратегических зон)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хозяйствования, сегменты рынка: уровень конкуренци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капиталовложений-инвестиц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новых технолог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6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ырьевых, энергетических и материально-технических ресурс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 5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трудовых ресурс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вая оценка состояния инновационного микроклимата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8</w:t>
            </w:r>
          </w:p>
        </w:tc>
      </w:tr>
      <w:tr>
        <w:trPr>
          <w:trHeight w:val="336" w:hRule="atLeast"/>
        </w:trPr>
        <w:tc>
          <w:tcPr>
            <w:tcW w:w="9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о инновационному климату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макроклимата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3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микроклимата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336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вая оценка состояния инновационного климата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82</w:t>
            </w:r>
          </w:p>
        </w:tc>
      </w:tr>
    </w:tbl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9. Расчёт инновационной пози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ая позиция (Поз) определяется совместно инновационным потенциалом (Пот) и инновационным климатом (Кл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 = Пот*(Кл) 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 = 4,53; Кл = 4,8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 = 4,53*(4,82)½ = 9,9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ая сила (Син)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 = Поз*Ки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иа – коэффициент инновационной акт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иа = 1/7 ∑А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А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араметр инновационной актив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ый параметр инновационной активности определяется экспертным путем по 5-балльной шкале (табл. 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8 -</w:t>
      </w:r>
      <w:r>
        <w:rPr/>
        <w:t xml:space="preserve"> Параметры инновационной активности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</w:t>
            </w: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метр инновационной актив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 парамет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инновационной стратегии и инновационной ц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мобилизации инновационного потенц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привлеченных капиталовложений-инвести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, культура, ориентиры, используемые при проведении измен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реакции фирмы характеру конкурентной стратегической ситу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(темп) проведения стратегических инновационных измен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ность реализуемого уровня инновационной актив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Киа = 1/7*33 = 4,7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ая сила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 = 9,95*4,71 = 46,9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  <w:lang w:val="en-US"/>
        </w:rPr>
        <w:t>SWOT-</w:t>
      </w:r>
      <w:r>
        <w:rPr>
          <w:rFonts w:cs="Times New Roman" w:ascii="Times New Roman" w:hAnsi="Times New Roman"/>
          <w:sz w:val="28"/>
          <w:szCs w:val="28"/>
        </w:rPr>
        <w:t>анализ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02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0"/>
        <w:gridCol w:w="473"/>
        <w:gridCol w:w="473"/>
        <w:gridCol w:w="891"/>
        <w:gridCol w:w="540"/>
        <w:gridCol w:w="657"/>
        <w:gridCol w:w="993"/>
        <w:gridCol w:w="850"/>
        <w:gridCol w:w="851"/>
      </w:tblGrid>
      <w:tr>
        <w:trPr>
          <w:trHeight w:val="28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0" w:type="dxa"/>
            <w:tcBorders>
              <w:top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можности</w:t>
            </w:r>
          </w:p>
        </w:tc>
        <w:tc>
          <w:tcPr>
            <w:tcW w:w="33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иски</w:t>
            </w:r>
          </w:p>
        </w:tc>
      </w:tr>
      <w:tr>
        <w:trPr>
          <w:trHeight w:val="3465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площадей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квалифицированного персонала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озможность расширения ассортимента и добавления новых услуг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изация издержек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 конкуренция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покупательской способности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цен на коммунальные услуг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арендной платы</w:t>
            </w:r>
          </w:p>
        </w:tc>
      </w:tr>
      <w:tr>
        <w:trPr>
          <w:trHeight w:val="599" w:hRule="exac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льные стороны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годное местоположение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 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540" w:hRule="exac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ий ассортимен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овинок книжного рынк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3" w:hRule="exac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ое обслуживани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6" w:hRule="exac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ая окупаемост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+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737" w:hRule="exac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ая конкурентная позиц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65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 мотивация персонал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0" w:hRule="exac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лабые стороны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разветвленной сети филиалов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540" w:hRule="exac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обственного сайт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офиса, он не в собственност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+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540" w:hRule="exac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енький штат сотруднико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ые связи на рынк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11. Выводы и предложения по усовершенствованию иннов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данный проект, можно сделать вывод, что он является успешным: имеет срок окупаемости менее полугода, имеет свою конкурентную позицию, заключающуюся в новизне услуг и предоставлении полного спектра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новационный потенциал создаваемого предприятия составляет </w:t>
      </w:r>
      <w:r>
        <w:rPr>
          <w:b/>
          <w:bCs/>
          <w:sz w:val="28"/>
          <w:szCs w:val="28"/>
        </w:rPr>
        <w:t>4,53</w:t>
      </w:r>
      <w:r>
        <w:rPr>
          <w:sz w:val="28"/>
          <w:szCs w:val="28"/>
        </w:rPr>
        <w:t xml:space="preserve"> балла по пятибалльной шкале, что показывает высокую степень готовности к реализации данного инвестиционного про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стояние внешней среды организации также содействует достижению инновационной цели и составляет </w:t>
      </w:r>
      <w:r>
        <w:rPr>
          <w:b/>
          <w:bCs/>
          <w:sz w:val="28"/>
          <w:szCs w:val="28"/>
        </w:rPr>
        <w:t>4,82</w:t>
      </w:r>
      <w:r>
        <w:rPr>
          <w:sz w:val="28"/>
          <w:szCs w:val="28"/>
        </w:rPr>
        <w:t xml:space="preserve"> балла п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ятибалльной шкале. Это соответствует благоприятному инновационному климату для развития предприят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Анализ инновационной позиции – </w:t>
      </w:r>
      <w:r>
        <w:rPr>
          <w:b/>
          <w:bCs/>
          <w:sz w:val="28"/>
          <w:szCs w:val="28"/>
        </w:rPr>
        <w:t xml:space="preserve">9,95 </w:t>
      </w:r>
      <w:r>
        <w:rPr>
          <w:sz w:val="28"/>
          <w:szCs w:val="28"/>
        </w:rPr>
        <w:t xml:space="preserve">балла и инновационной мощности (силы) предприятия – </w:t>
      </w:r>
      <w:r>
        <w:rPr>
          <w:b/>
          <w:bCs/>
          <w:sz w:val="28"/>
          <w:szCs w:val="28"/>
        </w:rPr>
        <w:t>46,9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балла также свидетельствует о возможностях организации адекватно реагировать на изменения, происходящие как во внутренней, так и внешней сред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вершенствования инновационного проекта предлагается осуществление следующих действий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ширение ассортимента предлагаемых товаров для удовлетворения потребностей клиент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стоянный контроль качества товаров и уровня обслуживания клиентов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ширение предприятия и добавление новых услуг, например, открытие кафе или доставка книг по заказу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дение и расширение рекламной компани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вышение мотивации сотрудник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вышение заработной платы сотруднико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  <w:bCs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бычный (веб)2"/>
    <w:basedOn w:val="Normal"/>
    <w:qFormat/>
    <w:pPr>
      <w:spacing w:before="150" w:after="150"/>
    </w:pPr>
    <w:rPr>
      <w:color w:val="333333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47:00Z</dcterms:created>
  <dc:creator>ANNA</dc:creator>
  <dc:description/>
  <cp:keywords/>
  <dc:language>en-US</dc:language>
  <cp:lastModifiedBy>Mage</cp:lastModifiedBy>
  <cp:lastPrinted>2008-04-29T15:56:00Z</cp:lastPrinted>
  <dcterms:modified xsi:type="dcterms:W3CDTF">2011-10-03T11:47:00Z</dcterms:modified>
  <cp:revision>2</cp:revision>
  <dc:subject/>
  <dc:title>                                                          </dc:title>
</cp:coreProperties>
</file>