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работка и реализация управленческих решений в условиях неопределенности и рис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10 г.</w:t>
      </w:r>
      <w:r>
        <w:br w:type="page"/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ошедшие в экономике России за последние годы изменения выявили ряд дискуссионных и актуальных проблем, носящих теоретический и прикладной характер и имеющих чрезвычайно важное значение для устойчивого функционирования и развития экономики. К приоритетным проблемам относятся вопросы теории, методологии и практики принятия управленческих решений в условиях риска и неопреде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ая ориентация все больше требует от хозяйственных руководителей умения видеть перспективы, принимать эффективные стратегические управленческие решения в сложившихся рискованных условиях хозяйствования. Кроме того, в целях обеспечения устойчивости функционирования предприятий в изменяющихся, неопределенных условиях хозяйствования необходимо соблюдение и использование основных принципов стратегического менеджмента, реализация которых должна осуществляться, прежде всего, через принятие эффективных управленческих решений, основанных на системном подходе, анализе внешних и внутренних факторов, прямо или косвенно влияющих на деятельн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существенно возрастает роль концептуальных и практически значимых разработок по проблемам принятия управленческих решений с учетом факторов риска и неопреде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й – основная часть работы менеджеров любого звена любого предприятия. Поэтому понимание всех тонкостей процесса принятия решений в различных условиях, знание и применение различных методов и моделей принятия решений играет значительную роль в повышении эффективности работы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будут рассмотрены понятия, связанные с принятием решений в различных условиях. Такие, например, как «риск», «определенность», «неопределенность». Будут рассмотрены некоторые примеры принятия решений в условиях риска и неопределенности. Также будут рассмотрены некоторые методы и модели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курсовой работы является анализ принятия оптимального управленческого решения с учетом фактора неопределенности и риска на примере конкретной организации (ЗАО «Молочный рай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ленная цель обусловила основные задачи исследования, состоящие в следующем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онятия неопределенности и риска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роцесс влияния неопределенности и риска на деятельность организации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научные методы принятия решений, рекомендуемые в условиях неопределенности и риска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ть на практике разработку управленческих решений в условиях неопределенности и риска на примере организации ЗАО «Молочный ра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являются неопределенности и риски, касающиеся деятельности организаций любой отрасли, а предметом исследования – принятие управленческих решений, направленных на получение наименьших потерь в условиях неопределенности и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инятие управленческих решений в условиях неопределенности рыночной среды</w:t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Неопределенности в среде принятия управленческих ре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ые управленческие решения всегда направлены на будущее, поэтому руководитель организации в момент принятия решения часто не может с абсолютной уверенностью знать, как будут развиваться события, как будет изменяться ситуация. Иными словами, в момент принятия управленческого решения значителен элемент неопреде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еопредел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еполнота или недостоверность информации об условиях реализации решения, наличие фактора случайности или противодействия. Таким образом, принятие решения в условиях неопределенности означает выбор варианта решения, когда одно или несколько действий имеют своим следствием множество частных исходов, но их вероятности совершенно не известны или не имеют смы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неопределенности ожидаемых условий в развитии предприятия могут служить поведение конкурентов, персонала организации, технические и технологические процессы и изменения конъюнктурного характера. При этом условия могут подразделяться на социально-политические, административно-законодательные, производственные, коммерческие, финансовые. Таким образом, условиями, создающими неопределенность, являются воздействия факторов внешней к внутренней среды организации. Решение принимается в условиях неопределенности, когда невозможно оценить вероятность потенциальных результатов. Это должно иметь место, когда требующие учета факторы настолько новы и сложны, что насчет них невозможно получить достаточно релевантной информации. В итоге вероятность определенного последствия невозможно предсказать с достаточной степенью достоверности. Неопределенность характерна для некоторых решений, которые приходится принимать в быстро меняющихся обстоятель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предприятие торговли для расширения ассортимента своей продукции закупает новый вид товара, более дорогой в большом количестве, так как продукция данного предприятия пользуется большим спросом среди потребителей. Но вскоре происходят негативные изменения в экономическом развитии города, вследствие которого у потребителей снижаются размеры заработной платы, а соответственно и покупательная способность тоже падает. И в данном случае руководству предприятия нужно принять оптимальное решение относительно закупленного дорогого товара, сделать это нужно в кратчайшие сроки, так как данный товар имеет свой срок хранения, который необходимо учит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киваясь с неопределенностью, руководитель может использовать две основные возможности. Во-первых, попытаться получить дополнительную релевантную информацию и еще раз проанализировать проблему. Этим часто удается уменьшить новизну и сложность проблемы. Руководитель сочетает эту дополнительную информацию и анализ с накопленным опытом, способностью к суждению или интуицией, чтобы придать ряду результатов субъективную или предполагаемую вероя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возможность – действовать в точном соответствии с прошлым опытом, суждениями или интуицией и сделать предположение о вероятности событий. Временные и информационные ограничения имеют важнейшее значение при принятии управленческих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Правила и критерии принятия решений в условиях неопределён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м несколько общих критериев рационального выбора вариантов решений из множества возможных. Критерии основаны на анализе матрицы возможных состояний окружающей среды и альтернатив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рица, приведенная в таблице 1, содержит: Аj – альтернативы, т.е. варианты действий, один из которых необходимо выбрать; Si – возможные варианты состояний окружающей среды; aij – элемент матрицы, обозначающий значение стоимости капитала, принимаемое альтернативой j при состоянии окружающей среды i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1. Матрица реш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97"/>
        <w:gridCol w:w="1197"/>
        <w:gridCol w:w="1084"/>
        <w:gridCol w:w="1142"/>
        <w:gridCol w:w="1084"/>
        <w:gridCol w:w="1266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льтернатива</w:t>
            </w:r>
          </w:p>
        </w:tc>
        <w:tc>
          <w:tcPr>
            <w:tcW w:w="6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S (состояние среды)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S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S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S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Sm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1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1m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j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j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j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j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jm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n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n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j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anm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бора оптимальной стратегии в ситуации неопределённости используются различные правила и критерии, приведенные ниж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ило максимин (критерий Ваальда)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этим правилом из альтернатив aj выбирают ту, которая при самом неблагоприятном состоянии внешней среды, имеет наибольшее значение показателя. С этой целью в каждой строчке матрицы фиксируют альтернативы с минимальным значением показателя и из отмеченных минимальных выбирают максимальное. Альтернативе а* с максимальным значением из всех минимальных даётся приор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щий решение в этом случае минимально готов к риску, предполагая максимум негативного развития состояния внешней среды и учитывая наименее благоприятное развитие для каждой альтерна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ритерию Ваальда лица, принимающие решения, выбирают стратегию, гарантирующую максимальное значение наихудшего выигрыша (критерия максимин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ило максимакс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этим правилом выбирается альтернатива с наивысшим достижимым значением оцениваемого показателя. При этом лицо, принимающее решение (ЛПР) не учитывает риска от неблагоприятного изменения окружающей среды. Альтернатива находится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* = {аjmaxj maxi Пij})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это правило, определяют максимальное значение для каждой строки и выбирают наибольшее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недостаток правил максимакса и максимина – использование только одного варианта развития ситуации для каждой альтернативы при принятии ре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ило минимакс (критерий Севиджа).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личие от максимина, минимакс ориентирован на минимизацию не столько потерь, сколько сожалений по поводу упущенной прибыли. Правило допускает разумный риск ради получения дополнительной прибыли. Критерий Севиджа рассчитывается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min max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mini [maxj (maxi Xij – Xij)]) (2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mini, maxj – поиск максимума перебором соответствующих столбцов и ст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минимакса состоит их четырёх этапов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ся лучший результат каждой графы в отдельности, то есть максимум Xij (реакции рынка).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отклонение от лучшего результата каждой отдельной графы, то есть maxi Xij – Xij. Полученные результаты образуют матрицу отклонений (сожалений), так как её элементы – это недополученная прибыль от неудачно принятых решений, допущенных из-за ошибочной оценки возможности реакции рынка.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й сточки сожалений находим максимальное значение.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решение, при котором максимальное сожаление будет меньше друг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ило Гурвица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этим правилом правила максимакс и максимин сочетаются связыванием максимума минимальных значений альтернатив. Это правило называют ещё правилом оптимизма – пессимизма. Оптимальную альтернативу можно рассчитать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* = maxi [(1-α) minj Пji+ α maxj Пji]) (3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α – коэффициент оптимизма, α =1…0 при α =1 альтернатива выбирается по правилу максимакс, при α =0 – по правилу максимин. Учитывая боязнь риска, целесообразно задавать α =0,3. Наибольшее значение целевой величины и определяет необходимую альтернати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 Гурвица применяют, учитывая более существенную информацию, чем при использовании правил максимин и максимак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принятии управленческого решения в общем случае необходимо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гнозировать будущие условия, например, уровни спро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список возможных альтернати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окупаемость всех альтернати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ероятность каждого услов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альтернативы по выбранному критерию решения.</w:t>
      </w:r>
    </w:p>
    <w:p>
      <w:pPr>
        <w:pStyle w:val="23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ущность, содержание и виды рисков при реализации управленческих решений</w:t>
      </w:r>
    </w:p>
    <w:p>
      <w:pPr>
        <w:pStyle w:val="23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Риск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возможная опасность потерь, вытекающая из специфики тех или иных явлений природы и видов деятельности человеческого общества. Это историческая и экономическая категория. Таким образом, принятие решений в условиях риска означает выбор варианта решения в условиях, когда каждое действие приводит к одному из множества возможных частных исходов, причем каждый исход имеет вычисляемую или экспертно определяемую вероятность по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сторическая категория риск представляет собой осознанную человеком возможную опасность. Это свидетельствует о том, что риск исторически связан со всем ходом общественного развития. 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ый (проигрыш, ущерб, убыток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лево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(выигрыш, выгода, прибы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туации риска можно, используя теорию вероятности, рассчитать вероятность того или иного изменения среды, в ситуации неопределенности значения вероятности получить нельз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Классификация рис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классификацией рисков следует понимать распределение риска на конкретные группы по определенным признакам для достижения поставленных целей. Научно обоснованная классификация рисков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, так как каждому риску соответствует своя система приемов управления ри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ая система рисков включает группу, категории, виды, подвиды и разновидности рисков. В зависимости от возможного результата (рискового события) риски можно поделить на две больши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иски означают возможность получения отрицательного или нулевого результата. К этим рискам относятся риски: природно-естественные, экологические, политические, транспортные и часть коммерческих (имущественные, производственные, торгов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екулятивные риски выражаются в возможности получения как положительного, так и отрицательного результата. К этим рискам относятся финансовые риски, представляющие собой часть коммерческих рис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 основной причине 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азисный или природный риск) риски делятся на следующие категор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о-естественные риски – риски, связанные с проявлением стихийных сил природы (землетрясение, наводнение, буря, пожар, эпидемия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е риски – риски, связанные с загрязнением окружающей сре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е риски – риски, связанные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 К политическим рискам относятся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я эмбарго, из-за отказа нового правительства выполнять принятые его предшественниками обязательства и т.п.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лагоприятное изменение налогового законодательств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т или ограничение конверсии национальной валюты в валюту платежа (в этом случае обязательство перед экспортерами может быть выполнено в национальной валюте, имеющей ограниченную сферу примен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риски – риски, связанные с перевозками грузов транспортом: автомобильным, морским, речным, железнодорожным, самолетами и т.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ерческие риски – опасность потерь в процессе финансово-хозяйственной деятельности. Они означают неопределенность результатов отданной коммерческой сделки.</w:t>
      </w:r>
    </w:p>
    <w:p>
      <w:pPr>
        <w:pStyle w:val="Normal"/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труктурному признаку коммерческие риски делятся на следующие категор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ые риски –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риски –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е риски – представляют собой риски, связанные с убытком по причине задержки платежей, отказа от платежа в период транспортировки товара, непоставки товара и т.п.; финансовые риски – связаны с вероятностью потерь финансовых ресурсов (т.е. денежных средств). К ним относятся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и, связанные с покупательной способностью денег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ляционный риск – риск того, что при росте инфляции (обесценение денег и, соответственно, рост цен) получаемые денежные доходы обесцениваются с точки зрения реальной покупательной способности быстрее, чем растут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фляционный риск – риск того, что при росте дефляции (снижение цен и, соответственно, увеличение покупательной способности денег) происходят падение уровня цен, ухудшение экономических условий предпринимательства и снижение доходов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2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лютные риски –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и ликвидности – риски, связанные с возможностью потерь при реализации ценных бумаг или других товаров из-за изменения оценки их качества и потребительной стоимости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и, связанные с вложением капитала (инвестиционные риски)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 упущенной выгоды –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 снижения доходности – риск, возникающий в результате уменьшения размера процентов и дивидендов по портфельным инвестициям, по вкладам и кредитам, а также по портфельным инвестициям, связанным с формированием инвестиционного портфеля, представляющим собой приобретение ценных бумаг и других активов (сюда могут относиться: процентные риски – опасность потерь коммерческими банками, кредитными учреждениями, инвестиционными институтами, селинговыми компаниями в результате превышения процентных ставок, выплачиваемых ими по привлеченным средствам, над ставками по предоставленным кредитам,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ный риск – опасность неуплаты заемщиком основного долга и процентов, причитающихся кредитору,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)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и прямых финансовых потерь – биржевые риски, представляющие собой опасность потерь от биржевых сделок (риск неплатежа по коммерческим сделкам, риск неплатежа комиссионного вознаграждения брокерской фирмы и т.п.)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ективный риск (лат. selektio – выбор, отбор) –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9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 банкротства – опасность в результате неправильного выбора вложения капитала полной потери предпринимателем собственного капитала и его неспособности рассчитываться по взятым на себя обязательств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Способы оценки степени рис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нятии управленческих решений требуется оценить степень риска и определить его величину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тепень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вероятность наступления случая потерь, а также размер возможного ущерба от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 предпринимателя количественно характеризуется субъективной оценкой вероятной (т.е. ожидаемой), величины максимального и минимального дохода (убытка) от данного вложения капитала. При этом, чем больше диапазон между максимальными минимальным доходом (убытком) при равной вероятности их получения, тем выше степень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 представляет собой действие в надежде на счастливый исход по принципу «повезет – не повезет». Принимать на себя риск предпринимателя вынуждает прежде всего неопределенность хозяйственной ситуации, т.е. неизвестность условий политической и экономической обстановки, окружающей ту или иную деятельность, и перспектив изменения этих условий. Чем больше неопределенность хозяйственной ситуации при принятии решения, тем больше и степень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еопределенность хозяйственной 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ивается следующими факторами: отсутствием полной информации, случайностью, противодействием. Отсутствие полной информации о хозяйственной ситуации и перспектив ее изменения заставляет предпринимателя искать возможность приобрести недостающую дополнительную информацию, а при отсутствии такой возможности начать действовать наугад, опираясь на свой опыт и инту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чайность во многом определяет неопределенность хозяйственной ситуации. Случайность – это то, что в сходных условиях происходит неодинаково, и поэтому ее заранее нельзя предвидеть и спрогнозировать. Однако при большом количестве наблюдений за случайностями можно обнаружить, что в мире случайностей действуют определенные закономерности. Математический аппарат для изучения этих закономерностей дает теория вероятности. Случайные события становятся предметом теории вероятности только тогда, когда с ними связываются определенные числовые характеристики – их вероя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йные события в процессе их наблюдения повторяются с определенной частотой. Частота случайного события представляет собой отношение числа появлений этого события к общему числу наблюдений. Частота обычно обладает статистической устойчивостью в том смысле, что при многократном наблюдении ее значения мало меняются. Таким образом, частоты случайного события как бы группируются около некоторого числа. Устойчивость частоты отражает некоторое объективное свойство случайного события, заключающееся в определенной степени его возм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а объективной возможности случайного события А называется его вероятностью. Именно около числа этой вероятности группируются частоты события А. Вероятность любого события колеблется от 0 до 1,0. Если вероятность равна нулю, то событие считается невозможным. Если же вероятность равна единице, то событие определяется как достоверное. Вероятность позволяет прогнозировать случайные события. Она дает им количественную и качественную характеристику. При этом уровень неопределенности и степень риска уменьшаются. Противодействие также во многом определяет неопределенность хозяйственной ситуации. На любое действие всегда имеется противодействие. К противодействиям относятся катастрофа, пожар и другие природные явления, война, революция, забастовка, различные конфликты в трудовых коллективах, конкуренция, нарушения договорных обязательств, изменение спроса, аварии, кражи и т.п. Предприниматель в процессе своих действий должен выбрать такую стратегию, которая позволит ему уменьшить степень противодействия, что, в свою очередь, снизит и степень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й аппарат для выбора стратегии в конфликтных ситуациях дает теория игр. Она позволяет предпринимателю или менеджеру лучше понимать конкурентную обстановку и свести к минимуму степень риска. Анализ с помощью приемов теории игр побуждает предпринимателя (менеджера) рассматривать все возможные альтернативы как своих действий, так и стратегии партнеров, конкурентов. Формализация данного процесса позволяет улучшить понимание проблеме целом. Таким образом, теория игр – собственно наука о риске. Теория игр позволяет решать многие экономические проблемы, связанные с выбором, определением наилучшего положения, подчиненного только некоторым ограничениям, вытекающим из условий самой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иск имеет математически выраженную вероятность наступления потер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ая опирается на статистические данные и может быть рассчитана с достаточно высокой степенью т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оличественно определить величину риска, необходимо знать все возможные последствия какого-нибудь отдельного действия и вероятность самих послед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ероя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возможность получения определенного результата.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. Иначе говоря, математическое ожидание какого-либо события равно абсолютной величине этого события, умноженной на вероятность его на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имеются два варианта вложения капитала. Установлено, что при вложении капитала в мероприятие А получение прибыли в сумме 25 тыс. руб. имеет вероятность 0,6, а при вложении капитала в мероприятие Б получение прибыли в сумме 30 тыс. руб. имеет вероятность 0,4. Тогда ожидаемое получение прибыли от вложения капитала (т.е. математическое ожидание) составит: по мероприятию А – 15 тыс. руб. (25 х 0,6); по мероприятию Б – 12 тыс. руб. (30 х 0,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ь наступления события может быть определена с помощью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ного метода, основанного на вычислении частоты, с которой происходит данное событие. Например, если известно, что при вложении капитала в какое-либо мероприятие прибыль в сумме 25 тыс. руб. была получена в 120 случаях из 200, то вероятность получения такой прибыли составляет 0,6 (120: 200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ивного метода, основанного на использовании субъективных критериев, которые базируются на различных предположениях. К таким предположениям могут относиться: суждение оценивающего, его личный опыт, оценка эксперта, мнение финансового консультанта и т.п. Когда вероятность определяется субъективно, то разные люди могут устанавливать разное ее значение для одного и того же события и делать различный выбор. Важное место при этом занимает прием экспертной оценки, т.е. проведение экспертизы, обработка и использование ее результатов при обосновании значения вероятности. Прием экспертной оценки представляет собой комплекс логических и математико-статистических методов и процедур, связанных с деятельностью эксперта по переработке необходимой для анализа и принятия решений информации. Этот прием экспертной оценки основан на использовании способности специалиста (его знаний, умения, опыта, интуиции и т.п.) находить нужное, наиболее эффективное реш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еличина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епень риска) измеряется двумя критериями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ожидаемое значение;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чивость (колеблемость) возможного результ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ожидаемое значение связано с неопределенной ситуац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еднее ожидаемое 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средневзвешенное для всех возможных результатов, где вероятность каждого результата используется в качестве частоты или веса соответствующего значения. Среднее ожидаемое значение измеряет результат, который мы ожидаем в средн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если известно, что при вложении капитала в мероприятие А из 120 случаев прибыль 25 тыс. руб. была получена в 48 случаях (вероятность 0,4), прибыль 20 тыс. руб. была получена в 36 случаях (вероятность 0,3) и прибыль 30 тыс. руб. была получена в 36 случаях (вероятность 0,3), то среднее ожидаемое значение составит 25 тыс. руб. (25 х 0,4 + 20x0,3 + 30x0,3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можно вычислить, что при вложении капитала в мероприятие Б средняя прибыль составила 30 тыс. руб. (40 х 0,3 + 30 х 0,5 + + 15 х 0,2). Сравнивая две суммы ожидаемой прибыли при вложении капитала в мероприятия А и Б, можно сделать вывод, что при вложении в мероприятие А величина получаемой прибыли колеблется от 20 до 30 тыс. руб. и средняя величина составляет 25 тыс. руб.; при вложении капитала в мероприятие Б величина получаемой прибыли колеблется от 15 до 40 тыс. руб. и средняя величина составляет 30 тыс. руб. Средняя величина представляет собой обобщенную количественную характеристику и не позволяет принять решения в пользу какого-либо варианта вложения капитала. Изменчивость возможного результата представляет собой степень отклонения ожидаемого значения от средней вели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ом можно управлять, т.е. использовать различные приемы, позволяющие в определенной степени прогнозировать наступление рискового события и принимать меры к снижению степени риска. Эффективность организации управления риском во многом определяется классификацией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Управление рисками при принятии управленческих реш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нятии управленческих решений в условиях неопределенности и риска необходимо проводить анализ рисков. Анализ рисков подразделяется на два взаимно дополняющих друг друга вида: качественный, главная задача которого состоит в определении факторов риска и обстоятельств, приводящих к рисковым ситуациям, и количественный, позволяющий вычислить величину отдельных рисков и риска проекта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риска целесообразно проводить в следующей последовательност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бъективных и субъективных факторов, влияющих на конкретный вид рис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ыявленных фактор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нкретного вида риска с финансовых позиций, определяющая либо финансовую состоятельность проекта, либо его экономическую целесообразнос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допустимого уровня рис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тдельных операций по выбранному уровню рис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роприятий по снижению риска при принятии управленческ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ведения анализа рисков в процессе разработки управленческого решения используются специальные приемы управления рис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и теории управления риском занимается риск-менеджмен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иск-менедж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ециальная форма предпринимательской деятельности. Осуществляют ее профессиональные институты специалистов, страховые компании, финансовые менеджеры. Схема риск-менеджмента представлена на рис. 1. Инструментарий снижения влияния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основных сфер риск-менеджмента – страховой рынок, где объектом купли-продажи выступают страховые услуги, предоставляемые организациям и отдельным гражданам преимущественно страховыми компаниями и негосударственными пенсионными фон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686425" cy="311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. Инструментарий снижения влияния р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е приемы риск-менеджмента при принятии управленческих реш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бежание риска – уклонения от мероприятия, связанного с рис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ржание риска – оставление риска за инвестором (предполагая покрытие возможных убытков за счет резервных средств инвестор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риска – передача ответственности за риск, например, страховой комп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тепени риска – уменьшение вероятности потерь и сокращение ожидаемого их объе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е приемы для снижения степени рис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версификац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ой информации о ситуации принятия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итирование за счет установления предельных сумм расходов, продажи, креди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рахование за счет создания натуральных и денежных резервных (страховых) фон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процессе разработки и принятия управленческих решений в условиях неопределенности и риска менеджер сталкивается с необходимостью проведения анализа существующих рисков, а также осуществления мероприятий, связанных с избежанием, удержанием, передачей рисков или снижения их степени. Кроме того, в условиях неопределенности и риска менеджеру необходимо использовать специальные приемы и методы разработки и принятия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и принятие решения в условиях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главных правил управленческой деятельности гласит: не избегать риска, а предвидеть его, стремясь снизить до возможно более низкого уровня. Это требует грамотного управления рисками, т.е. своевременного предвидения, заблаговременного выявления неопределенностей и их последствий на деятельность организации для разработки и реализации управленческих решений по их умень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цесса управления риском и снижением неопределенностей представлена на рис. 2. Схема управления ри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риска нужна прежде всего, быстрая и достоверная информация. В условиях более жесткой конкуренции, вызванной глобализацией рынков, победу будут одерживать не крупные предприятия над малыми, а динамичные над медленно реагирующими на изменение обстановки. Второй этап управления риском – выявление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выявить, оценить риск и принять соответствующее решение по его снижению, необходимо собрать исходную информацию об объекте – носителе риска. Эта стадия включает два этапа: отбор информации о структуре объекта и выявление опасностей или инци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тоды получения исходной информации об исследуемых объекта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изированный опросный лис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анализ первичных документов отчё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анных ежеквартальных и годовых финансовых отче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и анализ диаграммы организационной структур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и анализ карт технологических процесс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ционные посещ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специалис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документации внешними ауди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исключения возможности провала либо предупреждения значительного ущерба при принятии решений необходимо анализировать риск и определять его последствия. Назначение анализа риска – дать руководителям и потенциальным партнерам необходимые данные о целесообразности участия в проекте и предусмотреть меры по защите от возможных финансовых потер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4510" cy="41351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2. Схема управления риск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новные способы борьбы с рисками на примере торговой организации «Молочный ра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О «Молочный рай» представляет собой предприятие среднего размера, расположенное по адресу: Москва, ул. Двинцев, 40. Занимается реализацией молочной продукции населению в пределах Москвы и Московской области. На рынке существует 5 лет. В связи с тем, что уровень платежеспособности потребителей носит характер неопределенности, на данный момент ЗАО «Молочный рай» имеет два, волнующих руководство компании, вопро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ение оптимальной стратегии оптовых закуп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ение оптимальной стратегии сб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этих вопросов мною были выбраны следующие метод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о минимакс (критерий Севидж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ило Гурв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управленческого решения по выбору оптимальной стратегии оптовых закупок в условиях неопреде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лью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е объема оптовых закупок у поставщиков в зависимости от вероятных колебаний платежеспособного спроса населения в районах реализации товара на основе минимаксных страте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метода минимаксных стратегий заключается в выявлении наилучшего и наихудшего варианта свершения события и определения наиболее подходящего с учетом неопределенности и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поставленной цели организации ЗАО «Молочный рай» сперва необходимо рассчитать варианты среднегодовой прибыли с учетом имеющихся объемов закупок и колебаний спроса для каждой из предложенных стратегий (табл. 3). Расчет прибыли осуществ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= Спр х Qр – Cпок х Qп – Иоб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, используя критерий Вальда, определяем максиминную стратегию, которая гарантирует наибольший из всех наихудших возможных исходов действия по каждой стратегии. Для этого по каждому варианту выбираем решение, минимизирующее прибыль с помощью формулы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i = min П i, j,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чего выбираем максимальное из минимальных знач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лученным результатам стратегия Q1 является максиминной, она дает результат -4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шаг – определение минимаксной стратегии, которая дает наихудший из всех наилучших результатов действия каждой из стратегий. Для этого по каждому варианту вероятного объема сбыта выбираем решение, максимизирующее прибыль с помощью выраже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β i = max П i, j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ем выбираем минимальное из полученных значений. По результатам стратегия Q1 является минимаксной: ее использование в самом худшем случае обеспечит получение гарантированной прибыли 344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я Сэвид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можем выбрать такую стратегию, при использовании которой величина риска примет минимальное значение в самой неблагоприятной ситуации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Q = min max r ij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этого необходимо рассчитать показатель риска для каждой стратегии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 ij = β i – пij</w:t>
      </w:r>
      <w:r>
        <w:rPr>
          <w:rFonts w:cs="Times New Roman" w:ascii="Times New Roman" w:hAnsi="Times New Roman"/>
          <w:color w:val="000000"/>
          <w:sz w:val="28"/>
          <w:szCs w:val="28"/>
        </w:rPr>
        <w:t>, – и построить матрицу риска: Проведя исследование, мы получили результат, согласно которому при реализации стратегии Q3 предприятие ЗАО «Молочный рай» может понести минимальные убытки в 1800 руб., реализуя продукцию в объеме 10000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для решения поставленной задачи мы можем примен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й Гурв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позволит определить компромиссное решение проблемы путем определения линейной комбинации минимального и максимального значения прибыли для каждой стратегии и определения наибольшего из полученных результат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i = xmin п ij + (1-x) max п i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опт. = max Gi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тогам вышеописанных вычислений делаем вывод: стратегия Q3 является оптимальной. Таким образом, результаты критерия Сэвиджа и критерия Гурвица совпадают: страте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3 является наиболее безопас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м ЗАО «Молочный рай» было принято решение реализовывать продукцию в объеме 10 000 шт., так как реализация в таком объеме принесет наилучшие результаты для организации «Молочный рай» и даст возможность функционировать и снабжать население молочной продукцией, несмотря на условия неопределенности и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управленческих решений – основная часть работы менеджеров любого звена любого предприятия. Поэтому понимание всех тонкостей процесса принятия решений в различных условиях, знание и применение различных методов и моделей принятия решений играет значительную роль в успешной деятельности и дальнейшем развитии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ки – непременная составляющая деловой жизни, а управление ими – часть той масштабной работы, которую ведет любая компания. Оценка рисков и неопределенности при планировании позволяет компаниям заранее определить и смягчить потенциальные потери, обеспечивая основу для принятия качественных решений и внесения улучшений в управленческий проц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 данной работе мною были подробно рассмотрены такие моменты, как: риски, неопределенность, способы их оценки, а также научные методы борьбы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На примере ЗАО «Молочный рай» были подробно рассмотрены некоторые методы борьбы с неопределенностью и рисками, в ходе которых было найдено оптимальное решение относительно объема выпускаемой продукции в условиях неопределенности и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И в заключении хотелось бы выразить надежду на то, что со временем руководитель предприятия, принимая окончательное управленческое решение, будет руководствоваться научным подходом в эт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Боровкова В.А. Управление рисками в торговле. – СПб: Питер, 2004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ханский О.С. – Стратегическое управление, М. Гардарика, 1999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нчаров В.В. Руководство для высшего управленческого персонала в поисках совершенства управления. – МНИИПУ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нар Клод – Экономика организаций. – М. Инфра-М, 1996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кон М., Основы менеджмента. – М.: Дело, 2001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мянцева З.П. Менеджмент организации – М.: Инфра-М, 2005 г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12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color w:val="000000"/>
          <w:sz w:val="28"/>
        </w:rPr>
        <w:t>Фатхутдинов Р.А. Управленческие решения. Учебник. – М.: ИНФРА – М, 2005. – 278 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8:00Z</dcterms:created>
  <dc:creator>серёжа</dc:creator>
  <dc:description/>
  <cp:keywords/>
  <dc:language>en-US</dc:language>
  <cp:lastModifiedBy>Mage</cp:lastModifiedBy>
  <dcterms:modified xsi:type="dcterms:W3CDTF">2011-10-03T11:48:00Z</dcterms:modified>
  <cp:revision>2</cp:revision>
  <dc:subject/>
  <dc:title>Курсовая работа</dc:title>
</cp:coreProperties>
</file>