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ГОУВПО «ВГТУ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экономический факультет</w:t>
      </w:r>
    </w:p>
    <w:p>
      <w:pPr>
        <w:pStyle w:val="Normal"/>
        <w:tabs>
          <w:tab w:val="clear" w:pos="708"/>
          <w:tab w:val="left" w:pos="444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, производственного менеджмента и организации машиностроительного производств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№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Разработка АРМ специалиста по ценообразования на ОАО “ВМО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групп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автоматиз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 решаемых задач специалистом по ценообразова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модель АРМ специалиста по ценообразова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комплекса технических сред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программного продукта для автомат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«задачи расчет цены» с применением программного продукта 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ость автоматизаци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ыночной экономики деятельность специалиста по ценообразованию неразрывно связана с необходимостью обработки огромного потока информации. При этом успешность и результативность принятых решений напрямую зависит от своевременности, достоверности, актуальности информации; методов и способов ее обработки. В связи с чем, остро возникает вопрос о разработке и внедрении методов и средств автоматизации процесса ценообразования, что позвол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волит лучше, быстрей и точней определять ц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современные методы определения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ть современные прикладные программные проду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ть специалиста достоверной информацией о рынках сбыта, конъюнктуре, потребителях и поставщи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точные и достоверные данные об объемах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ее четко определить потребность рынка в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ить наиболее благоприятные условия сбыт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овать оперативную обработку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сить конкурентоспособ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банк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 спланировать ценовую стратегию и поли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овать созданию эффективной системы сбыт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ить затраты времени на выполнение той или иной работы (например, составление планов, прогноз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ить затраты на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АРМ специалиста по ценообразованию включает в себя все элементы типовой структуры АРМ, а различия проявляются уже на уровне наполнения конкретных компонентов, которые будут рассмотр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решаемых задач специалистом по ценообраз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решаемых задач специалистом по ценообразованию довольно шир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учение ценообразующих факторов внешней сре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зучение ценообразующих факторов внутренней среды (издержк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Ценовой мониторинг конкурентов и поставщ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изменения цен поставщ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изменения себестоимости товара на складах предприя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соблюдения ценового коридора стаби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изменения рентабельности продаж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наличия или отсутствия у ТМЦ цен отгруз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изменения цен конкур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цен отгрузки собственного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ыбор приоритетного метода ценообразования и ценовой политики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Анализ издержек при каждом объёме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счет ц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Выбор ценовой страте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Корректировка цены исходя из стратегий комплекса маркет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Определение предварительной це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Учет возможных реакций потребителей и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Изучение покупательского спр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становление окончательной цены на то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Создание и корректировка прайс-листа, разработка системы скидок и комиссионных выпл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Анализ мотивации спроса на производимую продукцию или оказываемые услуг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4. Бенчмаркинг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ассмотрим задачи, которые нуждаются и могут быть автоматизированы путем разработки и внедрения АРМ. Проанализируем их с точки зрения информационного обеспечения (таблица 1). Следует также отметить, что перечисленные задачи рекомендуется автоматизировать именно в той последовательности, в которой они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– Задачи, предназначенные для автоматизации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4"/>
        <w:gridCol w:w="1543"/>
        <w:gridCol w:w="1331"/>
        <w:gridCol w:w="1544"/>
        <w:gridCol w:w="1363"/>
        <w:gridCol w:w="1281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Формулировка задач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Исходная информац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Источник информ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Результирующая информац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Получатель инфор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Расчет це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Нормативы, законы, ак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Законы, справочная литература, журналы, интер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Уровень, значение це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Изучение покупательского спро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Потребности покупате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Журналы, интер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Количество определённого вида продук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эконом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Организация системы сбора необходимой информ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Состояние и функционирование системы сбора информ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Интернет, структурные подразд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Состояние системы сбора информации на данный мом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экономист, дир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Анализ мотивации спроса на производимую продукцию или оказываемые услу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Направленность мотив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Журналы, интер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Факторы, мотивирующие спро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Руководитель предприяти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Организация изучения влияния цены на спр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Возможности покупате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Журналы, интер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Улучшение изучения влияния цены на спро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эконом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Анализ рын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Конкуренты, их стратегии, действ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Журналы, интернет, реклам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Состояние рынка, меры улучшения положения на рынке, ответные ме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экономист, дир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Ценовой мониторинг конкур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Цены конкурен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Журналы, интернет, реклама, прайс-лис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Меры по повышению конкурентоспособ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экономист, дир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модель АРМ специалиста по ценообраз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уем информационную модель АРМ специалиста по ценообразованию, основываясь на данных информационного обеспечения задач специалиста по ценообразованию, предназначенных для автоматизации в составе АРМ. Информационная модель АРМ специалиста по ценообразованию изображена на рисунке 1, она отражает документопотоки между АРМ и подразделениями предприятия и внешн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зоны взаимодействия АРМ специалиста по ценообразованию можно разделить на три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: это подразделения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о предприятия, от которого поступает информация о целях и миссии предприятия, стратегии развития для определения главных направлений цено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ха и планово-экономический отдел с которыми АРМ обменивается данными о выпуске продукции с целью определения затрат и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хгалтерия – подает информацию об установленной йене, для ведения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: это прочие предприятия и организации г. Воронежа и области, контакт с которыми необходим для организации и осуществления деятель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ции и отделы рекламы специализированных печатных изданий, телеканалов и радиостанций, от которых АРМ получает информацию о развитии рынка, новых акциях конкурентов, предпочтениях потребител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атистики Воронежской области - получает информацию об уровне цен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4764405" cy="530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Информационная модель АРМ специалиста по ценообраз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компьютерная сеть Интернет - это поле деятельности специалиста по ценообразованию, откуда поступает информация, необходимая для планирования и осуществления деятельности предприятия, и где размещают информационные пак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ценообразования предприятию необходимо хранить и анализировать большие информационные массивы, включающие не только данные внутреннего управленческого учёта, но и внешние данные - о покупателях, конкурентах, о макроокружении (социально-экономические, политические, технологические и пр. факторы). Для этого установленная на предприятии информационная система помимо учетной системы, которая должна накапливать необходимую для анализа внутреннюю информацию о деятельности предприятия, должна также содержать блок, аккумулирующий внешнюю информацию о рынке, а также аналитический инструментарий для решения задач, возникающих на этапах исследования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мплекса технически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выбрать комплекс технических средств обработки информации на базе ПЭВМ, предназначенный для автоматизации функций специалиста по ценообразованию в предметной и проблемной областях его профессиональных интере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аппаратного обеспечения предлагается использовать следующую комплектацию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оцессор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ocket</w:t>
      </w:r>
      <w:r>
        <w:rPr>
          <w:sz w:val="28"/>
          <w:szCs w:val="28"/>
        </w:rPr>
        <w:t xml:space="preserve">775) 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Du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4500 (3.20 </w:t>
      </w:r>
      <w:r>
        <w:rPr>
          <w:sz w:val="28"/>
          <w:szCs w:val="28"/>
          <w:lang w:val="en-US"/>
        </w:rPr>
        <w:t>GH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 xml:space="preserve"> 800 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, 2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 / Плата системная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ocket</w:t>
      </w:r>
      <w:r>
        <w:rPr>
          <w:sz w:val="28"/>
          <w:szCs w:val="28"/>
        </w:rPr>
        <w:t xml:space="preserve"> 775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35,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Е1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) / Память </w:t>
      </w:r>
      <w:r>
        <w:rPr>
          <w:sz w:val="28"/>
          <w:szCs w:val="28"/>
          <w:lang w:val="en-US"/>
        </w:rPr>
        <w:t>DDRAM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6400 800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msun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iqinal</w:t>
      </w:r>
      <w:r>
        <w:rPr>
          <w:sz w:val="28"/>
          <w:szCs w:val="28"/>
        </w:rPr>
        <w:t xml:space="preserve"> / Диск жёсткий </w:t>
      </w:r>
      <w:r>
        <w:rPr>
          <w:sz w:val="28"/>
          <w:szCs w:val="28"/>
          <w:lang w:val="en-US"/>
        </w:rPr>
        <w:t>SATA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ag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1000340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racu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TA</w:t>
      </w:r>
      <w:r>
        <w:rPr>
          <w:sz w:val="28"/>
          <w:szCs w:val="28"/>
        </w:rPr>
        <w:t xml:space="preserve"> (32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che</w:t>
      </w:r>
      <w:r>
        <w:rPr>
          <w:sz w:val="28"/>
          <w:szCs w:val="28"/>
        </w:rPr>
        <w:t>, 7200</w:t>
      </w:r>
      <w:r>
        <w:rPr>
          <w:sz w:val="28"/>
          <w:szCs w:val="28"/>
          <w:lang w:val="en-US"/>
        </w:rPr>
        <w:t>rpm</w:t>
      </w:r>
      <w:r>
        <w:rPr>
          <w:sz w:val="28"/>
          <w:szCs w:val="28"/>
        </w:rPr>
        <w:t xml:space="preserve">) / Привод оптический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+/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W</w:t>
      </w:r>
      <w:r>
        <w:rPr>
          <w:sz w:val="28"/>
          <w:szCs w:val="28"/>
        </w:rPr>
        <w:t>-1814</w:t>
      </w:r>
      <w:r>
        <w:rPr>
          <w:sz w:val="28"/>
          <w:szCs w:val="28"/>
          <w:lang w:val="en-US"/>
        </w:rPr>
        <w:t>B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TA</w:t>
      </w:r>
      <w:r>
        <w:rPr>
          <w:sz w:val="28"/>
          <w:szCs w:val="28"/>
        </w:rPr>
        <w:t xml:space="preserve"> Чёрный / Дисковод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 xml:space="preserve"> 3.5" Чёрный </w:t>
      </w:r>
      <w:r>
        <w:rPr>
          <w:sz w:val="28"/>
          <w:szCs w:val="28"/>
          <w:lang w:val="en-US"/>
        </w:rPr>
        <w:t>Mitsum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C</w:t>
      </w:r>
      <w:r>
        <w:rPr>
          <w:sz w:val="28"/>
          <w:szCs w:val="28"/>
        </w:rPr>
        <w:t xml:space="preserve"> / Корпус </w:t>
      </w:r>
      <w:r>
        <w:rPr>
          <w:sz w:val="28"/>
          <w:szCs w:val="28"/>
          <w:lang w:val="en-US"/>
        </w:rPr>
        <w:t>FOXCO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LA</w:t>
      </w:r>
      <w:r>
        <w:rPr>
          <w:sz w:val="28"/>
          <w:szCs w:val="28"/>
        </w:rPr>
        <w:t xml:space="preserve"> 481 </w:t>
      </w:r>
      <w:r>
        <w:rPr>
          <w:sz w:val="28"/>
          <w:szCs w:val="28"/>
          <w:lang w:val="en-US"/>
        </w:rPr>
        <w:t>Mi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wer</w:t>
      </w:r>
      <w:r>
        <w:rPr>
          <w:sz w:val="28"/>
          <w:szCs w:val="28"/>
        </w:rPr>
        <w:t xml:space="preserve"> 40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a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lver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xUSB</w:t>
      </w:r>
      <w:r>
        <w:rPr>
          <w:sz w:val="28"/>
          <w:szCs w:val="28"/>
        </w:rPr>
        <w:t>, 8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N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Cool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t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T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2 2 (2 вентилятора) / Вентилятор для процессора </w:t>
      </w:r>
      <w:r>
        <w:rPr>
          <w:sz w:val="28"/>
          <w:szCs w:val="28"/>
          <w:lang w:val="en-US"/>
        </w:rPr>
        <w:t>socket</w:t>
      </w:r>
      <w:r>
        <w:rPr>
          <w:sz w:val="28"/>
          <w:szCs w:val="28"/>
        </w:rPr>
        <w:t xml:space="preserve"> 775 </w:t>
      </w:r>
      <w:r>
        <w:rPr>
          <w:sz w:val="28"/>
          <w:szCs w:val="28"/>
          <w:lang w:val="en-US"/>
        </w:rPr>
        <w:t>Foxco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B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MI</w:t>
      </w:r>
      <w:r>
        <w:rPr>
          <w:sz w:val="28"/>
          <w:szCs w:val="28"/>
        </w:rPr>
        <w:t>7754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идеокарта</w:t>
      </w:r>
      <w:r>
        <w:rPr>
          <w:sz w:val="28"/>
          <w:szCs w:val="28"/>
          <w:lang w:val="en-US"/>
        </w:rPr>
        <w:t xml:space="preserve"> PCI-E 512 MB GeForce 8600GTS (NVidia 8600GTS, 128bit DDR3, TV-out, 2xDVI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онитор</w:t>
      </w:r>
      <w:r>
        <w:rPr>
          <w:sz w:val="28"/>
          <w:szCs w:val="28"/>
          <w:lang w:val="en-US"/>
        </w:rPr>
        <w:t xml:space="preserve"> 19" LCD Samsung Svncmaster 931BF Black (MEDSBQ) (1280x1024, 700:1, 300 cd/m2, 2ms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ФУ</w:t>
      </w:r>
      <w:r>
        <w:rPr>
          <w:sz w:val="28"/>
          <w:szCs w:val="28"/>
          <w:lang w:val="en-US"/>
        </w:rPr>
        <w:t xml:space="preserve"> HP Color LaserJet CM1017MFP &lt;CB395&gt; (</w:t>
      </w:r>
      <w:r>
        <w:rPr>
          <w:sz w:val="28"/>
          <w:szCs w:val="28"/>
        </w:rPr>
        <w:t>принтер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опир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сканер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факс</w:t>
      </w:r>
      <w:r>
        <w:rPr>
          <w:sz w:val="28"/>
          <w:szCs w:val="28"/>
          <w:lang w:val="en-US"/>
        </w:rPr>
        <w:t>, A4, USB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одем</w:t>
      </w:r>
      <w:r>
        <w:rPr>
          <w:sz w:val="28"/>
          <w:szCs w:val="28"/>
          <w:lang w:val="en-US"/>
        </w:rPr>
        <w:t xml:space="preserve"> Zyxel </w:t>
      </w:r>
      <w:r>
        <w:rPr>
          <w:bCs/>
          <w:sz w:val="28"/>
          <w:szCs w:val="28"/>
          <w:lang w:val="en-US"/>
        </w:rPr>
        <w:t xml:space="preserve">Prestiqe </w:t>
      </w:r>
      <w:r>
        <w:rPr>
          <w:sz w:val="28"/>
          <w:szCs w:val="28"/>
          <w:lang w:val="en-US"/>
        </w:rPr>
        <w:t xml:space="preserve">660RU </w:t>
      </w:r>
      <w:r>
        <w:rPr>
          <w:bCs/>
          <w:sz w:val="28"/>
          <w:szCs w:val="28"/>
          <w:lang w:val="en-US"/>
        </w:rPr>
        <w:t xml:space="preserve">(AnnexA) ADSL2+modem c </w:t>
      </w:r>
      <w:r>
        <w:rPr>
          <w:bCs/>
          <w:sz w:val="28"/>
          <w:szCs w:val="28"/>
        </w:rPr>
        <w:t>портами</w:t>
      </w:r>
      <w:r>
        <w:rPr>
          <w:bCs/>
          <w:sz w:val="28"/>
          <w:szCs w:val="28"/>
          <w:lang w:val="en-US"/>
        </w:rPr>
        <w:t xml:space="preserve"> USB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Ethernet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ет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та</w:t>
      </w:r>
      <w:r>
        <w:rPr>
          <w:sz w:val="28"/>
          <w:szCs w:val="28"/>
          <w:lang w:val="en-US"/>
        </w:rPr>
        <w:t xml:space="preserve"> LinkSis HomeLinkPhoneline HPN200 (HPN100SK), 2*RJ11 100 </w:t>
      </w:r>
      <w:r>
        <w:rPr>
          <w:sz w:val="28"/>
          <w:szCs w:val="28"/>
        </w:rPr>
        <w:t>Мби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данного оборудования руководствовались следующими принцип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анная конфигурация ПК позволяет хранить большие объемы информации, требуемые для современных баз данных; обеспечивает обмен информацией с другими ПК посредством различных носителей информации: гибкие диски, компакт-диски; обеспечивает комфортную работу под управлением современных операционных систем, например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рудование должно полностью удовлетворять минимальным требованиям программн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вязи с быстрым устареванием техники и стремительным появлением более мощных новых версий программного обеспечения технические средства должны обеспечивать определенный запас производи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идеооборудование должно давать возможность создавать през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орудование должно обладать эргономическими характерист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онитор этой модели обеспечивает высокие требования по эргономичности и качеству изображения, что обеспечивает комфортные условия работы операто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нтер, совмещенный со сканером, ксероксом и факсом, позволит избежать дополнительных затрат; при этом стоимость расходных материалов значительно ниж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бор высококачественного модема определялся наличием цифровой телефонной линии, которая обеспечивает скоростной и надежный доступ к Интернет-ресур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хническим средствам, непосредственно образующим АРМ, надо еще присовокупить средства связи (телефон, телефак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специалист по ценообразованию должен уметь использовать информационные технологии для решения маркетинговых задач, а также разбираться в аналитических материалах участников рыночных отношений, построенных на основе современного прикладного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программного продукта для автомат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, которые комплексно позволяют автоматизировать выполнение маркетинговых задач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ческое/оперативное планирование – Marketing Expert (разработчик Про-Инвест ИТ); БЭСТ Маркетинг (Интеллект-Сервис); Касатка (Kasatka Consulting Group Белоруссия); Маркетинг-Микс 3 (Корпоративные финансы).</w:t>
      </w:r>
      <w:r>
        <w:rPr>
          <w:sz w:val="28"/>
        </w:rPr>
        <w:t xml:space="preserve"> </w:t>
      </w:r>
      <w:r>
        <w:rPr>
          <w:sz w:val="28"/>
          <w:szCs w:val="28"/>
        </w:rPr>
        <w:t>Пользователь таких программ — лицо, принимающее решения: директор по маркетингу, директор по развитию, руководитель компании, консультант. Область решаемых задач отражает название группы. Стоит отметить, что, несмотря на схожее назначение, программы сильно отличаются и по способу реализации, и по интерфейсу, и по функционалу — их достаточно сложно сравнив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, прогноз, планирование, обработка – Marketing Analytic (Курс); серия программ КонСи( КонСи); Forecast Expert (Про-Инвест ИТ); ДА-Система (Контекст), программы в стратегии CR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ножества программ позволяющих комплексно автоматизировать выполнение маркетинговых задач выделим, те которые непосредственно связаны с процессом цено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Си - Ценовой Мониторин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KonSi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Pri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nsitivit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t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estendorp</w:t>
      </w:r>
      <w:r>
        <w:rPr>
          <w:bCs/>
          <w:sz w:val="28"/>
          <w:szCs w:val="28"/>
        </w:rPr>
        <w:t xml:space="preserve"> Определение оптимальной розничной цены по методу </w:t>
      </w:r>
      <w:r>
        <w:rPr>
          <w:bCs/>
          <w:sz w:val="28"/>
          <w:szCs w:val="28"/>
          <w:lang w:val="en-US"/>
        </w:rPr>
        <w:t>v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estendor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Си - Определение оптимальной цены по методу PSM Gabor/Granп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SIReD® ПРЕДПРИЯТИЕ Модуль: Ценообразование автоматизирует процесс ведения ценовой политики предприятия. Применяется подразделениями и сотрудниками предприятия, отвечающими за мониторинг и назначение цен, а так же контролирующими использование установленных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Discount 1.0. </w:t>
      </w:r>
      <w:r>
        <w:rPr>
          <w:sz w:val="28"/>
          <w:szCs w:val="28"/>
        </w:rPr>
        <w:t xml:space="preserve">Программа предназначена для ведения учета клиентов с целью автоматического начисления скид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Konkurentcena 1.0. </w:t>
      </w:r>
      <w:r>
        <w:rPr>
          <w:sz w:val="28"/>
          <w:szCs w:val="28"/>
        </w:rPr>
        <w:t xml:space="preserve">Данная программа разработана для определения цены нового товара на основе цен товаров конкурентов уже существующих на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Price Method. </w:t>
      </w:r>
      <w:r>
        <w:rPr>
          <w:sz w:val="28"/>
          <w:szCs w:val="28"/>
        </w:rPr>
        <w:t xml:space="preserve">Данная программа позволяет сформировать цену на наш товар с учетом потребительских свойств нашего товара и цены аналога конкур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PriceQuаlityAnalysis. </w:t>
      </w:r>
      <w:r>
        <w:rPr>
          <w:sz w:val="28"/>
          <w:szCs w:val="28"/>
        </w:rPr>
        <w:t>Данный алгоритм позволяет на основе данных, полученных методом опроса, вычислить оценки конкурентоспособности исследуемого товара и товаров-конкурентов и на основе этих оценок вычислить оптимальную цену и оптимальную оценку конкурентоспособности для исследуемого товара. При этом можно корректировать оптимальную цену в зависимости от выбранной ценовой страте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«задачи расчет цены» с применением программного продукта Price Metho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важнейших задач специалиста по ценообразованию является определение цены товара. Продемонстрируем решение данной задачи на примере ОАО «ВМО» путем практического применения программного комплекса </w:t>
      </w:r>
      <w:r>
        <w:rPr>
          <w:bCs/>
          <w:sz w:val="28"/>
          <w:szCs w:val="28"/>
        </w:rPr>
        <w:t>Price Method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лагаемого нами в качестве основного функционального программного обеспечения АРМ специалиста по ценообра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ешения данной задачи является определение цены товара с учетом потребительских свойств нашего товара, используя информацию о конкур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чи заключается в том, чтобы сформировать цену на наш товар с учетом потребительских свойств нашего товара и цены аналога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решения поставленной задачи: с помощью информационного агентства сотрудники отдела получили данные о ценах на товары конкурентов(Таблица 1), провели предварительный опрос экспертов о свойствах товара и ранжирование этих свойств по степени значимости для потребителя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Цены на аналогичные товары конкурент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58"/>
        <w:gridCol w:w="1701"/>
        <w:gridCol w:w="1224"/>
        <w:gridCol w:w="1645"/>
        <w:gridCol w:w="1141"/>
      </w:tblGrid>
      <w:tr>
        <w:trPr>
          <w:trHeight w:val="24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-имость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ы конкурентов</w:t>
            </w:r>
          </w:p>
        </w:tc>
      </w:tr>
      <w:tr>
        <w:trPr>
          <w:trHeight w:val="2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Гидрокомплект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Завод водоприбо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Омсклитпром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-рыночна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дрант пожар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 3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7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 2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440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разборная колон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4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8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62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тка дробил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6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8 2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Ранжирование потребительских свойств товаров по степени значимости для потребителя</w:t>
      </w:r>
    </w:p>
    <w:tbl>
      <w:tblPr>
        <w:tblW w:w="8108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00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ительские свой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нг</w:t>
            </w:r>
          </w:p>
        </w:tc>
      </w:tr>
      <w:tr>
        <w:trPr/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дрант пожарный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кость констру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6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гидран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дежность при перевоз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обство монтаж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пень защиты от гидравлического уда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6</w:t>
            </w:r>
          </w:p>
        </w:tc>
      </w:tr>
      <w:tr>
        <w:trPr/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разборная колонка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а усилия нажатия на рукоят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7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убина зало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сть бесперебойной работы в зимнее врем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</w:tr>
      <w:tr>
        <w:trPr/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етка дробилка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пускная способность по вод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мотор-редукто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6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ффективность измельчения примес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лавном меню программы выбирается форма «Ввод исходных данных», где поэтапно ведется заполнение необходимых по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това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арактеристика свойств това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свойств това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бестоимость анализируемого това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на товара-аналог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71495" cy="229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товара-аналога указывается в зависимости от политики цено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идранта пожарного это политика престижных цен (максимальная цена аналогичного товара), для водоразборной колонки и решетки-дробилки – средний уровень цен на дан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казания всех данных нажимаем кнопку - Сохранение данных в формате «Результа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озвращаемся в главное меню и открываем форму «Результаты», где уже сведены все данные о себестоимости товара, предлагаемой цене и прибыли от реализации товара по этой цене. В этом окне можно просмотреть и распечатать сводный отчет об уровне рекомендуемых ц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3192780" cy="223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10585" cy="242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Таким образом, была решена задача определения цены товара с учетом потребительских и цен аналогов конкурентов. Применение программного продукта избавило специалиста по ценообразованию от громоздких расчетов и монотонного труда, значительно сократило время данной работы. Также сразу был сформирован отчет об уровне рекомендуемых цен, который предоставляется руководителю предприятия ОАО «ВМО» для утверждения цены. Это говорит о том что автоматизация труда позволила: быстрей и точней определять цены; реализовать оперативную обработку информации; уменьшить затраты времени на выполнение расчета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внедрение АРМ сегодня является необходимым, так как в условиях динамично развивающейся среды необходимо быстро и адекватно реагировать на происходящие изменения. Предложенная модель АРМ специалиста по ценообразованию позволяет значительно упростить и ускорить процесс ценообразования и работу специа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оронин С.И. Практикум по организационному проектированию производственных систем. Учеб. пособие. Воронеж: Воронеж. гос. техн. ун-т, 2005, 8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андрыкин А.В. АРМ специалиста. Методические указания. Воронеж: Воронеж. гос. техн. ун-т, 2004, 3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азилевич Л.А. Автоматизация организационного проектирования. Л.: Машиностроение. Ленингр. отд-ние, 1989.-1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рабауров В.А. Информационные технологии для менеджеров. – М.:Финансы и статистика,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втоматизированные системы обработки экономической информации/ В.С. Рожонов. – М.: Финансы и статистика, 1986г.- 27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программных продуктов с сайта www.marketing-soft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о программных продуктов с сайта www.marketing.cfin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1:00Z</dcterms:created>
  <dc:creator>Customer</dc:creator>
  <dc:description/>
  <cp:keywords/>
  <dc:language>en-US</dc:language>
  <cp:lastModifiedBy>Mage</cp:lastModifiedBy>
  <dcterms:modified xsi:type="dcterms:W3CDTF">2011-10-03T11:51:00Z</dcterms:modified>
  <cp:revision>2</cp:revision>
  <dc:subject/>
  <dc:title>ФЕДЕРАЛЬНОЕ АГЕНТСТВО ПО ОБРАЗОВАНИЮ</dc:title>
</cp:coreProperties>
</file>