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ведение</w:t>
      </w:r>
    </w:p>
    <w:p>
      <w:pPr>
        <w:pStyle w:val="32"/>
        <w:spacing w:lineRule="auto" w:line="360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угрозой для экономической безопасности предприятия является риск возникновения потерь ресурсов. Любая стратегия ведения хозяйственной деятельности всегда связана с определенным риском. Причем это касается как стратегии расширения масштабов хозяйственной деятельности, так и ее сокращения. В связи с развитием рыночных отношений хозяйственную деятельность в нашей стране приходится осуществлять в условиях нарастающей неопределенности ситуации и изменчивости экономической среды. Значит, возникает неясность и неуверенность в получении ожидаемого конечного результата, а следовательно, возрастает риск, то есть опасность неудачи, непредвиденных потерь. Это особенно присуще начальным стадиям освоения новых видов хозяйственной деятельности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 отечественной экономической науке и практике хозяйствования, по существу, отсутствуют общепризнанные теоретические положения о хозяйственном риске. Крайне слабо разработаны методы оценки риска применительно к тем или иным производственным ситуациям и видам деятельности, отсутствуют распространенные практические рекомендации о путях и способах уменьшения и предотвращения риска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риск характеризуется как опасность потенциально возможной, вероятной потери ресурсов или недополучения доходов по сравнению с вариантом, рассчитанным на рациональное использование ресурсов в данном виде предпринимательской деятельности. Другими словами, риск есть угроза того, что предприниматель понесет потери в виде дополнительных расходов сверх предусмотренных планом, программой его действий либо получит доходы ниже тех, на которые он рассчитывал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проведен анализ рисков в ЗАО «Пинскдрев», разработаны мероприятия противодействия, а также представлена к</w:t>
      </w:r>
      <w:r>
        <w:rPr>
          <w:iCs/>
          <w:color w:val="000000"/>
          <w:sz w:val="28"/>
          <w:szCs w:val="28"/>
        </w:rPr>
        <w:t>лассификация хозяйственного риска.</w:t>
      </w:r>
      <w:r>
        <w:br w:type="page"/>
      </w:r>
    </w:p>
    <w:p>
      <w:pPr>
        <w:pStyle w:val="32"/>
        <w:spacing w:lineRule="auto" w:line="360"/>
        <w:jc w:val="both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1. Проявление различных видов хозяйственного риска на базовом предприятии</w:t>
      </w:r>
    </w:p>
    <w:p>
      <w:pPr>
        <w:pStyle w:val="Normal"/>
        <w:widowControl/>
        <w:spacing w:lineRule="auto" w:line="360" w:before="0" w:after="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АО «Пинскдрев» – одно из крупнейших потребителей круглого леса в качестве фанерного сырья для лущения (береза, ольха), фанерного сырья для строгания (дуб, ясень, клен), спичосины, пиловочника хвойного, твердолиственного. Основным источником древесного сырья в РБ являются местные сырьевые ресурс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связи с недостаточным обеспечением потребностей в лесосырье предприятию приходится находить другие источники поступления. Одним из таких источников поступления сырья являются проводимые Минлесхозом аукционы по продаже древесины. Кроме того, производится закупка сырья в России. В этих условиях необходимо активнее осваивать экспортные рынки сбыта, на что и направлены действия предприяти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овременного рынка, с ростом числа конкурирующих организаций возрастает риск потери некоторых рынков сбыта и соответственно снижения объема продаж выпускаемой продукции. С целью недопущения данной ситуации маркетинговая служба общества занимается анализом текущей динамики сбыта, изучением и формированием спроса и нахождением новых ниш для новой продукции, постоянно отслеживает действия конкурентов для обеспечения и поддержания достигнутых объемов продаж и их увеличения без снижения рентабельност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остоянно растущий недостаток оборотных средств приводит: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 нарушению воспроизводства хозяйственной деятельности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 образованию просроченной задолженности поставщикам сырья и материалов, по обязательствам перед банками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воевременному расчету по налогам в бюджет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ностям по выплате заработной плат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дной из значительных причин, приводящих к замедлению оборачиваемости оборотных средств и, следовательно, к их потере является наличие остатков готовой продукции на складах. Вышеуказанные причины приводят к снижению загрузки производственных мощностей почти всех структурных подразделений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анализ рисков в ЗАО «Пинскдрев» и определим способы защиты и страхования от них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по простым рискам не устанавливаютс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стад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157"/>
      </w:tblGrid>
      <w:tr>
        <w:trPr>
          <w:cantSplit w:val="true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аленность от транспортных узлов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Ј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аленность от инженерных сете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Ј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шение местных власте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Ј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альтернативных источников сырь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Ј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стад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2174"/>
      </w:tblGrid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еспособность заказчик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едвиденные затраты в том числе из – за инфляци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воевременная поставка комплектующи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воевременная подготовка ИТР и рабочи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бросовестность подрядчик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Стадия функционирования финансово – </w:t>
      </w:r>
      <w:r>
        <w:rPr/>
        <w:t>экономические рис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189"/>
      </w:tblGrid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устойчивость спрос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вление альтернативного продук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цен конкурента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изводства у конкурент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налог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латежеспособность потребител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цен на сырье материалы перевоз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7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Стадия функционирования социальные рис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1837"/>
      </w:tblGrid>
      <w:tr>
        <w:trPr>
          <w:cantSplit w:val="true"/>
        </w:trPr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ности с набором квалифицированной сил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/4</w:t>
            </w:r>
          </w:p>
        </w:tc>
      </w:tr>
      <w:tr>
        <w:trPr>
          <w:cantSplit w:val="true"/>
        </w:trPr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роза забастовк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/4</w:t>
            </w:r>
          </w:p>
        </w:tc>
      </w:tr>
      <w:tr>
        <w:trPr>
          <w:cantSplit w:val="true"/>
        </w:trPr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статочный уровень зарпла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/4</w:t>
            </w:r>
          </w:p>
        </w:tc>
      </w:tr>
      <w:tr>
        <w:trPr>
          <w:cantSplit w:val="true"/>
        </w:trPr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алификация кадр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/4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Стадия функционирования технические рис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2220"/>
      </w:tblGrid>
      <w:tr>
        <w:trPr>
          <w:cantSplit w:val="true"/>
        </w:trPr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ношенность оборудован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3</w:t>
            </w:r>
          </w:p>
        </w:tc>
      </w:tr>
      <w:tr>
        <w:trPr>
          <w:cantSplit w:val="true"/>
        </w:trPr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табильность качества сырья и материалов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3</w:t>
            </w:r>
          </w:p>
        </w:tc>
      </w:tr>
      <w:tr>
        <w:trPr>
          <w:cantSplit w:val="true"/>
        </w:trPr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резерва мощност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3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Стадия функционирования экологические рис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237"/>
      </w:tblGrid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а Wi</w:t>
            </w:r>
          </w:p>
        </w:tc>
      </w:tr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оятность залповых выброс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росы в атмосферу и сбросу в воду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изость населенного пунк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дность производств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  <w:tr>
        <w:trPr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ирование отход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5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ценка риска конкурентоспособности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исков балл которых Wi × Vi (где Wi – вес риска, Vi – средняя вероятность возникновения) &gt; 10 разработаны меры противодействи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водилась по 100 бальной системе тремя экспертам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(0 – Риск несущественен, 25 – риск скорее всего не реализуется, 50 – о наступлении события ничего сказать нельзя, 75 – риск скорее всего появиться. 100 – риск наверняка реализуется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1. Оценка рисков в ЗАО «Пинскдре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99"/>
        <w:gridCol w:w="1088"/>
        <w:gridCol w:w="56"/>
        <w:gridCol w:w="1032"/>
        <w:gridCol w:w="73"/>
        <w:gridCol w:w="1015"/>
        <w:gridCol w:w="364"/>
        <w:gridCol w:w="1242"/>
        <w:gridCol w:w="99"/>
        <w:gridCol w:w="1210"/>
      </w:tblGrid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ые риски</w:t>
            </w:r>
          </w:p>
        </w:tc>
        <w:tc>
          <w:tcPr>
            <w:tcW w:w="3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ерты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 средняя вероятность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(1+2+3)/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Балл Wi × Vi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аленность от инженерных сете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шение местных власте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альтернативных источников сырь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аленность от транспортных узлов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еспособность заказчик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Непредвиденные затраты в том числе из – за инфляци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воевременная поставка комплектующи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воевременная подготовка ИТР и рабочи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бросовестность подрядчик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устойчивость спрос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вление альтернативного продукт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7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цен конкурентам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изводства у конкурентов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1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налогов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2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латежеспособность потребителе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цен на сырье материалы перевозк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4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ности с набором квалифицированной силы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роза забастовки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статочный уровень зарплаты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5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алификация кадров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ношенность оборудования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табильность качества сырья и материалов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6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резерва мощности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оятность залповых выбросов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2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росы в атмосферу и сбросу в воду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6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изость населенного пункта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дность производства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2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ирование отходов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Мероприятия противодейств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957"/>
      </w:tblGrid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ой риск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Мероприятия, снижающие отрицательное воздействие риска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Непредвиденные затраты в том числе из – за инфляции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нимать средства в твердой валюте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воевременная поставка комплектующих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изировать контакты с малоизвестными поставщиками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изводства у конкурентов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рекламной кампании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резерва мощности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ить договор об аренде производственной линии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росы в атмосферу и сбросу в воду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изость населенного пункта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дность производства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Классификация хозяйственного риск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еопределенность ситуации в рыночной экономике приводит к тому, что избежать риска невозможно. Однако из этого вовсе не следует, что при планировании хозяйственной деятельности необходимо искать такие решения, в которых заранее известен результат. Они, как правило, неэффективны. Проблема состоит в том, чтобы научиться предвидеть риск, оценивать его размеры, выигрыш, связанный с ним, планировать мероприятия по его предотвращению и не переходить допустимые пределы, определенные требованиями экономической безопасности предприят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бщепринятая классификация рисков отсутствует. Классификация, которая представляет собой выявление, группировку, детализацию и развернутое словесное описание (определение) факторов риска, как правило, отражает специфические особенности видов деятельности, хозяйственных процессов, проектов и по этой причине не может быть универсальной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хозяйственной деятельности предприятия могут выделяться следующие группы риск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По характеру воздействия на объект </w:t>
      </w:r>
      <w:r>
        <w:rPr>
          <w:color w:val="000000"/>
          <w:sz w:val="28"/>
          <w:szCs w:val="28"/>
        </w:rPr>
        <w:t>факторы риска подразделяются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факторы прямого воздействия, которые непосредственно влияют на уровень риска (изменения налоговой системы, конкуренция на рынке, изменения спроса на продукцию и т.д.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кторы косвенного воздействия, которые не оказывают прямого, непосредственного воздействия на уровень риска, но способствуют его изменению (международная обстановка, политическая и общая экономическая ситуация в стране, экономическое положение отрасли и т.п.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 xml:space="preserve">2. По сфере возникновения </w:t>
      </w:r>
      <w:r>
        <w:rPr>
          <w:color w:val="000000"/>
          <w:sz w:val="28"/>
          <w:szCs w:val="28"/>
        </w:rPr>
        <w:t>факторы риска подразделяются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внешние – неблагоприятные события во внешней по отношению к предприятию среде, которые не поддаются влиянию со стороны предприятия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утренние – неблагоприятные производственно-хозяйственные и экономико-финансовые события внутри предприят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соответствии с этим выделяют риск, обусловленный действием внешних (внешний риск) и внутренних (внутренний риск) фактор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Внешний риск, </w:t>
      </w:r>
      <w:r>
        <w:rPr>
          <w:color w:val="000000"/>
          <w:sz w:val="28"/>
          <w:szCs w:val="28"/>
        </w:rPr>
        <w:t>в свою очередь, подразделяется на следующие группы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тический – возможность возникновения убытков или сокращения размеров прибыли вследствие государственной политики (риск экспроприации или национализации без адекватной компенсации, риск трансферта местной валюты в иностранную, риск кардинального изменения законодательства в сфере деятельности предприятия, риск разрыва контрактов с иностранным партнером, риск военных действий и гражданских беспорядков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мерческий – угроза потерь в процессе реализации товаров и услуг (падение спроса на продукцию предприятия, потери качества товара в процессе обращения, повышение издержек обращения и т.п.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раслевой – вероятность потерь в результате изменений в экономическом состоянии отрасли, к которой относится предприятие, по отношению к другим отраслям экономик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Внутренний риск </w:t>
      </w:r>
      <w:r>
        <w:rPr>
          <w:color w:val="000000"/>
          <w:sz w:val="28"/>
          <w:szCs w:val="28"/>
        </w:rPr>
        <w:t>подразделяется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технический – возможность возникновения потерь, вызванных следующими факторами: отрицательные результаты НИОКР, возникновение при использовании новых технологий и материалов побочных отрицательных эффектов, сбои и поломки оборудования и т.д.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енный – угроза потерь при осуществлении производственной деятельности вследствие нерационального использования сырья, роста себестоимости продукции, увеличения потерь рабочего времени и т.д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По длительности воздействия </w:t>
      </w:r>
      <w:r>
        <w:rPr>
          <w:color w:val="000000"/>
          <w:sz w:val="28"/>
          <w:szCs w:val="28"/>
        </w:rPr>
        <w:t>различают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тковременные риски – угроза потерь ограничена определенным отрезком времени (транспортный риск при перевозке какого-то определенного груза; риск неплатежа по конкретной сделке и т.д.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ые риски – непрерывно угрожают предпринимательской деятельности в данном географическом районе или и определенной отрасли экономики: риск неплатежа в стране с несовершенной правовой системой; риск запрета (введения квот) на производство продукции и т.д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 xml:space="preserve">По размеру ущерба </w:t>
      </w:r>
      <w:r>
        <w:rPr>
          <w:color w:val="000000"/>
          <w:sz w:val="28"/>
          <w:szCs w:val="28"/>
        </w:rPr>
        <w:t>выделяют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устимый риск – угроза полной потери прибыли от реализации того или иного проекта или от хозяйственной деятельности в целом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итический риск – угроза потерь всех произведенных затрат на осуществление данного хозяйственного проекта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строфический риск – угроза потерь в размере, равном или превышающем все имущественное состояние субъекта хозяйствова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По возможности устранения </w:t>
      </w:r>
      <w:r>
        <w:rPr>
          <w:color w:val="000000"/>
          <w:sz w:val="28"/>
          <w:szCs w:val="28"/>
        </w:rPr>
        <w:t>различают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атический (рыночный) риск – обусловлен невозможностью абсолютно точного прогнозирования будущего состояния экономической системы в целом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истематический (диверсифицируемый) риск – присущ отдельным конкретным проектам и может быть устранен путем их комбинирова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Можно встретить и другие подходы к классификации рисков. Например, коммерческие риски классифицируют по следующим критериям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1. Риски неправильного выбора экономических целей предпринимательского проекта (необоснованное определение приоритетов общей экономической и рыночной стратегии фирмы; неправильный прогноз на всех или отдельных рынках закупок и снабжения; неадекватная оценка потребностей сферы потребления и собственного производства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. Риски необеспечения проекта финансированием (риск ненахождения единичного источника финансирования проекта; риск несрабатывания выбранного метода финансирования; риск исчезновении источника финансирования проекта в ходе его реализации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3. Риски невыдерживания сроков проекта (риск несоблюдения планировавшегося графика расходов; риск невыдерживания намечавшегося графика доходов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4. Маркетинговые риски закупок и текущего снабжения по проекту (риск ненахождения поставщиков уникальных ресурсов; риск отказа планировавшихся поставщиков от заключения контрактов; риск необходимости заключить контракты на условиях, отличающихся от наиболее приемлемых, и др.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5. Маркетинговые риски сбыта по предпринимательскому проекту (риск неудовлетворительной сегментации рынка сбыта, риск ошибочного выбора целевого сегмента рынка; риск ошибочного выбора стратегии продаж продукта; риск неправильной организации и получения неадекватных результатов маркетингового исследования; риск ошибочного ценообразования; риск неудачной организации сети сбыта и системы продвижения товара к потребителю; риск неэффективной рекламы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6. Риски взаимодействия с контрагентами и партнерами (риск вхождения в договорные отношения с недееспособными или неплатежными партнерами; риск задержки выполнения партнерами текущих договорных обязательств; риск выхода партнеров и др.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7. Риски непредвиденных расходов и превышения сметы проекта (риск увеличения рыночных цен на ресурсы; риск будущего повышения плавающей процентной ставки, риск вынужденного увеличения до окончания проекта ранее планировавшихся дивидендов по акциям, паям фирмы, риск необходимости выплат штрафных санкций и арбитражно-судебных издержек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иски, связанные с обеспечением прав собственности по хозяйственному проекту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иски непредвиденной конкуренции (риск входа в отрасль фирм из других отраслей; риск зарождения местных молодых фирм-конкурентов; риск аналогии продукции; риск экспансии на местный рынок со стороны зарубежных экспортеров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иски конфликтов с законодательством и общественностью и т.п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в контрольной работе анализ рисков в ЗАО «Пинскдрев» показал, что на анализируемом предприятии основными видами рисков являются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Недостатки в обеспечении сырьем, материала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Ухудшение ситуации на рынке, снижение спроса на выпускаемую продукцию (сезонный характер продаж и др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Финансовый риск (недостаток оборотных средств, сбои в финансовых потоках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были разработаны основные мероприятия противодействия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величение объема поставки продукции на экспор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сширение сферы действия маркетинговой службы, разработка предложений по внедрению в производство новых конкурентоспособных видов продукции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по оздоровлению финансового состояния общества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хозяйственной деятельности предприятия могут выделяться следующие группы риск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По характеру воздействия на объект </w:t>
      </w:r>
      <w:r>
        <w:rPr>
          <w:color w:val="000000"/>
          <w:sz w:val="28"/>
          <w:szCs w:val="28"/>
        </w:rPr>
        <w:t>факторы риска подразделяются: на факторы прямого воздействия и факторы косвенного воздейств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 xml:space="preserve">2. По сфере возникновения </w:t>
      </w:r>
      <w:r>
        <w:rPr>
          <w:color w:val="000000"/>
          <w:sz w:val="28"/>
          <w:szCs w:val="28"/>
        </w:rPr>
        <w:t>факторы риска подразделяются: на внешние и внутренни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Внешний риск, </w:t>
      </w:r>
      <w:r>
        <w:rPr>
          <w:color w:val="000000"/>
          <w:sz w:val="28"/>
          <w:szCs w:val="28"/>
        </w:rPr>
        <w:t>в свою очередь, подразделяется на следующие группы: политический, коммерческий, отраслевой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Внутренний риск </w:t>
      </w:r>
      <w:r>
        <w:rPr>
          <w:color w:val="000000"/>
          <w:sz w:val="28"/>
          <w:szCs w:val="28"/>
        </w:rPr>
        <w:t>подразделяется: на технический, производственный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По длительности воздействия </w:t>
      </w:r>
      <w:r>
        <w:rPr>
          <w:color w:val="000000"/>
          <w:sz w:val="28"/>
          <w:szCs w:val="28"/>
        </w:rPr>
        <w:t>различают: кратковременные риски, постоянные риск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 xml:space="preserve">По размеру ущерба </w:t>
      </w:r>
      <w:r>
        <w:rPr>
          <w:color w:val="000000"/>
          <w:sz w:val="28"/>
          <w:szCs w:val="28"/>
        </w:rPr>
        <w:t>выделяют: допустимый риск, критический риск, катастрофический риск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По возможности устранения </w:t>
      </w:r>
      <w:r>
        <w:rPr>
          <w:color w:val="000000"/>
          <w:sz w:val="28"/>
          <w:szCs w:val="28"/>
        </w:rPr>
        <w:t>различают: систематический (рыночный) риск; несистематический (диверсифицируемый) риск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карты рисков и предложить способы управления ими при производстве мяса птицы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1. Факторы рисков при производстве мяса птиц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399"/>
      </w:tblGrid>
      <w:tr>
        <w:trPr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 риск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ы защиты и страхования</w:t>
            </w:r>
          </w:p>
        </w:tc>
      </w:tr>
      <w:tr>
        <w:trPr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реализации произведенной продукции (ухудшение соотношения спроса и предложения и связанное с этим неблагоприятное изменение рыночных цен, усиление конкурентной борьбы, повышение тарифов на транспортировку или затрат на хранение продукции)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бъема поставки продукции на экспорт. Расширение сферы действия маркетинговой службы, разработка предложений по внедрению в производство новых конкурентоспособных видов продукции. Активное проведение рекламных мероприятий</w:t>
            </w:r>
          </w:p>
        </w:tc>
      </w:tr>
      <w:tr>
        <w:trPr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 обеспечение поголовья полноценными кормами, соблюдение пропорциональности между кормовыми ресурсами и численностью скот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деление бюджетных ассигнований для проведения мелиоративных и культуртехнических работ по созданию высокопродуктивных кормовых угодий и прочной кормовой базы</w:t>
            </w:r>
          </w:p>
        </w:tc>
      </w:tr>
      <w:tr>
        <w:trPr>
          <w:trHeight w:val="1320" w:hRule="atLeast"/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ответствие планировки производственных помещений принятой системе содержания животных. Оптимальная техническая оснащенность рабочих мес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долгосрочных кредитов на реконструкцию помещений</w:t>
            </w:r>
          </w:p>
        </w:tc>
      </w:tr>
      <w:tr>
        <w:trPr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ное нормирование труда и соответствующая подготовка кадро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ие работников птицефабрик в семинарах и тренингах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/>
        <w:t>Таблица 2. Расчет вероятности успешного функционирования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06"/>
        <w:gridCol w:w="69"/>
        <w:gridCol w:w="3194"/>
        <w:gridCol w:w="415"/>
        <w:gridCol w:w="138"/>
        <w:gridCol w:w="1398"/>
      </w:tblGrid>
      <w:tr>
        <w:trPr>
          <w:trHeight w:val="336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события (проблемы)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ицательные последствия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, %</w:t>
            </w:r>
          </w:p>
        </w:tc>
      </w:tr>
      <w:tr>
        <w:trPr>
          <w:trHeight w:val="336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. Финансово-экономические проблемы</w:t>
            </w:r>
          </w:p>
        </w:tc>
      </w:tr>
      <w:tr>
        <w:trPr>
          <w:trHeight w:val="336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. Неустойчивость спроса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спроса с ростом цен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trHeight w:val="288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Появление альтернативного продукта</w:t>
              <w:br/>
              <w:t>(управляемый риск; активно проводить рекламные компании с целью недопущения снижения спроса)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спроса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trHeight w:val="307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Снижение цен конкурентами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цены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</w:tr>
      <w:tr>
        <w:trPr>
          <w:trHeight w:val="259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Увеличение производства у конкурентов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продаж и снижение цен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326" w:hRule="atLeast"/>
          <w:cantSplit w:val="true"/>
        </w:trPr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Рост налогов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прибыли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</w:tr>
      <w:tr>
        <w:trPr>
          <w:trHeight w:val="269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Неплатежеспособность потребителей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дение продаж, увеличение заемных средств и снижение прибыли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>
          <w:trHeight w:val="269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Рост цен на сырье, материалы, энергоресурсы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прибыли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</w:tr>
      <w:tr>
        <w:trPr>
          <w:trHeight w:val="365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Недостаток собственных оборотных средств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развитие специализации, кооперирования и комбинирования, повышения качества сырья в целях выполнения задач по экономии материальных ресурсов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объемов заемных средств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317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I разделу: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5</w:t>
            </w:r>
          </w:p>
        </w:tc>
      </w:tr>
      <w:tr>
        <w:trPr>
          <w:trHeight w:val="317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й процент риска: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375</w:t>
            </w:r>
          </w:p>
        </w:tc>
      </w:tr>
      <w:tr>
        <w:trPr>
          <w:trHeight w:val="365" w:hRule="atLeast"/>
          <w:cantSplit w:val="true"/>
        </w:trPr>
        <w:tc>
          <w:tcPr>
            <w:tcW w:w="7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I. Социальные проблемы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Угроза забастовок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применение системы материального и не материального стимулирования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прибыли и штрафы за нарушение контрактов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490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Отношение местных властей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неуправляемый риск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олнительные затраты на выполнение их требований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>
          <w:trHeight w:val="490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Недостаточный уровень зарплаты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использование поощрительных выплат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честь кадров, снижение производительности труда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Трудности с набором квалифицированной силы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использовать рекомендации консультативных фирм, специализирующихся на поиске и продвижении персонала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ритмичности, рост брака, повышение аварийности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259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Итого по II разделу: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288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редний процент риска: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5</w:t>
            </w:r>
          </w:p>
        </w:tc>
      </w:tr>
      <w:tr>
        <w:trPr>
          <w:trHeight w:val="355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. Технические проблемы</w:t>
            </w:r>
          </w:p>
        </w:tc>
      </w:tr>
      <w:tr>
        <w:trPr>
          <w:trHeight w:val="528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Изношенность средств производства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закупка нового оборудования или взятие в лизинг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стоев и затрат на ремонт. Потребности в средствах для обновления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</w:tr>
      <w:tr>
        <w:trPr>
          <w:trHeight w:val="720" w:hRule="atLeast"/>
          <w:cantSplit w:val="true"/>
        </w:trPr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Нестабильность качества сырья и материалов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проведение более тщательного контроля поступающего сырья)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стоев из-за переналадки оборудования, снижение качества продукции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>
          <w:trHeight w:val="720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Отсутствие резерва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увеличение объемов производства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возможность покрытия пикового спроса, потери при авариях и неблагоприятных условиях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499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Недостаточная надежность технологии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управляемый риск; более жесткий контроль качества продукции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аварийности, снижение качества продукц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>
          <w:trHeight w:val="259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III разделу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</w:tr>
      <w:tr>
        <w:trPr>
          <w:trHeight w:val="278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й процент риска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</w:tr>
      <w:tr>
        <w:trPr>
          <w:trHeight w:val="326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V. Экологические проблемы</w:t>
            </w:r>
          </w:p>
        </w:tc>
      </w:tr>
      <w:tr>
        <w:trPr>
          <w:trHeight w:val="259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Выбросы в атмосферу и сброс в воду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</w:rPr>
              <w:t>(управляемый риск; увеличить расходы на очистные сооружения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Затраты на очистные сооруж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0</w:t>
            </w:r>
          </w:p>
        </w:tc>
      </w:tr>
      <w:tr>
        <w:trPr>
          <w:trHeight w:val="528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Близость населенного пункта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затрат на очистные сооружения и экологическую экспертизу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0</w:t>
            </w:r>
          </w:p>
        </w:tc>
      </w:tr>
      <w:tr>
        <w:trPr>
          <w:trHeight w:val="355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 Вредность производства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ост эксплуатационных затра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 Складирование отходов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неуправляемый риск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дорожание продукц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</w:t>
            </w:r>
            <w:r>
              <w:rPr>
                <w:color w:val="000000"/>
                <w:szCs w:val="24"/>
              </w:rPr>
              <w:t>того по IV разделу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5</w:t>
            </w:r>
          </w:p>
        </w:tc>
      </w:tr>
      <w:tr>
        <w:trPr>
          <w:trHeight w:val="355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редний процент риска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25</w:t>
            </w:r>
          </w:p>
        </w:tc>
      </w:tr>
      <w:tr>
        <w:trPr>
          <w:trHeight w:val="259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сего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70</w:t>
            </w:r>
          </w:p>
        </w:tc>
      </w:tr>
      <w:tr>
        <w:trPr>
          <w:trHeight w:val="326" w:hRule="atLeast"/>
          <w:cantSplit w:val="true"/>
        </w:trPr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й процент риска по предприятию: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,5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ind w:left="0" w:hanging="0"/>
        <w:rPr/>
      </w:pPr>
      <w:r>
        <w:rPr>
          <w:color w:val="000000"/>
          <w:sz w:val="28"/>
          <w:szCs w:val="28"/>
        </w:rPr>
        <w:t>Альгин А.П. Грани экономического риска. М. – 199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банов И.Т. Риск-менеджмент. – М.: Финансы и статистика, 1996. – 192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ind w:left="0" w:hanging="0"/>
        <w:rPr/>
      </w:pPr>
      <w:r>
        <w:rPr>
          <w:color w:val="000000"/>
          <w:sz w:val="28"/>
          <w:szCs w:val="28"/>
        </w:rPr>
        <w:t xml:space="preserve">Боков В. В </w:t>
      </w:r>
      <w:r>
        <w:rPr>
          <w:bCs/>
          <w:color w:val="000000"/>
          <w:sz w:val="28"/>
          <w:szCs w:val="28"/>
        </w:rPr>
        <w:t xml:space="preserve">Предпринимательские риски и хеджирование в отечественной и зарубежной экономике. </w:t>
      </w:r>
      <w:r>
        <w:rPr>
          <w:color w:val="000000"/>
          <w:sz w:val="28"/>
          <w:szCs w:val="28"/>
        </w:rPr>
        <w:t>СПб. –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Гробовой П.Г., Петрова С.Н., Полтавцев С.И. Риски в современном бизнесе. М. – 199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Клейнер Г.Б., Тамбовцев В.Л., Качалов Р.М. Предприятие в нестабильной экономической среде: риски, стратегии, безопасность. М. – 199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оловинкин П.Д. Риск в предпринимательской деятельности. М. –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42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Риск-менеджмент: Учебник / В.Н. Вяткин, И.В. Вяткин, В.А. Гамза, Ю.Ю. Екатернославский, Дж. Дж. Хэмптон под ред. И. Юргенса. М.: Издательско-торговая корпорация «Дашков и К»,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240" w:before="0" w:after="0"/>
      <w:ind w:hanging="0"/>
      <w:jc w:val="left"/>
      <w:outlineLvl w:val="0"/>
    </w:pPr>
    <w:rPr>
      <w:rFonts w:ascii="Bookman Old Style" w:hAnsi="Bookman Old Style" w:eastAsia="Arial Unicode MS" w:cs="Arial Unicode MS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 w:before="0" w:after="0"/>
      <w:ind w:firstLine="709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0"/>
      <w:ind w:firstLine="709"/>
      <w:jc w:val="center"/>
    </w:pPr>
    <w:rPr>
      <w:b/>
      <w:bCs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4:00Z</dcterms:created>
  <dc:creator>Юрий</dc:creator>
  <dc:description/>
  <cp:keywords/>
  <dc:language>en-US</dc:language>
  <cp:lastModifiedBy>Mage</cp:lastModifiedBy>
  <dcterms:modified xsi:type="dcterms:W3CDTF">2011-10-03T11:54:00Z</dcterms:modified>
  <cp:revision>2</cp:revision>
  <dc:subject/>
  <dc:title>Содержание</dc:title>
</cp:coreProperties>
</file>