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32"/>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32"/>
        </w:rPr>
        <w:t>Сущность разделения труда и его виды</w:t>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32"/>
        </w:rPr>
        <w:t>Вертикальное и горизонтальное разделение труда и их влияние на деятельность организации</w:t>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3. Оценка эффективности разделения труда в организации</w:t>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Список источников</w:t>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 xml:space="preserve">1. </w:t>
      </w:r>
      <w:r>
        <w:rPr>
          <w:rFonts w:cs="Times New Roman" w:ascii="Times New Roman" w:hAnsi="Times New Roman"/>
          <w:b/>
          <w:color w:val="000000"/>
          <w:sz w:val="28"/>
          <w:szCs w:val="28"/>
        </w:rPr>
        <w:t>Сущность разделения труда и его ви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экономического развития лежит творение самой природы – разделение функций между людьми, исходя из половозрастных, физических, физиологических и других их особенностей. Механизм экономического сотрудничества предполагает, что какая-то группа или отдельный индивид сосредоточивается на выполнении строго определенного вида работ, тогда как другие занимаются иными видами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определений разделения труда. Вот только некоторые из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труда – это исторический процесс обособления, закрепления, видоизменения отдельных видов деятельности, который протекает в общественных формах дифференциации и осуществления различных видов трудовой деятельности. Разделение труда в обществе постоянно изменяется, а сама система разнообразных видов трудовой деятельности становится все более и более сложной, поскольку усложняется и углубляется сам процесс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м труда (или специализацией) называется принцип организации производства в хозяйстве, согласно которому отдельный человек занимается производством отдельного блага. Благодаря действию этого принципа при ограниченном количестве ресурсов люди могут получить гораздо больше благ, чем в том случае, если каждый обеспечивал бы себя сам всем необходим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различают разделение труда в широком и узком смысле (по К. Маркс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ироком смысле разделение труда – это система различных по своим признакам и одновременно взаимодействующих друг с другом видов труда, производственных функций, занятий вообще или их совокупностей, а также система общественных связей между ними. Эмпирическое многообразие занятий рассматривается экономической статистикой, экономикой труда, отраслевыми экономическими науками, демографией и т.д. Территориальное, в том числе международное, разделение труда описывается экономической географией. Для определения соотношения различных производственных функций с точки зрения их вещественного результата К. Маркс предпочитал употреблять термин "распределение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зком смысле разделение труда – это социальное разделение труда как человеческой деятельности в ее социальной сущности, являющееся в отличие от специализации исторически преходящим социальным отношением. Специализация труда есть разделение видов труда по предмету, которое непосредственно выражает прогресс производительных сил и способствует ему. Многообразие таких видов соответствует степени освоения природы человеком и растет вместе с его развитием. Однако в классовых формациях специализация осуществляется не как специализация целостных деятельностей, т. к. сама испытывает влияние социального разделение труда. Последнее расчленяет человеческую деятельность на такие частичные функции и операции, каждая из которых сама по себе уже не обладает характером деятельности и не выступает как способ воспроизводства человеком его социальных отношений, его культуры, его духовного богатства и самого себя как личности. Эти частичные функции лишены собственного смысла и логики; их необходимость выступает лишь как требования, предъявляемые к ним извне системой разделение труда. Таково разделение материального и духовного (умственного и физического), исполнительского и управляющего труда, функций практических и идеологических и т.п. Выражением социального разделение труда является выделение в качестве обособленных сфер материального производства, науки, искусства и т.д., а также расчленение их самих. Разделение труда исторически неизбежно вырастает до классового разд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того, что члены общества стали специализироваться на производстве отдельных благ, в обществе появились профессии – отдельные виды деятельности, связанные с производством какого-либо блага [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 </w:t>
      </w:r>
      <w:r>
        <w:rPr>
          <w:rFonts w:cs="Times New Roman" w:ascii="Times New Roman" w:hAnsi="Times New Roman"/>
          <w:iCs/>
          <w:color w:val="000000"/>
          <w:sz w:val="28"/>
          <w:szCs w:val="28"/>
          <w:lang w:eastAsia="ru-RU"/>
        </w:rPr>
        <w:t>разделением труда</w:t>
      </w:r>
      <w:r>
        <w:rPr>
          <w:rFonts w:cs="Times New Roman" w:ascii="Times New Roman" w:hAnsi="Times New Roman"/>
          <w:color w:val="000000"/>
          <w:sz w:val="28"/>
          <w:szCs w:val="28"/>
          <w:lang w:eastAsia="ru-RU"/>
        </w:rPr>
        <w:t xml:space="preserve"> в организации понимается разграничение деятельности людей в процессе совместного тру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деление труда предполагает специализацию отдельных исполнителей на выполнении определенной части совместной работы, которую невозможно осуществить без четкой согласованности действий отдельных работников или их груп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деление труда характеризуется качественными и количественными признаками. Разделение труда по </w:t>
      </w:r>
      <w:r>
        <w:rPr>
          <w:rFonts w:cs="Times New Roman" w:ascii="Times New Roman" w:hAnsi="Times New Roman"/>
          <w:i/>
          <w:iCs/>
          <w:color w:val="000000"/>
          <w:sz w:val="28"/>
          <w:szCs w:val="28"/>
          <w:lang w:eastAsia="ru-RU"/>
        </w:rPr>
        <w:t>качественному</w:t>
      </w:r>
      <w:r>
        <w:rPr>
          <w:rFonts w:cs="Times New Roman" w:ascii="Times New Roman" w:hAnsi="Times New Roman"/>
          <w:color w:val="000000"/>
          <w:sz w:val="28"/>
          <w:szCs w:val="28"/>
          <w:lang w:eastAsia="ru-RU"/>
        </w:rPr>
        <w:t xml:space="preserve"> признаку предполагает обособление видов работ по их сложности. Выполнение таких работ требует специальных знаний и практических навыков. Разделение труда по </w:t>
      </w:r>
      <w:r>
        <w:rPr>
          <w:rFonts w:cs="Times New Roman" w:ascii="Times New Roman" w:hAnsi="Times New Roman"/>
          <w:i/>
          <w:iCs/>
          <w:color w:val="000000"/>
          <w:sz w:val="28"/>
          <w:szCs w:val="28"/>
          <w:lang w:eastAsia="ru-RU"/>
        </w:rPr>
        <w:t>количественному</w:t>
      </w:r>
      <w:r>
        <w:rPr>
          <w:rFonts w:cs="Times New Roman" w:ascii="Times New Roman" w:hAnsi="Times New Roman"/>
          <w:color w:val="000000"/>
          <w:sz w:val="28"/>
          <w:szCs w:val="28"/>
          <w:lang w:eastAsia="ru-RU"/>
        </w:rPr>
        <w:t xml:space="preserve"> признаку обеспечивает установление определенной пропорциональности между качественно различными видами труда. Совокупность этих признаков в значительной мере предопределяет организацию труда в цел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рационального разделения труда на предприятии в рамках того или иного трудового коллектива (бригады, участка, цеха, предприятия) является одним из важных направлений совершенствования организации труда. От выбора форм разделения во многом зависят планировка и оснащение рабочих мест, их обслуживание, методы и приемы труда, его нормирование, оплата и обеспечение благоприятных производственных условий. Разделение труда на предприятии, в цехе обусловливает количественные и качественные пропорции между отдельными видами труда, подбор и расстановку рабочих в производственном процессе, их подготовку и повышение квалифик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ьно выбранные формы разделения труда и его кооперации позволяют обеспечить рациональную загрузку рабочих, четкую координацию и синхронность в их работе, сократить потери времени и простои оборудования. В конечном итоге, от форм разделения труда зависят величина трудовых затрат на единицу продукции и, следовательно, уровень производительности труда. В этом состоит экономическая сущность рационального разделения тру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велика роль социального аспекта научно обоснованного разделения труда. Правильный выбор форм разделения труда способствует повышению содержательности труда, что и обеспечивает удовлетворенность рабочих своей работой, развитие коллективизма и взаимозаменяемости, усиление ответственности за результаты коллективного труда, укрепление трудовой дисциплины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редприятиях различают следующие разновидности разделения труда: технологическое, функциональное, профессиональное и квалификационно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Технологическое</w:t>
      </w:r>
      <w:r>
        <w:rPr>
          <w:rFonts w:cs="Times New Roman" w:ascii="Times New Roman" w:hAnsi="Times New Roman"/>
          <w:color w:val="000000"/>
          <w:sz w:val="28"/>
          <w:szCs w:val="28"/>
          <w:lang w:eastAsia="ru-RU"/>
        </w:rPr>
        <w:t xml:space="preserve"> разделение труда предполагает обособление групп рабочих по признаку выполнения ими технологически однородных работ по отдельным фазам, видам работ и операциям (на машиностроительных и металлообрабатывающих предприятиях – литейные, кузнечные, механообработочные, сборочные и другие работы; на горнодобывающих предприятиях – горно-подготовительные и очистные работы; на предприятиях камвольного производства текстильной промышленности – трепальные, разрыхлительные, чесальные, ленточные, ровничные, прядильные, крутильные, мотальные, шлихтовальные, ткацкие и другие работы). В рамках технологического разделения труда применительно к отдельным видам работ, например сборочным, в зависимости от степени дробности трудовых процессов различают пооперационное, подетальное и предметное разделение тру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ое разделение труда во многом определяет функциональное, профессиональное и квалификационное разделение труда на предприятии. Оно позволяет установить потребность в рабочих по профессиям и специальностям, уровень специализации их тру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Функциональное</w:t>
      </w:r>
      <w:r>
        <w:rPr>
          <w:rFonts w:cs="Times New Roman" w:ascii="Times New Roman" w:hAnsi="Times New Roman"/>
          <w:color w:val="000000"/>
          <w:sz w:val="28"/>
          <w:szCs w:val="28"/>
          <w:lang w:eastAsia="ru-RU"/>
        </w:rPr>
        <w:t xml:space="preserve"> разделение труда различается по роли отдельных групп работников в производственном процессе. По этому признаку в первую очередь выделяют две большие группы рабочих – основных и обслуживающих (вспомогательных). Каждая из этих групп подразделяется на функциональные подгруппы (например, группа обслуживающих рабочих – на подгруппы занятых на ремонтных, наладочных, инструментальных, погрузочно-разгрузочных работах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на предприятиях правильного соотношения численности основных и вспомогательных рабочих на базе рационального функционального разделения их труда, значительное улучшение организации труда обслуживающих рабочих – важные резервы роста производительности труда в промышл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Профессиональное</w:t>
      </w:r>
      <w:r>
        <w:rPr>
          <w:rFonts w:cs="Times New Roman" w:ascii="Times New Roman" w:hAnsi="Times New Roman"/>
          <w:color w:val="000000"/>
          <w:sz w:val="28"/>
          <w:szCs w:val="28"/>
          <w:lang w:eastAsia="ru-RU"/>
        </w:rPr>
        <w:t xml:space="preserve"> разделение труда осуществляется в зависимости от профессиональной специализации рабочих и предполагает выполнение на рабочем месте работ по той или иной профессии (специальности). Исходя из объемов каждого вида этих работ можно определить потребность в рабочих по профессиям для участка, цеха, производства, предприятия и объединения в цел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Квалификационное</w:t>
      </w:r>
      <w:r>
        <w:rPr>
          <w:rFonts w:cs="Times New Roman" w:ascii="Times New Roman" w:hAnsi="Times New Roman"/>
          <w:color w:val="000000"/>
          <w:sz w:val="28"/>
          <w:szCs w:val="28"/>
          <w:lang w:eastAsia="ru-RU"/>
        </w:rPr>
        <w:t xml:space="preserve"> разделение труда обусловливается различной сложностью, требующей определенного уровня знаний и опыта работников. Для каждой профессии устанавливается состав операций или работ различной степени сложности, которые группируются согласно присвоенным рабочим тарифным разряд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совершенствования разделения труда должен быть непрерывным, учитывающим постоянно изменяющиеся условия производства, способствующим достижению наилучших показателей производ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ке мероприятий по улучшению разделения труда обычно предшествует количественная оценка разделения труда. Для этого рассчитывается коэффициент разделения труда (</w:t>
      </w:r>
      <w:r>
        <w:rPr>
          <w:rFonts w:cs="Times New Roman" w:ascii="Times New Roman" w:hAnsi="Times New Roman"/>
          <w:b/>
          <w:bCs/>
          <w:color w:val="000000"/>
          <w:sz w:val="28"/>
          <w:szCs w:val="28"/>
          <w:lang w:eastAsia="ru-RU"/>
        </w:rPr>
        <w:t>Кр.т</w:t>
      </w:r>
      <w:r>
        <w:rPr>
          <w:rFonts w:cs="Times New Roman" w:ascii="Times New Roman" w:hAnsi="Times New Roman"/>
          <w:color w:val="000000"/>
          <w:sz w:val="28"/>
          <w:szCs w:val="28"/>
          <w:lang w:eastAsia="ru-RU"/>
        </w:rPr>
        <w:t>), рекомендуемый НИИ труда. Он характеризует степень специализации рабочих и рассчитывается с учетом затраченного ими времени на выполнение функций, соответствующих их квалификации и предусмотренных производственными заданиями, по форму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w:t>
      </w:r>
      <w:r>
        <w:rPr>
          <w:rFonts w:cs="Times New Roman" w:ascii="Times New Roman" w:hAnsi="Times New Roman"/>
          <w:b/>
          <w:bCs/>
          <w:color w:val="000000"/>
          <w:sz w:val="28"/>
          <w:szCs w:val="28"/>
          <w:vertAlign w:val="subscript"/>
          <w:lang w:eastAsia="ru-RU"/>
        </w:rPr>
        <w:t>р.т</w:t>
      </w:r>
      <w:r>
        <w:rPr>
          <w:rFonts w:cs="Times New Roman" w:ascii="Times New Roman" w:hAnsi="Times New Roman"/>
          <w:b/>
          <w:bCs/>
          <w:color w:val="000000"/>
          <w:sz w:val="28"/>
          <w:szCs w:val="28"/>
          <w:lang w:eastAsia="ru-RU"/>
        </w:rPr>
        <w:t xml:space="preserve"> =1 – /</w:t>
      </w:r>
      <w:r>
        <w:rPr>
          <w:rFonts w:cs="Times New Roman" w:ascii="Times New Roman" w:hAnsi="Times New Roman"/>
          <w:b/>
          <w:bCs/>
          <w:i/>
          <w:iCs/>
          <w:color w:val="000000"/>
          <w:sz w:val="28"/>
          <w:szCs w:val="28"/>
          <w:lang w:eastAsia="ru-RU"/>
        </w:rPr>
        <w:t>t</w:t>
      </w:r>
      <w:r>
        <w:rPr>
          <w:rFonts w:cs="Times New Roman" w:ascii="Times New Roman" w:hAnsi="Times New Roman"/>
          <w:b/>
          <w:bCs/>
          <w:i/>
          <w:iCs/>
          <w:color w:val="000000"/>
          <w:sz w:val="28"/>
          <w:szCs w:val="28"/>
          <w:vertAlign w:val="subscript"/>
          <w:lang w:eastAsia="ru-RU"/>
        </w:rPr>
        <w:t>см</w:t>
      </w:r>
      <w:r>
        <w:rPr>
          <w:rFonts w:cs="Times New Roman" w:ascii="Times New Roman" w:hAnsi="Times New Roman"/>
          <w:b/>
          <w:bCs/>
          <w:i/>
          <w:iCs/>
          <w:color w:val="000000"/>
          <w:sz w:val="28"/>
          <w:szCs w:val="28"/>
          <w:lang w:eastAsia="ru-RU"/>
        </w:rPr>
        <w:t xml:space="preserve">*np </w:t>
      </w:r>
      <w:r>
        <w:rPr>
          <w:rFonts w:cs="Times New Roman" w:ascii="Times New Roman" w:hAnsi="Times New Roman"/>
          <w:bCs/>
          <w:iCs/>
          <w:color w:val="000000"/>
          <w:sz w:val="28"/>
          <w:szCs w:val="28"/>
          <w:lang w:eastAsia="ru-RU"/>
        </w:rPr>
        <w:t>(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де – затраты времени на выполнение функций, не предусмотренных тарифно-квалификационным справочником для рабочих данной профессии, </w:t>
      </w:r>
      <w:r>
        <w:rPr>
          <w:rFonts w:cs="Times New Roman" w:ascii="Times New Roman" w:hAnsi="Times New Roman"/>
          <w:i/>
          <w:iCs/>
          <w:color w:val="000000"/>
          <w:sz w:val="28"/>
          <w:szCs w:val="28"/>
          <w:lang w:eastAsia="ru-RU"/>
        </w:rPr>
        <w:t>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затраты времени на выполнение функций, не предусмотренных технологической документацией, </w:t>
      </w:r>
      <w:r>
        <w:rPr>
          <w:rFonts w:cs="Times New Roman" w:ascii="Times New Roman" w:hAnsi="Times New Roman"/>
          <w:i/>
          <w:iCs/>
          <w:color w:val="000000"/>
          <w:sz w:val="28"/>
          <w:szCs w:val="28"/>
          <w:lang w:eastAsia="ru-RU"/>
        </w:rPr>
        <w:t>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
          <w:iCs/>
          <w:color w:val="000000"/>
          <w:sz w:val="28"/>
          <w:szCs w:val="28"/>
          <w:lang w:eastAsia="ru-RU"/>
        </w:rPr>
        <w:t>tсм</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 продолжительность смены, </w:t>
      </w:r>
      <w:r>
        <w:rPr>
          <w:rFonts w:cs="Times New Roman" w:ascii="Times New Roman" w:hAnsi="Times New Roman"/>
          <w:i/>
          <w:iCs/>
          <w:color w:val="000000"/>
          <w:sz w:val="28"/>
          <w:szCs w:val="28"/>
          <w:lang w:eastAsia="ru-RU"/>
        </w:rPr>
        <w:t>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np </w:t>
      </w:r>
      <w:r>
        <w:rPr>
          <w:rFonts w:cs="Times New Roman" w:ascii="Times New Roman" w:hAnsi="Times New Roman"/>
          <w:color w:val="000000"/>
          <w:sz w:val="28"/>
          <w:szCs w:val="28"/>
          <w:lang w:eastAsia="ru-RU"/>
        </w:rPr>
        <w:t>– общая (списочная) численность рабочих на предприятии челове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уммарные потери рабочего времени по предприятию, связанные с простоями по техническим и организационным причинам, а также нарушениями трудовой дисципли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приведенной формулы видно, что чем меньше затраты времени на выполнение операции (работ), не предусмотренной тарифно-квалификационным справочником, нормировочной или технологической документацией, тем больше числовое значение коэффициента и, следовательно, тем рациональнее разделение труда при принятой его коопер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словиях любого предприятия имеются возможности для выбора наиболее рациональных форм разделения труда. В каждом случае выбор должен осуществляться на основе всестороннего анализа специфики производства, характера выполняемых работ, требований к их качеству, степени загруженности работников и ряда других факто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ых условиях повышение эффективности труд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з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счет совершенствования его разделения должно осуществляться на основе более широкого совмещения профессий, расширения сферы применения многостаночного (многоагрегатного) обслуживания, дальнейшего развития коллективной (бригадной) формы организации труда рабоч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иск и внедрение новых форм разделения труда предполагают их обязательную экспериментальную проверку. Только на практике можно окончательно установить эффективность той или иной формы разделения труда, выявить как положительные, так и негативные ее стороны [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ое направление совершенствования разделения труда – выбор наилучшего его варианта для каждого конкретного участка с учетом экономических, технико-технологических, психофизиологических и социальных требова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лавным </w:t>
      </w:r>
      <w:r>
        <w:rPr>
          <w:rFonts w:cs="Times New Roman" w:ascii="Times New Roman" w:hAnsi="Times New Roman"/>
          <w:iCs/>
          <w:color w:val="000000"/>
          <w:sz w:val="28"/>
          <w:szCs w:val="28"/>
          <w:lang w:eastAsia="ru-RU"/>
        </w:rPr>
        <w:t>экономическим</w:t>
      </w:r>
      <w:r>
        <w:rPr>
          <w:rFonts w:cs="Times New Roman" w:ascii="Times New Roman" w:hAnsi="Times New Roman"/>
          <w:color w:val="000000"/>
          <w:sz w:val="28"/>
          <w:szCs w:val="28"/>
          <w:lang w:eastAsia="ru-RU"/>
        </w:rPr>
        <w:t xml:space="preserve"> требованием к оптимальному разделению труда является обеспечение выпуска продукции в заданных объемах и высокого качества при наименьших трудовых, материальных и финансовых затрат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Технико-технологические</w:t>
      </w:r>
      <w:r>
        <w:rPr>
          <w:rFonts w:cs="Times New Roman" w:ascii="Times New Roman" w:hAnsi="Times New Roman"/>
          <w:color w:val="000000"/>
          <w:sz w:val="28"/>
          <w:szCs w:val="28"/>
          <w:lang w:eastAsia="ru-RU"/>
        </w:rPr>
        <w:t xml:space="preserve"> требования предусматривают выполнение каждого элемента работы соответствующим исполнителем на данном оборудовании в установленное рабочее время. Эти требования в решающей степени определяют технологическое, функциональное, профессиональное и квалификационное разделение тру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сихофизиологические</w:t>
      </w:r>
      <w:r>
        <w:rPr>
          <w:rFonts w:cs="Times New Roman" w:ascii="Times New Roman" w:hAnsi="Times New Roman"/>
          <w:color w:val="000000"/>
          <w:sz w:val="28"/>
          <w:szCs w:val="28"/>
          <w:lang w:eastAsia="ru-RU"/>
        </w:rPr>
        <w:t xml:space="preserve"> требования направлены</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на недопущение переутомления работников из-за больших физических нагрузок, нервного напряжения, обеднения содержания работы, монотонности или гиподинамии (недостаточной физической нагрузки), что нередко ведет к преждевременному утомлению и снижению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Социальные</w:t>
      </w:r>
      <w:r>
        <w:rPr>
          <w:rFonts w:cs="Times New Roman" w:ascii="Times New Roman" w:hAnsi="Times New Roman"/>
          <w:color w:val="000000"/>
          <w:sz w:val="28"/>
          <w:szCs w:val="28"/>
          <w:lang w:eastAsia="ru-RU"/>
        </w:rPr>
        <w:t xml:space="preserve"> требования предполагают наличие в составе работ творческих элементов, повышение содержательности и привлекательности тру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им требованиям, как правило, отвечает не единственное организационное решение, поэтому возникает необходимость выбора одного варианта разделения труда. Сложность данной задачи состоит в ее многоплановости, в выборе критериев определения границ, многовариантности способов разделения труда в различных типах предприя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естно, что в результате разделения труда происходит специализация рабочих, которая, с одной стороны, обеспечивает снижение затрат труда, а с другой – может обеднить его содержание, привести к повышению монотонности (после известного предела) и снижению производительности. Повышение загрузки исполнителей не всегда означает увеличение времени производительной работы оборудования, возможна и обратная зависимость.</w:t>
      </w:r>
    </w:p>
    <w:p>
      <w:pPr>
        <w:pStyle w:val="Normal"/>
        <w:spacing w:lineRule="auto" w:line="360" w:before="0" w:after="0"/>
        <w:ind w:firstLine="709"/>
        <w:jc w:val="both"/>
        <w:rPr/>
      </w:pPr>
      <w:r>
        <w:rPr>
          <w:rFonts w:cs="Times New Roman" w:ascii="Times New Roman" w:hAnsi="Times New Roman"/>
          <w:color w:val="000000"/>
          <w:sz w:val="28"/>
          <w:szCs w:val="28"/>
          <w:lang w:eastAsia="ru-RU"/>
        </w:rPr>
        <w:t>С установлением более напряженных норм времени необходимая численность исполнителей уменьшается, но увеличивается вероятность снижения качества работы. Обеспечение в составе выполняемых операций творческих элементов нередко связано с дополнительными затратами времени на единицу продукции, однако повышает содержательность и привлекательность работ, снижает текучесть кадров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ор наиболее оптимального решения должен уравновесить действие различных факторов и обеспечить наиболее эффективное достижение производственной цели. Для этого иногда необходимо проведение специальных экспериментов и исследований с применением математических методов и вычислительной техники (для выбора наилучшего варианта). Однако экономический и социальный эффект этих работ должен значительно перекрывает затраты на их провед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ирование разделения труда на предприятиях путем принятия оптимальных организационных решений весьма эффективно и является одним из наиболее перспективных направлений совершенствования организации труда [9].</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деление труда являются важнейшим факторам производства, в значительной мере определяющим формы организации труда.</w:t>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Вертикальное и горизонтальное разделение труда и их влияние на деятельность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любой организацией стоит задача формирования и развития структуры управления как средства целенаправленной координации усилий всех элементов, образующих эту организацию. Структура управления должна устанавливать четкую взаимосвязь различных видов деятельности внутри организации, подчинив их достижению определенных целей. Конечным результатом организационной системы является повышение эффективности производства. Простая сумма машин, сырья и людей – это ещё не организация. Предприятие может увеличить свою производительность, лишь улучшая способы комбинирования этих ресурсов. Каждая система должна быть структурирована для эффективного функционирования. Чтобы эффективно обеспечивать достижение установленных целей, необходимо понять структуру каждой выполняемой работы, всех подразделений и организации в целом. Перед любой организацией стоит задача формирования и развития структуры управления как средства целенаправленной координации усилий всех элементов, образующих эту организацию. Структура управления должна устанавливать четкую взаимосвязь различных видов деятельности внутри организации, подчинив их достижению определенных целей. Конечным результатом организационной системы является повышение эффективности производства. Простая сумма машин, сырья и людей – это ещё не организация. Предприятие может увеличить свою производительность, лишь улучшая способы комбинирования этих ресурсов. Каждая система должна быть структурирована для эффективного функционирования. Чтобы эффективно обеспечивать достижение установленных целей, необходимо понять структуру каждой выполняемой работы, всех подразделений и организации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организаций структура оформлена таким образом, что каждое подразделение и, в свою очередь, каждый работник специализируется на определенных областях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разделение труда зависит как от абсолютного объема выполняемых работ, так и от необходимого уровня знаний отдельных работников в разных областях деятельности, их квалификации. При разработке организационной структуры одним из главных является вопрос о том, в какой степени следует осуществлять разделение труда, имея в виду преимущества специализации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 организации выделяют горизонтальное и вертикальное разделение труда. Горизонтальное разделение труда производится с помощью дифференциации функций в организации.</w:t>
      </w:r>
    </w:p>
    <w:p>
      <w:pPr>
        <w:pStyle w:val="Normal"/>
        <w:spacing w:lineRule="auto" w:line="360" w:before="0" w:after="0"/>
        <w:ind w:firstLine="709"/>
        <w:jc w:val="both"/>
        <w:rPr/>
      </w:pPr>
      <w:r>
        <w:rPr>
          <w:rFonts w:cs="Times New Roman" w:ascii="Times New Roman" w:hAnsi="Times New Roman"/>
          <w:color w:val="000000"/>
          <w:sz w:val="28"/>
          <w:szCs w:val="28"/>
        </w:rPr>
        <w:t>Схема вертикального разделения труда представлена на рисунке 1. Руководитель верхнего уровня управляет деятельностью руководителей среднего и низшего уровней, т.е. формально обладает большей властью и более высоким статусом. Вертикальная дифференциация связана с иерархией управления в организации. Чем ступеней иерархической лестницы между высшим уровнем управления и исполнителями, тем более сложной является данная организация. Полномочия распределяются по должностям и руководителям, занимающим эти должности. Цель организации рассматривается как ориентир для направления потоков связей и полномочий. Поскольку работа в организации разделяется на составляющие части, кто-то должен координировать, согласовывать деятельность всех частей системы посредством вертикального разделения труда, которое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ажно учесть степень обособления функций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ая ограниченность возможностей любого руководителя делает важной иерархическую организацию. Руководитель может уменьшать свою рабочую нагрузку, делегируя её на стоящий ниже уровень, однако одновременно возрастает нагрузка, имеющая характер контроля выполнения работ. Потребность в следующем уровне иерархии появляется при повышении объема работ по контролю над возможностями руководителя. Число лиц, подчиненных одному руководителю, обычно именуется "сферой контроля" или "сферой управления", или "масштаб управляемости", или "диапазон и сфера руко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08775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5.65pt" to="351pt,1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17735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9.65pt" to="351pt,1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245935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93.65pt" to="351pt,2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16255</wp:posOffset>
                </wp:positionV>
                <wp:extent cx="2857500" cy="685800"/>
                <wp:effectExtent l="5080" t="7620" r="12065" b="8255"/>
                <wp:wrapNone/>
                <wp:docPr id="4" name=""/>
                <a:graphic xmlns:a="http://schemas.openxmlformats.org/drawingml/2006/main">
                  <a:graphicData uri="http://schemas.microsoft.com/office/word/2010/wordprocessingShape">
                    <wps:wsp>
                      <wps:cNvSpPr/>
                      <wps:spPr>
                        <a:xfrm>
                          <a:off x="0" y="0"/>
                          <a:ext cx="2857680" cy="685800"/>
                        </a:xfrm>
                        <a:prstGeom prst="rightArrow">
                          <a:avLst>
                            <a:gd name="adj1" fmla="val 50000"/>
                            <a:gd name="adj2" fmla="val 10417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Высший уровень управления</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8pt;margin-top:40.65pt;width:224.95pt;height:53.95pt;mso-wrap-style:square;v-text-anchor:top" type="_x0000_t13">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Высший уровень управления</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202055</wp:posOffset>
                </wp:positionV>
                <wp:extent cx="2857500" cy="685800"/>
                <wp:effectExtent l="5080" t="7620" r="12065" b="8255"/>
                <wp:wrapNone/>
                <wp:docPr id="5" name=""/>
                <a:graphic xmlns:a="http://schemas.openxmlformats.org/drawingml/2006/main">
                  <a:graphicData uri="http://schemas.microsoft.com/office/word/2010/wordprocessingShape">
                    <wps:wsp>
                      <wps:cNvSpPr/>
                      <wps:spPr>
                        <a:xfrm>
                          <a:off x="0" y="0"/>
                          <a:ext cx="2857680" cy="685800"/>
                        </a:xfrm>
                        <a:prstGeom prst="rightArrow">
                          <a:avLst>
                            <a:gd name="adj1" fmla="val 50000"/>
                            <a:gd name="adj2" fmla="val 10417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Средний уровень управления</w:t>
                            </w:r>
                          </w:p>
                        </w:txbxContent>
                      </wps:txbx>
                      <wps:bodyPr anchor="t">
                        <a:noAutofit/>
                      </wps:bodyPr>
                    </wps:wsp>
                  </a:graphicData>
                </a:graphic>
              </wp:anchor>
            </w:drawing>
          </mc:Choice>
          <mc:Fallback>
            <w:pict>
              <v:shape id="shape_0" fillcolor="silver" stroked="t" o:allowincell="f" style="position:absolute;margin-left:18pt;margin-top:94.65pt;width:224.95pt;height:53.95pt;mso-wrap-style:square;v-text-anchor:top" type="_x0000_t13">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Средний уровень управления</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887855</wp:posOffset>
                </wp:positionV>
                <wp:extent cx="2857500" cy="685800"/>
                <wp:effectExtent l="5080" t="7620" r="12065" b="8255"/>
                <wp:wrapNone/>
                <wp:docPr id="6" name=""/>
                <a:graphic xmlns:a="http://schemas.openxmlformats.org/drawingml/2006/main">
                  <a:graphicData uri="http://schemas.microsoft.com/office/word/2010/wordprocessingShape">
                    <wps:wsp>
                      <wps:cNvSpPr/>
                      <wps:spPr>
                        <a:xfrm>
                          <a:off x="0" y="0"/>
                          <a:ext cx="2857680" cy="685800"/>
                        </a:xfrm>
                        <a:prstGeom prst="rightArrow">
                          <a:avLst>
                            <a:gd name="adj1" fmla="val 50000"/>
                            <a:gd name="adj2" fmla="val 10417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Низший уровень управления</w:t>
                            </w:r>
                          </w:p>
                        </w:txbxContent>
                      </wps:txbx>
                      <wps:bodyPr anchor="t">
                        <a:noAutofit/>
                      </wps:bodyPr>
                    </wps:wsp>
                  </a:graphicData>
                </a:graphic>
              </wp:anchor>
            </w:drawing>
          </mc:Choice>
          <mc:Fallback>
            <w:pict>
              <v:shape id="shape_0" fillcolor="silver" stroked="t" o:allowincell="f" style="position:absolute;margin-left:18pt;margin-top:148.65pt;width:224.95pt;height:53.95pt;mso-wrap-style:square;v-text-anchor:top" type="_x0000_t13">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Низший уровень управления</w:t>
                      </w:r>
                    </w:p>
                  </w:txbxContent>
                </v:textbox>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076575</wp:posOffset>
                </wp:positionH>
                <wp:positionV relativeFrom="paragraph">
                  <wp:posOffset>621030</wp:posOffset>
                </wp:positionV>
                <wp:extent cx="2762250" cy="476250"/>
                <wp:effectExtent l="0" t="0" r="0" b="0"/>
                <wp:wrapNone/>
                <wp:docPr id="7" name="Frame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Главный руководитель</w:t>
                            </w:r>
                          </w:p>
                          <w:p>
                            <w:pPr>
                              <w:pStyle w:val="Normal"/>
                              <w:spacing w:before="0" w:after="200"/>
                              <w:jc w:val="center"/>
                              <w:rPr>
                                <w:b/>
                                <w:b/>
                                <w:sz w:val="24"/>
                                <w:szCs w:val="24"/>
                              </w:rPr>
                            </w:pPr>
                            <w:r>
                              <w:rPr>
                                <w:b/>
                                <w:sz w:val="24"/>
                                <w:szCs w:val="24"/>
                              </w:rPr>
                              <w:t>(президент,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48.9pt;mso-position-vertical-relative:text;margin-left:242.25pt;mso-position-horizontal-relative:text">
                <v:textbox>
                  <w:txbxContent>
                    <w:p>
                      <w:pPr>
                        <w:pStyle w:val="Normal"/>
                        <w:jc w:val="center"/>
                        <w:rPr>
                          <w:b/>
                          <w:b/>
                          <w:sz w:val="24"/>
                          <w:szCs w:val="24"/>
                        </w:rPr>
                      </w:pPr>
                      <w:r>
                        <w:rPr>
                          <w:b/>
                          <w:sz w:val="24"/>
                          <w:szCs w:val="24"/>
                        </w:rPr>
                        <w:t>Главный руководитель</w:t>
                      </w:r>
                    </w:p>
                    <w:p>
                      <w:pPr>
                        <w:pStyle w:val="Normal"/>
                        <w:spacing w:before="0" w:after="200"/>
                        <w:jc w:val="center"/>
                        <w:rPr>
                          <w:b/>
                          <w:b/>
                          <w:sz w:val="24"/>
                          <w:szCs w:val="24"/>
                        </w:rPr>
                      </w:pPr>
                      <w:r>
                        <w:rPr>
                          <w:b/>
                          <w:sz w:val="24"/>
                          <w:szCs w:val="24"/>
                        </w:rPr>
                        <w:t>(президент,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76575</wp:posOffset>
                </wp:positionH>
                <wp:positionV relativeFrom="paragraph">
                  <wp:posOffset>1306830</wp:posOffset>
                </wp:positionV>
                <wp:extent cx="2762250" cy="476250"/>
                <wp:effectExtent l="0" t="0" r="0" b="0"/>
                <wp:wrapNone/>
                <wp:docPr id="8"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Руководители департаментов</w:t>
                            </w:r>
                          </w:p>
                          <w:p>
                            <w:pPr>
                              <w:pStyle w:val="Normal"/>
                              <w:spacing w:before="0" w:after="200"/>
                              <w:jc w:val="center"/>
                              <w:rPr>
                                <w:b/>
                                <w:b/>
                                <w:sz w:val="24"/>
                                <w:szCs w:val="24"/>
                              </w:rPr>
                            </w:pPr>
                            <w:r>
                              <w:rPr>
                                <w:b/>
                                <w:sz w:val="24"/>
                                <w:szCs w:val="24"/>
                              </w:rPr>
                              <w:t>(управля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02.9pt;mso-position-vertical-relative:text;margin-left:242.25pt;mso-position-horizontal-relative:text">
                <v:textbox>
                  <w:txbxContent>
                    <w:p>
                      <w:pPr>
                        <w:pStyle w:val="Normal"/>
                        <w:jc w:val="center"/>
                        <w:rPr>
                          <w:b/>
                          <w:b/>
                          <w:sz w:val="24"/>
                          <w:szCs w:val="24"/>
                        </w:rPr>
                      </w:pPr>
                      <w:r>
                        <w:rPr>
                          <w:b/>
                          <w:sz w:val="24"/>
                          <w:szCs w:val="24"/>
                        </w:rPr>
                        <w:t>Руководители департаментов</w:t>
                      </w:r>
                    </w:p>
                    <w:p>
                      <w:pPr>
                        <w:pStyle w:val="Normal"/>
                        <w:spacing w:before="0" w:after="200"/>
                        <w:jc w:val="center"/>
                        <w:rPr>
                          <w:b/>
                          <w:b/>
                          <w:sz w:val="24"/>
                          <w:szCs w:val="24"/>
                        </w:rPr>
                      </w:pPr>
                      <w:r>
                        <w:rPr>
                          <w:b/>
                          <w:sz w:val="24"/>
                          <w:szCs w:val="24"/>
                        </w:rPr>
                        <w:t>(управляющ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76575</wp:posOffset>
                </wp:positionH>
                <wp:positionV relativeFrom="paragraph">
                  <wp:posOffset>1992630</wp:posOffset>
                </wp:positionV>
                <wp:extent cx="2762250" cy="476250"/>
                <wp:effectExtent l="0" t="0" r="0" b="0"/>
                <wp:wrapNone/>
                <wp:docPr id="9" name="Frame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b/>
                                <w:sz w:val="24"/>
                                <w:szCs w:val="24"/>
                              </w:rPr>
                              <w:t>Руководители групп,</w:t>
                            </w:r>
                          </w:p>
                          <w:p>
                            <w:pPr>
                              <w:pStyle w:val="Normal"/>
                              <w:spacing w:before="0" w:after="200"/>
                              <w:jc w:val="center"/>
                              <w:rPr>
                                <w:b/>
                                <w:b/>
                                <w:sz w:val="24"/>
                                <w:szCs w:val="24"/>
                              </w:rPr>
                            </w:pPr>
                            <w:r>
                              <w:rPr>
                                <w:b/>
                                <w:sz w:val="24"/>
                                <w:szCs w:val="24"/>
                              </w:rPr>
                              <w:t>бригад,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56.9pt;mso-position-vertical-relative:text;margin-left:242.25pt;mso-position-horizontal-relative:text">
                <v:textbox>
                  <w:txbxContent>
                    <w:p>
                      <w:pPr>
                        <w:pStyle w:val="Normal"/>
                        <w:jc w:val="center"/>
                        <w:rPr/>
                      </w:pPr>
                      <w:r>
                        <w:rPr>
                          <w:b/>
                          <w:sz w:val="24"/>
                          <w:szCs w:val="24"/>
                        </w:rPr>
                        <w:t>Руководители групп,</w:t>
                      </w:r>
                    </w:p>
                    <w:p>
                      <w:pPr>
                        <w:pStyle w:val="Normal"/>
                        <w:spacing w:before="0" w:after="200"/>
                        <w:jc w:val="center"/>
                        <w:rPr>
                          <w:b/>
                          <w:b/>
                          <w:sz w:val="24"/>
                          <w:szCs w:val="24"/>
                        </w:rPr>
                      </w:pPr>
                      <w:r>
                        <w:rPr>
                          <w:b/>
                          <w:sz w:val="24"/>
                          <w:szCs w:val="24"/>
                        </w:rPr>
                        <w:t>бригад,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76575</wp:posOffset>
                </wp:positionH>
                <wp:positionV relativeFrom="paragraph">
                  <wp:posOffset>2678430</wp:posOffset>
                </wp:positionV>
                <wp:extent cx="2762250" cy="476250"/>
                <wp:effectExtent l="0" t="0" r="0" b="0"/>
                <wp:wrapNone/>
                <wp:docPr id="10"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spacing w:before="0" w:after="200"/>
                              <w:jc w:val="center"/>
                              <w:rPr>
                                <w:b/>
                                <w:b/>
                                <w:sz w:val="24"/>
                                <w:szCs w:val="24"/>
                              </w:rPr>
                            </w:pPr>
                            <w:r>
                              <w:rPr>
                                <w:b/>
                                <w:sz w:val="24"/>
                                <w:szCs w:val="24"/>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210.9pt;mso-position-vertical-relative:text;margin-left:242.25pt;mso-position-horizontal-relative:text">
                <v:textbox>
                  <w:txbxContent>
                    <w:p>
                      <w:pPr>
                        <w:pStyle w:val="Normal"/>
                        <w:spacing w:before="0" w:after="200"/>
                        <w:jc w:val="center"/>
                        <w:rPr>
                          <w:b/>
                          <w:b/>
                          <w:sz w:val="24"/>
                          <w:szCs w:val="24"/>
                        </w:rPr>
                      </w:pPr>
                      <w:r>
                        <w:rPr>
                          <w:b/>
                          <w:sz w:val="24"/>
                          <w:szCs w:val="24"/>
                        </w:rPr>
                        <w:t>Рабочи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w:t>
      </w:r>
      <w:r>
        <w:rPr>
          <w:rFonts w:cs="Times New Roman" w:ascii="Times New Roman" w:hAnsi="Times New Roman"/>
          <w:b/>
          <w:color w:val="000000"/>
          <w:sz w:val="28"/>
          <w:szCs w:val="28"/>
          <w:lang w:val="en-US"/>
        </w:rPr>
        <w:t xml:space="preserve"> – </w:t>
      </w:r>
      <w:r>
        <w:rPr>
          <w:rFonts w:cs="Times New Roman" w:ascii="Times New Roman" w:hAnsi="Times New Roman"/>
          <w:color w:val="000000"/>
          <w:sz w:val="28"/>
          <w:szCs w:val="28"/>
        </w:rPr>
        <w:t>Вертикальное разделение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горизонтального разделения труда представлена на рисунке 2, где отражены к охвату контролем и функционализации. </w:t>
      </w:r>
      <w:r>
        <w:rPr>
          <w:rFonts w:cs="Times New Roman" w:ascii="Times New Roman" w:hAnsi="Times New Roman"/>
          <w:i/>
          <w:color w:val="000000"/>
          <w:sz w:val="28"/>
          <w:szCs w:val="28"/>
        </w:rPr>
        <w:t>Охват контролем</w:t>
      </w:r>
      <w:r>
        <w:rPr>
          <w:rFonts w:cs="Times New Roman" w:ascii="Times New Roman" w:hAnsi="Times New Roman"/>
          <w:color w:val="000000"/>
          <w:sz w:val="28"/>
          <w:szCs w:val="28"/>
        </w:rPr>
        <w:t xml:space="preserve"> – это число подчиненных, которые отчитываются перед одним руководителем. </w:t>
      </w:r>
      <w:r>
        <w:rPr>
          <w:rFonts w:cs="Times New Roman" w:ascii="Times New Roman" w:hAnsi="Times New Roman"/>
          <w:i/>
          <w:color w:val="000000"/>
          <w:sz w:val="28"/>
          <w:szCs w:val="28"/>
        </w:rPr>
        <w:t>Функционализация</w:t>
      </w:r>
      <w:r>
        <w:rPr>
          <w:rFonts w:cs="Times New Roman" w:ascii="Times New Roman" w:hAnsi="Times New Roman"/>
          <w:color w:val="000000"/>
          <w:sz w:val="28"/>
          <w:szCs w:val="28"/>
        </w:rPr>
        <w:t xml:space="preserve"> – это разнообразие заданий, которые должны быть выполнены, чтобы достичь целей организации. Руководитель высшего уровня имеет прямой контроль над тремя руководителями среднего уровня – по производству, бухгалтерскому учету и маркетингу. В свою очередь, руководители среднего ровня имеют прямой контроль над соответствующими руководителями низшего уровня, а те – непосредственно над определенным числом исполнителей. Это можно рассматривать как функционализацию, в результате которой те или иные специализированные подразделения. Наряду с этим существует географическое (территориальное) разделение труда, связанное со степенью распределения физических актов организации по различным регионам. В данной структуре коммуникации, координация и контроль усложняются.</w:t>
      </w:r>
      <w:r>
        <w:rPr>
          <w:rFonts w:cs="Times New Roman" w:ascii="Times New Roman" w:hAnsi="Times New Roman"/>
          <w:color w:val="000000"/>
          <w:sz w:val="28"/>
        </w:rPr>
        <w:t xml:space="preserve"> </w:t>
      </w:r>
      <w:r>
        <w:rPr>
          <w:rFonts w:cs="Times New Roman" w:ascii="Times New Roman" w:hAnsi="Times New Roman"/>
          <w:color w:val="000000"/>
          <w:sz w:val="28"/>
          <w:szCs w:val="28"/>
        </w:rPr>
        <w:t>Разделение всей работы на составляющие компоненты обычно называется горизонтальным разделением труда. Например, профессор читает курс лекций, а ассистент ведет практические занятия. В данном случае он мог бы сам вести практические занятия, но, учитывая разницу в квалификации, целесообразнее эти функции передать ассисте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уществует общих правил, которые можно было бы использовать для определения надлежащей "сферы управления" в каждой ситуации. Это зависит от различных обстоятельств – от способности руководителя налаживать связи с подчиненными ему сотрудниками, характера выполняемых функций, территориального расположения подразделений, квалификации и опыта служащих, форм контроля и координации, от характера настроя неформальных групп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ольше в организации различных сфер, требующих специализированных знаний и навыков, тем более сложной она является. Горизонтальная специализация направлена на дифференциацию функций. Она охватывает определение работы (соединение различных отдельных знаний) и определение взаимосвязи между различными видами работ, которые могут выполнятся одним или многими работниками.</w:t>
      </w:r>
    </w:p>
    <w:p>
      <w:pPr>
        <w:pStyle w:val="21"/>
        <w:spacing w:before="0" w:after="0"/>
        <w:ind w:firstLine="709"/>
        <w:rPr>
          <w:color w:val="000000"/>
        </w:rPr>
      </w:pPr>
      <w:r>
        <w:rPr>
          <w:color w:val="000000"/>
        </w:rPr>
        <w:t>Вертикальное разделение труда предполагает управление и координацию определенных групп людей для достижения поставленной цели. В нашем примере ассистент не может взять на себя функции профессора, так как ему подчиняется. Следовательно, профессор берет на себя функции менедж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политика формирования горизонтального разделения труда сводится к:</w:t>
      </w:r>
    </w:p>
    <w:p>
      <w:pPr>
        <w:pStyle w:val="Normal"/>
        <w:spacing w:lineRule="auto" w:line="360" w:before="0" w:after="0"/>
        <w:ind w:firstLine="709"/>
        <w:jc w:val="both"/>
        <w:rPr/>
      </w:pPr>
      <w:r>
        <w:rPr>
          <w:rFonts w:cs="Times New Roman" w:ascii="Times New Roman" w:hAnsi="Times New Roman"/>
          <w:b/>
          <w:color w:val="000000"/>
          <w:sz w:val="28"/>
          <w:szCs w:val="28"/>
        </w:rPr>
        <w:t>– </w:t>
      </w:r>
      <w:r>
        <w:rPr>
          <w:rFonts w:cs="Times New Roman" w:ascii="Times New Roman" w:hAnsi="Times New Roman"/>
          <w:color w:val="000000"/>
          <w:sz w:val="28"/>
          <w:szCs w:val="28"/>
        </w:rPr>
        <w:t>определение работы, т.е. сведение отдельных задач в конкретные однородные виды работ и установление связей между ними. При этом каждая работа может исполняться одним или различными лицами, занимающими определенные должности в организации;</w:t>
      </w:r>
    </w:p>
    <w:p>
      <w:pPr>
        <w:pStyle w:val="Normal"/>
        <w:spacing w:lineRule="auto" w:line="360" w:before="0" w:after="0"/>
        <w:ind w:firstLine="709"/>
        <w:jc w:val="both"/>
        <w:rPr/>
      </w:pPr>
      <w:r>
        <w:rPr>
          <w:rFonts w:cs="Times New Roman" w:ascii="Times New Roman" w:hAnsi="Times New Roman"/>
          <w:b/>
          <w:color w:val="000000"/>
          <w:sz w:val="28"/>
          <w:szCs w:val="28"/>
        </w:rPr>
        <w:t>– </w:t>
      </w:r>
      <w:r>
        <w:rPr>
          <w:rFonts w:cs="Times New Roman" w:ascii="Times New Roman" w:hAnsi="Times New Roman"/>
          <w:color w:val="000000"/>
          <w:sz w:val="28"/>
          <w:szCs w:val="28"/>
        </w:rPr>
        <w:t>охват управления, т.е. определяется число подчиненных, которые отчитываются перед соответствующими руководителями;</w:t>
      </w:r>
    </w:p>
    <w:p>
      <w:pPr>
        <w:pStyle w:val="Normal"/>
        <w:spacing w:lineRule="auto" w:line="360" w:before="0" w:after="0"/>
        <w:ind w:firstLine="709"/>
        <w:jc w:val="both"/>
        <w:rPr/>
      </w:pPr>
      <w:r>
        <w:rPr>
          <w:rFonts w:cs="Times New Roman" w:ascii="Times New Roman" w:hAnsi="Times New Roman"/>
          <w:b/>
          <w:color w:val="000000"/>
          <w:sz w:val="28"/>
          <w:szCs w:val="28"/>
        </w:rPr>
        <w:t>– </w:t>
      </w:r>
      <w:r>
        <w:rPr>
          <w:rFonts w:cs="Times New Roman" w:ascii="Times New Roman" w:hAnsi="Times New Roman"/>
          <w:color w:val="000000"/>
          <w:sz w:val="28"/>
          <w:szCs w:val="28"/>
        </w:rPr>
        <w:t>функционализация организации, т.е. установление набора разнообразных задач, которые должны быть выполнены для достижения целе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w:t>
      </w:r>
      <w:r>
        <w:rPr>
          <w:rFonts w:cs="Times New Roman" w:ascii="Times New Roman" w:hAnsi="Times New Roman"/>
          <w:color w:val="000000"/>
          <w:sz w:val="28"/>
          <w:szCs w:val="28"/>
        </w:rPr>
        <w:t>разделение организации на структурные части – отделы, сектора, бюро, цех, участки и другие подразделения [8].</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Оценка эффективности разделения труда в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рганизация могла достичь своих целей и развиваться, не может автоматически проводится разделение труда. Оно должно так же эффективно выполнить этот этап процесса управления, как и все остальные. Поскольку управленческие функции взаимозависимы, неэффективное разделение труда создает проблемы для каждой последующей фу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различать масштаб и глубину работ. </w:t>
      </w:r>
      <w:r>
        <w:rPr>
          <w:rFonts w:cs="Times New Roman" w:ascii="Times New Roman" w:hAnsi="Times New Roman"/>
          <w:i/>
          <w:color w:val="000000"/>
          <w:sz w:val="28"/>
          <w:szCs w:val="28"/>
        </w:rPr>
        <w:t>Масштаб работ</w:t>
      </w:r>
      <w:r>
        <w:rPr>
          <w:rFonts w:cs="Times New Roman" w:ascii="Times New Roman" w:hAnsi="Times New Roman"/>
          <w:color w:val="000000"/>
          <w:sz w:val="28"/>
          <w:szCs w:val="28"/>
        </w:rPr>
        <w:t xml:space="preserve"> – это количество выполняемых работ, их объем. Сотрудник, который выполняет, например, восемь заданий, имеет более широкий масштаб работ, чем тот, кто выполняет четыре задания. Понятие </w:t>
      </w:r>
      <w:r>
        <w:rPr>
          <w:rFonts w:cs="Times New Roman" w:ascii="Times New Roman" w:hAnsi="Times New Roman"/>
          <w:i/>
          <w:color w:val="000000"/>
          <w:sz w:val="28"/>
          <w:szCs w:val="28"/>
        </w:rPr>
        <w:t>глубина работ</w:t>
      </w:r>
      <w:r>
        <w:rPr>
          <w:rFonts w:cs="Times New Roman" w:ascii="Times New Roman" w:hAnsi="Times New Roman"/>
          <w:color w:val="000000"/>
          <w:sz w:val="28"/>
          <w:szCs w:val="28"/>
        </w:rPr>
        <w:t xml:space="preserve"> относится к объему контроля, который осуществляет работник в ходе работы. Глубина работ носит личностный характер, у разных работников на одном организационном уровне она может быть различной. Например, руководитель отдела маркетинга в промышленной компании имеет большую глубину работ, чем, скажем, бухгалтер, ведающий текущим учетом производства. Решая конкретные проблемы разделения труда в структуре управления, необходимо тщательно учитывать не только функциональную направленность и масштабы выполняемых работ, но и их глубин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количество работников и руководителей многократно изо дня вдень выполняют ограниченный круг работ – однообразных, имеющих минимальный масштаб и глубину. Такие работы или задания получили название </w:t>
      </w:r>
      <w:r>
        <w:rPr>
          <w:rFonts w:cs="Times New Roman" w:ascii="Times New Roman" w:hAnsi="Times New Roman"/>
          <w:i/>
          <w:iCs/>
          <w:color w:val="000000"/>
          <w:sz w:val="28"/>
          <w:szCs w:val="28"/>
        </w:rPr>
        <w:t xml:space="preserve">шаблонных. </w:t>
      </w:r>
      <w:r>
        <w:rPr>
          <w:rFonts w:cs="Times New Roman" w:ascii="Times New Roman" w:hAnsi="Times New Roman"/>
          <w:color w:val="000000"/>
          <w:sz w:val="28"/>
          <w:szCs w:val="28"/>
        </w:rPr>
        <w:t>Им не хватает завершенности, автономности, они монотонны и вызывают усталость. Прогулы, саботаж, текучесть кадров нередко являются реакцией работников на монотонность повторяющихся работ, которыми они постоянно заня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казывают, что существует критическая точка специализации операций (деления работ на более мелкие операции или сокращения контроля). После достижения этой точки (определенного уровня специализации) получаемый доход начинает сокращаться. В каждом отдельном случае необходимо учитывать пределы специализации. Пути преодоления отрицательных последствий разделения труда – это укрупнение технологических операций, чередование работ и эффективное их планирование. Если повышение разнообразия работ связано с введением в них мотивационных факторов, то укрупнение технологических операций, являясь фактором повышения производительности, связано прежде всего с техническими аспект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ных странах проведены многочисленные исследования взаимосвязи между уровнем разделения труда и удовлетворенности работой. Они показали, что модели индивидуальной работы позволяют добиваться более высокого качества труда, чем линейные и групповые модели, включая конвейерные линии. Позитивные результаты достигались при расширении полномочий и ответственности руководителя групповой работы по сравнению с индивидуальной, (увеличение глубины работ), при переходе от узкоспециализированных работ к работам большего масштаба и глубины. Встречаются и случаи, когда работники удовлетворены шаблонной работой или индифферентны к уровню масштаба или глубину своей работы. В целом, если работа не имеет достаточного масштаба и глубины, то отношение к ней работников, как правило, негатив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ряда десятилетий в теории и практике использовался принцип, согласно которому все виды работ должны быть сгруппированы таким образом, чтобы каждый работник отчитывался только перед одним руководителем. Более того, рекомендовалось, чтобы число работников, подотчетных одному руководителю, было строго ограничено. Термин </w:t>
      </w:r>
      <w:r>
        <w:rPr>
          <w:rFonts w:cs="Times New Roman" w:ascii="Times New Roman" w:hAnsi="Times New Roman"/>
          <w:i/>
          <w:iCs/>
          <w:color w:val="000000"/>
          <w:sz w:val="28"/>
          <w:szCs w:val="28"/>
        </w:rPr>
        <w:t xml:space="preserve">"охват контролем" </w:t>
      </w:r>
      <w:r>
        <w:rPr>
          <w:rFonts w:cs="Times New Roman" w:ascii="Times New Roman" w:hAnsi="Times New Roman"/>
          <w:color w:val="000000"/>
          <w:sz w:val="28"/>
          <w:szCs w:val="28"/>
        </w:rPr>
        <w:t>означает размер команды, находящейся в подчинении одного руководителя. Наиболее известная работа в этой области принадлежит В.С. Грайчунасу. Он полагал, что поскольку руководитель обладает ограниченной энергией, знаниями и квалификацией, он может координировать работу ограниченного, числа работни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йчунас предположил также, что увеличение в арифметической профессии числа подчиненных ведет к росту в геометрической прогрессии количества взаимосвязей, находящихся под контролем руководителя. Потенциальная взаимосвязь, которая может возникнуть между руководителем и подчиненными, классифицируется как индивидуальное руководство, групповое руководство и перекрестная связь. Грайчунас разработал следующую формулу для определения количества потенциальных контактов руководителя с различным числом подчиненных ему работни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С=</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2</w:t>
      </w:r>
      <w:r>
        <w:rPr>
          <w:rFonts w:cs="Times New Roman" w:ascii="Times New Roman" w:hAnsi="Times New Roman"/>
          <w:b/>
          <w:color w:val="000000"/>
          <w:sz w:val="28"/>
          <w:szCs w:val="28"/>
          <w:vertAlign w:val="superscript"/>
          <w:lang w:val="en-US"/>
        </w:rPr>
        <w:t>n</w:t>
      </w:r>
      <w:r>
        <w:rPr>
          <w:rFonts w:cs="Times New Roman" w:ascii="Times New Roman" w:hAnsi="Times New Roman"/>
          <w:b/>
          <w:color w:val="000000"/>
          <w:sz w:val="28"/>
          <w:szCs w:val="28"/>
        </w:rPr>
        <w:t>/2+</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
          <w:vertAlign w:val="superscript"/>
        </w:rPr>
      </w:pPr>
      <w:r>
        <w:rPr>
          <w:rFonts w:cs="Times New Roman" w:ascii="Times New Roman" w:hAnsi="Times New Roman"/>
          <w:color w:val="000000"/>
          <w:sz w:val="28"/>
          <w:szCs w:val="2"/>
          <w:vertAlign w:val="superscript"/>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число работников, подчиненных руководител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ичество потенциальных взаимосвязей [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же подчиненных должно быть у руководителя? В теории этот вопрос анализируется путем выделения ряда общих факторов, которые влияют на частоту и тип взаимосвязей между руководителем и подчиненными. Некоторые из этих факторов очень важ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Требуемый контакт.</w:t>
      </w:r>
      <w:r>
        <w:rPr>
          <w:rFonts w:cs="Times New Roman" w:ascii="Times New Roman" w:hAnsi="Times New Roman"/>
          <w:color w:val="000000"/>
          <w:sz w:val="28"/>
          <w:szCs w:val="28"/>
        </w:rPr>
        <w:t xml:space="preserve"> В различных видах производственных, научно-исследовательских и других работ существует необходимость в частых контактах и высоком уровне координации деятельности. Использование конференций, совещаний, личных встреч и консультаций нередко помогает в достижении поставленных целей. Например, руководитель научно-исследовательской группы должен часто консультироваться по поводу конкретных вопросов с членами группы с тем, чтобы проект был завершен в срок и законченная работа была представлена на рынок. Широкий охват контролем выполняемых работ через частые контакты с подчиненными оказывает определяющее влияние на выполнение и успешное завершение проек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Уровень образования и подготовленность подчиненных</w:t>
      </w:r>
      <w:r>
        <w:rPr>
          <w:rFonts w:cs="Times New Roman" w:ascii="Times New Roman" w:hAnsi="Times New Roman"/>
          <w:color w:val="000000"/>
          <w:sz w:val="28"/>
          <w:szCs w:val="28"/>
        </w:rPr>
        <w:t>. Обучение подчиненных является основополагающим в установлении контроля на всех уровнях управления. Общепринято, что управляющий на более низких уровнях организации может руководить большим числом подчиненных, поскольку работа на этих уровнях более специализирована и менее сложна, чем на высших уровн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Способность общения.</w:t>
      </w:r>
      <w:r>
        <w:rPr>
          <w:rFonts w:cs="Times New Roman" w:ascii="Times New Roman" w:hAnsi="Times New Roman"/>
          <w:color w:val="000000"/>
          <w:sz w:val="28"/>
          <w:szCs w:val="28"/>
        </w:rPr>
        <w:t xml:space="preserve"> Этот фактор играет важную роль в налаживании эффективного механизма разрешения проблем в различных рабочих ситуациях, реальной и оперативной координации деятельности подразделений и работни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сокращение числа лиц, подчиненных одному руководителю (т.е. сужение охвата контролем), порождает структуру управления, представляющую собой высокую пирамиду с узким основанием. Если организации присущ большой охват контролем, она принимает форму "плоской" колоколообразной структуры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рационального охвата контролем и в интересах достижения эффективного разделения труда организация подразделяется на соответствующие структурные блоки (департаменты, отделы, службы). Такой подход к формированию организационной структуры называется </w:t>
      </w:r>
      <w:r>
        <w:rPr>
          <w:rFonts w:cs="Times New Roman" w:ascii="Times New Roman" w:hAnsi="Times New Roman"/>
          <w:i/>
          <w:color w:val="000000"/>
          <w:sz w:val="28"/>
          <w:szCs w:val="28"/>
        </w:rPr>
        <w:t>департаментализацией</w:t>
      </w:r>
      <w:r>
        <w:rPr>
          <w:rFonts w:cs="Times New Roman" w:ascii="Times New Roman" w:hAnsi="Times New Roman"/>
          <w:color w:val="000000"/>
          <w:sz w:val="28"/>
          <w:szCs w:val="28"/>
        </w:rPr>
        <w:t>. В зависимости от признаков и критериев разделения организации на блоки принято различать: функциональную, территориальную, производственную, проектную и смешенную департаментализ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департаментализация. Многие организации группируют работников и деятельность в соответствии с функциями, выполняемых в рамках фирмы (производство, маркетинг, финансы, бухгалтерский учет, управление персоналом). Функциональный состав организации – это наиболее часто применяющаяся схема организации персонала и деятельности фирмы. Соответствующие департаменты при этом состоят из экспертов и специалистов в определенных областях, что обеспечивает наиболее обоснованное и эффективное решение проблем. Недостатком подобной схемы считается то, что поскольку специалисты работают в одной области интересов, общие цели организации могут приноситься в жертву целям данного департа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ая департаментализация. Другой часто встречающейся подход – создание групп людей на базе определенной территории, где в той или иной форме осуществляется деятельность организации. Деятельность организаций на данной территории должна подчиняться соответствующему руководителю, который несет за нее ответственность. Для больших организаций территориальное деление весьма важно, поскольку физическая распыленность деятельности вызывает трудность для разделения труда. Преимущество, часто связываемое с территориальным делением, состоит в том, что оно создает для подготовки управленческого персонала непосредственно на м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департаментализация. Во многих больших компаниях, у которых имеется диверсифицированное производство, деятельность и персонал формируется на базе продукции. С увеличением масштаба фирмы сложно координировать усилия различных функциональных групп, поэтому считается целесообразным и перспективным создание производственных подразделений. Эта форма организации позволяет персоналу накапливать опыт в области исследований, производства и распределении продукции. Концентрация полномочий и ответственности в специальных департаментах дает возможность руководителям эффективно координировать все виды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ая департаментализация. При проектной департаментализации деятельность и персонал сосредоточены в подразделении на временной основе. Руководитель проекта отвечает за все виды деятельности – от начала до полного завершения проекта или какой-то его части. После завершения работы персонал, занятый на временной основе, переводится в другие департаменты или привлекается к другим проектам. Руководитель проекта часто имеет в своем подчинении инженеров, бухгалтеров, руководителей производства, исследователей. Этот персонал часто приходит из специальных функциональных подразделений. Во время работы над конкретным проектом ответственный руководитель рассматривается как лицо, обладающее полнотой власти и правом контроля. В целом ряде случаев этого не достигается, поскольку персонал, работающий над проектом, продолжает подчиняться своим постоянным функциональным руководителям. Возникающие противоречия разрешаются руководителями более высокого ра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ая департаментализация. Оценка названных выше форм департаментализации показывает, что у каждого ее вида существуют сильные и слабые стороны. Нередко в организациях вводятся смешанные структуры, особенно когда руководители пытаются одновременно решить проблемы текущих изменений на рынке, быстрого увеличения предложения товаров и услуг, внешнего регулирования. Не существует не одной структуры, которую можно было бы описать как универсальную. Создание самых различных подразделений диктуется конкретными условиями функционирования организации</w:t>
      </w:r>
      <w:r>
        <w:rPr>
          <w:rFonts w:cs="Times New Roman" w:ascii="Times New Roman" w:hAnsi="Times New Roman"/>
          <w:color w:val="000000"/>
          <w:sz w:val="28"/>
          <w:szCs w:val="28"/>
          <w:lang w:val="en-US"/>
        </w:rPr>
        <w:t xml:space="preserve"> [9]</w:t>
      </w:r>
      <w:r>
        <w:rPr>
          <w:rFonts w:cs="Times New Roman" w:ascii="Times New Roman" w:hAnsi="Times New Roman"/>
          <w:color w:val="000000"/>
          <w:sz w:val="28"/>
          <w:szCs w:val="28"/>
        </w:rPr>
        <w:t>.</w:t>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уемых источников</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ханский О.С., Наумов А.И., "Менеджмент", М., МГУ, 1995 – 408 с.</w:t>
      </w:r>
    </w:p>
    <w:p>
      <w:pPr>
        <w:pStyle w:val="Normal"/>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А Скопылатов. Управление персоналом, СП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2000 </w:t>
      </w:r>
      <w:r>
        <w:rPr>
          <w:rFonts w:cs="Times New Roman" w:ascii="Times New Roman" w:hAnsi="Times New Roman"/>
          <w:color w:val="000000"/>
          <w:sz w:val="28"/>
          <w:szCs w:val="24"/>
        </w:rPr>
        <w:t>– 335</w:t>
      </w:r>
      <w:r>
        <w:rPr>
          <w:rFonts w:cs="Times New Roman" w:ascii="Times New Roman" w:hAnsi="Times New Roman"/>
          <w:color w:val="000000"/>
          <w:sz w:val="28"/>
          <w:szCs w:val="24"/>
          <w:lang w:val="en-US"/>
        </w:rPr>
        <w:t> </w:t>
      </w:r>
      <w:r>
        <w:rPr>
          <w:rFonts w:cs="Times New Roman" w:ascii="Times New Roman" w:hAnsi="Times New Roman"/>
          <w:color w:val="000000"/>
          <w:sz w:val="28"/>
          <w:szCs w:val="24"/>
        </w:rPr>
        <w:t>с.</w:t>
      </w:r>
    </w:p>
    <w:p>
      <w:pPr>
        <w:pStyle w:val="Normal"/>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персоналом., под. ред. Кибанова А.Я.и Л.В. Ивановской., М., 1999 – 23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М. Цветаев. Кадровый менеджмент, СПб. 1999</w:t>
      </w:r>
      <w:r>
        <w:rPr>
          <w:rFonts w:cs="Times New Roman" w:ascii="Times New Roman" w:hAnsi="Times New Roman"/>
          <w:color w:val="000000"/>
          <w:sz w:val="28"/>
          <w:szCs w:val="28"/>
          <w:lang w:val="en-US"/>
        </w:rPr>
        <w:t xml:space="preserve"> – 289 c.</w:t>
      </w:r>
    </w:p>
    <w:p>
      <w:pPr>
        <w:pStyle w:val="Normal"/>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П. Пугачев. Руководство персоналом организации., М., 1998 – 359 с.</w:t>
      </w:r>
    </w:p>
    <w:p>
      <w:pPr>
        <w:pStyle w:val="Normal"/>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П. Егоршин. Управление персоналом. Н. Новгород., 1997 – 274 с.</w:t>
      </w:r>
    </w:p>
    <w:p>
      <w:pPr>
        <w:pStyle w:val="Normal"/>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 Шкатулла. Настольная книга менеджера по кадрам. М., 2000 – 283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ипунов В.Г., Кишкель Е.Н. Основы управленческой деятельности: Учеб. для сред. спец. учеб. заведений. – М.: Высш. шк., 1996. – 271 с.</w:t>
      </w:r>
    </w:p>
    <w:p>
      <w:pPr>
        <w:pStyle w:val="Normal"/>
        <w:numPr>
          <w:ilvl w:val="0"/>
          <w:numId w:val="1"/>
        </w:numPr>
        <w:spacing w:lineRule="auto" w:line="360" w:before="0" w:after="0"/>
        <w:ind w:left="0" w:hanging="0"/>
        <w:jc w:val="both"/>
        <w:rPr/>
      </w:pPr>
      <w:r>
        <w:rPr>
          <w:rFonts w:cs="Times New Roman" w:ascii="Times New Roman" w:hAnsi="Times New Roman"/>
          <w:color w:val="000000"/>
          <w:sz w:val="28"/>
          <w:szCs w:val="28"/>
        </w:rPr>
        <w:t>Мескон М.Х., Альберт М., Хедоури Ф. Основы менеджмента: Пер. с англ. – М.: Дело, 1995. – 704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8"/>
        <w:i w:val="false"/>
        <w:u w:val="none"/>
        <w:b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sz w:val="28"/>
      <w:szCs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8"/>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120" w:after="0"/>
      <w:ind w:firstLine="540"/>
      <w:jc w:val="both"/>
    </w:pPr>
    <w:rPr>
      <w:rFonts w:ascii="Times New Roman" w:hAnsi="Times New Roman" w:eastAsia="Calibri" w:cs="Times New Roman"/>
      <w:sz w:val="28"/>
      <w:szCs w:val="28"/>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4:00Z</dcterms:created>
  <dc:creator/>
  <dc:description/>
  <cp:keywords/>
  <dc:language>en-US</dc:language>
  <cp:lastModifiedBy/>
  <dcterms:modified xsi:type="dcterms:W3CDTF">2011-10-03T11:54:00Z</dcterms:modified>
  <cp:revision>1</cp:revision>
  <dc:subject/>
  <dc:title>Содержание</dc:title>
</cp:coreProperties>
</file>