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развития высокотехнологичного производства в Ирланд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тратегии развития электронного правительств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лан действий по реализации стратегии развития электронного правительств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тадия развития электронного правительств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оследние годы правительства во всем мире начали интенсивно использовать информационно-коммуникационные технологии (ИКТ) с целью повышения эффективности и качества своих услуг. Эти инициативы и программы получили название «Электронное правительство» (E-Government). Мировой опыт показывает, что внедрение технологий «электронного правительства» предоставляет гражданам и бизнесу доступ к высококачественным услугам госорганов и одновременно уменьшает стоимость этих услуг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лектронное правитель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ой способ предоставления информации и оказания уже сформировавшегося набора государственных услуг гражданам, бизнесу, другим ветвям государственной власти и государственным чиновникам, при котором личное взаимодействие между государством и заявителем минимизировано и максимально возможно используются информационные технолог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лектронное правительство не является дополнением или аналогом традиционного правительства, а лишь определяет новый способ взаимодействия на основе активного использования информационно-коммуникационных технологий (ИКТ) в целях повышения эффективности предоставления государственных услуг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а моего реферата – «Развитие электронного правительства в Ирландии»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электронного правительства Ирландии состоит в том, чтобы гарантировать, что Ирландия развивается как полностью участвующее, конкурентоспособное, интеллектуальное Информационное общ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пыт Ирландии может быть учитан и при создании электронного правительства в Росс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этой работы является изучение развития электронного правительства в этой стра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оей работы - исследование история развития высокотехнологичного производства в Ирландии, стратегии развития электронного правительства, план действий по реализации стратегии развития электронного правительства, стадии развития электронного правительства в Ирланд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left="709" w:hanging="0"/>
        <w:rPr/>
      </w:pPr>
      <w:r>
        <w:rPr>
          <w:b/>
          <w:bCs/>
          <w:sz w:val="28"/>
          <w:szCs w:val="28"/>
        </w:rPr>
        <w:t>1. История развития высокотехнологичного производства в Ирланд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ет двадцать или тридцать назад Ирландия была бедной страной с отсталой, в основном аграрной, экономикой. Инфляция достигала 20% в год, специалисты уезжали за океан, а безработица была национальным бедствием. В этих условиях правительство приняло смелое и до сих пор, несмотря на все достигнутые успехи, не очень популярное решение - открыть двери иностранному капиталу. В Ирландии нет богатых сырьевых ресурсов. Зарубежных бизнесменов привлекли низкооплачиваемая квалифицированная (уровень среднего и высшего образования в стране традиционно высок) англоговорящая рабочая сила, европейская культура и политическая стабильность. Все, что оставалось сделать правительству, - это предложить инофирмам льготные условия налогообложения и провести соответствующую пропагандистскую кампанию. Задачу облегчила поддержка мощной (около 70 млн. человек) зарубежной диаспоры, не утратившей связи с исторической родино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не замедлил сказаться: европейские и американские корпорации начали размещать свои подразделения на ирландской земле. Сначала это были примитивные "отверточные" производства, потом - более современные и технологичные. Естественно, возникли новые рабочие места, вслед за иностранными предприятиями начали развиваться местные, у людей появились оптимизм, уверенность в завтрашнем дне и гордость за свою страну. По аналогии с "азиатскими тиграми" Ирландия была прозвана "кельтским львом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своих достижений в реализации долгосрочной экономической политики правительство Ирландии считает успешное развитие научно-производственных отраслей, связанных с информационными технологиями. Действительно, в 80-е и особенно в 90-е годы государственная власть последовательно осуществляла меры по превращению страны в ключевого игрока на европейском рынке ИТ-продукции, и в первую очередь в его программном сегменте. Не без активного участия американского капитала (за период 1986–99 гг. около 40% всех инвестиций США в европейскую электронную промышленность были направлены именно в Ирландию) и лидеров мировой отрасли программного обеспечения (семь из десяти крупнейших производителей ПО, включая Microsoft, Novell, Oracle и других, давно уже располагают в Ирландии своими дочерними фирмами) стране и в самом деле удалось продвинуться на ведущие отраслевые позиции не только в пределах ЕС, но и на межконтинентальной арен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ое в Ирландии программное обеспечение предназначается для использования в системах электронной обработки информации, мобильной связи, инженерии, ресурсного планирования, управления базами данных, бухгалтерского учета и банковских расчетов, информационной безопасности, создания интернет-структур и обеспечения онлайновых сервисов. Компании, предоставляющие консультационные услуги и услуги системной интеграции, оказывают помощь отечественным и международным клиентам в проектировании и реализации всех видов бизнес-систем и продуктов. Все большее количество фирм специализируется на осуществлении технической поддержки и сопровождения клиентских ИС, используя при этом распространенные по всей Ирландии бесплатные телефонные центры. Целый ряд софтверных компаний, начинавших совсем недавно свою работу в виде структур малого бизнеса, превратились в настоящих рыночных лидеров, диктующих свою моду на новые продукты и предлагающих оригинальные решения на основе web-технолог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привело к развитию электронного правительства в Ирландии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атегия развития электронного правительств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ия - европейская страна с характерной для Европы социальной рыночной экономикой. В таком обществе многое зависит от государства. Оно облечено солидными полномочиями, но и принимает на себя немалую ответственность, в том числе и за будущее страны. Поэтому, государство решило создать электронное правительство, которое способствовало бы эффективному взаимодействию граждан и государства, посредством использования информационных технологий. Создание электронного правительства показывает, что Ирландия развивается как полностью участвующее, конкурентоспособное, интеллектуальное информационное общество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, необходимо выделить следующие </w:t>
      </w:r>
      <w:r>
        <w:rPr>
          <w:b/>
          <w:bCs/>
          <w:i/>
          <w:iCs/>
          <w:sz w:val="28"/>
          <w:szCs w:val="28"/>
        </w:rPr>
        <w:t>стратегических целей</w:t>
      </w:r>
      <w:r>
        <w:rPr>
          <w:sz w:val="28"/>
          <w:szCs w:val="28"/>
        </w:rPr>
        <w:t xml:space="preserve"> формирования электронного правительства в Ирланди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оздание разветвленной системы государственных услуг, оказываемых в онлайновом режиме и реализуемых через сеть взаимосвязанных структур «электронного правительства», что приведет к </w:t>
      </w:r>
      <w:r>
        <w:rPr>
          <w:i/>
          <w:iCs/>
          <w:sz w:val="28"/>
          <w:szCs w:val="28"/>
        </w:rPr>
        <w:t>уменьшение расстояния между гражданином и правительством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ружение современной телекоммуникационной инфраструктуры, способной удовлетворить потребности бизнеса и общества в оперативном доступе к информации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сем гражданам страны максимально удобных и экономически выгодных условий пользования онлайновыми услугами и участия в жизнедеятельности общегосударственного информационного сообщества, что приведет к значительному увеличению числа пользователей услугами электронного правитель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 предоставление образованию соответствующей материальной базы (компьютеры, линии связи), переработка учебных планов, обеспечение переподготовки преподавател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дом государственных раздумий о завтрашнем дне в Ирландии стал объемистый документ, озаглавленный "Information Society Ireland: Strategy for Action". Он представляет собой программу вступления страны в эпоху информации, программу, которая должна вывести Ирландию на передний край прогресса и обеспечить ей место в элитарном постиндустриальном клубе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документе описаны предпосылки, намечены цели и выбрана стратегия их достижения - с точки зрения специально организованного правительством органа Ireland's Information Society Steering Committee, призванного претворить в жизнь упомянутую программ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тоге степень участия рядовых ирландцев в работе своей «электронной власти» превзошла самые смелые ожидания ее организаторов: в первые же дни функционирования главного портала eGovernment — Ireland (www.reachservices.ie) его посещаемость достигла 7–8 тысяч визитов в час, а впоследствии возросла до 10 тысяч, не имея тенденции к снижению и по сей день. Причем отношение жителей Ирландии к структурам электронного правительства отнюдь не является сугубо потребительским: помимо пользования предоставляемыми им государством онлайновыми услугами, граждане страны с не меньшей заинтересованностью обращаются и к имеющимся в их распоряжении средствам обратной связи с органами государственной власти и местного управления, направляя в их адрес замечания и предложения, касающиеся текущей политики и повседневной жизни, идеи и самостоятельные проекты развития и совершенствования практики государственных служб и их сетевых представительст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пулярность правительственного ресурса ReachServices стала действительно всенародной: «Рассчитанный на то, чтобы создать ирландцам максимум удобств в общении с подразделениями государственного аппарата, интегрированный портал www.reachservices.ie радикально изменил всю систему взаимоотношений между гражданином и государством, — утверждает эксперт агентства Europemedia Эндрю Мак-Линдон. — Расширение доступности и улучшение качества предоставляемых каждому гражданину сервисов естественным образом активизировало и его, гражданина, личное участие и заинтересованность в повышении эффективности процессов государственного управления». «Невозможно было не обратить внимание на то, как стремительно укрепляется онлайновая связь между правительством и населением Ирландии с появлением каждого нового web-сервиса, предложенного гражданам органами eGovernment — Ireland, — соглашается со своим коллегой Мэттью Кларк. — Но, конечно же, наибольшую популярность ирландскому электронному правительству принесли такие услуги, как возможность оформления через Интернет множества официальных документов, перевод в онлайн практически всех платежей и упрощение посредством сети процедуры сбора налогов»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точку зрения разделяет и большинство других специалистов — от интернет-аналитиков до политических обозревателей: по их мнению, именно такого рода сервисы обеспечили ирландскому электронному правительству отнюдь не ординарный успех и на родине (где, помимо совершенно необычного для кризисных условий укрепления собственного авторитета у народных масс, властям удалось добиться еще и значительного повышения эффективности работы госаппарата и экономии его расходов), и за ее границами (где авторы Irish еGovernment собрали и продолжают собирать все возможные международные премии и призы, выбились в мировые лидеры электронизации процессов государственного управления и стали признанными образцами для подражания — по крайней мере, в пределах ЕС, да и всего континент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для достижения подобного авторитета, эффективности и признания ирландскому правительству пришлось сначала не в виртуальном, а в реальном пространстве выстроить необходимую для доступа населения к электронным сервисам ИТ-инфраструктуру. Только на первом этапе доведения широкополосных каналов от Дублина до городских и сельских населенных пунктов центральных районов страны было сооружено 7500 километров современных линий связи, а сейчас, по словам министра коммуникаций и природных ресурсов Ирландии Дермота Ахерна, одной из задач наибольшей политической важности является реализация проекта «South West Regional Authority’s Broadband (SWRA)», благодаря которому средствами спутниковой связи с органами местного управления и столичной власти будут обеспечены еще 2000 семей в отдаленных поселках юго-западного региона. В осуществлении проекта задействованы несколько известных ИТ-компаний (в т. ч. Ildana и 3Com), а в качестве партнера ирландского правительства по его финансированию выступает Европейское космическое агентств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, как следует из отчетов ISSC, на строительство инфраструктуры инфо-социума и организацию работы электронного правительства Ирландии к сегодняшнему дню израсходовано свыше 150 млн. евро общественных средств, поступивших в разное время на счета специально созданного национального фонда (Information Society Fund). А бюджет государственного семилетнего плана национального развития (National Development Plan, 2000–2006) предусматривает выделение на нужды развития объектов ИТ-инфраструктуры еще порядка 190 млн. евро. Но при этом, как утверждает министр финансов Чарльз Мак-Криви, только за счет выбора и следования эффективной тактике электронных госзакупок суммарная экономия министерств и ведомств Ирландии в нынешнем году должна превысить 1 млрд. евро, что составляет примерно 11% от объема всех государственных расходов на товары и услуг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приступила к работе правительственная Комиссия по информационному обществу (Information Society Commission). Комиссия организовала шесть рабочих групп: по инфраструктуре, обучению, предпринимательству, правительству, законодательству и информированию населения. Эти рабочие группы должны разработать программы действий для государственных и коммерчески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В настоящее время ведется работа по созданию нового национального плана действий, который будет опубликован в ближайшие месяцы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This third national action plan will succeed </w:t>
      </w:r>
      <w:r>
        <w:rPr>
          <w:rFonts w:eastAsia="SimSun;ЛОМе" w:cs="Times New Roman" w:ascii="Times New Roman" w:hAnsi="Times New Roman"/>
          <w:i/>
          <w:iCs/>
          <w:vanish/>
          <w:sz w:val="28"/>
          <w:szCs w:val="28"/>
          <w:lang w:eastAsia="zh-CN"/>
        </w:rPr>
        <w:t>Implementing the Information Society in Ireland (1999)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and </w:t>
      </w:r>
      <w:r>
        <w:rPr>
          <w:rFonts w:eastAsia="SimSun;ЛОМе" w:cs="Times New Roman" w:ascii="Times New Roman" w:hAnsi="Times New Roman"/>
          <w:i/>
          <w:iCs/>
          <w:vanish/>
          <w:sz w:val="28"/>
          <w:szCs w:val="28"/>
          <w:lang w:eastAsia="zh-CN"/>
        </w:rPr>
        <w:t>New Connections (2002)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Этот третий план действий в масштабах страны будет следовать з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mplementing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the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nformation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Society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n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reland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(1999)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Googlesrcactivetext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New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Connections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(200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The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Information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Society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Policy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Unit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(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ISPU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)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in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the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Department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of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the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Taoiseach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has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overall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responsibility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for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developing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,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co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-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ordinating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and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driving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implementation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of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the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Information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Society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vanish/>
          <w:sz w:val="28"/>
          <w:szCs w:val="28"/>
          <w:lang w:val="en-US" w:eastAsia="zh-CN"/>
        </w:rPr>
        <w:t>agenda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The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Information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Society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Policy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Unit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Googlesrcactivetext"/>
          <w:rFonts w:cs="Times New Roman" w:ascii="Times New Roman" w:hAnsi="Times New Roman"/>
          <w:sz w:val="28"/>
          <w:szCs w:val="28"/>
          <w:lang w:val="en"/>
        </w:rPr>
        <w:t>ISPU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(ISPU) несет полную ответственность за разработку, координацию и осуществление за развитие, координируя и управляя выполнением повестки дня Информационного общества. Главная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Our aim is to ensure that Ireland develops as a fully participative, competitive, knowledge-based Information Society, with all of the benefits that entails.ГГГГлавна 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цель состоит в том, чтобы гарантировать, что Ирландия развивается как полностью участвующее, конкурентоспособное, интеллектуальное Информационное общество, со всеми льготами, которые это влечет за собой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The ISPU also has specific functional responsibility for the following areas: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В ISPU также конкретные функциональные обязанности по следующим направления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further developing the potential of </w:t>
      </w:r>
      <w:r>
        <w:rPr>
          <w:rFonts w:eastAsia="SimSun;ЛОМе" w:cs="Times New Roman" w:ascii="Times New Roman" w:hAnsi="Times New Roman"/>
          <w:vanish/>
          <w:sz w:val="28"/>
          <w:szCs w:val="28"/>
          <w:u w:val="single"/>
          <w:lang w:eastAsia="zh-CN"/>
        </w:rPr>
        <w:t>eGovernment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;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дальнейшее развитие возможностей электронного правитель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development of an inclusive Knowledge Society;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развитие общества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management of the Access, Skills and Content (ASC) Initiative ;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рациональное использование Access, навыки и контент (ASC) инициати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the National Payments Conference ;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платежи Национальной конферен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sz w:val="28"/>
          <w:szCs w:val="28"/>
          <w:lang w:eastAsia="zh-CN"/>
        </w:rPr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responding to EU and international reporting requests on the Information Society in Ireland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отвечая ЕС и международной отчетности на запросы по вопросам информационного общества в Ирландии. </w:t>
      </w:r>
      <w:r>
        <w:rPr>
          <w:rStyle w:val="FootnoteCharacters"/>
          <w:rStyle w:val="FootnoteAnchor"/>
          <w:rFonts w:eastAsia="SimSun;ЛОМе" w:cs="Times New Roman" w:ascii="Times New Roman" w:hAnsi="Times New Roman"/>
          <w:sz w:val="28"/>
          <w:szCs w:val="28"/>
          <w:lang w:eastAsia="zh-CN"/>
        </w:rPr>
        <w:footnoteReference w:id="4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Googlesrctext1"/>
          <w:vanish w:val="false"/>
          <w:sz w:val="28"/>
          <w:szCs w:val="28"/>
        </w:rPr>
        <w:t xml:space="preserve">Ирландия стимулирует развитие электронного правительства путем вручения наград за вклад в развитие электронного правительства, которое проходит уже седьмой год. </w:t>
      </w:r>
      <w:r>
        <w:rPr>
          <w:rStyle w:val="Googlesrctext1"/>
          <w:sz w:val="28"/>
          <w:szCs w:val="28"/>
          <w:lang w:val="en"/>
        </w:rPr>
        <w:t>Ireland</w:t>
      </w:r>
      <w:r>
        <w:rPr>
          <w:rStyle w:val="Googlesrctext1"/>
          <w:sz w:val="28"/>
          <w:szCs w:val="28"/>
        </w:rPr>
        <w:t>’</w:t>
      </w:r>
      <w:r>
        <w:rPr>
          <w:rStyle w:val="Googlesrctext1"/>
          <w:sz w:val="28"/>
          <w:szCs w:val="28"/>
          <w:lang w:val="en"/>
        </w:rPr>
        <w:t>s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eGovernment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wards</w:t>
      </w:r>
      <w:r>
        <w:rPr>
          <w:rStyle w:val="Googlesrctext1"/>
          <w:sz w:val="28"/>
          <w:szCs w:val="28"/>
        </w:rPr>
        <w:t xml:space="preserve">, </w:t>
      </w:r>
      <w:r>
        <w:rPr>
          <w:rStyle w:val="Googlesrctext1"/>
          <w:sz w:val="28"/>
          <w:szCs w:val="28"/>
          <w:lang w:val="en"/>
        </w:rPr>
        <w:t>which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re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i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thei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seventh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year</w:t>
      </w:r>
      <w:r>
        <w:rPr>
          <w:rStyle w:val="Googlesrctext1"/>
          <w:sz w:val="28"/>
          <w:szCs w:val="28"/>
        </w:rPr>
        <w:t xml:space="preserve">, </w:t>
      </w:r>
      <w:r>
        <w:rPr>
          <w:rStyle w:val="Googlesrctext1"/>
          <w:sz w:val="28"/>
          <w:szCs w:val="28"/>
          <w:lang w:val="en"/>
        </w:rPr>
        <w:t>are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ru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by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Public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Secto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Times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newspape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nd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web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experts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Elucidate</w:t>
      </w:r>
      <w:r>
        <w:rPr>
          <w:rStyle w:val="Googlesrctext1"/>
          <w:sz w:val="28"/>
          <w:szCs w:val="28"/>
        </w:rPr>
        <w:t xml:space="preserve">, </w:t>
      </w:r>
      <w:r>
        <w:rPr>
          <w:rStyle w:val="Googlesrctext1"/>
          <w:sz w:val="28"/>
          <w:szCs w:val="28"/>
          <w:lang w:val="en"/>
        </w:rPr>
        <w:t>i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ssociatio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with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Eircom</w:t>
      </w:r>
      <w:r>
        <w:rPr>
          <w:rStyle w:val="Googlesrctext1"/>
          <w:sz w:val="28"/>
          <w:szCs w:val="28"/>
        </w:rPr>
        <w:t>.</w:t>
      </w:r>
      <w:r>
        <w:rPr>
          <w:sz w:val="28"/>
          <w:szCs w:val="28"/>
        </w:rPr>
        <w:t xml:space="preserve">Награды являются ориентиром для опыта ирландских услуг электронного правительства и стандартов, а также признают новаторов, разработчиков и экспертов, которые осуществляют изменения в том, как ирландское правительство предоставляет услуги для своих граждан. </w:t>
      </w:r>
      <w:r>
        <w:rPr>
          <w:rStyle w:val="Googlesrctext1"/>
          <w:sz w:val="28"/>
          <w:szCs w:val="28"/>
          <w:lang w:val="en"/>
        </w:rPr>
        <w:t>Ministe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fo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Social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nd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Family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ffairs</w:t>
      </w:r>
      <w:r>
        <w:rPr>
          <w:rStyle w:val="Googlesrctext1"/>
          <w:sz w:val="28"/>
          <w:szCs w:val="28"/>
        </w:rPr>
        <w:t xml:space="preserve">, </w:t>
      </w:r>
      <w:r>
        <w:rPr>
          <w:rStyle w:val="Googlesrctext1"/>
          <w:sz w:val="28"/>
          <w:szCs w:val="28"/>
          <w:lang w:val="en"/>
        </w:rPr>
        <w:t>Mary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Hanafi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TD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presented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ll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the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winners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with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their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wards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t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a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special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ceremony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in</w:t>
      </w:r>
      <w:r>
        <w:rPr>
          <w:rStyle w:val="Googlesrctext1"/>
          <w:sz w:val="28"/>
          <w:szCs w:val="28"/>
        </w:rPr>
        <w:t xml:space="preserve"> </w:t>
      </w:r>
      <w:r>
        <w:rPr>
          <w:rStyle w:val="Googlesrctext1"/>
          <w:sz w:val="28"/>
          <w:szCs w:val="28"/>
          <w:lang w:val="en"/>
        </w:rPr>
        <w:t>Dublin</w:t>
      </w:r>
      <w:r>
        <w:rPr>
          <w:rStyle w:val="Googlesrctext1"/>
          <w:sz w:val="28"/>
          <w:szCs w:val="28"/>
        </w:rPr>
        <w:t>.</w:t>
      </w:r>
      <w:r>
        <w:rPr>
          <w:sz w:val="28"/>
          <w:szCs w:val="28"/>
        </w:rPr>
        <w:t xml:space="preserve"> В 2009 году вновь измененный 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lfa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/ выиграл премию как наиболее доступный веб-сайт правительства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действий по реализации стратегии развития электронного правитель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SimSun;ЛОМе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8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В Ирландии были созданы </w:t>
      </w:r>
      <w:r>
        <w:rPr>
          <w:rFonts w:eastAsia="SimSun;ЛОМе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планы действий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по реализации стратегии электронного правительства -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mplementing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the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nformation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Society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n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Ireland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Googlesrcactivetext"/>
          <w:rFonts w:cs="Times New Roman" w:ascii="Times New Roman" w:hAnsi="Times New Roman"/>
          <w:sz w:val="28"/>
          <w:szCs w:val="28"/>
        </w:rPr>
        <w:t>и</w:t>
      </w:r>
      <w:r>
        <w:rPr>
          <w:rStyle w:val="Googlesrcactivetext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New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"/>
        </w:rPr>
        <w:t>Connections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В настоящее время ведется работа по созданию нового национального плана действий, который будет опубликован в ближайшие месяцы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This third national action plan will succeed </w:t>
      </w:r>
      <w:r>
        <w:rPr>
          <w:rFonts w:eastAsia="SimSun;ЛОМе" w:cs="Times New Roman" w:ascii="Times New Roman" w:hAnsi="Times New Roman"/>
          <w:i/>
          <w:iCs/>
          <w:vanish/>
          <w:sz w:val="28"/>
          <w:szCs w:val="28"/>
          <w:lang w:eastAsia="zh-CN"/>
        </w:rPr>
        <w:t>Implementing the Information Society in Ireland (1999)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and </w:t>
      </w:r>
      <w:r>
        <w:rPr>
          <w:rFonts w:eastAsia="SimSun;ЛОМе" w:cs="Times New Roman" w:ascii="Times New Roman" w:hAnsi="Times New Roman"/>
          <w:i/>
          <w:iCs/>
          <w:vanish/>
          <w:sz w:val="28"/>
          <w:szCs w:val="28"/>
          <w:lang w:eastAsia="zh-CN"/>
        </w:rPr>
        <w:t>New Connections (2002)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 xml:space="preserve"> 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до начала осуществления плана действий правительству пришлось не в виртуальном, а в реальном пространстве выстроить необходимую для доступа населения к электронным сервисам ИТ-инфраструк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>План действий охватывает целый ряд широких областях: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telecommunications infrastructure, development of electronic commerce and business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телекоммуникационной инфраструктуры, развитие электронной коммерции и бизнес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opportunities, enabling measures, legislative measures, ICTs and delivery of public services,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возможностей, законодательных мер, ИКТ и предоставления государственных услуг,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support areas where action is needed, and taking the work forward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поддержку тех областей, где это необходимо, и нашли рабо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6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Цель Плана действий заключается в том, чтобы представить всеобъемлющий стратегический план, охватывающий все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tasks which need to be addressed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задачи, которые необходимо решать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Consequently, it includes a combination of completely new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Следовательно, она включает в себя комбинацию совершенно новых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tasks and tasks which have already been identified as necessary and where, in some instances,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задач и задач, которые уже были определены как необходимые, и где, в некоторых случаях,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action has already commenced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действия уже начались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It also indicates the Departments or bodies with responsibility for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В нем также указываются департаменты или органы, отвечающих за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each action point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определенные действий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Finally, where relevant, it provides a target date for completion of the action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Наконец, в соответствующих случаях, она представляет собой плановую дату завершения действия.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points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7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>План действий направлен на то, что необходимо добиться быстрого прогресса,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for specific tasks to be completed in a manner which fits neatly with other elements of the plan.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а конкретные задачи должны быть завершены в порядке, который предусмотрен в этом плане. </w:t>
      </w: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In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vanish/>
          <w:sz w:val="28"/>
          <w:szCs w:val="28"/>
          <w:lang w:eastAsia="zh-CN"/>
        </w:rPr>
        <w:t>addition, in the context of use of information and communication technologies (ICTs) in the public</w:t>
      </w:r>
      <w:r>
        <w:rPr>
          <w:rFonts w:cs="Times New Roman" w:ascii="Times New Roman" w:hAnsi="Times New Roman"/>
          <w:sz w:val="28"/>
          <w:szCs w:val="28"/>
        </w:rPr>
        <w:t>План действий по реализации стратегии электронного правительства включает в себя следующие направления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еход к информационному обществ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eland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e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ittee</w:t>
      </w:r>
      <w:r>
        <w:rPr>
          <w:sz w:val="28"/>
          <w:szCs w:val="28"/>
        </w:rPr>
        <w:t xml:space="preserve"> дает толкование определению </w:t>
      </w:r>
      <w:r>
        <w:rPr>
          <w:i/>
          <w:iCs/>
          <w:sz w:val="28"/>
          <w:szCs w:val="28"/>
        </w:rPr>
        <w:t>информационное общество</w:t>
      </w:r>
      <w:r>
        <w:rPr>
          <w:sz w:val="28"/>
          <w:szCs w:val="28"/>
        </w:rPr>
        <w:t>. В его понимании, в информационном обществ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 производится, передается и используется информац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времени, расстояния и местоположения теряют свое значение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финансовые операции осуществляются электронным путе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быт коренным образом меняются под воздействием компьютерных и коммуникационных технолог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раздел программы посвящен тому, как, по мнению Комитета, изменится жизнь при переходе к информационному обществу. Вот краткое изложение положений этого раздел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сех домах будут установлены компьютеры, подключенные к современным сетям связи. Сети свяжут дома граждан между собой, а также с библиотеками, больницами и поликлиниками, школами, офисами, местными и национальными властными структурами и пр. Сети позволят многим работать, не покидая дома. Отсутствие жесткой привязанности к месту работы изменит социальные отношения: больше людей будет трудиться вне жестких административных структур, заводя собственное дело или работая по найму, но на более гибких, нежели сейчас, условиях. Это изменит структуру предприятий, сделав их менее централизованными и забюрократизированными, и приведет к возникновению "виртуальных фирм". Такие фирмы будут оперативно организовываться для выполнения конкретной работы и безболезненно распадаться после ее завершения. Они будут обходиться без офиса и (почти) без постоянных работников. Сотрудники таких фирм могут находиться в разных местах, возможно, даже в разных странах, и координировать свою работу с помощью компьютерных сете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онное общество будущего превратится в "общество непрерывного обучения", которое не будет замкнуто в стенах школ и университетов, а рассредоточится среди различных общественных институтов. Парадигме учебы, которая заканчивается после выпускного бала в школе или университете, придет конец. Во многих случаях учителя и ученики будут общаться между собой через компьютерные сети. Сами преподаватели также будут непрерывно переучиватьс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ход к информационному обществу часто сравнивают с индустриальной революцией. Ясно, он будет означать если не коренную ломку, то серьезное изменение экономических и социальных отношений в обществе. Ясно также, что информационное общество открыто не для всех, и в самое ближайшее время сформируется новое мировое разделение труда, при котором одни страны будут обрабатывать информацию, а другие по-прежнему довольствоваться традиционным материальным производством. Кто будет доминировать в новом мире, абсолютно очевидно. Для того чтобы войти в клуб и не остаться на обочине, предупреждает Комитет, нужно действовать. Предпосылки для развития есть. Но необходимы серьезные перемены - технологические, экономические и социальны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.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, Ирландия с ее высокотехнологичной индустрией лучше многих стран технически подготовлена к новой эпох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существует проблема - телекоммуникационная сеть. До последнего времени ирландские телекоммуникации находились практически целиком в руках государственного монополиста - компании Telecom Eireann. Последствия монополизма традиционны: высокие цены (тариф на местные телефонные звонки в рабочее время составляет 6 долларов в час) и проблема "последней мили". Тем не менее, Telecom Eireann удалось построить хорошую опорную оптоволоконную сеть, каналы связи с внешним миром также отвечают современным требованиям. По мнению Комитета, в информационную эпоху каждый дом необходимо подключить как минимум к каналу связи ISDN, а некоторым предприятиям потребуются каналы с пропускной способностью до 34 Мбит/с. Для этого необходимо расширить опорную сеть и решить проблему "последней мили", что требует больших вложений. Как считает Комитет, первоочередной задачей является демонополизация рынка телекоммуникационных услуг и привлечение на него частного капитала - естественно, под государственным контролем. В первую очередь, должна быть создана законодательная база либерализации этого рынка и разработаны адекватные процедуры лицензирования и государственного контроля. На переходный период правительство должно создать льготные условия инвестиций в телекоммуникации, контролировать тарифы и поощрять внедрение новых технологий. Комитет также наметил основные направления развития: для предприятий, это подключение к оптоволоконной сети, а для населения, в основном, - модернизация существующей телефонной сети (доведение ее до уровня ADSL) и использование для передачи данных сетей кабельного телевид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Экономи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еспечение граждан и предприятий доступом к компьютерам и линиям связи - не самоцель. На основе информационных технологий необходимо модернизировать экономику страны и привести ее в соответствие с реалиями информационного общества. Развитие информационных технологий означает, с одной стороны, расширение и усиление отраслей, непосредственно связанных с обработкой и передачей информации; с другой, для традиционного бизнеса, - расширение рынка, возникновение новых способов дистрибуции, сервиса и маркетинга, а также появление принципиально новых товаров и услуг. Особые надежды в Ирландии возлагаются на "индустрию содержания" (content industry), то есть производство фильмов, музыки, радиопрограмм, издательскую деятельность и рекламу. Ирландцы не без оснований полагают, что богатая и находящаяся сейчас на подъеме культура их страны, помноженная на технический гений компьютерщиков, позволит стране завоевать прочные позиции на бурно развивающемся рынке мультимедиа. Конечно, государство не должно чрезмерно вмешиваться в экономику, поэтому в этой части программа, в основном, ограничивается призывами к предприятиям активнее осваивать информационные технологии. Впрочем, чтобы эти призывы не были пустым звуком, их внедрение предлагается подкреплять налоговыми льготами. Наиболее серьезным станет государственное участие в "индустрии содержания": Комитет считает необходимым создание специального комплекса, Digital Park, на территории которого будут располагаться предприятия этой индустри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Образова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онное общество должно работать на человека, но пользоваться его благами и участвовать в его создании могут только достаточно подготовленные люди. Ирландия гордится своей системой образования. Она дает прекрасные фундаментальные знания и по праву считается одной из лучших в Европе, но в своем нынешнем виде непригодна для подготовки </w:t>
      </w:r>
      <w:r>
        <w:rPr>
          <w:i/>
          <w:iCs/>
          <w:sz w:val="28"/>
          <w:szCs w:val="28"/>
        </w:rPr>
        <w:t>Homo informaticus.</w:t>
      </w:r>
      <w:r>
        <w:rPr>
          <w:sz w:val="28"/>
          <w:szCs w:val="28"/>
        </w:rPr>
        <w:t xml:space="preserve"> В 1996 году лишь 65% школ имели хотя бы один компьютер, а в престижных университетах уровень обеспеченности компьютерами составлял от одного PC на 10 студентов до одного на 30. Этот уровень в несколько раз ниже рекомендованного Советом Европы. Впрочем, преподаватели многих учебных заведений слабо представляют, что делать с компьютерами: очень мало и соответствующих программ, и подготовленных надлежащим образом людей. Эта ситуация воспринимается Комитетом как очень серьезная. Комитет предложил выделить вопросы образования в отдельную программу - "National Learning Initiative" ("Национальная образовательная инициатива"). В рамках этой программы предложено предоставить образованию соответствующую материальную базу (компьютеры, линии связи), переработать учебные планы и обеспечить переподготовку преподавателей. Кроме этого, вузы планируется сделать центрами развития информационного общества - исследовательскими, обучающими и координирующим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лько школьного и институтского образования, однако, недостаточно. Концепция информационного общества предполагает образование людей в течение всей их жизни (life-long education). Информационные технологии развиваются очень быстро, профессии зарождаются и умирают, а от работников требуются новые и новые навыки. Поэтому людям необходимо непрерывно учиться, и основную заботу по их обучению должны взять на себя фирмы. До сих пор ирландские компании, следуя британской традиции, практически не уделяли внимания переподготовке сотрудников, и правительство обязано переломить эту традицию. Кроме того, оно должно позаботиться о том, чтобы привить хотя бы минимальные навыки жизни в информационном обществе (в котором вряд ли кому-либо удастся избежать общения с компьютерными терминалами) представителям незащищенных социальных групп - работникам низкой квалификации и безработны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Государство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должно обеспечить необходимую базу строительства нового общества и само соответствовать этому обществу. В первую очередь, оно должно разработать соответствующую законодательную базу в области телекоммуникаций, защиты интеллектуальной собственности и защиты частной жизни граждан в новых условиях. Кроме того, оно должно обеспечить использование информационных технологий в своих взаимоотношениях с гражданами, для того чтобы сделать их более эффективными. Граждане должны иметь возможность быстро, легко и практически бесплатно получать всю интересующую их информацию о деятельности правительства и своих отношениях с государством (например, налоговыми и социальными службами) по электронным каналам; эти же каналы предоставят возможность эффективной обратной связи. Наконец, на государстве лежит тяжесть воплощения в жизнь таких ключевых пунктов программы, как демонополизация телекоммуникаций, развитие сетевой инфраструктуры и проведения реформы образов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тдельных услуг отражено в </w:t>
      </w:r>
      <w:r>
        <w:rPr>
          <w:b/>
          <w:bCs/>
          <w:i/>
          <w:iCs/>
          <w:sz w:val="28"/>
          <w:szCs w:val="28"/>
        </w:rPr>
        <w:t>Приложении №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котором предоставлены услуги электронного правительства и функции, которые они выполня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тадии развития электронного правитель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тала общепризнанной пятиуровневая модель стадий развития электронного правительства, предложенная Департаментом по экономическим и социальным вопросам Организации Объединенных Наций. Данная модель предусматривает следующие этапы развития электронного правительства в соответствии со сложностью видов взаимодействия и предоставляемых услуг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ое присутствие (Emerging Presenc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нутое присутствие (Enhanced Presenc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ое присутствие (Interactive Presenc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закционное присутствие (Transactional Presenc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тегрирован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eamless / Networked / Connected Presenc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чальное присут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первую стадию развития электронного правительства и характеризуется наличием веб-сайта органа власти и базовой информации на нем, ссылок на другие органы власти, на подразделения самого правительства и неправительственные организации. Характеризует собой первоначальную открытость информации о деятельности органа в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двинутое присутств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вторую стадию развитого информационного присутствия органа власти, характеризуемого наличием на веб-сайте архивов документов (законов, постановлений и т.п.), текущей информации, баз данных (статистической и другой информации), новостного раздела, раздела, посвященного электронному правительству, раздела часто задаваемых вопросов, наличия поисковых сервисов, сервисов помощи, возможности скачивания файлов и карты сайта. Стадия одностороннего взаимодействия, предполагающего потоки информации от органа власти к гражда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активное присут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третью стадию, которая характеризуется возможностями скачивать и заполнять формы для различных услуг, числом этих форм, наличием контактной информации и возможностями связаться с представителями органа власти, использованием аудио и видео файлов для информирования обще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анзакционное присут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четвертую стадию двухстороннего взаимодействия органа власти с гражданами и бизнесом, характеризуемую использованием веб-представительства для осуществления всех этапов транзакции, которые в принципе могут осуществляться через интернет – оплаты налогов и штрафов, запроса и получения документов, оплаты услуг с использованием различных платежных систем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грированное присут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высшую, пятую стадию, которая характеризуется действиями органа власти как единого целого, откликающегося на потребности гражд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изонтальными связями между ведомств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тикальными связями между федеральными и региональными органами в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м интегрированной бэк-офисной инфраструктуры, обеспечивающей интероперабель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ями между органами власти и гражданами; партнерскими отношениями между всеми заинтересованными сторонами (государством, бизнесом, гражданским обществом и научно-образовательным сообществом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ется включенностью и вовлечением граждан в процессы принятия решений с использованием ИК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Ирландия на данный момент находится на стадии транзакционного присутствия, что можно понять по примеру сайта www.reachservices.i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а 2008 год в рейтинге готовности стран к электронному правительству Департамента ООН по экономическим и социальным вопросам Ирландия находится на 19 месте с индексом 0,7296</w:t>
      </w:r>
      <w:r>
        <w:rPr>
          <w:rStyle w:val="FootnoteCharacters"/>
          <w:rStyle w:val="FootnoteAnchor"/>
          <w:rFonts w:eastAsia="SimSun;ЛОМе" w:cs="Times New Roman" w:ascii="Times New Roman" w:hAnsi="Times New Roman"/>
          <w:sz w:val="28"/>
          <w:szCs w:val="28"/>
          <w:lang w:eastAsia="zh-CN"/>
        </w:rPr>
        <w:footnoteReference w:id="7"/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 (он увеличился по сравнению с 2005 годом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я изучила развитие электронного правительства в Ирланд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 поняла, что главная </w:t>
      </w:r>
      <w:r>
        <w:rPr>
          <w:vanish/>
          <w:sz w:val="28"/>
          <w:szCs w:val="28"/>
        </w:rPr>
        <w:t xml:space="preserve">Our aim is to ensure that Ireland develops as a fully participative, competitive, knowledge-based Information Society, with all of the benefits that entails.ГГГГлавна </w:t>
      </w:r>
      <w:r>
        <w:rPr>
          <w:sz w:val="28"/>
          <w:szCs w:val="28"/>
        </w:rPr>
        <w:t>цель электронного правительства Ирландии состоит в том, чтобы гарантировать, что Ирландия развивается как полностью участвующее, конкурентоспособное, интеллектуальное Информационное обществ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узнала, что бедная страной с отсталой, в основном аграрной, экономикой, благодаря реформам правительства смогла преодолеть кризис и начать развитие высокотехнологичного производства, что в последствии привело к развитию электронного правительства - способа предоставления информации и оказания уже сформировавшегося набора государственных услуг гражданам, бизнесу, другим ветвям государственной власти и государственным чиновникам, при котором личное взаимодействие между государством и заявителем минимизировано и максимально возможно используются информационные технолог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делить следующие стратегических целей формирования электронного правительства в Ирланди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оздание разветвленной системы государственных услуг, оказываемых в онлайновом режиме и реализуемых через сеть взаимосвязанных структур «электронного правительства», что приведет к </w:t>
      </w:r>
      <w:r>
        <w:rPr>
          <w:i/>
          <w:iCs/>
          <w:sz w:val="28"/>
          <w:szCs w:val="28"/>
        </w:rPr>
        <w:t>уменьшение расстояния между гражданином и правительством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) сооружение современной телекоммуникационной инфраструктуры, способной удовлетворить потребности бизнеса и общества в оперативном доступе к информации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сем гражданам страны максимально удобных и экономически выгодных условий пользования онлайновыми услугами и участия в жизнедеятельности общегосударственного информационного сообщества, что приведет к значительному увеличению числа пользователей услугами электронного правитель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 предоставление образованию соответствующей материальной базы (компьютеры, линии связи), переработка учебных планов, обеспечение переподготовки преподавател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рландии была разработана стратегия развития электронного правительств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едется работа по созданию нового, третьего, национального плана действий, который будет опубликован в ближайшие меся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были рассмотрены стадии развития электронного правительства. На мой взгляд, Ирландия на данный момент находится на стадии транзакционного присутств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2008 год в рейтинге готовности стран к электронному правительству Депертамента ООН по экономическим и социальным вопросам Ирландия находится на 19 мест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>http://www.computerra.ru/offline/1997/221/864/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SimSun;ЛОМе"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http://www.irlgov.ie/taoiseach/eIreland/intro.htm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http://offline.cio-world.ru/2004/22/31707/page2.html 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http://cnews.ru/news/top/2008/03/03/top_table_20080303.shtm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www.reachservices.ie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http://www.welfare.ie/EN/Topics/Pages/egovt2009.aspx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http://unpan1.un.org/intradoc/groups/public/documents/UN/UNPAN028607.pdf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хлов Ю. Е. «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рс лекций по электронному правительству» </w:t>
      </w:r>
      <w:r>
        <w:rPr>
          <w:rFonts w:cs="Times New Roman" w:ascii="Times New Roman" w:hAnsi="Times New Roman"/>
          <w:sz w:val="28"/>
          <w:szCs w:val="28"/>
        </w:rPr>
        <w:t>Лекция 2. «</w:t>
      </w:r>
      <w:r>
        <w:rPr>
          <w:rFonts w:cs="Times New Roman" w:ascii="Times New Roman" w:hAnsi="Times New Roman"/>
          <w:bCs/>
          <w:sz w:val="28"/>
          <w:szCs w:val="28"/>
        </w:rPr>
        <w:t>Электронное правительство как социальный феномен: структура, эволюция, масштабы развития»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04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Ирландия: путеводитель по коридорам электронного правительст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одразделения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Назначение и функци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val="en-US" w:eastAsia="zh-CN"/>
              </w:rPr>
              <w:t xml:space="preserve">Business Access to Services Information and Support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беспечивает компаниям доступ к информации о рынке рабочей силы, налогообложении, предоставляет возможность онлайновой уплаты налогов и получения налоговых льгот, регистрации предприятий и оформления финансовых документов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Broadband Acces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рганизует доступ пользователей к общенациональной телекоммуникационной сети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Central Applications Office (САО)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«Главный шлюз» системы электронного правительства Ирландии, обеспечивающий доступ ко всем имеющимся сайтам, сервисам и приложениям (средняя посещаемость САО составляет 10 000 визитов в час)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Civil Registration Servic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Создан по инициативе департамента общественных и семейных отношений правительства Ирландии и предназначен для регистрации гражданами страны всех необходимых с их точки зрения событий в личной и семейной жизни — от рождения до смерти. Содержащиеся в базах данных сведения общедоступны и могут использоваться для справочных, исследовательских целей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 xml:space="preserve">Courts Service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рган судебного представительства в онлайне предназначен для оказания гражданам и организациям справочно-консультационных услуг по вопросам юриспруденции и судопроизводства, а также выполнения судебных процедур (подачи и регистрации исковых заявлений, оформления документации и т. п.), не требующих проведения судебных заседаний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eGovernment Infrastructur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Координационный центр разработки и внедрения новых решений и структур системы электронного правительства Ирландии, организации тендеров для компаний, претендующих на получение соответствующих правительственных заказов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Information Society Commission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фициальный сайт правительственной комиссии по строительству информационного общества в Ирландии (обеспечен разветвленной системой обратной связи с населением)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e-Payment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сновная финансовая структура электронного правительства Ирландии, через которую граждане и организации могут осуществлять налоговые, страховые, коммунальные и прочие платежи государственного назначения, а также производить расчеты с банковскими и иными коммерческими институтами, включенными в систему eGovernment Payments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e-Procure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Центр формирования госзаказов, предназначенных для выполнения компаниями электронного бизнеса и проведения аукционов на участие в поставках товаров и услуг государству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Grants Onlin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Структура онлайновой поддержки инициатив национального научно-исследовательского совета Ирландии, направленных на поиск перспективных идей и разработок (а также их авторов — талантливых ученых и специалистов), с целью организации их финансирования и практической реализации в рамках соответствующих государственных программ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Hospital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Справочно-информационная и организационно-сервисная система Министерства здравоохранения Ирландии, обеспечивающая граждан страны всеми возможными в онлайновом режиме медицинскими услугами через сеть взаимосвязанных государственных медучреждений (больниц, поликлиник, аптек и т. д.)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Information Manage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редоставляет гражданам, государственным учреждениям и коммерческим компаниям необходимую консультационную и программную помощь в организации управления локальными информационными системами и оптимизации их участия в общегосударственной системе eGovernment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Information Technology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равительственный сайт поддержки ассоциации программистов Ирландии в организации участия зарубежных специалистов и фирм в отечественных ИТ-проектах и, наоборот, участия ирландских специалистов и фирм в международных ИТ-проектах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Internet Acces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Специализируется на вопросах интернет-консалтинга и организации массового доступа граждан к глобальной сети (при том, что, по данным Information Society Commission, 50% взрослого населения Ирландии не являются пользователями Интернета, а 40% не испытывают в этом необходимости, удовлетворяя свои информационные запросы посредством локальных информационных систем)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Local Govern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бъединенный правительственный портал, обеспечивающий гражданам и организациям доступ к официальным сайтам всех 26 графств и еще 34 местных органов власти муниципального уровня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val="en-US" w:eastAsia="zh-CN"/>
              </w:rPr>
              <w:t>On-line Access to Services, Information and Suppor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Централизованный правительственный ресурс, предназначенный для организации доступа населения ко всем открытым государственным информационным массивам и онлайновым общественным услугам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val="en-US" w:eastAsia="zh-CN"/>
              </w:rPr>
              <w:t>On-Line DOELG - Driving  Test Application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Специализированный сайт департамента окружающей среды и местного управления (DОELG) предоставляет кандидатам на получение водительских прав соответствующую консультационную помощь, а также возможность оплатить и пройти необходимое тестирование в режиме онлайн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Parlia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фициальный сайт Еireachtas (парламента Ирландской республики)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Public Sector Procurement Portal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ортал онлайновых аукционов для частных лиц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ReachServices.ie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 xml:space="preserve">Основнaя структура электронного правительства Ирландии, представляющая собой интегрированный портал всех онлайновых услуг, оказываемых государством населению страны.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Youth Portal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ортал, организованный национальным советом по делам молодежи и другими молодежными организациями Ирландии и ориентированный на удовлетворение информационных потребностей и оказание специализированных онлайновых услуг молодежи страны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 xml:space="preserve">Virtual Сities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роект интернет-представления основных городских центров Ирландии — информация для жителей и туристов, карты и схемы, справочники и базы данных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Net TV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Интерактивное телевидение, предназначенное для пропаганды идей и преимуществ информационного общества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Cyber-School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Проект электронизации системы образования, предусматривающий внедрение принципов дистанционного обучения, включая видеоконференции и другие формы интерактивной связи преподавателей с удаленной аудиторией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Knowledge Resource Centre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SimSun;ЛОМе" w:cs="Times New Roman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0"/>
                <w:lang w:eastAsia="zh-CN"/>
              </w:rPr>
              <w:t>Общенациональная сеть информационных центров, выполняющих функции посредников между потребителями информации и их запросами и информационными ресурсами и их предложением.</w:t>
            </w:r>
          </w:p>
        </w:tc>
      </w:tr>
    </w:tbl>
    <w:p>
      <w:pPr>
        <w:pStyle w:val="Style16"/>
        <w:widowControl w:val="false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ffline.cio-world.ru/2004/22/31707/page2.html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imSun;ЛОМе" w:cs="Times New Roman" w:ascii="Times New Roman" w:hAnsi="Times New Roman"/>
          <w:color w:val="000000"/>
          <w:sz w:val="24"/>
          <w:szCs w:val="24"/>
          <w:lang w:eastAsia="zh-CN"/>
        </w:rPr>
        <w:t>http://www.computerra.ru/offline/1997/221/864/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irlgov.ie/taoiseach/eIreland/intro.htm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welfare.ie/EN/Topics/Pages/egovt2009.aspx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Хохлов Ю. Е. Лекция 2. Электронное правительство как социальный феномен: структура, эволюция, масштабы развития</w:t>
      </w:r>
    </w:p>
  </w:footnote>
  <w:footnote w:id="7">
    <w:p>
      <w:pPr>
        <w:pStyle w:val="Style17"/>
        <w:spacing w:before="0" w:after="200"/>
        <w:ind w:left="39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</w:rPr>
        <w:t>cnews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news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z w:val="24"/>
          <w:szCs w:val="24"/>
          <w:lang w:val="uk-UA"/>
        </w:rPr>
        <w:t>/2008/03/03/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sz w:val="24"/>
          <w:szCs w:val="24"/>
          <w:lang w:val="uk-UA"/>
        </w:rPr>
        <w:t>_20080303.</w:t>
      </w:r>
      <w:r>
        <w:rPr>
          <w:rFonts w:cs="Times New Roman" w:ascii="Times New Roman" w:hAnsi="Times New Roman"/>
          <w:sz w:val="24"/>
          <w:szCs w:val="24"/>
        </w:rPr>
        <w:t>s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ЛОМе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4982"/>
      <w:u w:val="none"/>
    </w:rPr>
  </w:style>
  <w:style w:type="character" w:styleId="Style14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2">
    <w:name w:val="Гиперссылка2"/>
    <w:qFormat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Googlesrcactivetext">
    <w:name w:val="google-src-active-tex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бычный (веб)1"/>
    <w:basedOn w:val="Normal"/>
    <w:qFormat/>
    <w:pPr>
      <w:spacing w:before="0" w:after="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Style16">
    <w:name w:val="нужный"/>
    <w:basedOn w:val="Normal"/>
    <w:qFormat/>
    <w:pPr>
      <w:spacing w:lineRule="auto" w:line="360" w:before="0" w:after="0"/>
      <w:jc w:val="both"/>
    </w:pPr>
    <w:rPr>
      <w:rFonts w:ascii="Times New Roman" w:hAnsi="Times New Roman" w:eastAsia="SimSun;ЛОМе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SimSun;ЛОМе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4:00Z</dcterms:created>
  <dc:creator>Nessilda</dc:creator>
  <dc:description/>
  <cp:keywords/>
  <dc:language>en-US</dc:language>
  <cp:lastModifiedBy>Mage</cp:lastModifiedBy>
  <dcterms:modified xsi:type="dcterms:W3CDTF">2011-10-03T11:54:00Z</dcterms:modified>
  <cp:revision>2</cp:revision>
  <dc:subject/>
  <dc:title>ФЕДЕРАЛЬНОЕ АГЕНТСТВО ПО ОБРАЗОВАНИЮ</dc:title>
</cp:coreProperties>
</file>