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Реферат по теме:</w:t>
      </w:r>
    </w:p>
    <w:p>
      <w:pPr>
        <w:pStyle w:val="Normal"/>
        <w:spacing w:lineRule="auto" w:line="360"/>
        <w:jc w:val="center"/>
        <w:rPr>
          <w:b/>
          <w:b/>
          <w:bCs/>
          <w:sz w:val="28"/>
          <w:szCs w:val="28"/>
        </w:rPr>
      </w:pPr>
      <w:r>
        <w:rPr>
          <w:b/>
          <w:bCs/>
          <w:sz w:val="28"/>
          <w:szCs w:val="28"/>
        </w:rPr>
        <w:t>Развитие теории менеджмента в работе Э. Шейна</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Основной работой Э. Шейна является его труд "Организационная культура и лидерство". Сейчас его причисляют в ряду классиков, создавших теорию об организационной культуре. </w:t>
      </w:r>
    </w:p>
    <w:p>
      <w:pPr>
        <w:pStyle w:val="Normal"/>
        <w:spacing w:lineRule="auto" w:line="360"/>
        <w:ind w:firstLine="709"/>
        <w:jc w:val="both"/>
        <w:rPr>
          <w:sz w:val="28"/>
          <w:szCs w:val="28"/>
        </w:rPr>
      </w:pPr>
      <w:r>
        <w:rPr>
          <w:sz w:val="28"/>
          <w:szCs w:val="28"/>
        </w:rPr>
        <w:t>Если организационная структура - это "скелет" организации, то организационная культура - это ее "душа".</w:t>
      </w:r>
    </w:p>
    <w:p>
      <w:pPr>
        <w:pStyle w:val="Normal"/>
        <w:spacing w:lineRule="auto" w:line="360"/>
        <w:ind w:firstLine="709"/>
        <w:jc w:val="both"/>
        <w:rPr>
          <w:sz w:val="28"/>
          <w:szCs w:val="28"/>
        </w:rPr>
      </w:pPr>
      <w:r>
        <w:rPr>
          <w:sz w:val="28"/>
          <w:szCs w:val="28"/>
        </w:rPr>
        <w:t>Понятие культуры организации является одним из базовых понятий в менеджменте. Однако только в последние годы организационную (корпоративную) культуру стали признавать основным показателем, необходимым для правильного понимания и управления организационным поведением. Как отмечается в одном из недавних исследований, за прошедшее десятилетие понятие культуры заняло прочное положение в сфере изучения организаций.</w:t>
      </w:r>
    </w:p>
    <w:p>
      <w:pPr>
        <w:pStyle w:val="Normal"/>
        <w:spacing w:lineRule="auto" w:line="360"/>
        <w:ind w:firstLine="709"/>
        <w:jc w:val="both"/>
        <w:rPr/>
      </w:pPr>
      <w:r>
        <w:rPr>
          <w:sz w:val="28"/>
          <w:szCs w:val="28"/>
        </w:rPr>
        <w:t>Культура организации может сознательно создаваться ее ведущими членами или она формируется произвольно с течением времени под влиянием различных внутренних и внешних факторов. Идея организационной культуры носит достаточно абстрактный характер, однако, как воздух в комнате, она окружает все и влияет на все, что происходит в организации. Значение корпоративной культуры для развития любой организации определяется рядом обстоятельств. Во-первых, она придает сотрудникам организационную идентичность, определяет внутригрупповое представление о компании, являясь важным источником стабильности и преемственности в организации. Это создает у сотрудников ощущение надежности самой организации и своего положения в ней, способствует формированию чувства социальной защищенности. Во-вторых, знание основ организационной культуры своей компании помогает новым работникам правильно интерпретировать происходящие в организации события, определяя в них все наиболее важное и существенное. В-третьих, внутриорганизационная культура, более чем что-либо другое, стимулирует самосознание и высокую ответственность работника, выполняющего поставленные перед ним задачи. Признавая и награждая таких людей, организационная культура идентифицирует их в качестве ролевых моделей (образцов для подражания).</w:t>
      </w:r>
    </w:p>
    <w:p>
      <w:pPr>
        <w:pStyle w:val="Normal"/>
        <w:spacing w:lineRule="auto" w:line="360"/>
        <w:ind w:firstLine="709"/>
        <w:jc w:val="both"/>
        <w:rPr>
          <w:sz w:val="28"/>
          <w:szCs w:val="28"/>
        </w:rPr>
      </w:pPr>
      <w:r>
        <w:rPr>
          <w:sz w:val="28"/>
          <w:szCs w:val="28"/>
        </w:rPr>
        <w:t>Ядром организационной культуры, несомненно, являются ценности, на основе которых вырабатываются нормы и формы поведения в организации. Именно ценности, разделяемые и декларируемые основателями и наиболее авторитетными членами организации, зачастую становятся тем ключевым звеном, от которого зависит сплоченность сотрудников, формируется единство взглядов и действий, а, следовательно, обеспечивается достижение целей организации.</w:t>
      </w:r>
    </w:p>
    <w:p>
      <w:pPr>
        <w:pStyle w:val="Normal"/>
        <w:spacing w:lineRule="auto" w:line="360"/>
        <w:ind w:firstLine="709"/>
        <w:jc w:val="both"/>
        <w:rPr>
          <w:sz w:val="28"/>
          <w:szCs w:val="28"/>
        </w:rPr>
      </w:pPr>
      <w:r>
        <w:rPr>
          <w:sz w:val="28"/>
          <w:szCs w:val="28"/>
        </w:rPr>
        <w:t>Сила организационной культуры определяется, по крайней мере, двумя важными факторами: степенью принятия членами организации основных ценностей компании и степенью их преданности этим ценностям. Очевидно, что даже преуспевающие зарубежные компании с сильной организационной культурой, такие как, например, Procter &amp; Gamble, PepsiCo и Coca-Cola, также нуждаются в постоянном поддержании и развитии своих культурных ценностей.</w:t>
      </w:r>
      <w:r>
        <w:br w:type="page"/>
      </w:r>
    </w:p>
    <w:p>
      <w:pPr>
        <w:pStyle w:val="Normal"/>
        <w:spacing w:lineRule="auto" w:line="360"/>
        <w:ind w:firstLine="709"/>
        <w:jc w:val="both"/>
        <w:rPr>
          <w:b/>
          <w:b/>
          <w:bCs/>
          <w:sz w:val="28"/>
          <w:szCs w:val="28"/>
        </w:rPr>
      </w:pPr>
      <w:r>
        <w:rPr>
          <w:b/>
          <w:bCs/>
          <w:sz w:val="28"/>
          <w:szCs w:val="28"/>
        </w:rPr>
        <w:t>1. Роль лидера в организ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Лидер</w:t>
      </w:r>
      <w:r>
        <w:rPr>
          <w:sz w:val="28"/>
          <w:szCs w:val="28"/>
        </w:rPr>
        <w:t xml:space="preserve"> (от англ. leader - ведущий) - член группы, за которым она признает право принимать ответственные решения в значимых для нее ситуациях, т.е. наиболее авторитетная личность, реально играющая центральную роль в организации совместной деятельности и регулирования взаимоотношений в группе. В психологии приняты различные классификации лидеров: </w:t>
      </w:r>
    </w:p>
    <w:p>
      <w:pPr>
        <w:pStyle w:val="Normal"/>
        <w:spacing w:lineRule="auto" w:line="360"/>
        <w:ind w:firstLine="709"/>
        <w:jc w:val="both"/>
        <w:rPr>
          <w:sz w:val="28"/>
          <w:szCs w:val="28"/>
        </w:rPr>
      </w:pPr>
      <w:r>
        <w:rPr>
          <w:sz w:val="28"/>
          <w:szCs w:val="28"/>
        </w:rPr>
        <w:t>1) по содержанию их деятельности (лидер-вдохновитель и лидер-исполнитель);</w:t>
      </w:r>
    </w:p>
    <w:p>
      <w:pPr>
        <w:pStyle w:val="Normal"/>
        <w:spacing w:lineRule="auto" w:line="360"/>
        <w:ind w:firstLine="709"/>
        <w:jc w:val="both"/>
        <w:rPr>
          <w:sz w:val="28"/>
          <w:szCs w:val="28"/>
        </w:rPr>
      </w:pPr>
      <w:r>
        <w:rPr>
          <w:sz w:val="28"/>
          <w:szCs w:val="28"/>
        </w:rPr>
        <w:t>2) по характеру деятельности (универсальный лидер и ситуативный лидер);</w:t>
      </w:r>
    </w:p>
    <w:p>
      <w:pPr>
        <w:pStyle w:val="Normal"/>
        <w:spacing w:lineRule="auto" w:line="360"/>
        <w:ind w:firstLine="709"/>
        <w:jc w:val="both"/>
        <w:rPr>
          <w:sz w:val="28"/>
          <w:szCs w:val="28"/>
        </w:rPr>
      </w:pPr>
      <w:r>
        <w:rPr>
          <w:sz w:val="28"/>
          <w:szCs w:val="28"/>
        </w:rPr>
        <w:t>3) по направленности деятельности (эмоциональный лидер и деловой лидер) и т.д.</w:t>
      </w:r>
    </w:p>
    <w:p>
      <w:pPr>
        <w:pStyle w:val="HTML1"/>
        <w:spacing w:lineRule="auto" w:line="360"/>
        <w:ind w:firstLine="709"/>
        <w:jc w:val="both"/>
        <w:rPr/>
      </w:pPr>
      <w:r>
        <w:rPr>
          <w:rFonts w:cs="Times New Roman" w:ascii="Times New Roman" w:hAnsi="Times New Roman"/>
          <w:sz w:val="28"/>
          <w:szCs w:val="28"/>
        </w:rPr>
        <w:t>Лидерство отличается от руководства, которое предполагает достаточно жесткую и формализованную систему отношений господства – подчинения. Лидер – это символ общности и образец поведения группы. Он выдвигается, как правило, снизу, преимущественно стихийно и принимается последователям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Людей, имеющих власть в организации, можно разделить на три категории: формальный руководитель, неформальный лидер и формальный лидер. </w:t>
      </w:r>
    </w:p>
    <w:p>
      <w:pPr>
        <w:pStyle w:val="HTML1"/>
        <w:spacing w:lineRule="auto" w:line="360"/>
        <w:ind w:firstLine="709"/>
        <w:jc w:val="both"/>
        <w:rPr/>
      </w:pPr>
      <w:r>
        <w:rPr>
          <w:rFonts w:cs="Times New Roman" w:ascii="Times New Roman" w:hAnsi="Times New Roman"/>
          <w:sz w:val="28"/>
          <w:szCs w:val="28"/>
        </w:rPr>
        <w:t>Формальный лидер имеет полный набор инструментов влияния, следовательно, имеет больший шанс на успех.</w:t>
      </w:r>
    </w:p>
    <w:p>
      <w:pPr>
        <w:pStyle w:val="HTML1"/>
        <w:spacing w:lineRule="auto" w:line="360"/>
        <w:ind w:firstLine="709"/>
        <w:jc w:val="both"/>
        <w:rPr/>
      </w:pPr>
      <w:r>
        <w:rPr>
          <w:rFonts w:cs="Times New Roman" w:ascii="Times New Roman" w:hAnsi="Times New Roman"/>
          <w:sz w:val="28"/>
          <w:szCs w:val="28"/>
        </w:rPr>
        <w:t>Анализ природы лидерства показывает, что оно проистекает из определенных потребностей людей и их объединений, которые и призваны удовлетворять лидеры. Более детально природу лидерства раскрывают его различные теор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ейн рассматривал роли лидеров в организации с точки зрения ее рассвета, среднего возраста и на ее закате.</w:t>
      </w:r>
    </w:p>
    <w:p>
      <w:pPr>
        <w:pStyle w:val="Normal"/>
        <w:spacing w:lineRule="auto" w:line="360"/>
        <w:ind w:firstLine="709"/>
        <w:jc w:val="both"/>
        <w:rPr>
          <w:sz w:val="28"/>
          <w:szCs w:val="28"/>
        </w:rPr>
      </w:pPr>
      <w:r>
        <w:rPr>
          <w:sz w:val="28"/>
          <w:szCs w:val="28"/>
        </w:rPr>
        <w:t>Термин "средний возраст" не совсем точно отражает происходящее в организации на данной стадии, но общее представление все же дает. О среднем возрасте можно говорить, если семья-основатель уже не является собственником или уходит с доминирующей позиции, или в организации сменилось, как минимум, два поколения высших руководителей, или же она выросла настолько, что само количество менеджеров не из состава семьи начинает перевешивать руководителей-членов "семьи". С точки зрения культуры, организация теперь находится в совершенно иной ситуации. Она сформировалась и должна поддерживать свое существование при помощи непрерывного роста и процесса обновления. Нужно решить, будет ли этот рост достигаться путем географического расширения, разработки новых товаров, открытия новых рынков, вертикальной интеграции с целью снижения затрат и более эффективного получения ресурсов, слияний и приобретений, создания подразделений или отделения компаний. История прошлого роста и развития организации совершенно необязательно может считаться хорошим пособием для достижения успеха в будущем, так как во внешней и, самое главное, во внутренней среде компании могли произойти изменения, повлиявшие на ее сильные и слабые стороны.</w:t>
      </w:r>
    </w:p>
    <w:p>
      <w:pPr>
        <w:pStyle w:val="Normal"/>
        <w:spacing w:lineRule="auto" w:line="360"/>
        <w:ind w:firstLine="709"/>
        <w:jc w:val="both"/>
        <w:rPr>
          <w:sz w:val="28"/>
          <w:szCs w:val="28"/>
        </w:rPr>
      </w:pPr>
      <w:r>
        <w:rPr>
          <w:sz w:val="28"/>
          <w:szCs w:val="28"/>
        </w:rPr>
        <w:t>Если в период роста культура была необходимым клеем, не дающим компании развалиться, то теперь элементы культуры вошли в структуру организации и в ее основные процессы. Следовательно, понимание культуры и сознательные попытки сформировать, интегрировать или сохранить ее стали менее значимы. Все то, что организация приобрела в первые годы своего существования, теперь воспринимается как само собой разумеющееся. Единственное, что создается, это кредо, доминирующие поддерживаемые ценности, слоганы компании, официальные, закрепляющие культуру документы и другие общественно видимые заявления о том, чем компания стремится быть и что она поддерживает, то есть провозглашается ее философия и идеология. Дешифровать культуру и доводить ее до сведения людей на этой стадии сложнее, поскольку она целиком и полностью внедрена в повседневную рутину. Более того, специальное насаждение культуры может даже пойти во вред, если только это не делается для преодоления кризиса. Менеджеры считают дискуссии на тему культуры скучными и не относящимися к делу, особенно если компания большая и хорошо сформировавшаяся. С другой стороны, географическая экспансия, слияния и приобретения, появление новых технологий требуют тщательной оценки, чтобы определить, совместимы ли вообще новые и существующие культурные элементы.</w:t>
      </w:r>
    </w:p>
    <w:p>
      <w:pPr>
        <w:pStyle w:val="Normal"/>
        <w:spacing w:lineRule="auto" w:line="360"/>
        <w:ind w:firstLine="709"/>
        <w:jc w:val="both"/>
        <w:rPr>
          <w:sz w:val="28"/>
          <w:szCs w:val="28"/>
        </w:rPr>
      </w:pPr>
      <w:r>
        <w:rPr>
          <w:sz w:val="28"/>
          <w:szCs w:val="28"/>
        </w:rPr>
        <w:t xml:space="preserve">На этой стадии могут также действовать силы, направленные на диффузию культуры или потерю интеграции. Их появление вызывается тем, что к этому моменту развиваются влиятельные субкультуры, а поддерживать интегрированную культуру в большой, дифференцированной, географически рассредоточенной организации достаточно сложно. Кроме того, неизвестно, должны ли вообще все подразделения организации быть единообразными и интегрированными в части культуры. Я работал с несколькими конгломератами и видел, как много времени они тратят на решение вопроса о том, стоит ли пытаться сохранить старые культуры или, в некоторых случаях, построить общую культуру. Окупятся ли затраты на подобные усилия? Нет ли опасности, что представления, навязанные некоторым подразделениям, могут вообще не соответствовать их ситуации? Но с другой стороны, если всем подразделениям позволить формировать собственные культуры, то в чем тогда преимущество работы единой организации? На этой стадии менее понятно, какие функции выполняет общая культура, а потому проблема управления изменениями в ней становится более сложной и многогранной. </w:t>
      </w:r>
    </w:p>
    <w:p>
      <w:pPr>
        <w:pStyle w:val="Normal"/>
        <w:spacing w:lineRule="auto" w:line="360"/>
        <w:ind w:firstLine="709"/>
        <w:jc w:val="both"/>
        <w:rPr>
          <w:sz w:val="28"/>
          <w:szCs w:val="28"/>
        </w:rPr>
      </w:pPr>
      <w:r>
        <w:rPr>
          <w:sz w:val="28"/>
          <w:szCs w:val="28"/>
        </w:rPr>
        <w:t>Размораживающие силы на данной стадии могут действовать как изнутри, так и извне организации:</w:t>
      </w:r>
    </w:p>
    <w:p>
      <w:pPr>
        <w:pStyle w:val="Normal"/>
        <w:tabs>
          <w:tab w:val="clear" w:pos="708"/>
          <w:tab w:val="left" w:pos="720" w:leader="none"/>
        </w:tabs>
        <w:spacing w:lineRule="auto" w:line="360"/>
        <w:ind w:firstLine="709"/>
        <w:jc w:val="both"/>
        <w:rPr>
          <w:sz w:val="28"/>
          <w:szCs w:val="28"/>
        </w:rPr>
      </w:pPr>
      <w:r>
        <w:rPr>
          <w:sz w:val="28"/>
          <w:szCs w:val="28"/>
        </w:rPr>
        <w:t>1. среди субкультур организации может возникнуть деструктивная борьба за власть;</w:t>
      </w:r>
    </w:p>
    <w:p>
      <w:pPr>
        <w:pStyle w:val="Normal"/>
        <w:tabs>
          <w:tab w:val="clear" w:pos="708"/>
          <w:tab w:val="left" w:pos="720" w:leader="none"/>
        </w:tabs>
        <w:spacing w:lineRule="auto" w:line="360"/>
        <w:ind w:firstLine="709"/>
        <w:jc w:val="both"/>
        <w:rPr>
          <w:sz w:val="28"/>
          <w:szCs w:val="28"/>
        </w:rPr>
      </w:pPr>
      <w:r>
        <w:rPr>
          <w:sz w:val="28"/>
          <w:szCs w:val="28"/>
        </w:rPr>
        <w:t xml:space="preserve">2. вся организация или ее отдельные части могут испытывать экономические трудности или каким-либо иным образом отступать от намеченных целей, поскольку во внешней среде произошли значительные изменения. </w:t>
      </w:r>
    </w:p>
    <w:p>
      <w:pPr>
        <w:pStyle w:val="Normal"/>
        <w:spacing w:lineRule="auto" w:line="360"/>
        <w:ind w:firstLine="709"/>
        <w:jc w:val="both"/>
        <w:rPr>
          <w:sz w:val="28"/>
          <w:szCs w:val="28"/>
        </w:rPr>
      </w:pPr>
      <w:r>
        <w:rPr>
          <w:sz w:val="28"/>
          <w:szCs w:val="28"/>
        </w:rPr>
        <w:t xml:space="preserve">Например, до того, как компания "Multi" осуществила проект своего преобразования, эффективность работы некоторых ее подразделений стабильно снижалась, и так продолжалось до тех пор, пока общее состояние организации не начало вызывать серьезные опасения. в то же время, функциональные группы внутри зарубежных подразделений все активнее враждовали с головной организацией и жаловались, что из-за непосильных накладных расходов "разжиревшей" штаб-квартиры страдают их прибыли. Доступные на данной стадии механизмы изменения необходимо применять в совокупности с теми, которые были описаны в предыдущей главе. Такой многосторонний подход к размораживанию и реформированию организации диктует сама природа изменения культуры. </w:t>
      </w:r>
    </w:p>
    <w:p>
      <w:pPr>
        <w:pStyle w:val="Normal"/>
        <w:spacing w:lineRule="auto" w:line="360"/>
        <w:ind w:firstLine="709"/>
        <w:jc w:val="both"/>
        <w:rPr/>
      </w:pPr>
      <w:r>
        <w:rPr>
          <w:sz w:val="28"/>
          <w:szCs w:val="28"/>
        </w:rPr>
        <w:t>Общим между всеми программами организационного развития является то, что все они осознаны и реализуются лидерами, так что неизбежные периоды дисбаланса ожидаются заранее и из болезненного раскола превращаются в нормальные элементы эволюции. Стоящая за всем этим философия такова: нужно помочь системе перейти на более эффективное управление, поэтому субъект изменений должен отталкиваться от всеобъемлющей социотехнической модели и от набора ценностей, в котором учтены все заинтересованные в организации лица, предполагается также, что организация не сможет научиться ничему новому, если ее лидеры сами ничему не учатся. Отсюда для них вытекает необходимость становиться маргиналами, принимать новые взгляды и создавать параллельную систему для их проверки на практике.</w:t>
      </w:r>
    </w:p>
    <w:p>
      <w:pPr>
        <w:pStyle w:val="Normal"/>
        <w:spacing w:lineRule="auto" w:line="360"/>
        <w:ind w:firstLine="709"/>
        <w:jc w:val="both"/>
        <w:rPr>
          <w:sz w:val="28"/>
          <w:szCs w:val="28"/>
        </w:rPr>
      </w:pPr>
      <w:r>
        <w:rPr>
          <w:sz w:val="28"/>
          <w:szCs w:val="28"/>
        </w:rPr>
        <w:t>Иногда лидеры чувствуют, что представления, на основе которых принимаются решения, слишком разнообразны, и вводят технологию, обязывающую подходить к принятию решений более осознанно. Иногда в технологии также видится возможность внедрить представления, на которых основана сама же технология, такие, как точность, измерение, количественная оценка и построение моделей. В некоторых случаях эффект оказывается неожиданным, например, когда информационная технология внедряется для того, чтобы дать возможность всеобщего беспрепятственного общения, и тем самым уменьшить влияние формальной иерархии, а генеральный директор использует информацию в целях контроля и неумышленно усиливает иерархические связи.</w:t>
      </w:r>
    </w:p>
    <w:p>
      <w:pPr>
        <w:pStyle w:val="Normal"/>
        <w:spacing w:lineRule="auto" w:line="360"/>
        <w:ind w:firstLine="709"/>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t>2. Теория организационной культуры в работе Э. Шейн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онцепция культуры имеет долгую и запутанную историю. Непрофессионалы обозначают этим словом известную утонченность (мы можем говорить о том, что некий человек “очень культурен”). Антропологи понимают под культурой некоего сообщества обычаи и ритуалы, выработанные им за свою историю. В последние десять лет этим понятием стали пользоваться также некоторые исследователи организаций и менеджеры, обозначающие им общий климат организации и характерные методы работы с людьми, а также провозглашаемые ею ценности и ее кредо. Именно в этом контексте менеджеры говорят о развитии “надлежащей культуры” или “качестве культуры”, при этом подразумевается, что культура связана с определенными ценностями, насаждаемыми менеджерами в организации. При этом также предполагается то, что существуют лучшие и худшие, сильные и слабые культуры, и то, что эффективность работы организации определяется наличием или отсутствием “надлежащей” культуры. Для того чтобы новая и достаточно абстрактная концепция была востребована нами, она должна соотноситься с определенными жизненными реалиями, которые в ее отсутствие будут представляться таинственными или же непонятными. Исходя из этого мы должны избегать поверхностных моделей культуры и создавать более основательные и сложные антропологические ее модели. Концепция культуры будет особенно полезной в том случае, если она позволит нам лучше понять те аспекты жизни организаций, которые представляются нам таинственными и запутанными. Естественно, исходные определения также не должны быть поверхностными. Большинство из нас, выступая в роли студентов, работников, менеджеров, ученых или консультантов, работают в разного рода организациях и, так или иначе, взаимодействует с ними. Тем не менее, нам очень сложно понять и оправдать многое из того, с чем мы сталкиваемся в нашей организационной жизни. Многие вещи представляются чисто бюрократическими, политическими или даже абсурдными. Люди, занимающие властные позиции, особенно наши непосредственные начальники, зачастую разочаровывают нас или действуют совершенно непонятным образом; нас нередко огорчают и те, кого мы считаем лидерами наших организаций. Менеджеры, пытающиеся как-то изменить поведение подчиненных, часто сталкиваются с крайне упорным их сопротивлением изменениям, которое невозможно объяснить разумными причинами. Они видят, что отдельные подразделения организации предпочитают работе войну друг против друга. Они сталкиваются с такими проблемами коммуникации и с таким взаимонепониманием представителей различных групп, которые, казалось бы, не должны были бы возникать у “разумных” людей. Руководителей, пытающихся повысить эффективность работы организации в условиях усиливающегося внешнего давления, порой не может не поражать привычка некоторых индивидов и отдельных групп, входящих в организацию, действовать явно неэффективным образом, что может угрожать самому существованию организации. Пытаясь реализовать некие мероприятия, затрагивающие несколько групп, мы часто обнаруживаем, что они не способны общаться друг с другом, и убеждаемся в том, что уровень конфликта между некоторыми из них порой чрезвычайно высок. Преподавателям приходится то и дело сталкиваться с таинственным явлением, состоящим в том, что различные аудитории слушателей ведут себя совершенно неодинаково, несмотря на то, что излагаемый материал и стиль преподавания не претерпевают заметных изменений. Работник, устраивающийся на новую работу, прекрасно понимает, что подходы и позиции различных предприятий, принадлежащих к одной отрасли и находящихся в одной территориальной зоне, могут очень сильно не походить друг на друга. Мы чувствуем эту разницу, едва переступив порог таких организаций, как рестораны, банки и магазины. Концепция культуры помогает объяснить все подобные феномены и “нормализовать” их. Если нам понятна динамика культуры, нас вряд ли озадачит, огорчит или встревожит встреча с незнакомой и внешне иррациональной моделью поведения людей в организациях. Мы сможем глубже понять не только причины отличия некоторых групп людей и организаций, но также и основания их сопротивления тем или иным преобразованиям. Более глубокое осознание культурных аспектов групп и организаций необходимо не только для понимания происходящего в них, но, что представляется еще более важным, для определения основных задач лидеров и лидерства. Организационная культура создается также и усилиями лидеров, и одна из очевидных функций руководства должна состоять в создании культуры, в управлении ею или даже в ее уничтожении. Ни культура, ни руководство не могут быть поняты сами по себе, в отрыве друг от друга. Можно сказать с полной определенностью, что единственной действительно важной проблемой руководителя является задача создания культуры и управления ею, талант же руководителя определяется его способностью понять культуру и работать с ней. Руководство отличается от управления или администрирования постольку, поскольку руководители создают и изменяют культуры, менеджеры же и администраторы существуют в них.</w:t>
      </w:r>
    </w:p>
    <w:p>
      <w:pPr>
        <w:pStyle w:val="Normal"/>
        <w:spacing w:lineRule="auto" w:line="360"/>
        <w:ind w:firstLine="709"/>
        <w:jc w:val="both"/>
        <w:rPr/>
      </w:pPr>
      <w:r>
        <w:rPr>
          <w:sz w:val="28"/>
          <w:szCs w:val="28"/>
        </w:rPr>
        <w:t>Обычно используемые понятия, соотносимые с концепцией культуры, акцентируют внимание на том или ином ее аспекте или идее, разделяемой членами группы. Основные концепции, ассоциируемые с культурой, таковы: 1. Наблюдаемые поведенческие стереотипы при взаимодействии людей: язык, используемый ими, обычаи и традиции, которых они придерживаются, ритуалы, совершаемые ими в определенных ситуациях. 2. Групповые нормы: такие свойственные рабочим группам стандарты и ценности, как конкретная норма “полноценной дневной выработки за полноценную дневную зарплату”, возникшая у рабочих участка намотки катушек в хоторнских экспериментах. 3. Провозглашаемые ценности: артикулированные, объявляемые во всеуслышание принципы и ценности, к реализации которых стремится группа, такие как “качество продукции” или “лидерство в ценах”. 4. Формальная философия: наиболее общие политические и идеологические принципы, которыми определяются действия группы по отношению к акционерам, служащим, клиентам или посредникам, такие как широко разрекламированный “HP Way” Hewlett-Packard. 5. Правила игры: правила поведения при работе в организации; “ограничения”, которые следует усвоить новичку, для того чтобы стать полноценным членом организации; “заведенный порядок”. 6. Климат: чувство, определяемое физическим составом группы и характерной манерой взаимодействия членов организации друг с другом, клиентами или иными сторонними лицами. 7. Существующий практический опыт: методы и технические приемы, используемые членами группы для достижения определенных целей, способность осуществлять определенные действия, передаваемая из поколения в поколение и не требующая обязательной письменной. 8. Склад мышления, ментальные модели и/или лингвистические парадигмы: принятые когнитивные (связанные с познанием) системы, определяющие восприятие, мышление и язык, используемые членами группы и передаваемые новым ее членам на этапе первичной социализации. 9. Принятые значения: мгновенное взаимопонимание, возникающее при взаимодействии представителей группы друг с другом. 10. “Базовые метафоры”, или интеграционные символы: идеи, чувства и образы, выработанные группой для самоопределения, которые не всегда оцениваются на сознательном уровне, но находят воплощение в зданиях, офисной структуре и других материальных аспектах существования группы. Этот уровень культуры отражает не когнитивные или оценочные, а эмоциональные и эстетические реакции членов группы. Все эти концепции связаны с культурой и/или являются ее отражением, поскольку они объединены с некими моментами, общими для членов группы, однако ни одна из них не является собственно “культурой” организации или группы. Если мы зададимся вопросом о том, следует ли вводить концепцию культуры, когда существует множество таких понятий, как нормы, ценности, модели поведения, ритуалы, традиции и т.д. Первый из этих элементов состоит в том, что культура предполагает наличие у группы некоего уровня структурной стабильности. Когда мы говорим о том, что сообщество обладает “культурой”, мы подразумеваем под культурой не только общность определенных элементов, но также их глубинный характер и стабильность. Глубина в данном случае свидетельствует о некой неосознанности, а значит, известной неосязаемости и расплывчатости этих элементов. Другой элемент, способствующий стабильности, - структурирование или интеграция элементов, выражающиеся в появлении общих парадигм или гештальтов (состояний), связывающих воедино различные элементы и лежащих на более глубоком уровне. Культура в известном смысле предполагает существование чего-то целого, образуемого обычаями, климатом организации, ценностями и моделями поведения.</w:t>
      </w:r>
    </w:p>
    <w:p>
      <w:pPr>
        <w:pStyle w:val="Style18"/>
        <w:spacing w:lineRule="auto" w:line="360" w:before="0" w:after="0"/>
        <w:ind w:firstLine="709"/>
        <w:jc w:val="both"/>
        <w:rPr/>
      </w:pPr>
      <w:r>
        <w:rPr>
          <w:sz w:val="28"/>
          <w:szCs w:val="28"/>
        </w:rPr>
        <w:t xml:space="preserve">Три уровня организационной культуры организации различены в модели Э. Шейна потому, что они отчетливо различаются по степени наблюдаемости и возможности ими управлять. Когда обсуждают самый глубинный и трудно изменяемый уровень обычно говорят о мировоззрении сотрудников, имеющем национальную составляющую и поэтому с трудом корректируемом. </w:t>
      </w:r>
    </w:p>
    <w:p>
      <w:pPr>
        <w:pStyle w:val="Style18"/>
        <w:spacing w:lineRule="auto" w:line="360" w:before="0" w:after="0"/>
        <w:ind w:firstLine="709"/>
        <w:jc w:val="both"/>
        <w:rPr>
          <w:sz w:val="28"/>
          <w:szCs w:val="28"/>
        </w:rPr>
      </w:pPr>
      <w:r>
        <w:rPr>
          <w:sz w:val="28"/>
          <w:szCs w:val="28"/>
        </w:rPr>
        <w:t xml:space="preserve">Срединный уровень называют уровнем ценностей и символов, которые можно измерить с помощью интервью. Этот уровень организационной культуры можно корректировать, если прикладывать значительные управленческие усилия в течение длительного времени. Так, часто освоение и принятие рядовыми работниками новой миссии фирмы, провозглашенной руководством, не могут быть гарантированы без ряда дополнительных мероприятий, общий смысл которых состоит в снятии разного рода охранительных и познавательных блоков, присущих актуальному состоянию развития организационной культуры. Поведенческий уровень организационной культуры оценить гораздо проще, поскольку он целиком наблюдается в поступках сотрудников, в характере их коммуникации, в процедурах взаимодействия, которые не всегда формализованы, но работают без лишних напоминаний со стороны руководителя. Поведенческий уровень культуры – это свод неписаных норм и правил. Исторически многие проявления организационной культуры могут иметь источник в виде письменных положений, правил, распоряжений. Если они оказались действенными, соответствующими обычному порядку ведения дел на предприятии, зафиксированные в документах нормы и правила начинают жить собственной жизнью, выполняя функцию регуляции организационного поведения. Например, желание руководства жить раз и навсегда заведенным распорядком, может найти выражение в правилах подачи рационализаторских предложений, которые обставлены таким количеством бюрократических рогаток, что самый энергичный рационализатор сто раз задумается, прежде чем подаст свое предложение руководству. </w:t>
      </w:r>
    </w:p>
    <w:p>
      <w:pPr>
        <w:pStyle w:val="Style18"/>
        <w:spacing w:lineRule="auto" w:line="360" w:before="0" w:after="0"/>
        <w:ind w:firstLine="709"/>
        <w:jc w:val="both"/>
        <w:rPr/>
      </w:pPr>
      <w:r>
        <w:rPr>
          <w:sz w:val="28"/>
          <w:szCs w:val="28"/>
        </w:rPr>
        <w:t>В результате среди работников начинает складываться мнение, что на их предприятии «высовываться себе дороже». Это мнение передается от старожилов предприятия к вновь принятым работникам, которые и в глаза не видели никаких Правил подачи рационализаторских предложений, но уже осведомлены о том, что лучше ничего не предлагать. Организационная норма заработала, стала одним из регуляторов поведения сотрудников. Аналогичные процессы характерны практически для всех сфер поведения работников: для оснований повышения по службе, для ожидания своей очереди на получение премиальных, для ожиданий получить от непосредственного руководителя устную обратную связь (еженедельно, раз в год или при увольнении), для признания за руководителем права ездить в командировку за границу раз в квартал, а для себе не ожидать ничего подобного, для ожидания хоть какой-нибудь информации от непосредственного начальника, для права узнавать о грядущих изменениях из газет, а не от руководства и т.п. Таким образом, поведенческий уровень организационной культуры находится в непосредственной связи с формальными аспектами функционирования организации. Поэтому говоря о регламентах и процедурах, мы одновременно говорим об организационной культуре. Показатели организационной культуры, на которые опирается известная концепция Г. Хофстеда, (носят скорее интегральный и в определенном смысле глубинно психологический характер. Они во многом отражают мировоззренческий и национальный уровни организационной культуры. Социальные изменения, которые руководству фирмы хотелось бы осуществить и которые могут быть определены как «интегральные социальные инновации» будут весьма «энергоемкими», если не будут подкрепляться базой из корреспондирующих им «инструментальных производственных инноваций», производимых на наиболее пластичном поведенческом уровне организационной куль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 Теория мотивации Э. Шейна</w:t>
      </w:r>
    </w:p>
    <w:p>
      <w:pPr>
        <w:pStyle w:val="Style18"/>
        <w:spacing w:lineRule="auto" w:line="360" w:before="0" w:after="0"/>
        <w:ind w:firstLine="709"/>
        <w:jc w:val="both"/>
        <w:rPr>
          <w:b/>
          <w:b/>
          <w:bCs/>
          <w:sz w:val="28"/>
          <w:szCs w:val="28"/>
        </w:rPr>
      </w:pPr>
      <w:r>
        <w:rPr>
          <w:b/>
          <w:bCs/>
          <w:sz w:val="28"/>
          <w:szCs w:val="28"/>
        </w:rPr>
      </w:r>
    </w:p>
    <w:p>
      <w:pPr>
        <w:pStyle w:val="Style18"/>
        <w:spacing w:lineRule="auto" w:line="360" w:before="0" w:after="0"/>
        <w:ind w:firstLine="709"/>
        <w:jc w:val="both"/>
        <w:rPr>
          <w:sz w:val="28"/>
          <w:szCs w:val="28"/>
        </w:rPr>
      </w:pPr>
      <w:r>
        <w:rPr>
          <w:sz w:val="28"/>
          <w:szCs w:val="28"/>
        </w:rPr>
        <w:t>Эдгар Шейн описал рационально-экономическую и социальную, самоактуализации и комплексную модели мотивации. Фредерик Тейлор предложил максимизировать эффективность мотивационных факторов за счет тщательного отбора работников и установления жесткой связи между величиной заработной платы и качеством (количеством) выполняемой работы.</w:t>
      </w:r>
    </w:p>
    <w:p>
      <w:pPr>
        <w:pStyle w:val="Normal"/>
        <w:spacing w:lineRule="auto" w:line="360"/>
        <w:ind w:firstLine="709"/>
        <w:jc w:val="both"/>
        <w:rPr>
          <w:sz w:val="28"/>
          <w:szCs w:val="28"/>
        </w:rPr>
      </w:pPr>
      <w:r>
        <w:rPr>
          <w:sz w:val="28"/>
          <w:szCs w:val="28"/>
        </w:rPr>
        <w:t>Позволим себе предложить некоторое возможное развитие или прикладное истолкование идей Шейна. В самом деле, фактически все упомянутые теории, как и теория Шейна, касаются различных сторон одной и той же проблемы - мотивации индивидуума к определенным действиям. Здесь отметим несомненную связь целеполагания и мотивации, так как мотивировать «вообще» нельзя, и действия, на выполнение которых мотивируется данный индивидуум, всегда имеют какую-то цель, т.е. есть цель и вытекающая из нее мотивация, которую различные теории рассматривают с разных сторон деятельности человека. Логично предположить, что с течением времени и в зависимости от изменения внешних условий и внутренних установок границы практического применения каждой из моделей будут смещаться, охватывая то более узкую, то более широкую область такого многогранного понятия, как «мотивация». Поскольку этот процесс происходит непрерывно, то можно сказать, что области, охватываемые различными теориями и характеризующие мотивацию отдельной личности, находятся между собой в динамическом равновесии. Можно математически обосновать (за недостатком места доказательство мы опускаем), что в каждый данный момент времени с определенной вероятностью можно указать положение «границы» между моделями. Если в этот момент мы сделаем «мгновенную фотографию» этой картины, то получим реплику с социально-психологического портрета изучаемой личности. Если несколько раз, желательно через равные промежутки времени, повторить эту процедуру, то при наложении реплик друг на друга можно исключить случайные (временные) показатели мотивации данной личности, и если мы от реплик вернемся к самим теориям мотивации, то получим более верную картину исходных данных для принятия управленческих решений.</w:t>
      </w:r>
      <w:r>
        <w:br w:type="page"/>
      </w:r>
    </w:p>
    <w:p>
      <w:pPr>
        <w:pStyle w:val="Normal"/>
        <w:spacing w:lineRule="auto" w:line="360"/>
        <w:ind w:firstLine="709"/>
        <w:jc w:val="both"/>
        <w:rPr>
          <w:b/>
          <w:b/>
          <w:bCs/>
          <w:sz w:val="28"/>
          <w:szCs w:val="28"/>
        </w:rPr>
      </w:pPr>
      <w:r>
        <w:rPr>
          <w:b/>
          <w:bCs/>
          <w:sz w:val="28"/>
          <w:szCs w:val="28"/>
        </w:rPr>
        <w:t>Заключение</w:t>
      </w:r>
    </w:p>
    <w:p>
      <w:pPr>
        <w:pStyle w:val="Style18"/>
        <w:spacing w:lineRule="auto" w:line="360" w:before="0" w:after="0"/>
        <w:ind w:firstLine="709"/>
        <w:jc w:val="both"/>
        <w:rPr>
          <w:b/>
          <w:b/>
          <w:bCs/>
          <w:sz w:val="28"/>
          <w:szCs w:val="28"/>
        </w:rPr>
      </w:pPr>
      <w:r>
        <w:rPr>
          <w:b/>
          <w:bCs/>
          <w:sz w:val="28"/>
          <w:szCs w:val="28"/>
        </w:rPr>
      </w:r>
    </w:p>
    <w:p>
      <w:pPr>
        <w:pStyle w:val="Style18"/>
        <w:spacing w:lineRule="auto" w:line="360" w:before="0" w:after="0"/>
        <w:ind w:firstLine="709"/>
        <w:jc w:val="both"/>
        <w:rPr/>
      </w:pPr>
      <w:r>
        <w:rPr>
          <w:sz w:val="28"/>
          <w:szCs w:val="28"/>
        </w:rPr>
        <w:t>Э. Шейн подчеркивает, что основы организационной психологии были разработаны в начале 1960-х гг. Г. Ливиттом и Б. Бассом, а также им самим. В то время основное внимание организационных социологов было сконцентрировано на индивидах, а не организациях. Позднее благодаря усилиям бизнес-школ новая дисциплина получила известность как «организационное поведение», что вызвало неудовольствие Э. Шейна, считавшего данное словосочетание оксюмороном. Созданная в то время в время в МТИ целевая группа получила название Группы исследования организаций. По мнению Э. Шейна, психология не уделяла должного внимания контактам с социологами и антропологами, чьи традиции требовали для объяснения любого феномена проникновения в новую сферу деятельности и продолжительного наблюдения за ним. Э. Шейн подчеркивает, что данная область будет развиваться только в том случае, если мы получим набор концепций, которые будут «заброшены в нее в качестве якоря и будут выводиться из результатов конкретных наблюдений реального поведения в реальных организациях». Другая проблема в рассматриваемой нами сфере исследований заключается в наличии связи между социальными потребностями и эмпирическим анализом, которая прослеживается в работе Э. Шейна по исследованию поведения военнослужащих, оказавшихся в плену в ходе корейской войны. Существовавшие в то время психологические теории были не в состоянии объяснить некоторые аспекты их поведения. Разработанная впоследствии концепция «принудительного убеждения» помогла понять, почему многие из программ организационного развития и организационного обучения, первоначально реализовывавшиеся с большим энтузиазмом, оказались малоэффективными.</w:t>
      </w:r>
    </w:p>
    <w:p>
      <w:pPr>
        <w:pStyle w:val="Style18"/>
        <w:spacing w:lineRule="auto" w:line="360" w:before="0" w:after="0"/>
        <w:ind w:firstLine="709"/>
        <w:jc w:val="both"/>
        <w:rPr>
          <w:sz w:val="28"/>
          <w:szCs w:val="28"/>
        </w:rPr>
      </w:pPr>
      <w:r>
        <w:rPr>
          <w:sz w:val="28"/>
          <w:szCs w:val="28"/>
        </w:rPr>
        <w:t>Возможно, наибольшую ценность статьи в ASQ представляет собой рассмотрение трех культур менеджмента. В обычной организации операторами являются линейные руководители и рабочие, которые создают и доставляют товары и услуги, обеспечивающие удовлетворение основных нужд организации. Инженерно-технические работники являются носителями знания базовой технологии, определяющей основную деятельность организации. В любом функциональном подразделении эту группу образуют технократы и разработчики основной стратегии производства. Наконец, имеются также руководители, которые разделяют общий набор предположений, основанных па повседневных реалиях их статуса и роли в организации. Суть этой роли определяется их подотчетностью собственникам-акционерам, что обычно подразумевает поддержание курса акций и обеспечение высоких финансовых результатов. Исследования организаций не станут совершенными до тех пор, пока мы не начнем анализировать, наблюдать и осознавать эти культуры.</w:t>
      </w:r>
      <w:r>
        <w:br w:type="page"/>
      </w:r>
    </w:p>
    <w:p>
      <w:pPr>
        <w:pStyle w:val="Normal"/>
        <w:spacing w:lineRule="auto" w:line="360"/>
        <w:ind w:firstLine="709"/>
        <w:jc w:val="both"/>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Footnote"/>
        <w:numPr>
          <w:ilvl w:val="0"/>
          <w:numId w:val="1"/>
        </w:numPr>
        <w:spacing w:lineRule="auto" w:line="360"/>
        <w:ind w:left="0" w:hanging="0"/>
        <w:jc w:val="both"/>
        <w:rPr/>
      </w:pPr>
      <w:r>
        <w:rPr>
          <w:sz w:val="28"/>
          <w:szCs w:val="28"/>
        </w:rPr>
        <w:t>Виханский О.С., Наумов А.И. Менеджмент. М, 2001.</w:t>
      </w:r>
    </w:p>
    <w:p>
      <w:pPr>
        <w:pStyle w:val="Footnote"/>
        <w:numPr>
          <w:ilvl w:val="0"/>
          <w:numId w:val="1"/>
        </w:numPr>
        <w:spacing w:lineRule="auto" w:line="360"/>
        <w:ind w:left="0" w:hanging="0"/>
        <w:jc w:val="both"/>
        <w:rPr>
          <w:sz w:val="28"/>
          <w:szCs w:val="28"/>
        </w:rPr>
      </w:pPr>
      <w:r>
        <w:rPr>
          <w:sz w:val="28"/>
          <w:szCs w:val="28"/>
        </w:rPr>
        <w:t>Краткий психологический словарь / Под общ. ред. А.В. Петровского, М.Г. Ярошевского. - Ростов н/Д.: Феникс, 1999.</w:t>
      </w:r>
    </w:p>
    <w:p>
      <w:pPr>
        <w:pStyle w:val="Footnote"/>
        <w:numPr>
          <w:ilvl w:val="0"/>
          <w:numId w:val="1"/>
        </w:numPr>
        <w:spacing w:lineRule="auto" w:line="360"/>
        <w:ind w:left="0" w:hanging="0"/>
        <w:jc w:val="both"/>
        <w:rPr>
          <w:sz w:val="28"/>
          <w:szCs w:val="28"/>
        </w:rPr>
      </w:pPr>
      <w:r>
        <w:rPr>
          <w:sz w:val="28"/>
          <w:szCs w:val="28"/>
        </w:rPr>
        <w:t>Мясоедов С.П. Основы кросскультурного менеджмента. М., 2003.</w:t>
      </w:r>
    </w:p>
    <w:p>
      <w:pPr>
        <w:pStyle w:val="Footnote"/>
        <w:numPr>
          <w:ilvl w:val="0"/>
          <w:numId w:val="1"/>
        </w:numPr>
        <w:spacing w:lineRule="auto" w:line="360"/>
        <w:ind w:left="0" w:hanging="0"/>
        <w:jc w:val="both"/>
        <w:rPr>
          <w:sz w:val="28"/>
          <w:szCs w:val="28"/>
        </w:rPr>
      </w:pPr>
      <w:r>
        <w:rPr>
          <w:sz w:val="28"/>
          <w:szCs w:val="28"/>
        </w:rPr>
        <w:t>Сухорукова М. Ценности, как основной элемент организационной культуры. Управление персоналом. - №11. - 2000.</w:t>
      </w:r>
    </w:p>
    <w:p>
      <w:pPr>
        <w:pStyle w:val="Footnote"/>
        <w:numPr>
          <w:ilvl w:val="0"/>
          <w:numId w:val="1"/>
        </w:numPr>
        <w:spacing w:lineRule="auto" w:line="360"/>
        <w:ind w:left="0" w:hanging="0"/>
        <w:jc w:val="both"/>
        <w:rPr/>
      </w:pPr>
      <w:r>
        <w:rPr>
          <w:sz w:val="28"/>
          <w:szCs w:val="28"/>
        </w:rPr>
        <w:t>Шейн Э. Организационная культура и лидерство. СПб., 200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8"/>
        <w:b w:val="false"/>
        <w:szCs w:val="28"/>
        <w:bCs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bCs w:val="false"/>
      <w:sz w:val="28"/>
      <w:szCs w:val="28"/>
    </w:rPr>
  </w:style>
  <w:style w:type="character" w:styleId="Style14">
    <w:name w:val="Основной шрифт абзаца"/>
    <w:qFormat/>
    <w:rPr/>
  </w:style>
  <w:style w:type="character" w:styleId="Emphasis">
    <w:name w:val="Emphasis"/>
    <w:qFormat/>
    <w:rPr>
      <w:i/>
      <w:iCs/>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Нижний колонтитул Знак"/>
    <w:qFormat/>
    <w:rPr>
      <w:sz w:val="24"/>
      <w:szCs w:val="24"/>
    </w:rPr>
  </w:style>
  <w:style w:type="character" w:styleId="PageNumber">
    <w:name w:val="Page Number"/>
    <w:rPr/>
  </w:style>
  <w:style w:type="character" w:styleId="HTML">
    <w:name w:val="Стандартный HTML Знак"/>
    <w:qFormat/>
    <w:rPr>
      <w:rFonts w:ascii="Courier New" w:hAnsi="Courier New" w:cs="Courier New"/>
      <w:sz w:val="20"/>
      <w:szCs w:val="20"/>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55:00Z</dcterms:created>
  <dc:creator> Стася</dc:creator>
  <dc:description/>
  <cp:keywords/>
  <dc:language>en-US</dc:language>
  <cp:lastModifiedBy>Mage</cp:lastModifiedBy>
  <dcterms:modified xsi:type="dcterms:W3CDTF">2011-10-03T11:55:00Z</dcterms:modified>
  <cp:revision>2</cp:revision>
  <dc:subject/>
  <dc:title>Развитие теории менеджмета в работе Э</dc:title>
</cp:coreProperties>
</file>