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Рабочее место экспериментатора и его организац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им местом называется часть рабочего пространства, на которое распространяется непосредственное воздействие экспериментатора в процессе исследования. Рабочее пространство – это часть лабораторного или производственного помещения, оснащения необходимыми экспериментальными средствами и обслуживаемая одним или группой исследователей. Рабочее пространство может быть стационарным (в лабораториях, научно-исследовательских учреждениях, полигонах и т.п.); условно-стационарным (в передвижных лабораториях, временных полигонах); мобильным (в ходовых лабораториях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ия представляет собой специально оборудованное помещение, в котором производятся экспериментальные иссле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собенностями рабочего пространства можно выделять три типа исследовательских лабораторий: стационарные, передвижные и ходов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стационарной лаборатории комплектуется специальным рабочим сто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лаборатории каждый лабораторный стол кроме воды, электричества и газа может дополнительно обеспечиваться подводкой пара, сжатого воздуха и общего вакуума, На столах размещаются также штепсели для включения электромоторчиков, настольных ламп, вычислительных машинок, нагревательных приборов (паяльники, плитки), размещаемых на кусках толстого листового асбес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надо уделять освещенности рабочего мес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удование передвижных лабораторий близко к стационарным, но несколько уступает им из-за нехват_и площад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лаборатории вместо лабораторных столов оснащаются рабочей поверхностью (откидной столик) для ведения необходимых записей в процессе проведения экспери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 (экспериментатор) в лаборатории выполняет ответственную работу, от которой часто зависит правильность решения теоретической или практической задачи в целом. Точность при выполнении предписаний методики, аккуратность, тщательность подготовки эксперимента, внимательность при его проведении – главнейшие условия эффективности экспериментальной работы. Приступая к проведению эксперимента, исследователь должен еще раз обдумать, и уточнить методику, подготовить всю необходимую документацию (акты, лабораторные тетради, журналы), которая предназначена для регистрации хода и результатов опы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анализы, определения и наблюдения необходимо записывать в специальный журнал, форма которого должна наилучшим образом соответствовать исследуемому процессу с максимальной фиксацией всех фактов и условий их появления. При получении в одном статистическом ряду результатов, резко отличающихся от соседних измерений, исполнитель должен тем не менее записать все данные без искажений и указать обстоятельства, сопутствующие указанному измерению. Это потом позволит установить причины отклонений (искажений) и соответствующим образом квалифицировать такие измерения. Если в процессе измерения необходимы простейшие расчеты, то они должны быть внесены в журнал или в отдельную тетрадь с указанием дня или месяца проведения опыта, номера и серии опы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е журналы и тетради – важные документы. Поэтому они должны содержаться в порядке и обеспечивать возможность легкой проверки. Нужно стремиться не допускать исправлений, а в случае необходимости они должны делаться так, чтобы не происходило путаницы при расчетах. Каждое исправление должно сопровождаться подписью экспериментатора и краткой справкой о причинах исправлений. Никаких записей или пометок, не относящихся к делу, в лабораторных журналах и тетрадях делать нельз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эксперимента исполнитель должен непрерывно следить за средствами измерений, устойчивостью аппаратов и установок, правильностью их показаний, характеристикой окружающей среды, не допускать посторонних лиц в рабочую зону. Исполнитель обязан систематически проводить поверку средств измер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производством последующих измерений исполнитель должен проводить предварительную обработку результатов и их анализ. Здесь особо должны проявляться его творческие особенности. Такой анализ позволяет контролировать исследуемый процесс, корректировать эксперимент, улучшать методику и повышать эффективность экспери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экспериментальных работ необходимо соблюдать требования инструкций по промсанитарии, технике безопасности, пожарной профилактики. Особое внимание следует уделять задаче уменьшения шума при эксперименте, состоянию газовых кранов и электрооборудованию. Все электроприборы должны быть заземлены. Газовые краны должны периодически проверяться на утечку газа специалис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тщательно необходимо соблюдать перечисленные требования при выполнении производственных экспериментов. Вследствие больших объемов работ и значительной их трудоемкости ошибки, допущенные в процессе эксперимента, могут существенно увеличить продолжительность исследований и уменьшить их точ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ачале результаты измерений сводят в таблицы по варьирующим характеристикам для различных изучаемых вопросов, тщательно изучают сомнительные цифры, резко отличающиеся от статистического ряда наблюдений, от средних значений. При анализе цифр необходимо установить точность, с которой нужно производить обработку опытных данных (точность обработки не должна быть выше точности измерени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принадлежит анализу эксперимента. Это завершающая часть, на основе которой делают вывод о подтверждении гипотезы научного исследования. Анализ эксперимента – это творческая часть исследования. Иногда за цифрами трудно четко представить физическую сущность процесса. Поэтому требуется особо тщательное сопоставление фактов, причин, обусловливающих ход того или иного процесса, и установление адекватности гипотезы и экспери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некоторых лабораторных и большинства производственных экспериментов оформляются протоколом, который подписывается экспериментатором и руководителями производства. Если испытаниям подвергались люди, то протокол подписывается испытуем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формление графической ча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тежи и плакаты, как правило, выполняются на белой плот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умаге формата А1 (594×841 мм). Каждый чертеж должен иметь рамку, выполненную сплошной основной линией на расстоянии 20 мм от левой границы формата [при расположении основной надписи (штампа) вдоль длинной стороны листа] или от верхней границы формата (при расположении штампа вдоль короткой стороны) и на расстоянии 5 мм от остальных границ форма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 должна быть одноцветной и выполняться карандашом или тушью. Однако для достижения большей выразительности чертежа или плаката допускается применение фломастеров и раскраска (отмывка) изображения. Отмывка должна быть неярких тонов. Максимальное количество цветов отмывки на плакате не должно превышать 6, включая чер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плакаты или чертежи могут состоять из нескольких листов. В этом случае делается общий заголовок, охватывающий данные листы, а основная надпись (штамп) помещается на последнем лис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Составить содержание пояснительной записки к курсовой работе, выполнить фрагмент раздела (с заголовками) и составить с пояснениями формулу с данными, приведенными в методичк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пределение себестоимости и цены издел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пределение затрат на материалы и комплектующие издел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Расчет основной заработной платы производственных рабочи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Расчет других затрат и составление кальку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ценка производственной технологичности издел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Технико-экономические расчеты по определению ресурс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ссылок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А. Баланс предприя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Б. Отчёт о финансовых результата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ямой заработной платы основных производственных работников рассчитывается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 (1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рямая заработная плата, грн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– сумма прибыли среднечасовой тарифной став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зряда, грн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трудоемк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вида робот, ча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2 Рассчитать значения и отобразить на графике функцию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по данным приведенным ниже. Где а = 0,7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3,6. Подставляя значения в формулу получаем следующие значения. По полученным значениям строим графи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 xml:space="preserve">Таблица 2.1 </w:t>
      </w:r>
    </w:p>
    <w:tbl>
      <w:tblPr>
        <w:tblW w:w="44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76"/>
        <w:gridCol w:w="1596"/>
      </w:tblGrid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спери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763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24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16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4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50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7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44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,22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05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,50</w:t>
            </w:r>
          </w:p>
        </w:tc>
      </w:tr>
      <w:tr>
        <w:trPr>
          <w:trHeight w:val="255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,7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838700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1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отдельные элементы вероятностно-статистического метода исследований рассчитать для выборочной совокупности вероятность появления события, среднеарифметическое значение событи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математическое ожидание распределения, дисперсию, среднеквадратичное отклонение и коэффициент вариации по данным приведенным в таблице 2.2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7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2933"/>
        <w:gridCol w:w="1843"/>
      </w:tblGrid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собы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событ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случаев которые привели к появлению со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е число событий</w:t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</w:t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вероятность появления события по формуле для каждого события и результат поместим в таблице 2.3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)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(x) – количество случаев которые привели к появлению события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общее число событий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арифметическое значение события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значений собы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матическое ожидание распределения, результат расчета в таблице 2.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рсия находитс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квадратичное отклонение характеризует теоретическую кривую распределения и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ариации находится в относительных единицах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3</w:t>
      </w:r>
    </w:p>
    <w:tbl>
      <w:tblPr>
        <w:tblW w:w="4800" w:type="pct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80"/>
        <w:gridCol w:w="880"/>
        <w:gridCol w:w="880"/>
        <w:gridCol w:w="880"/>
        <w:gridCol w:w="1017"/>
        <w:gridCol w:w="1081"/>
        <w:gridCol w:w="891"/>
        <w:gridCol w:w="891"/>
        <w:gridCol w:w="925"/>
      </w:tblGrid>
      <w:tr>
        <w:trPr>
          <w:trHeight w:val="345" w:hRule="atLeast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(x)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(x)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-m(x)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-m(x)^2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(х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(х)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. на 0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5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</w:tr>
      <w:tr>
        <w:trPr>
          <w:trHeight w:val="345" w:hRule="atLeast"/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5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еречень ссылок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 Белуха н. Основы научных исследований в экономике. - К.: Вища шк., 1985. - 215 с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2. ДСТУ 3008-95 «Документац</w:t>
      </w:r>
      <w:r>
        <w:rPr>
          <w:color w:val="000000"/>
          <w:sz w:val="28"/>
          <w:szCs w:val="28"/>
          <w:lang w:val="uk-UA"/>
        </w:rPr>
        <w:t>ія. Звіти у сфері науки і техніки. Структура і правила оформлення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 xml:space="preserve"> // Державний стандарт України. -К.: Держстандарт України, 1995. –37с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Основы научных исследований </w:t>
      </w:r>
      <w:r>
        <w:rPr>
          <w:color w:val="000000"/>
          <w:sz w:val="28"/>
          <w:szCs w:val="28"/>
          <w:lang w:val="uk-UA"/>
        </w:rPr>
        <w:t xml:space="preserve">/ Под </w:t>
      </w:r>
      <w:r>
        <w:rPr>
          <w:color w:val="000000"/>
          <w:sz w:val="28"/>
          <w:szCs w:val="28"/>
        </w:rPr>
        <w:t>ред. В. Крутова, В. Попова</w:t>
      </w:r>
      <w:r>
        <w:rPr>
          <w:color w:val="000000"/>
          <w:sz w:val="28"/>
          <w:szCs w:val="28"/>
          <w:lang w:val="uk-UA"/>
        </w:rPr>
        <w:t>. – М.: Высш. шк. 1989. –400с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8:00Z</dcterms:created>
  <dc:creator>Евгений</dc:creator>
  <dc:description/>
  <cp:keywords/>
  <dc:language>en-US</dc:language>
  <cp:lastModifiedBy>Mage</cp:lastModifiedBy>
  <cp:lastPrinted>2005-12-07T11:44:00Z</cp:lastPrinted>
  <dcterms:modified xsi:type="dcterms:W3CDTF">2011-10-03T11:58:00Z</dcterms:modified>
  <cp:revision>2</cp:revision>
  <dc:subject/>
  <dc:title>1</dc:title>
</cp:coreProperties>
</file>