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ение</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Психологические характеристики личности и их учет в работе менеджера</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бщие положения о природе человека и природе организаций</w:t>
      </w:r>
    </w:p>
    <w:p>
      <w:pPr>
        <w:pStyle w:val="Style18"/>
        <w:spacing w:lineRule="auto" w:line="360"/>
        <w:jc w:val="both"/>
        <w:rPr/>
      </w:pPr>
      <w:r>
        <w:rPr>
          <w:rFonts w:cs="Times New Roman" w:ascii="Times New Roman" w:hAnsi="Times New Roman"/>
          <w:color w:val="000000"/>
          <w:sz w:val="28"/>
          <w:szCs w:val="28"/>
          <w:lang w:val="en-US" w:eastAsia="en-US"/>
        </w:rPr>
        <w:t>1.2 Модели организационного поведения сотрудников и их профессиональные кризисы</w:t>
      </w:r>
    </w:p>
    <w:p>
      <w:pPr>
        <w:pStyle w:val="Style18"/>
        <w:spacing w:lineRule="auto" w:line="360"/>
        <w:jc w:val="both"/>
        <w:rPr/>
      </w:pPr>
      <w:r>
        <w:rPr>
          <w:rFonts w:cs="Times New Roman" w:ascii="Times New Roman" w:hAnsi="Times New Roman"/>
          <w:color w:val="000000"/>
          <w:sz w:val="28"/>
          <w:szCs w:val="28"/>
          <w:lang w:val="en-US" w:eastAsia="en-US"/>
        </w:rPr>
        <w:t>Глава 2. Методика изучения индивидуальных психологических особенностей сотрудников</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Изучение психологических особенностей сотрудников на этапе подбора персонала</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Изучение основных психологических характеристик сотрудника и их использование в управлении организацией</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Любая организация немыслима без работающих в ней людей. Люди, работающие в организации, их личностные характеристики и качества – это тот элемент, от которого зависит эффективность работы организации. Сотрудники организации образуют ее внутреннюю социальную систему, включающую в себя как отдельных индивидов, так и целые группы. Люди (сотрудники) – это живые, думающие, чувствующие существа, деятельность которых направлена на достижение поставленных перед организацией целей. Необходимо помнить, что организация существует, чтобы служить людям, и никак не наоборот.</w:t>
      </w:r>
    </w:p>
    <w:p>
      <w:pPr>
        <w:pStyle w:val="Style18"/>
        <w:spacing w:lineRule="auto" w:line="360"/>
        <w:ind w:firstLine="709"/>
        <w:jc w:val="both"/>
        <w:rPr/>
      </w:pPr>
      <w:r>
        <w:rPr>
          <w:rFonts w:cs="Times New Roman" w:ascii="Times New Roman" w:hAnsi="Times New Roman"/>
          <w:color w:val="000000"/>
          <w:sz w:val="28"/>
          <w:szCs w:val="28"/>
          <w:lang w:val="en-US" w:eastAsia="en-US"/>
        </w:rPr>
        <w:t>Во многих организациях процесс управления кадрами, можно сказать, автоматизирован, что, учитывая особенности нашего современного мира, абсолютно неэффективно. Чтобы выдержать конкуренцию, плодотворно развиваться и реализовываться, организации нужны, во-первых, грамотно подобранные сотрудники, а во-вторых, – и это наиболее значимо – не «заброшенные». Ведь очень часто можно видеть, как в организациях не уделяется должного внимания к молодым сотрудникам, не решаются вопросы по развитию уже работающих и т.д. Люди ощущают себя не нужными, заброшенными и уходят. А организация тратит время и средства на замену сотрудника и ничуть не выигрывает от этого, так как уровень ее развития при этом остается прежним, если не снижается. Стоит ли говорить здесь об актуальности работы с персоналом, об его изучении и развитии? Ведь это вклад организации в саму себя, и этот вклад продвигает ее на новый уровень.</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изучения основных психологических характеристик сотрудника и их использования в управлении организацией сейчас представлена недостаточно полно. Научная литература по подготовке менеджеров редко включает в рассмотрение вопрос об изучении сотрудников и использовании этой информации в управлении. Чаще вопрос рассматривается уже – изучение мотивации, пригодности к профессии. О личности пишут редко и все больше из личного опыта, полноценных научных работ встретить, к сожалению, не удалось.</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объекта нашего исследования выступило организационное поведение сотрудников. Предметом работы стали основные психологические характеристики сотрудников, проявляющиеся в рабочем поведен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работы явилось изучение основных психологических характеристик личности в рабочем поведении и возможности их использования в управлении организацией.</w:t>
      </w:r>
    </w:p>
    <w:p>
      <w:pPr>
        <w:pStyle w:val="Style18"/>
        <w:spacing w:lineRule="auto" w:line="360"/>
        <w:ind w:firstLine="709"/>
        <w:jc w:val="both"/>
        <w:rPr/>
      </w:pPr>
      <w:r>
        <w:rPr>
          <w:rFonts w:cs="Times New Roman" w:ascii="Times New Roman" w:hAnsi="Times New Roman"/>
          <w:color w:val="000000"/>
          <w:sz w:val="28"/>
          <w:szCs w:val="28"/>
          <w:lang w:val="en-US" w:eastAsia="en-US"/>
        </w:rPr>
        <w:t>Для достижения цели нами были выдвинуты следующие задачи: изучить общие положения о природе человека и природе организаций, рассмотреть модели организационного поведения сотрудников и их профессиональные кризисы, изучить возможности оценки основных психологических особенностей и рассмотреть их использование в управлении организацие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работы мы использовали метод анализа научной литературы. Нами были проанализированы труды таких известных в области психологии менеджмента и подбора персонала авторов, как Питер Ф. Друкер, Т.С. Кабаченко, А.В. Карпов, Е.Г. Молл, Л.Г. Почебут и В.А. Чикер, Н.Я. Сацков.</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1. Психологические характеристики личности и их учет в работе менеджера</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1"/>
          <w:numId w:val="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щие положения о природе человека и природе организаций</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жде чем говорить о работе менеджера по изучению психологических характеристик личности сотрудников, необходимо рассмотреть общую природу организации и человека в ней. </w:t>
      </w:r>
    </w:p>
    <w:p>
      <w:pPr>
        <w:pStyle w:val="Style18"/>
        <w:spacing w:lineRule="auto" w:line="36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color w:val="000000"/>
          <w:sz w:val="28"/>
          <w:szCs w:val="28"/>
          <w:lang w:val="en-US" w:eastAsia="en-US"/>
        </w:rPr>
        <w:t xml:space="preserve">Все общественные (и естественные) науки опираются на философский фундамент базисных, направляющих их развитие, концепций. Организационное поведение и управление им основывается на ряде базисных идей о природе человека и организаций, которые и являются теми самыми «проверенными временем» принципами. Они складываются из </w:t>
      </w:r>
      <w:r>
        <w:rPr>
          <w:rFonts w:cs="Times New Roman" w:ascii="Times New Roman" w:hAnsi="Times New Roman"/>
          <w:i/>
          <w:color w:val="000000"/>
          <w:sz w:val="28"/>
          <w:szCs w:val="28"/>
          <w:lang w:val="en-US" w:eastAsia="en-US"/>
        </w:rPr>
        <w:t>человеческой природы</w:t>
      </w:r>
      <w:r>
        <w:rPr>
          <w:rFonts w:cs="Times New Roman" w:ascii="Times New Roman" w:hAnsi="Times New Roman"/>
          <w:color w:val="000000"/>
          <w:sz w:val="28"/>
          <w:szCs w:val="28"/>
          <w:lang w:val="en-US" w:eastAsia="en-US"/>
        </w:rPr>
        <w:t xml:space="preserve">, куда входят индивидуальные особенности, восприятие, целостность личности, мотивированное поведение, стремление к соучастию и ценность личности, а также из </w:t>
      </w:r>
      <w:r>
        <w:rPr>
          <w:rFonts w:cs="Times New Roman" w:ascii="Times New Roman" w:hAnsi="Times New Roman"/>
          <w:i/>
          <w:color w:val="000000"/>
          <w:sz w:val="28"/>
          <w:szCs w:val="28"/>
          <w:lang w:val="en-US" w:eastAsia="en-US"/>
        </w:rPr>
        <w:t>природы организации,</w:t>
      </w:r>
      <w:r>
        <w:rPr>
          <w:rFonts w:cs="Times New Roman" w:ascii="Times New Roman" w:hAnsi="Times New Roman"/>
          <w:color w:val="000000"/>
          <w:sz w:val="28"/>
          <w:szCs w:val="28"/>
          <w:lang w:val="en-US" w:eastAsia="en-US"/>
        </w:rPr>
        <w:t xml:space="preserve"> включающей в себя социальные системы, взаимный интерес и этические принципы [6;4]. Рассмотрим эти аспекты более подробно и начнем с природы человека, как основополагающего элемента любой организации.</w:t>
      </w:r>
    </w:p>
    <w:p>
      <w:pPr>
        <w:pStyle w:val="Style18"/>
        <w:spacing w:lineRule="auto" w:line="360"/>
        <w:ind w:firstLine="709"/>
        <w:jc w:val="both"/>
        <w:rPr/>
      </w:pPr>
      <w:r>
        <w:rPr>
          <w:rFonts w:cs="Times New Roman" w:ascii="Times New Roman" w:hAnsi="Times New Roman"/>
          <w:i/>
          <w:color w:val="000000"/>
          <w:sz w:val="28"/>
          <w:szCs w:val="28"/>
          <w:lang w:val="en-US" w:eastAsia="en-US"/>
        </w:rPr>
        <w:t>Индивидуальные особенности</w:t>
      </w:r>
      <w:r>
        <w:rPr>
          <w:rFonts w:cs="Times New Roman" w:ascii="Times New Roman" w:hAnsi="Times New Roman"/>
          <w:color w:val="000000"/>
          <w:sz w:val="28"/>
          <w:szCs w:val="28"/>
          <w:lang w:val="en-US" w:eastAsia="en-US"/>
        </w:rPr>
        <w:t>. Идея индивидуальных особенностей родилась в психологии. Со дня своего рождения каждый человек уникален, а приобретаемый индивидуальный опыт делает людей еще более отличающимися друг от друга. Наличие индивидуальных особенностей предопределяет тот факт, что наиболее эффективная мотивация работников предполагает специфический подход менеджера к каждому из них. Положение об уникальности каждого человека обычно называется законом индивидуальных особенносте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Восприятие</w:t>
      </w:r>
      <w:r>
        <w:rPr>
          <w:rFonts w:cs="Times New Roman" w:ascii="Times New Roman" w:hAnsi="Times New Roman"/>
          <w:color w:val="000000"/>
          <w:sz w:val="28"/>
          <w:szCs w:val="28"/>
          <w:lang w:val="en-US" w:eastAsia="en-US"/>
        </w:rPr>
        <w:t>. Каждый человек индивидуально воспринимает происходящие вокруг события. Наше отношение к объективной реальности проходит через фильтр индивидуального восприятия, представляющего собой уникальный для каждого человека, формирующийся на основе накопленного опыта способ видения, систематизации и интерпретации вещей и событий. Уникальное видение каждого из нас доказывает, что мы ведем себя не как машины, а как человеческие существ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Целостность личности</w:t>
      </w:r>
      <w:r>
        <w:rPr>
          <w:rFonts w:cs="Times New Roman" w:ascii="Times New Roman" w:hAnsi="Times New Roman"/>
          <w:color w:val="000000"/>
          <w:sz w:val="28"/>
          <w:szCs w:val="28"/>
          <w:lang w:val="en-US" w:eastAsia="en-US"/>
        </w:rPr>
        <w:t>. Конечно же, организации с радостью ухватились бы за возможность «принимать на работу» только квалификацию индивида или его способность к анализу, но в реальности компаниям приходится иметь дело с целостной личностью, а не с отдельными ее качествами. Профессиональное мастерство не существует без опыта и знаний, личная жизнь человека не может быть полностью отделена от процесса труда, моральные условия неотделимы от физических. Каждый из нас – целостное человеческое существо. Реализация управления организацией предполагает, что администрация организации нуждается не просто в квалифицированных сотрудниках, но в развитых личностя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Мотивированное поведение</w:t>
      </w:r>
      <w:r>
        <w:rPr>
          <w:rFonts w:cs="Times New Roman" w:ascii="Times New Roman" w:hAnsi="Times New Roman"/>
          <w:color w:val="000000"/>
          <w:sz w:val="28"/>
          <w:szCs w:val="28"/>
          <w:lang w:val="en-US" w:eastAsia="en-US"/>
        </w:rPr>
        <w:t>. Одно из основных положений психологии гласит, что нормальное поведение человека формируется под воздействием определенных факторов, которые могут быть связаны с потребностями индивида и/или последствиями его поступков. Когда мы имеем дело с человеческими потребностями, необходимо помнить, что побуждения людей отнюдь не таковы, какими, как мы считаем, они должны быть; они являются тем, чего желают сами люди. Мотивация сотрудников – обязательный атрибут любой организации. Вне зависимости от находящихся в ее распоряжении технологий и оборудования, ресурсы эти не могут быть использованы до тех пор, пока к ним не приложится труд предварительно мотивированных люде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Стремление к соучастию</w:t>
      </w:r>
      <w:r>
        <w:rPr>
          <w:rFonts w:cs="Times New Roman" w:ascii="Times New Roman" w:hAnsi="Times New Roman"/>
          <w:color w:val="000000"/>
          <w:sz w:val="28"/>
          <w:szCs w:val="28"/>
          <w:lang w:val="en-US" w:eastAsia="en-US"/>
        </w:rPr>
        <w:t xml:space="preserve">. Многие сотрудники активно стремятся, используя свои таланты и идеи, способствовать успеху организации, поделиться с коллегами тем, что они узнали и чему научились на своем опыте. Организации должны предоставлять максимально благоприятные возможности таким работникам, ибо речь идет о выгодной обеим сторонам практике.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Ценность личности</w:t>
      </w:r>
      <w:r>
        <w:rPr>
          <w:rFonts w:cs="Times New Roman" w:ascii="Times New Roman" w:hAnsi="Times New Roman"/>
          <w:color w:val="000000"/>
          <w:sz w:val="28"/>
          <w:szCs w:val="28"/>
          <w:lang w:val="en-US" w:eastAsia="en-US"/>
        </w:rPr>
        <w:t>. Каждый сотрудник организации хотел бы внимательного и уважительного отношения со стороны руководства. Теория о том, что человек – один из экономических инструментов, давно утратила популярность. Сегодня в «моде» высокая ценность квалификации и способностей, возможности для саморазвития каждого работника [6;10].</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йдем к рассмотрению природы организации. Фундамент организационной концепции образуют три основных «камня» – положение о том, что организации представляют собой социальные системы, которые формируются на базе учета взаимных интересов, а отношения менеджмента и наемных работников основываются на определенных этических принципа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Социальные системы</w:t>
      </w:r>
      <w:r>
        <w:rPr>
          <w:rFonts w:cs="Times New Roman" w:ascii="Times New Roman" w:hAnsi="Times New Roman"/>
          <w:color w:val="000000"/>
          <w:sz w:val="28"/>
          <w:szCs w:val="28"/>
          <w:lang w:val="en-US" w:eastAsia="en-US"/>
        </w:rPr>
        <w:t>. В социологии принято считать, что организации являются социальными системами, деятельность которых регулируется как законами общества, так и психологическими законами. Фактически в организации бок о бок существуют две социальные системы. Одна из них – формальная (официальная) социальная система, другая – неформальна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система предполагает, что окружающая среда организации подвержена динамическим изменениям, все ее элементы взаимозависимы и каждый из них подвержен влиянию любого другого элемент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Общность интересов</w:t>
      </w:r>
      <w:r>
        <w:rPr>
          <w:rFonts w:cs="Times New Roman" w:ascii="Times New Roman" w:hAnsi="Times New Roman"/>
          <w:color w:val="000000"/>
          <w:sz w:val="28"/>
          <w:szCs w:val="28"/>
          <w:lang w:val="en-US" w:eastAsia="en-US"/>
        </w:rPr>
        <w:t xml:space="preserve">. Организации нуждаются в людях, в свою очередь, люди нуждаются в организациях. Каждая организация имеет определенные социальные цели. Они формируются и ведут свою деятельность на основе определенной общности интересов их членов. Менеджерам необходимы наемные работники, ибо без них невозможно выполнение задач организации; сотрудники нуждаются в компании, так как она способствует достижению их личных целей. При отсутствии взаимности отсутствует и общая база, на которой создается нечто ценное для социум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ность интересов определяет сверхзадачу организации, которая решается только объединенными усилиями наемных работников и работодателе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Этические принципы</w:t>
      </w:r>
      <w:r>
        <w:rPr>
          <w:rFonts w:cs="Times New Roman" w:ascii="Times New Roman" w:hAnsi="Times New Roman"/>
          <w:color w:val="000000"/>
          <w:sz w:val="28"/>
          <w:szCs w:val="28"/>
          <w:lang w:val="en-US" w:eastAsia="en-US"/>
        </w:rPr>
        <w:t>. Для того чтобы привлечь и удержать ценных сотрудников (спрос на которых постоянно возрастает), организации строят свою деятельность на соблюдении этических принципов. Все большее число фирм осознают эту необходимость и разрабатывают различные программы, способствующие обеспечению высоких моральных стандартов, как для менеджеров, так и для работников. Компании принимают этические кодексы, проводят обучение этике отношений, поощряют сотрудников за этичное поведение, рекламируют положительные образцы поведения и устанавливают внутренние процедуры, призванные контролировать соблюдение моральных принципов.</w:t>
      </w:r>
    </w:p>
    <w:p>
      <w:pPr>
        <w:pStyle w:val="Style18"/>
        <w:spacing w:lineRule="auto" w:line="360"/>
        <w:ind w:firstLine="709"/>
        <w:jc w:val="both"/>
        <w:rPr/>
      </w:pPr>
      <w:r>
        <w:rPr>
          <w:rFonts w:cs="Times New Roman" w:ascii="Times New Roman" w:hAnsi="Times New Roman"/>
          <w:color w:val="000000"/>
          <w:sz w:val="28"/>
          <w:szCs w:val="28"/>
          <w:lang w:val="en-US" w:eastAsia="en-US"/>
        </w:rPr>
        <w:t>Этичность целей и действий организации является основной предпосылкой возникновения системы тройного вознаграждения, т.е. достижения целей индивидов, организаций и общества. Сотрудничество и работа в командах способствует повышению степени удовлетворения индивидов характером труда, ибо они получают возможность обучения и личностного роста, ощущают, что вносят ценный вклад в достижение общих целей. В свою очередь, возрастает и эффективность организации в целом: повышается качество продукции, улучшается обслуживание, сокращаются затраты. Но, возможно, наибольшую выгоду получает общество, пользующее высококачественными товарами и услугами, возрастают потенциальные возможности его граждан, формируется атмосфера сотрудничества и прогресса [6;12].</w:t>
      </w:r>
    </w:p>
    <w:p>
      <w:pPr>
        <w:pStyle w:val="Style18"/>
        <w:spacing w:lineRule="auto" w:line="360"/>
        <w:ind w:firstLine="709"/>
        <w:jc w:val="both"/>
        <w:rPr/>
      </w:pPr>
      <w:r>
        <w:rPr>
          <w:rFonts w:cs="Times New Roman" w:ascii="Times New Roman" w:hAnsi="Times New Roman"/>
          <w:color w:val="000000"/>
          <w:sz w:val="28"/>
          <w:szCs w:val="28"/>
          <w:lang w:val="en-US" w:eastAsia="en-US"/>
        </w:rPr>
        <w:t>Таким образом, мы видим, что люди, работающие в организации, их личностные характеристики и качества – это тот элемент, от которого зависит эффективность работы организации. Сотрудники организации образуют ее внутреннюю социальную систему, включающую в себя индивидов и группы (большие и малые, формальные и неформальные). Одна из основных характеристик групп – их высокая динамика (формирование, развитие и распад). Люди (сотрудники) – это живые, думающие, чувствующие существа, деятельность которых направлена на достижение поставленных перед организацией целей. Необходимо помнить, что организация существует, чтобы служить людям, и никак не наоборо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ременные организации существенно отличаются от своих предшественниц. Менеджерам приходится решать все более сложные задачи. Они должны не только осознавать неизбежность различных образцов поведения сотрудников, но и быть готовыми адаптироваться к ним.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b/>
          <w:color w:val="000000"/>
          <w:sz w:val="28"/>
          <w:szCs w:val="28"/>
          <w:lang w:val="en-US" w:eastAsia="en-US"/>
        </w:rPr>
        <w:t>1.2 Модели организационного поведения сотрудников и их профессиональные кризисы</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Среди наиболее распространенных образцов поведения можно выделить отдельные типы, характеризующиеся определенным набором социально-психологических качеств. В одной и той же организационной среде разные люди ведут себя по-разному. Человек всегда обладает свободой в выборе форм поведения: принимать или не принимать существующие в организации формы и нормы поведения, с другой – он может принимать или не принимать ценности организации, разделять или не разделять ее цели и философию. В зависимости от того, в какой комбинации сочетаются эти главные составляющие основы поведения, специалисты выделяют четыре модели организационного поведения человек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ая модель организационного поведения: </w:t>
      </w:r>
      <w:r>
        <w:rPr>
          <w:rFonts w:cs="Times New Roman" w:ascii="Times New Roman" w:hAnsi="Times New Roman"/>
          <w:i/>
          <w:color w:val="000000"/>
          <w:sz w:val="28"/>
          <w:szCs w:val="28"/>
          <w:lang w:val="en-US" w:eastAsia="en-US"/>
        </w:rPr>
        <w:t>преданный и дисциплинированный член организации</w:t>
      </w:r>
      <w:r>
        <w:rPr>
          <w:rFonts w:cs="Times New Roman" w:ascii="Times New Roman" w:hAnsi="Times New Roman"/>
          <w:color w:val="000000"/>
          <w:sz w:val="28"/>
          <w:szCs w:val="28"/>
          <w:lang w:val="en-US" w:eastAsia="en-US"/>
        </w:rPr>
        <w:t>. Он полностью принимает все организационные ценности и нормы поведения. В этом случае человек старается вести себя таким образом, чтобы своими действиями никак не входить в противоречие с интересами организации. Он искренне старается быть дисциплинированным, выполнять свою роль полностью в соответствии с принятыми в организации нормами и формой поведения. Поэтому результаты действий такого человека в основном зависят от его личных возможностей и способностей и от того, насколько верно определено содержание его роли и функций в организации [6;12].</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имательный подход к изучению личностных особенностей преданного типа сотрудников и подбор им соответствующих функциональных обязанностей может во многом улучшить результативность его работ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ая модель организационного поведения: </w:t>
      </w:r>
      <w:r>
        <w:rPr>
          <w:rFonts w:cs="Times New Roman" w:ascii="Times New Roman" w:hAnsi="Times New Roman"/>
          <w:i/>
          <w:color w:val="000000"/>
          <w:sz w:val="28"/>
          <w:szCs w:val="28"/>
          <w:lang w:val="en-US" w:eastAsia="en-US"/>
        </w:rPr>
        <w:t>приспособленец</w:t>
      </w:r>
      <w:r>
        <w:rPr>
          <w:rFonts w:cs="Times New Roman" w:ascii="Times New Roman" w:hAnsi="Times New Roman"/>
          <w:color w:val="000000"/>
          <w:sz w:val="28"/>
          <w:szCs w:val="28"/>
          <w:lang w:val="en-US" w:eastAsia="en-US"/>
        </w:rPr>
        <w:t>. Человек не приемлет ценностей организации, однако старается вести себя, полностью следуя нормам и формам поведения, принятым в организации. Такого человека можно охарактеризовать как приспособленца. Он делает все правильно и по правилам, но его нельзя считать надежным членом организации, так как он, хотя и является хорошим и исполнительным работником, тем не менее, может в любой момент покинуть организацию или совершить действия, которые могут противоречить интересам организации, но соответствовать его собственным интересам. Например, такой человек с легкостью покинет фирму, как только в другом месте ему предложат несколько лучшие условия или без особых угрызений совести продаст корпоративные секреты конкурентам. Приспособленцы – самый распространенный тип поведения среди персонала любой организации [6;12].</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джеру необходимо знать, какие из его сотрудников принадлежат к такому типу. Ведь умелое обращение с ними, основанное на изучении особенностей их личности может либо перевести такого сотрудника в разряд преданных, либо минимизировать потери для организации при его уход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етья модель организационного поведения: </w:t>
      </w:r>
      <w:r>
        <w:rPr>
          <w:rFonts w:cs="Times New Roman" w:ascii="Times New Roman" w:hAnsi="Times New Roman"/>
          <w:i/>
          <w:color w:val="000000"/>
          <w:sz w:val="28"/>
          <w:szCs w:val="28"/>
          <w:lang w:val="en-US" w:eastAsia="en-US"/>
        </w:rPr>
        <w:t>оригинал</w:t>
      </w:r>
      <w:r>
        <w:rPr>
          <w:rFonts w:cs="Times New Roman" w:ascii="Times New Roman" w:hAnsi="Times New Roman"/>
          <w:color w:val="000000"/>
          <w:sz w:val="28"/>
          <w:szCs w:val="28"/>
          <w:lang w:val="en-US" w:eastAsia="en-US"/>
        </w:rPr>
        <w:t>. Человек приемлет цели деятельности организации, но не приемлет существующие в ней традиции и нормы поведения. В данном случае человек может порождать много трудностей во взаимоотношениях с коллегами и руководством, в коллективе он выглядит «белой вороной», оригиналом. Однако если руководство организации находит в себе силы отказаться от устоявшихся норм поведения применительно к отдельным сотрудникам и дать им свободу в выборе форм поведения, то они могут найти свое место в организации и приносить ей значительную пользу. К этому типу относится много талантливых людей креативного (творческого) склада, способных генерировать новые идеи и оригинальные решения [6;13].</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ативные сотрудники могут стать для менеджеров настоящей находкой, поскольку оригинальность и новизна идей могут сыграть не последнюю роль в развитии организ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твертая модель: </w:t>
      </w:r>
      <w:r>
        <w:rPr>
          <w:rFonts w:cs="Times New Roman" w:ascii="Times New Roman" w:hAnsi="Times New Roman"/>
          <w:i/>
          <w:color w:val="000000"/>
          <w:sz w:val="28"/>
          <w:szCs w:val="28"/>
          <w:lang w:val="en-US" w:eastAsia="en-US"/>
        </w:rPr>
        <w:t>бунтарь</w:t>
      </w:r>
      <w:r>
        <w:rPr>
          <w:rFonts w:cs="Times New Roman" w:ascii="Times New Roman" w:hAnsi="Times New Roman"/>
          <w:color w:val="000000"/>
          <w:sz w:val="28"/>
          <w:szCs w:val="28"/>
          <w:lang w:val="en-US" w:eastAsia="en-US"/>
        </w:rPr>
        <w:t>. Индивид не приемлет ни норм поведения, ни ценностей организации. Это открытый мятежник, который все время входит в противоречие с организационным окружением и создает конфликтные ситуации. Очень часто «бунтари» своим поведением рождают множество проблем, которые существенно усложняют жизнь организации и даже наносят ей ущерб. Однако было бы неверно считать, что такой тип организационного поведения абсолютно неприемлем, и люди, ведущие себя таким образом, не нужны организации. Среди них часто встречается много одаренных личностей, присутствие которых в организации приносит большую пользу, несмотря на все создаваемые ими неудобства. Так, например, в корпорации IBM принята специальная программа «Вольный сотрудник». Отобранные из числа отъявленных «бунтарей» вольные сотрудники (их в IBM насчитывается примерно 50 человек) получают полную свободу действий на пять лет с единственной целью – постоянно сотрясать систему организации сверху донизу [6;14].</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акому бы типу ни принадлежала личность сотрудника, следует помнить, что любой человек подвержен определенным стадиям развития и сопутствующим им кризисам. В управлении организацией успешному менеджеру стоит помнить о такой психологической характеристике личности, как ее подверженность кризисам – возрастным, социальным, профессиональным и личностным. Безусловно, менеджер не должен быть психологом для своих подчиненных и помогать решать им их личные проблемы. Но ему необходимо помогать своим сотрудникам справляться с кризисами профессиональными. Рассмотрим их (Таблица 1).</w:t>
      </w:r>
    </w:p>
    <w:p>
      <w:pPr>
        <w:pStyle w:val="Style18"/>
        <w:spacing w:lineRule="auto" w:line="36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Таблица 1. Психологические особенности профессиональных кризисов</w:t>
      </w:r>
    </w:p>
    <w:tbl>
      <w:tblPr>
        <w:tblW w:w="4950" w:type="pct"/>
        <w:jc w:val="left"/>
        <w:tblInd w:w="-113" w:type="dxa"/>
        <w:tblLayout w:type="fixed"/>
        <w:tblCellMar>
          <w:top w:w="0" w:type="dxa"/>
          <w:left w:w="108" w:type="dxa"/>
          <w:bottom w:w="0" w:type="dxa"/>
          <w:right w:w="108" w:type="dxa"/>
        </w:tblCellMar>
      </w:tblPr>
      <w:tblGrid>
        <w:gridCol w:w="2579"/>
        <w:gridCol w:w="3575"/>
        <w:gridCol w:w="3107"/>
      </w:tblGrid>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Кризис</w:t>
            </w:r>
          </w:p>
        </w:tc>
        <w:tc>
          <w:tcPr>
            <w:tcW w:w="35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Факторы возникновения</w:t>
            </w:r>
          </w:p>
        </w:tc>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Способы преодоления</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Кризис </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учебно-профессиональной ориентации (14–17 лет)</w:t>
            </w:r>
          </w:p>
        </w:tc>
        <w:tc>
          <w:tcPr>
            <w:tcW w:w="35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удачное формирование профессиональных намерений и их реализация, несформированность Я-концепции, подверженность дурным влияниям</w:t>
            </w:r>
          </w:p>
        </w:tc>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бор способа профессиональной подготовки, помощь специалиста</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Кризис </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профессионального обучения</w:t>
            </w:r>
          </w:p>
        </w:tc>
        <w:tc>
          <w:tcPr>
            <w:tcW w:w="35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удовлетворенность профессиональной подготовкой, изменение социально-экономических условий</w:t>
            </w:r>
          </w:p>
        </w:tc>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ррекция выбора профессии, специальности, смена мотивов ведущей деятельности, удачный выбор научного руководителя, темы курсовой, диплома</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Кризис </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профессиональной адаптации</w:t>
            </w:r>
          </w:p>
        </w:tc>
        <w:tc>
          <w:tcPr>
            <w:tcW w:w="35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рудности взаимоотношений в разновозрастном коллективе, превращение профессиональной деятельности в основную, несовпадение профессиональных ожиданий и действительности</w:t>
            </w:r>
          </w:p>
        </w:tc>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ктивизация профессиональных усилий, обозначение в первые месяцы работы верхнего предела своих возможностей, поиск смысла труда и смысла работы в данной организации</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Кризис </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профессионального роста</w:t>
            </w:r>
          </w:p>
        </w:tc>
        <w:tc>
          <w:tcPr>
            <w:tcW w:w="35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удовлетворенность занимаемой должностью и возможностями карьеры, потребность в дальнейшем повышении квалификации, создание семьи, ухудшение финансовых возможностей</w:t>
            </w:r>
          </w:p>
        </w:tc>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вышение квалификации и самообразование, ориентация на карьеру, допустима смена работы, специальности</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Кризис </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профессиональной карьеры (30–33 года)</w:t>
            </w:r>
          </w:p>
        </w:tc>
        <w:tc>
          <w:tcPr>
            <w:tcW w:w="35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абилизация профессиональной карьеры, неудовлетворенность собой, своим статусом, переориентация ценностей с молодежных на ценности, требующие большей ответственности, появление нового виденья смыслов содержания и процесса труда</w:t>
            </w:r>
          </w:p>
        </w:tc>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еход на новую должность или работу, освоение новой специальности, повышение квалификации</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Кризис </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социально-профессиональной самоактуализации</w:t>
            </w:r>
          </w:p>
        </w:tc>
        <w:tc>
          <w:tcPr>
            <w:tcW w:w="35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удовлетворенность возможностью реализовать себя в сложившейся профессиональной ситуации, изменение ценностей, неудовлетворенность социально-профессиональным статусом, психофизиологические изменения, ухудшение состояния здоровья, профессиональные деформации</w:t>
            </w:r>
          </w:p>
        </w:tc>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еход на инновационный уровень выполнения работы, творчество, изобретательство, инноваторство, переход на новую должность, смена профессиональной позиции</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Кризис </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угасания профессиональной деятельности</w:t>
            </w:r>
          </w:p>
        </w:tc>
        <w:tc>
          <w:tcPr>
            <w:tcW w:w="35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жидание ухода на пенсию и смены социальной роли, сужение социально-профессионального поля, психофизиологические изменения, ухудшение здоровья</w:t>
            </w:r>
          </w:p>
        </w:tc>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оянное повышение активности во внепрофессиональных видах деятельности, подготовка к новому виду жизнедеятельности</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Кризис </w:t>
            </w:r>
          </w:p>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социально-психологической адекватности</w:t>
            </w:r>
          </w:p>
        </w:tc>
        <w:tc>
          <w:tcPr>
            <w:tcW w:w="35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явление большого количества свободного времени, сужение финансовых возможностей, социально-психологическое старение, ухудшение здоровья, неудовлетворенность жизнью, чувство невостребованности</w:t>
            </w:r>
          </w:p>
        </w:tc>
        <w:tc>
          <w:tcPr>
            <w:tcW w:w="310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овлечение в общественно-полезную деятельность, освоение новых полезных видов деятельности</w:t>
            </w:r>
          </w:p>
        </w:tc>
      </w:tr>
    </w:tbl>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tabs>
          <w:tab w:val="clear" w:pos="708"/>
          <w:tab w:val="left" w:pos="283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ходя их приведенной таблицы, следует отметить, что профессиональные кризисы – это наиболее значимый фактор, влияющий на работу сотрудников. Своевременно проявленное внимание и успешный выход из кризиса может перевести сотрудника на новый уровень профессионализма и улучшить его результативность. </w:t>
      </w:r>
    </w:p>
    <w:p>
      <w:pPr>
        <w:pStyle w:val="Style18"/>
        <w:tabs>
          <w:tab w:val="clear" w:pos="708"/>
          <w:tab w:val="left" w:pos="2835" w:leader="none"/>
        </w:tabs>
        <w:spacing w:lineRule="auto" w:line="36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p>
    <w:p>
      <w:pPr>
        <w:pStyle w:val="Style18"/>
        <w:tabs>
          <w:tab w:val="clear" w:pos="708"/>
          <w:tab w:val="left" w:pos="2835" w:leader="none"/>
        </w:tabs>
        <w:spacing w:lineRule="auto" w:line="360"/>
        <w:ind w:firstLine="709"/>
        <w:jc w:val="both"/>
        <w:rPr/>
      </w:pPr>
      <w:r>
        <w:rPr>
          <w:rFonts w:cs="Times New Roman" w:ascii="Times New Roman" w:hAnsi="Times New Roman"/>
          <w:b/>
          <w:color w:val="000000"/>
          <w:sz w:val="28"/>
          <w:szCs w:val="28"/>
          <w:lang w:val="en-US" w:eastAsia="en-US"/>
        </w:rPr>
        <w:t>Вывод из первой главы</w:t>
      </w:r>
    </w:p>
    <w:p>
      <w:pPr>
        <w:pStyle w:val="Style18"/>
        <w:tabs>
          <w:tab w:val="clear" w:pos="708"/>
          <w:tab w:val="left" w:pos="2835"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tabs>
          <w:tab w:val="clear" w:pos="708"/>
          <w:tab w:val="left" w:pos="283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ы видим, что люди, работающие в организации, их личностные характеристики и качества – это тот элемент, от которого зависит эффективность работы и развития любой организации. Исходя из этого, важно отметить, что для эффективного управления организацией, менеджеру необходимо умело управлять людьми в ней. Поэтому эффективный менеджер должен обладать навыками не только управленца, но и отчасти психолога, чтобы уметь правильно определять и оценивать психологические характеристики личности сотрудников и использовать их при построении рабочего процесса.</w:t>
        <w:tab/>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2. Методика изучения индивидуальных психологических особенностей сотрудников</w:t>
      </w:r>
    </w:p>
    <w:p>
      <w:pPr>
        <w:pStyle w:val="Style18"/>
        <w:spacing w:lineRule="auto" w:line="36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Изучение психологических особенностей сотрудников на этапе подбора персонала</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tabs>
          <w:tab w:val="clear" w:pos="708"/>
          <w:tab w:val="left" w:pos="2835"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индивидуальных психологических особенностей сотрудников необходимо для оптимизации их деятельности по основными характеристикам, которыми являются:</w:t>
      </w:r>
    </w:p>
    <w:p>
      <w:pPr>
        <w:pStyle w:val="Style18"/>
        <w:numPr>
          <w:ilvl w:val="0"/>
          <w:numId w:val="7"/>
        </w:numPr>
        <w:spacing w:lineRule="auto" w:line="360"/>
        <w:ind w:left="0" w:firstLine="709"/>
        <w:jc w:val="both"/>
        <w:rPr>
          <w:rFonts w:ascii="Times New Roman" w:hAnsi="Times New Roman" w:cs="Times New Roman"/>
          <w:color w:val="000000"/>
          <w:sz w:val="28"/>
          <w:szCs w:val="28"/>
          <w:u w:val="single"/>
          <w:lang w:val="en-US" w:eastAsia="en-US"/>
        </w:rPr>
      </w:pPr>
      <w:r>
        <w:rPr>
          <w:rFonts w:cs="Times New Roman" w:ascii="Times New Roman" w:hAnsi="Times New Roman"/>
          <w:i/>
          <w:color w:val="000000"/>
          <w:sz w:val="28"/>
          <w:szCs w:val="28"/>
          <w:lang w:val="en-US" w:eastAsia="en-US"/>
        </w:rPr>
        <w:t>целенаправленность</w:t>
      </w:r>
      <w:r>
        <w:rPr>
          <w:rFonts w:cs="Times New Roman" w:ascii="Times New Roman" w:hAnsi="Times New Roman"/>
          <w:color w:val="000000"/>
          <w:sz w:val="28"/>
          <w:szCs w:val="28"/>
          <w:lang w:val="en-US" w:eastAsia="en-US"/>
        </w:rPr>
        <w:t xml:space="preserve"> (стремление к основной значимой цели),</w:t>
      </w:r>
    </w:p>
    <w:p>
      <w:pPr>
        <w:pStyle w:val="Style18"/>
        <w:numPr>
          <w:ilvl w:val="0"/>
          <w:numId w:val="7"/>
        </w:numPr>
        <w:spacing w:lineRule="auto" w:line="360"/>
        <w:ind w:left="0" w:firstLine="709"/>
        <w:jc w:val="both"/>
        <w:rPr>
          <w:rFonts w:ascii="Times New Roman" w:hAnsi="Times New Roman" w:cs="Times New Roman"/>
          <w:color w:val="000000"/>
          <w:sz w:val="28"/>
          <w:szCs w:val="28"/>
          <w:u w:val="single"/>
          <w:lang w:val="en-US" w:eastAsia="en-US"/>
        </w:rPr>
      </w:pPr>
      <w:r>
        <w:rPr>
          <w:rFonts w:cs="Times New Roman" w:ascii="Times New Roman" w:hAnsi="Times New Roman"/>
          <w:i/>
          <w:color w:val="000000"/>
          <w:sz w:val="28"/>
          <w:szCs w:val="28"/>
          <w:lang w:val="en-US" w:eastAsia="en-US"/>
        </w:rPr>
        <w:t>мотивированность</w:t>
      </w:r>
      <w:r>
        <w:rPr>
          <w:rFonts w:cs="Times New Roman" w:ascii="Times New Roman" w:hAnsi="Times New Roman"/>
          <w:color w:val="000000"/>
          <w:sz w:val="28"/>
          <w:szCs w:val="28"/>
          <w:lang w:val="en-US" w:eastAsia="en-US"/>
        </w:rPr>
        <w:t xml:space="preserve"> (действенное отношение к совместной деятельности),</w:t>
      </w:r>
    </w:p>
    <w:p>
      <w:pPr>
        <w:pStyle w:val="Style18"/>
        <w:numPr>
          <w:ilvl w:val="0"/>
          <w:numId w:val="7"/>
        </w:numPr>
        <w:spacing w:lineRule="auto" w:line="360"/>
        <w:ind w:left="0" w:firstLine="709"/>
        <w:jc w:val="both"/>
        <w:rPr>
          <w:rFonts w:ascii="Times New Roman" w:hAnsi="Times New Roman" w:cs="Times New Roman"/>
          <w:color w:val="000000"/>
          <w:sz w:val="28"/>
          <w:szCs w:val="28"/>
          <w:u w:val="single"/>
          <w:lang w:val="en-US" w:eastAsia="en-US"/>
        </w:rPr>
      </w:pPr>
      <w:r>
        <w:rPr>
          <w:rFonts w:cs="Times New Roman" w:ascii="Times New Roman" w:hAnsi="Times New Roman"/>
          <w:i/>
          <w:color w:val="000000"/>
          <w:sz w:val="28"/>
          <w:szCs w:val="28"/>
          <w:lang w:val="en-US" w:eastAsia="en-US"/>
        </w:rPr>
        <w:t>интегрированность</w:t>
      </w:r>
      <w:r>
        <w:rPr>
          <w:rFonts w:cs="Times New Roman" w:ascii="Times New Roman" w:hAnsi="Times New Roman"/>
          <w:color w:val="000000"/>
          <w:sz w:val="28"/>
          <w:szCs w:val="28"/>
          <w:lang w:val="en-US" w:eastAsia="en-US"/>
        </w:rPr>
        <w:t xml:space="preserve"> (взаимосвязанность и взаимозависимость членов коллектива), </w:t>
      </w:r>
    </w:p>
    <w:p>
      <w:pPr>
        <w:pStyle w:val="Style18"/>
        <w:numPr>
          <w:ilvl w:val="0"/>
          <w:numId w:val="7"/>
        </w:numPr>
        <w:spacing w:lineRule="auto" w:line="360"/>
        <w:ind w:left="0" w:firstLine="709"/>
        <w:jc w:val="both"/>
        <w:rPr>
          <w:rFonts w:ascii="Times New Roman" w:hAnsi="Times New Roman" w:cs="Times New Roman"/>
          <w:color w:val="000000"/>
          <w:sz w:val="28"/>
          <w:szCs w:val="28"/>
          <w:u w:val="single"/>
          <w:lang w:val="en-US" w:eastAsia="en-US"/>
        </w:rPr>
      </w:pPr>
      <w:r>
        <w:rPr>
          <w:rFonts w:cs="Times New Roman" w:ascii="Times New Roman" w:hAnsi="Times New Roman"/>
          <w:i/>
          <w:color w:val="000000"/>
          <w:sz w:val="28"/>
          <w:szCs w:val="28"/>
          <w:lang w:val="en-US" w:eastAsia="en-US"/>
        </w:rPr>
        <w:t>структурированность</w:t>
      </w:r>
      <w:r>
        <w:rPr>
          <w:rFonts w:cs="Times New Roman" w:ascii="Times New Roman" w:hAnsi="Times New Roman"/>
          <w:color w:val="000000"/>
          <w:sz w:val="28"/>
          <w:szCs w:val="28"/>
          <w:lang w:val="en-US" w:eastAsia="en-US"/>
        </w:rPr>
        <w:t xml:space="preserve"> (четкость взаимного распределения функций, ответственности), </w:t>
      </w:r>
    </w:p>
    <w:p>
      <w:pPr>
        <w:pStyle w:val="Style18"/>
        <w:numPr>
          <w:ilvl w:val="0"/>
          <w:numId w:val="7"/>
        </w:numPr>
        <w:spacing w:lineRule="auto" w:line="360"/>
        <w:ind w:left="0" w:firstLine="709"/>
        <w:jc w:val="both"/>
        <w:rPr>
          <w:rFonts w:ascii="Times New Roman" w:hAnsi="Times New Roman" w:cs="Times New Roman"/>
          <w:color w:val="000000"/>
          <w:sz w:val="28"/>
          <w:szCs w:val="28"/>
          <w:u w:val="single"/>
          <w:lang w:val="en-US" w:eastAsia="en-US"/>
        </w:rPr>
      </w:pPr>
      <w:r>
        <w:rPr>
          <w:rFonts w:cs="Times New Roman" w:ascii="Times New Roman" w:hAnsi="Times New Roman"/>
          <w:i/>
          <w:color w:val="000000"/>
          <w:sz w:val="28"/>
          <w:szCs w:val="28"/>
          <w:lang w:val="en-US" w:eastAsia="en-US"/>
        </w:rPr>
        <w:t>согласованность</w:t>
      </w:r>
      <w:r>
        <w:rPr>
          <w:rFonts w:cs="Times New Roman" w:ascii="Times New Roman" w:hAnsi="Times New Roman"/>
          <w:color w:val="000000"/>
          <w:sz w:val="28"/>
          <w:szCs w:val="28"/>
          <w:lang w:val="en-US" w:eastAsia="en-US"/>
        </w:rPr>
        <w:t xml:space="preserve"> (взаимная обусловленность действий взаимодействующих субъектов), </w:t>
      </w:r>
    </w:p>
    <w:p>
      <w:pPr>
        <w:pStyle w:val="Style18"/>
        <w:numPr>
          <w:ilvl w:val="0"/>
          <w:numId w:val="7"/>
        </w:numPr>
        <w:spacing w:lineRule="auto" w:line="360"/>
        <w:ind w:left="0" w:firstLine="709"/>
        <w:jc w:val="both"/>
        <w:rPr>
          <w:rFonts w:ascii="Times New Roman" w:hAnsi="Times New Roman" w:cs="Times New Roman"/>
          <w:color w:val="000000"/>
          <w:sz w:val="28"/>
          <w:szCs w:val="28"/>
          <w:u w:val="single"/>
          <w:lang w:val="en-US" w:eastAsia="en-US"/>
        </w:rPr>
      </w:pPr>
      <w:r>
        <w:rPr>
          <w:rFonts w:cs="Times New Roman" w:ascii="Times New Roman" w:hAnsi="Times New Roman"/>
          <w:i/>
          <w:color w:val="000000"/>
          <w:sz w:val="28"/>
          <w:szCs w:val="28"/>
          <w:lang w:val="en-US" w:eastAsia="en-US"/>
        </w:rPr>
        <w:t>организованность</w:t>
      </w:r>
      <w:r>
        <w:rPr>
          <w:rFonts w:cs="Times New Roman" w:ascii="Times New Roman" w:hAnsi="Times New Roman"/>
          <w:color w:val="000000"/>
          <w:sz w:val="28"/>
          <w:szCs w:val="28"/>
          <w:lang w:val="en-US" w:eastAsia="en-US"/>
        </w:rPr>
        <w:t xml:space="preserve"> или </w:t>
      </w:r>
      <w:r>
        <w:rPr>
          <w:rFonts w:cs="Times New Roman" w:ascii="Times New Roman" w:hAnsi="Times New Roman"/>
          <w:i/>
          <w:color w:val="000000"/>
          <w:sz w:val="28"/>
          <w:szCs w:val="28"/>
          <w:lang w:val="en-US" w:eastAsia="en-US"/>
        </w:rPr>
        <w:t>управляемость</w:t>
      </w:r>
      <w:r>
        <w:rPr>
          <w:rFonts w:cs="Times New Roman" w:ascii="Times New Roman" w:hAnsi="Times New Roman"/>
          <w:color w:val="000000"/>
          <w:sz w:val="28"/>
          <w:szCs w:val="28"/>
          <w:lang w:val="en-US" w:eastAsia="en-US"/>
        </w:rPr>
        <w:t xml:space="preserve"> (подчиненность определенному порядку деятельности), </w:t>
      </w:r>
    </w:p>
    <w:p>
      <w:pPr>
        <w:pStyle w:val="Style18"/>
        <w:numPr>
          <w:ilvl w:val="0"/>
          <w:numId w:val="7"/>
        </w:numPr>
        <w:spacing w:lineRule="auto" w:line="360"/>
        <w:ind w:left="0" w:firstLine="709"/>
        <w:jc w:val="both"/>
        <w:rPr/>
      </w:pPr>
      <w:r>
        <w:rPr>
          <w:rFonts w:cs="Times New Roman" w:ascii="Times New Roman" w:hAnsi="Times New Roman"/>
          <w:i/>
          <w:color w:val="000000"/>
          <w:sz w:val="28"/>
          <w:szCs w:val="28"/>
          <w:lang w:val="en-US" w:eastAsia="en-US"/>
        </w:rPr>
        <w:t xml:space="preserve">результативность </w:t>
      </w:r>
      <w:r>
        <w:rPr>
          <w:rFonts w:cs="Times New Roman" w:ascii="Times New Roman" w:hAnsi="Times New Roman"/>
          <w:color w:val="000000"/>
          <w:sz w:val="28"/>
          <w:szCs w:val="28"/>
          <w:lang w:val="en-US" w:eastAsia="en-US"/>
        </w:rPr>
        <w:t>(способность достигать положительного результата) [3;172].</w:t>
      </w:r>
    </w:p>
    <w:p>
      <w:pPr>
        <w:pStyle w:val="Style18"/>
        <w:spacing w:lineRule="auto" w:line="360"/>
        <w:ind w:firstLine="709"/>
        <w:jc w:val="both"/>
        <w:rPr/>
      </w:pPr>
      <w:r>
        <w:rPr>
          <w:rFonts w:cs="Times New Roman" w:ascii="Times New Roman" w:hAnsi="Times New Roman"/>
          <w:color w:val="000000"/>
          <w:sz w:val="28"/>
          <w:szCs w:val="28"/>
          <w:lang w:val="en-US" w:eastAsia="en-US"/>
        </w:rPr>
        <w:t>Основной принцип, используемый при оценке личных качеств специалистов, касается взаимосвязи между характеристиками личности человека и его деятельностью: деятельность формирует многие профессионально значимые качества личности, изучение и оценка которых позволяют сделать вывод о возможностях реализации профессионального потенциала человека и эффективности его деятельности в этой сфере. Поэтому в целях оценки прежде всего должна быть создана модель личности специалиста, определен перечень эталонных (профессионально важных) качеств, необходимых для успешного осуществления данной деятельности [7;182].</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оценка персонала в любой области была обоснованной и полной, представим алгоритм комплексной оценки:</w:t>
      </w:r>
    </w:p>
    <w:p>
      <w:pPr>
        <w:pStyle w:val="Style18"/>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оценки, основные задачи – зачем оцениваем?</w:t>
      </w:r>
    </w:p>
    <w:p>
      <w:pPr>
        <w:pStyle w:val="Style18"/>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оценки – кого оцениваем?</w:t>
      </w:r>
    </w:p>
    <w:p>
      <w:pPr>
        <w:pStyle w:val="Style18"/>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оценки – каким способом оцениваем?</w:t>
      </w:r>
    </w:p>
    <w:p>
      <w:pPr>
        <w:pStyle w:val="Style18"/>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 оценки – кто оценивает?</w:t>
      </w:r>
    </w:p>
    <w:p>
      <w:pPr>
        <w:pStyle w:val="Style18"/>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место, порядок проведения оценки – где и каким образом оцениваем?</w:t>
      </w:r>
    </w:p>
    <w:p>
      <w:pPr>
        <w:pStyle w:val="Style18"/>
        <w:numPr>
          <w:ilvl w:val="0"/>
          <w:numId w:val="6"/>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 оценки – что является конечной целью оценки?</w:t>
      </w:r>
    </w:p>
    <w:p>
      <w:pPr>
        <w:pStyle w:val="Style18"/>
        <w:spacing w:lineRule="auto" w:line="360"/>
        <w:ind w:firstLine="709"/>
        <w:jc w:val="both"/>
        <w:rPr/>
      </w:pPr>
      <w:r>
        <w:rPr>
          <w:rFonts w:cs="Times New Roman" w:ascii="Times New Roman" w:hAnsi="Times New Roman"/>
          <w:color w:val="000000"/>
          <w:sz w:val="28"/>
          <w:szCs w:val="28"/>
          <w:lang w:val="en-US" w:eastAsia="en-US"/>
        </w:rPr>
        <w:t>Процедура оценки эффективна тогда, когда в ней содержатся все без исключения этапы алгоритма комплексной оценки. Ключевой позицией в алгоритме является выбор способов оценки (методов). В настоящее время используется более 20 методов оценки кадров (например, биографический, анкетирование, экспертные оценки, тестовые методы, деловые игры), не говоря уже о бесчисленном количестве частных методик. Применительно к процедуре оценки персонала, методы по возможности должны быть простыми, оперативными, гибкими и достаточно универсальными. Как в любом социально-психологическом исследовании, они должны иметь описание правил сбора, обработки и оформления информ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актической деятельности при подборе специалиста менеджеру важно установить уровень развития профессионально значимых качеств личности специалиста и соотнести его с эталонной моделью. Адекватной модели будет считаться характеристика, соответствующая этой модели по основным параметрам [7;187]. Причем важно расставлять приоритеты в исследуемых качествах в соответствии с типом должности и типом организации.</w:t>
      </w:r>
    </w:p>
    <w:p>
      <w:pPr>
        <w:pStyle w:val="Style18"/>
        <w:spacing w:lineRule="auto" w:line="360"/>
        <w:ind w:firstLine="709"/>
        <w:jc w:val="both"/>
        <w:rPr/>
      </w:pPr>
      <w:r>
        <w:rPr>
          <w:rFonts w:cs="Times New Roman" w:ascii="Times New Roman" w:hAnsi="Times New Roman"/>
          <w:color w:val="000000"/>
          <w:sz w:val="28"/>
          <w:szCs w:val="28"/>
          <w:lang w:val="en-US" w:eastAsia="en-US"/>
        </w:rPr>
        <w:t>Всегда стоит помнить, что категоричные и поспешные выводы в оценке специалистов вредят делу. Вполне естественно желание руководства организации как можно быстрее получить результаты, однако необходимо понимать, что полученная информация о специалисте не может быть абсолютно полной и с течением времени она может быть уточнена, углублена и расширена. Прогноз не может быть идеально верным, а заключение – окончательны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отметить, что полученная информация может быть доверена лишь крайне ограниченному числу лиц. Это требование связано с обеспечением «психологической безопасности» для всех прошедших процедуру оценки. В круг лиц, кому может быть доверена информация, включаются, как правило, директор организации, психолог, менеджер по персоналу, члены аттестационной комиссии. Способы выборочного ознакомления с материалами могут быть различными, как правило, они носят конфиденциальный характер и зависят от задач оценки [7;192]. Результаты оценки личностных качеств сотрудников научными методами всегда должны быть конфиденциальны и не должны использоваться в личных целях – это этическое правило исследователя.</w:t>
      </w:r>
    </w:p>
    <w:p>
      <w:pPr>
        <w:pStyle w:val="Style18"/>
        <w:spacing w:lineRule="auto" w:line="360"/>
        <w:ind w:firstLine="709"/>
        <w:jc w:val="both"/>
        <w:rPr/>
      </w:pPr>
      <w:r>
        <w:rPr>
          <w:rFonts w:cs="Times New Roman" w:ascii="Times New Roman" w:hAnsi="Times New Roman"/>
          <w:color w:val="000000"/>
          <w:sz w:val="28"/>
          <w:szCs w:val="28"/>
          <w:lang w:val="en-US" w:eastAsia="en-US"/>
        </w:rPr>
        <w:t>Оценка индивидуальных качеств может привести к перестановке, которая должна соответствовать взаимным интересам работника и организации. На практике это должно выражаться в приведении в наибольшее соответствие места работы способностям и склонностям специалиста, что, как правило, отражается на эффективности его деятельности. Здесь должен быть реализован принцип «универсальной одаренности» – нет людей без способностей, а есть люди, занятые не своим дело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о помнить, что психологическая оценка не отражает всего спектра факторов, влияющих на эффективность деятельности специалиста. Однако она имеет решающее значение при осуществлении индивидуального подхода в работе с персоналом.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способов проведения, то на первых этапах процедура оценки должна быть ограничена по своим масштабам. Она будет внедрена в организации быстрее и безболезненнее, если вначале ее провести в отдельных подразделениях и продемонстрировать результаты этой работы на практике, а затем распространить оценочную работу на всех сотрудников организ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ьная оценка личности и возможностей специалиста несет воспитательную и коррекционную функцию. Она является рычагом воздействия руководства на взаимоотношения в организации, отражается на успешности индивидуального и общего труда. Оценка персонала не должна носить характера кампании, она должна быть регулярной и проводиться параллельно с социально-психологической диагностикой процессов, происходящих в организации [7;193]. Ведь именно люди являются основной составляющей организации, и относится к сотрудникам пренебрежительно – значит лишить свою организацию возможности рост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говорить о том, что научный подбор и расстановка персонала являются факторами, непосредственно влияющими на эффективность и продуктивность деятельности организации. Они повышают дисциплину труда, улучшают психологический климат, становятся фактором развития всей организации и отдельной личности, являются основанием для формирования организационной культур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Изучение основных психологических характеристик сотрудника и их использование в управлении организацией</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Для эффективной организации работы хороший менеджер должен изучить работу каждого из своих подчиненных, определить его техническую компетентность и потенциальные возмож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сотрудников в процессе работы, когда они уже прошли отбор, осуществляется как специально организованными научно-исследовательскими методами (биографический метод, анкетирование, экспертные оценки, тестовые методы, деловые игры и пр.), так и в процессе обычного наблюдения и изучения поведения сотрудника в повседневной трудовой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ценке основных психологических характеристик сотрудников, важным является определение интересов и мотивов, побуждающих человека к труду. Определяя направленность личности, следует исходить, прежде всего, из совокупности интересов как важнейшего психологического свойства, характеризующего человека. </w:t>
      </w:r>
      <w:r>
        <w:rPr>
          <w:rFonts w:cs="Times New Roman" w:ascii="Times New Roman" w:hAnsi="Times New Roman"/>
          <w:i/>
          <w:color w:val="000000"/>
          <w:sz w:val="28"/>
          <w:szCs w:val="28"/>
          <w:lang w:val="en-US" w:eastAsia="en-US"/>
        </w:rPr>
        <w:t>Интерес</w:t>
      </w:r>
      <w:r>
        <w:rPr>
          <w:rFonts w:cs="Times New Roman" w:ascii="Times New Roman" w:hAnsi="Times New Roman"/>
          <w:color w:val="000000"/>
          <w:sz w:val="28"/>
          <w:szCs w:val="28"/>
          <w:lang w:val="en-US" w:eastAsia="en-US"/>
        </w:rPr>
        <w:t xml:space="preserve"> проявляется в склонности человека к деятельности, преимущественно связанной с предметом интереса, в постоянном переживании приятных чувств, вызываемых этим предметом, в стремлении к постоянным разговорам о нем и о делах, связанных с ним. Интерес выражается в наибольшей сосредоточенности внимания на предмете интереса, в постоянных мыслях о том, что имеет близкое к нему отношение [9;27].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 являясь индивидуальной особенность личности, проявляется во всех сферах человеческой психики – во внимании, в чувствах, в стремлениях, в мыслях и в деятельности человека. Он в значительной степени определяет многие черты характера и развитие способностей. Изучая интересы своих сотрудников, можно определить способы влияния на человека.</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Интересы людей различаются, прежде всего, их </w:t>
      </w:r>
      <w:r>
        <w:rPr>
          <w:rFonts w:cs="Times New Roman" w:ascii="Times New Roman" w:hAnsi="Times New Roman"/>
          <w:i/>
          <w:color w:val="000000"/>
          <w:sz w:val="28"/>
          <w:szCs w:val="28"/>
          <w:lang w:val="en-US" w:eastAsia="en-US"/>
        </w:rPr>
        <w:t>содержанием</w:t>
      </w:r>
      <w:r>
        <w:rPr>
          <w:rFonts w:cs="Times New Roman" w:ascii="Times New Roman" w:hAnsi="Times New Roman"/>
          <w:color w:val="000000"/>
          <w:sz w:val="28"/>
          <w:szCs w:val="28"/>
          <w:lang w:val="en-US" w:eastAsia="en-US"/>
        </w:rPr>
        <w:t>, т.е. предметом (в широком понимании) или областью действительности, на которую эти интересы направлены. Оцениваются интересы по их общественной значимости: одни – как положительные, высокие, благородные, другие – как отрицательные, мелкие (и даже низменные). Индивидуальность человека характеризуется не только наличием общественных интересов, но и их соотношением с личными. Наиболее духовно богатым является человек, у которого общественные интересы стоят выше личных или совпадают с ни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им свойством интересов является их </w:t>
      </w:r>
      <w:r>
        <w:rPr>
          <w:rFonts w:cs="Times New Roman" w:ascii="Times New Roman" w:hAnsi="Times New Roman"/>
          <w:i/>
          <w:color w:val="000000"/>
          <w:sz w:val="28"/>
          <w:szCs w:val="28"/>
          <w:lang w:val="en-US" w:eastAsia="en-US"/>
        </w:rPr>
        <w:t>широта</w:t>
      </w:r>
      <w:r>
        <w:rPr>
          <w:rFonts w:cs="Times New Roman" w:ascii="Times New Roman" w:hAnsi="Times New Roman"/>
          <w:color w:val="000000"/>
          <w:sz w:val="28"/>
          <w:szCs w:val="28"/>
          <w:lang w:val="en-US" w:eastAsia="en-US"/>
        </w:rPr>
        <w:t>, которая нисколько не исключает наличия одного, главного, центрального интереса как основного жизненного стержня, объединяющего все другие интересы [9;27]. Широта интересов говорит о разносторонней личности, а значит более развитой, социально адаптированной, устремленной. Отсутствие интересов или их узость может говорить об ограниченном развитии или вялой жизненной позиции, однако, делать однозначные выводы, опираясь на такие данные необъективн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ресы людей характеризуются также их </w:t>
      </w:r>
      <w:r>
        <w:rPr>
          <w:rFonts w:cs="Times New Roman" w:ascii="Times New Roman" w:hAnsi="Times New Roman"/>
          <w:i/>
          <w:color w:val="000000"/>
          <w:sz w:val="28"/>
          <w:szCs w:val="28"/>
          <w:lang w:val="en-US" w:eastAsia="en-US"/>
        </w:rPr>
        <w:t>устойчивостью</w:t>
      </w:r>
      <w:r>
        <w:rPr>
          <w:rFonts w:cs="Times New Roman" w:ascii="Times New Roman" w:hAnsi="Times New Roman"/>
          <w:color w:val="000000"/>
          <w:sz w:val="28"/>
          <w:szCs w:val="28"/>
          <w:lang w:val="en-US" w:eastAsia="en-US"/>
        </w:rPr>
        <w:t>, т.е. степенью постоянства, и силой. Сильный интерес побуждает человека к активности, помогает преодолевать всякие препятствия, закаляет волю и характер. Сильный и устойчивый интерес к профессиональной деятельности, мастерству и совершенству зачастую является основой общей направленности работника, составляет главное содержание его жизни, определяет формирование всех сторон его психики. Познание этой направленности и влияющих на нее факторов помогает определить устремления работника [9;32]. Неустойчивостью в интересах в основном обладают люди непостоянные или ищущие себя. К таким сотрудникам стоит приглядеться более внимательн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w:t>
      </w:r>
      <w:r>
        <w:rPr>
          <w:rFonts w:cs="Times New Roman" w:ascii="Times New Roman" w:hAnsi="Times New Roman"/>
          <w:i/>
          <w:color w:val="000000"/>
          <w:sz w:val="28"/>
          <w:szCs w:val="28"/>
          <w:lang w:val="en-US" w:eastAsia="en-US"/>
        </w:rPr>
        <w:t>мотивов</w:t>
      </w:r>
      <w:r>
        <w:rPr>
          <w:rFonts w:cs="Times New Roman" w:ascii="Times New Roman" w:hAnsi="Times New Roman"/>
          <w:color w:val="000000"/>
          <w:sz w:val="28"/>
          <w:szCs w:val="28"/>
          <w:lang w:val="en-US" w:eastAsia="en-US"/>
        </w:rPr>
        <w:t>, побуждающих человека к труду, преобладающими должны быть те, которые вызывают у него удовлетворение от самого процесса работы и ее результатов, а не степень вознаграждения или занимаемое им общественное положение. Если работник, приступая к определенной работе, руководствуется лишь заработком и не находит привлекательности в функциях, им выполняемых, качество работы, касающейся переданных ему полномочий, будет низкое из</w:t>
        <w:noBreakHyphen/>
        <w:t xml:space="preserve">за безразличия к конечным результатам, а иногда и прямого уклонения от работы.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язи с этим следует установить: </w:t>
      </w:r>
    </w:p>
    <w:p>
      <w:pPr>
        <w:pStyle w:val="Style18"/>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валификацию и целеустремления работника; </w:t>
      </w:r>
    </w:p>
    <w:p>
      <w:pPr>
        <w:pStyle w:val="Style18"/>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ичие черт характера, позволяющих сотрудничать с ним в этом плане; </w:t>
      </w:r>
    </w:p>
    <w:p>
      <w:pPr>
        <w:pStyle w:val="Style18"/>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бильность его отдачи, возраст, желание удовлетворять духовные потребности; </w:t>
      </w:r>
    </w:p>
    <w:p>
      <w:pPr>
        <w:pStyle w:val="Style18"/>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ость применения им своих творческих сил именно в данной работе, степень ее содержательности и привлекательности; </w:t>
      </w:r>
    </w:p>
    <w:p>
      <w:pPr>
        <w:pStyle w:val="Style18"/>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w:t>
        <w:noBreakHyphen/>
        <w:t xml:space="preserve">психологическую атмосферу и эргономические условия труда, их влияние на передачу полномочий данному работнику; </w:t>
      </w:r>
    </w:p>
    <w:p>
      <w:pPr>
        <w:pStyle w:val="Style18"/>
        <w:numPr>
          <w:ilvl w:val="0"/>
          <w:numId w:val="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 работника к перспективам роста и повышению квалификации, наличие и возможность создания условий для этого [9;41].</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финансовая мотивация в работе является важным аспектом. Она перекликается с заинтересованностью сотрудника. Если правильно воспользоваться этими знаниями о сотрудниках, можно поддерживать их мотивацию к труду нефинансовыми способ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ценке личности сотрудника необходимо также определить такую характерную черту личности, как степень развития </w:t>
      </w:r>
      <w:r>
        <w:rPr>
          <w:rFonts w:cs="Times New Roman" w:ascii="Times New Roman" w:hAnsi="Times New Roman"/>
          <w:i/>
          <w:color w:val="000000"/>
          <w:sz w:val="28"/>
          <w:szCs w:val="28"/>
          <w:lang w:val="en-US" w:eastAsia="en-US"/>
        </w:rPr>
        <w:t>внимания</w:t>
      </w:r>
      <w:r>
        <w:rPr>
          <w:rFonts w:cs="Times New Roman" w:ascii="Times New Roman" w:hAnsi="Times New Roman"/>
          <w:b/>
          <w:color w:val="000000"/>
          <w:sz w:val="28"/>
          <w:szCs w:val="28"/>
          <w:lang w:val="en-US" w:eastAsia="en-US"/>
        </w:rPr>
        <w:t xml:space="preserve"> </w:t>
      </w:r>
      <w:r>
        <w:rPr>
          <w:rFonts w:cs="Times New Roman" w:ascii="Times New Roman" w:hAnsi="Times New Roman"/>
          <w:i/>
          <w:color w:val="000000"/>
          <w:sz w:val="28"/>
          <w:szCs w:val="28"/>
          <w:lang w:val="en-US" w:eastAsia="en-US"/>
        </w:rPr>
        <w:t>и внимательности</w:t>
      </w:r>
      <w:r>
        <w:rPr>
          <w:rFonts w:cs="Times New Roman" w:ascii="Times New Roman" w:hAnsi="Times New Roman"/>
          <w:color w:val="000000"/>
          <w:sz w:val="28"/>
          <w:szCs w:val="28"/>
          <w:lang w:val="en-US" w:eastAsia="en-US"/>
        </w:rPr>
        <w:t xml:space="preserve">. Внимание – это направленность сознания на определенный объект. Объектами внимания могут быть любой предмет или явление внешнего мира, трудовая деятельность, представления и мысли. Нередко внимание рассматривается как психический процесс. Однако его нельзя назвать процессом в таком же смысле слова, как ощущение, восприятие, память и мышление. Это особая сторона всех психических процессов, которая обеспечивает сосредоточение на том, что для нас наиболее важно в данный момент [9;42]. Если в трудовом процессе внимание сотрудника направлено в другие сферы его жизни, то это может снизить его результативность. Однако внимание бывает разным, и требовать от сотрудников полного сосредоточения на работе будет также неверным.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личают два вида внимания: </w:t>
      </w:r>
      <w:r>
        <w:rPr>
          <w:rFonts w:cs="Times New Roman" w:ascii="Times New Roman" w:hAnsi="Times New Roman"/>
          <w:i/>
          <w:color w:val="000000"/>
          <w:sz w:val="28"/>
          <w:szCs w:val="28"/>
          <w:lang w:val="en-US" w:eastAsia="en-US"/>
        </w:rPr>
        <w:t>непроизвольное</w:t>
      </w:r>
      <w:r>
        <w:rPr>
          <w:rFonts w:cs="Times New Roman" w:ascii="Times New Roman" w:hAnsi="Times New Roman"/>
          <w:color w:val="000000"/>
          <w:sz w:val="28"/>
          <w:szCs w:val="28"/>
          <w:lang w:val="en-US" w:eastAsia="en-US"/>
        </w:rPr>
        <w:t xml:space="preserve"> и </w:t>
      </w:r>
      <w:r>
        <w:rPr>
          <w:rFonts w:cs="Times New Roman" w:ascii="Times New Roman" w:hAnsi="Times New Roman"/>
          <w:i/>
          <w:color w:val="000000"/>
          <w:sz w:val="28"/>
          <w:szCs w:val="28"/>
          <w:lang w:val="en-US" w:eastAsia="en-US"/>
        </w:rPr>
        <w:t>произвольное</w:t>
      </w:r>
      <w:r>
        <w:rPr>
          <w:rFonts w:cs="Times New Roman" w:ascii="Times New Roman" w:hAnsi="Times New Roman"/>
          <w:color w:val="000000"/>
          <w:sz w:val="28"/>
          <w:szCs w:val="28"/>
          <w:lang w:val="en-US" w:eastAsia="en-US"/>
        </w:rPr>
        <w:t xml:space="preserve">. Непроизвольным называется внимание, направленное на данный объект без сознательного намерения и усилий. При этом наиболее характерными свойствами объектов или явлений, которые непроизвольно привлекают внимание, являются сила раздражителя, движение объекта, внезапность появления, контрастность и величина. В жизни людей и, в частности, в деятельности руководителя непроизвольное внимание обычно играет положительную роль, обеспечивая своевременный ответ на неожиданные события.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извольное же внимание сознательно направляется на определенный объект, и для этого требуются волевые усилия, старание. Именно произвольному вниманию принадлежит основная роль во всякой деятельности. Основными свойствами внимания являются </w:t>
      </w:r>
      <w:r>
        <w:rPr>
          <w:rFonts w:cs="Times New Roman" w:ascii="Times New Roman" w:hAnsi="Times New Roman"/>
          <w:i/>
          <w:color w:val="000000"/>
          <w:sz w:val="28"/>
          <w:szCs w:val="28"/>
          <w:lang w:val="en-US" w:eastAsia="en-US"/>
        </w:rPr>
        <w:t>концентрация, устойчивость, объем, распределение и переключение</w:t>
      </w:r>
      <w:r>
        <w:rPr>
          <w:rFonts w:cs="Times New Roman" w:ascii="Times New Roman" w:hAnsi="Times New Roman"/>
          <w:color w:val="000000"/>
          <w:sz w:val="28"/>
          <w:szCs w:val="28"/>
          <w:lang w:val="en-US" w:eastAsia="en-US"/>
        </w:rPr>
        <w:t xml:space="preserve">. </w:t>
      </w:r>
    </w:p>
    <w:p>
      <w:pPr>
        <w:pStyle w:val="Style18"/>
        <w:spacing w:lineRule="auto" w:line="360"/>
        <w:ind w:firstLine="709"/>
        <w:jc w:val="both"/>
        <w:rPr/>
      </w:pPr>
      <w:r>
        <w:rPr>
          <w:rFonts w:cs="Times New Roman" w:ascii="Times New Roman" w:hAnsi="Times New Roman"/>
          <w:i/>
          <w:color w:val="000000"/>
          <w:sz w:val="28"/>
          <w:szCs w:val="28"/>
          <w:lang w:val="en-US" w:eastAsia="en-US"/>
        </w:rPr>
        <w:t>Концентрация</w:t>
      </w:r>
      <w:r>
        <w:rPr>
          <w:rFonts w:cs="Times New Roman" w:ascii="Times New Roman" w:hAnsi="Times New Roman"/>
          <w:color w:val="000000"/>
          <w:sz w:val="28"/>
          <w:szCs w:val="28"/>
          <w:lang w:val="en-US" w:eastAsia="en-US"/>
        </w:rPr>
        <w:t xml:space="preserve">, или </w:t>
      </w:r>
      <w:r>
        <w:rPr>
          <w:rFonts w:cs="Times New Roman" w:ascii="Times New Roman" w:hAnsi="Times New Roman"/>
          <w:i/>
          <w:color w:val="000000"/>
          <w:sz w:val="28"/>
          <w:szCs w:val="28"/>
          <w:lang w:val="en-US" w:eastAsia="en-US"/>
        </w:rPr>
        <w:t>сосредоточенность</w:t>
      </w:r>
      <w:r>
        <w:rPr>
          <w:rFonts w:cs="Times New Roman" w:ascii="Times New Roman" w:hAnsi="Times New Roman"/>
          <w:color w:val="000000"/>
          <w:sz w:val="28"/>
          <w:szCs w:val="28"/>
          <w:lang w:val="en-US" w:eastAsia="en-US"/>
        </w:rPr>
        <w:t xml:space="preserve"> внимания, – это степень напряжения человека при восприятии объекта или выполнении действия. Высокая концентрация внимания улучшает качество восприятия. Однако излишняя сосредоточенность на одном действии затрудняет выполнение других действий или приводит к быстрой утомляем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Устойчивость внимания</w:t>
      </w:r>
      <w:r>
        <w:rPr>
          <w:rFonts w:cs="Times New Roman" w:ascii="Times New Roman" w:hAnsi="Times New Roman"/>
          <w:color w:val="000000"/>
          <w:sz w:val="28"/>
          <w:szCs w:val="28"/>
          <w:lang w:val="en-US" w:eastAsia="en-US"/>
        </w:rPr>
        <w:t xml:space="preserve"> – это сохранение необходимой сосредоточенности на данном предмете или действии в течение определенного времени. При пассивном наблюдении неподвижного предмета полная устойчивость внимания сохраняется не более 5</w:t>
        <w:noBreakHyphen/>
        <w:t xml:space="preserve">10 секунд, при активном наблюдении – до 20 минут, а при возможности периодически отвлекаться на несколько секунд – в течение ряда часов. Для поддержания длительной устойчивости внимания важны его правильная организация и значение не только тех моментов, когда нужно сконцентрировать внимание, но и тех, когда его можно ослабить.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Объемом внимания</w:t>
      </w:r>
      <w:r>
        <w:rPr>
          <w:rFonts w:cs="Times New Roman" w:ascii="Times New Roman" w:hAnsi="Times New Roman"/>
          <w:color w:val="000000"/>
          <w:sz w:val="28"/>
          <w:szCs w:val="28"/>
          <w:lang w:val="en-US" w:eastAsia="en-US"/>
        </w:rPr>
        <w:t xml:space="preserve"> называют количество объектов, которое может восприниматься нашим сознанием одновременно. Практикой установлено, что это количество обычно колеблется от 4 до 6. Понятие «объект» определяется опытом человека. Средством увеличения объема внимания является выработка умения воспринимать предметы комплектно, т. е. видеть группу предметов как одно целое.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w:t>
      </w:r>
      <w:r>
        <w:rPr>
          <w:rFonts w:cs="Times New Roman" w:ascii="Times New Roman" w:hAnsi="Times New Roman"/>
          <w:i/>
          <w:color w:val="000000"/>
          <w:sz w:val="28"/>
          <w:szCs w:val="28"/>
          <w:lang w:val="en-US" w:eastAsia="en-US"/>
        </w:rPr>
        <w:t>распределением внимания</w:t>
      </w:r>
      <w:r>
        <w:rPr>
          <w:rFonts w:cs="Times New Roman" w:ascii="Times New Roman" w:hAnsi="Times New Roman"/>
          <w:color w:val="000000"/>
          <w:sz w:val="28"/>
          <w:szCs w:val="28"/>
          <w:lang w:val="en-US" w:eastAsia="en-US"/>
        </w:rPr>
        <w:t xml:space="preserve"> понимают одновременное сосредоточение внимания на двух или нескольких объектах или действиях. Выполнение сразу двух различных действий возможно лишь тогда, когда одно из них хорошо заучено и выполняется автоматическ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Переключение внимания</w:t>
      </w:r>
      <w:r>
        <w:rPr>
          <w:rFonts w:cs="Times New Roman" w:ascii="Times New Roman" w:hAnsi="Times New Roman"/>
          <w:color w:val="000000"/>
          <w:sz w:val="28"/>
          <w:szCs w:val="28"/>
          <w:lang w:val="en-US" w:eastAsia="en-US"/>
        </w:rPr>
        <w:t xml:space="preserve"> – это сознательное и осмысленное перемещение внимания с одного объекта на другой. Оно дает возможность воспринимать те объекты, которые нельзя охватить одновременно [9;51].</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отметить, что у каждого человека каждое из свойств внимания представлено в различной степени. Одни могут хорошо сосредотачиваться, другие – переключать внимание с одного объекта на другой, третьи – распределять его на несколько объектов. Если знать эти особенности сотрудников и доверять им соответствующие обязанности, можно сэкономить усилия сотрудника на выполнение работ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развитием представленных качеств внимания можно выделить различные типы людей – </w:t>
      </w:r>
      <w:r>
        <w:rPr>
          <w:rFonts w:cs="Times New Roman" w:ascii="Times New Roman" w:hAnsi="Times New Roman"/>
          <w:i/>
          <w:color w:val="000000"/>
          <w:sz w:val="28"/>
          <w:szCs w:val="28"/>
          <w:lang w:val="en-US" w:eastAsia="en-US"/>
        </w:rPr>
        <w:t>внимательные</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невнимательные</w:t>
      </w:r>
      <w:r>
        <w:rPr>
          <w:rFonts w:cs="Times New Roman" w:ascii="Times New Roman" w:hAnsi="Times New Roman"/>
          <w:color w:val="000000"/>
          <w:sz w:val="28"/>
          <w:szCs w:val="28"/>
          <w:lang w:val="en-US" w:eastAsia="en-US"/>
        </w:rPr>
        <w:t xml:space="preserve"> и </w:t>
      </w:r>
      <w:r>
        <w:rPr>
          <w:rFonts w:cs="Times New Roman" w:ascii="Times New Roman" w:hAnsi="Times New Roman"/>
          <w:i/>
          <w:color w:val="000000"/>
          <w:sz w:val="28"/>
          <w:szCs w:val="28"/>
          <w:lang w:val="en-US" w:eastAsia="en-US"/>
        </w:rPr>
        <w:t>рассеянные</w:t>
      </w:r>
      <w:r>
        <w:rPr>
          <w:rFonts w:cs="Times New Roman" w:ascii="Times New Roman" w:hAnsi="Times New Roman"/>
          <w:color w:val="000000"/>
          <w:sz w:val="28"/>
          <w:szCs w:val="28"/>
          <w:lang w:val="en-US" w:eastAsia="en-US"/>
        </w:rPr>
        <w:t xml:space="preserve">: </w:t>
      </w:r>
    </w:p>
    <w:p>
      <w:pPr>
        <w:pStyle w:val="Style18"/>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ервой категории людей характерна целенаправленность, организованность, повышенная устойчивость, стремление осуществить определенные сознательные цели, т. е. преобладание произвольного и послепроизвольного внимания; </w:t>
      </w:r>
    </w:p>
    <w:p>
      <w:pPr>
        <w:pStyle w:val="Style18"/>
        <w:numPr>
          <w:ilvl w:val="0"/>
          <w:numId w:val="3"/>
        </w:numPr>
        <w:spacing w:lineRule="auto" w:line="360"/>
        <w:ind w:left="0" w:firstLine="709"/>
        <w:jc w:val="both"/>
        <w:rPr/>
      </w:pPr>
      <w:r>
        <w:rPr>
          <w:rFonts w:cs="Times New Roman" w:ascii="Times New Roman" w:hAnsi="Times New Roman"/>
          <w:color w:val="000000"/>
          <w:sz w:val="28"/>
          <w:szCs w:val="28"/>
          <w:lang w:val="en-US" w:eastAsia="en-US"/>
        </w:rPr>
        <w:t>второй категории (невнимательным) присущи поверхностность в суждениях и выводах, ограниченный запас знаний, недостаток воли, неумение сосредоточиться на той или иной деятельности, мысли;</w:t>
      </w:r>
    </w:p>
    <w:p>
      <w:pPr>
        <w:pStyle w:val="Style18"/>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етьей категории (рассеянным) свойственны общая неустойчивость внимания, недостаточная сила воли, отвлекаемость. </w:t>
      </w:r>
    </w:p>
    <w:p>
      <w:pPr>
        <w:pStyle w:val="Style18"/>
        <w:spacing w:lineRule="auto" w:line="360"/>
        <w:ind w:firstLine="709"/>
        <w:jc w:val="both"/>
        <w:rPr/>
      </w:pPr>
      <w:r>
        <w:rPr>
          <w:rFonts w:cs="Times New Roman" w:ascii="Times New Roman" w:hAnsi="Times New Roman"/>
          <w:color w:val="000000"/>
          <w:sz w:val="28"/>
          <w:szCs w:val="28"/>
          <w:lang w:val="en-US" w:eastAsia="en-US"/>
        </w:rPr>
        <w:t>Следует учесть, что снижение уровня внимания наблюдается при выраженном утомлении, кислородном голодании, укачивании, болезненном состоянии, уменьшении интереса к выполнению задачи, а также при монотонной или очень простой работе. Опыты показали, что, если перед операторами поставлена задача нажимать кнопку в ответ на появление однообразных сигналов, бдительность их снижается (появляются пропуски) уже в течение первого получаса. При усложнении задачи бдительность тех же операторов сохраняется в течение шести часов. Последние обстоятельства имеют значение для правильной организации работы [7;55].</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ценке сотрудников важно очень внимательно подойти к оценке характера человека. </w:t>
      </w:r>
      <w:r>
        <w:rPr>
          <w:rFonts w:cs="Times New Roman" w:ascii="Times New Roman" w:hAnsi="Times New Roman"/>
          <w:i/>
          <w:color w:val="000000"/>
          <w:sz w:val="28"/>
          <w:szCs w:val="28"/>
          <w:lang w:val="en-US" w:eastAsia="en-US"/>
        </w:rPr>
        <w:t>Черты характера</w:t>
      </w:r>
      <w:r>
        <w:rPr>
          <w:rFonts w:cs="Times New Roman" w:ascii="Times New Roman" w:hAnsi="Times New Roman"/>
          <w:color w:val="000000"/>
          <w:sz w:val="28"/>
          <w:szCs w:val="28"/>
          <w:lang w:val="en-US" w:eastAsia="en-US"/>
        </w:rPr>
        <w:t xml:space="preserve"> – это сложившийся под влиянием жизненных воздействий и воспитания определенный стиль поведения, который выражает отношение человека к окружающему миру, к другим людям, к самому себе и к своему делу. Можно сказать, что характер – это личность, воспринимаемая другими, психическая физиономия, «печать человека», как говорили в древности.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неджеру необходимо изучить и составить мнение относительно черт характера подчиненного с целью использования его достоинств для повышения эффективности труда и целесообразной деятельности. При этом стоит учитывать, что сформировавшийся характер – это наиболее яркая сторона индивидуальности. От него в наибольшей степени зависит, как ведет себя человек в различных жизненных ситуациях. Зная характер человека, мы можем предвидеть, как он поступит в каких-либо обстоятельствах и на что способен.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характер – это наиболее изменяемое по сравнению с другими свойство личности. Если темперамент тесно связан с врожденными особенностями нервной системы, то характер, хотя и зависит в какой-то степени от них, определяется, прежде всего, воспитанием. Если темперамент сам по себе не может быть плохим или хорошим, то в отношении характера вполне правомерно говорить, что он «хороший», «плохой» или «трудный». Темперамент определяется природными свойствами, а за характер несет ответственность сам человек и его окружение [9;55].</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 тесно связан со всеми сторонами психической и социальной жизни. Его чертами могут быть индивидуальные особенности восприятия познавательных процессов (например, наблюдательность, критичность ума, усидчивость), темперамент (уравновешенность, общительность и т.д.), острота чувств, твердость убеждений, круг потребностей, интересов. Наиболее важное значение среди них имеют особенности воли. Эта сторона психики непосредственно выражается в действиях и поступках. Психические свойства личности, из которых складывается характер и которые позволяют с известной вероятностью предугадать поведение человека при определенных условиях, называются чертами характера. Мужество, честность, инициативность, добросовестность, трусость – примеры различных черт характера [9;61].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ольшинстве случаев характер определяет поведение человека, как в жизни, так и в трудовой деятельности. Причем человек может в разной работе проявить себя по-разному. В характере сочетаются различные черты, и проявление каких-либо из них зависит от совокупности различных факторов, которые трудно выявить. Однако попробовать изменить условия работы, а значит и часть факторов, и посмотреть на изменения в проявлении характера по силам менеджер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 относиться к работе по определению черт характера сознательно и быть целеустремленным, учитывать, что значительная часть руководителей подходит к этому стихийно и интуитивно. Вследствие этого познание ими черт характера подчиненных, а также других личных качеств работника не отличается иногда высоким уровнем и может привести ко всякого рода недоразумениям во взаимоотношениях с коллегами, а также служить источником целого ряда заблуждений. На практике это проявляется в виде обиды, недоверия или подозрительности, повышенного чувства возмущения, раздражения в связи с якобы повышенной требовательностью руководителя, отсутствием интереса к делу, подавленностью, восприятием работы как тягостного, бесконечного процесса. Причем не всегда это ясно видно или четко осознается. Чаще всего эти отношения завуалированы, особенно на начальной стадии деятельности руководителя. Но все же они существуют и отрицательно воздействуют на естественность процесса труда, на всю праксеологическую деятельность человек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каждый человек в отдельных случаях может проявить смелость, настойчивость, правдивость, откровенность. Но эти отдельные проявления еще не являются чертами его характера. Чтобы сказать, что такой-то человек правдивый, откровенный, указанные качества должны являться его свойством и неизменно проявляться при соответствующих обстоятельствах. Если же поступки человека зависят не столько от него самого, сколько от внешних обстоятельств, то в этом случае говорят о бесхарактерности человека. Люди без твердых убеждений никогда не могут иметь и твердого характера. Однако мировоззрение и убеждение создают только базу, стремление, тенденции к выработке определенных черт характера. Эти тенденции могут превратиться в черты характера лишь в том случае, если человек будет сознательно работать над самовоспитанием положительных и устранением отрицательных черт, постоянно и неуклонно поступать соответствующим образом. Единственный способ сделать себя дисциплинированным – всегда и везде поступать дисциплинированно; чтобы стать вежливым, надо постоянно вести себя вежливо. Мужество формируется в процессе мужественных поступков, а чертой характера оно становится тогда, когда такие поступки перестают быть случайными в жизни человека и превращаются в привычный для него образ действий [9;60].</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известно, характер формируется, как правило, к 23-24 годам, однако нет такого характера, который бы не изменялся со временем. При этом важное значение в формировании или изменении характера имеет поведение лиц, наиболее авторитетных и референтных для данного человека. Часто нужные человеку черты характера сознательно воспитываются им в себе. Примером для подражания подчиненных зачастую является менеджер или бизнесмен, если он успешно осуществляет свою деятельность. Таким образом, руководитель своим поведением может повлиять на поведение подчиненного. А это накладывает на руководителей определенные нравственные обязанности. В еще большей, подчас решающей степени становление характера зависит от общественного мнения коллектива, взаимоотношений внутри него, принципиальности и чуткости, требовательности и справедливости, соблюдения норм морали [9;67].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юбому менеджеру, который хочет эффективно управлять, важно справедливо оценивать результаты помощи подчиненных, направлять их стремления, развивать их индивидуальные особенности, поддерживать их в трудные минуты. Это сделает их союзниками и помощниками и облегчит менеджеру организацию трудовой деятельности, а сами сотрудники смогут максимально проявлять свои способности, трудолюбие.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му менеджеру следует воспитывать в своих подчиненных: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приимчивость и реализм, праксеологическую зрелость и моральную устойчивость;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мение сосредоточиваться, получать сильное впечатление, стабилизировать его, отчетливо и точно воспроизводить и использовать в своей деятельности; принципиальность;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мение управлять коллективом, усиливать и развивать способности по рациональной организации своей работы и работы других, по руководству подчиненными, дисциплину и трудолюбие;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ержку и терпимость к индивидуальным особенностям характеров сотрудников при условии, что они не сказываются на общих результатах труда; целеустремленность;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мение вскрывать недостатки, развивать критику и самокритику, нетерпимость к различным отклонениям и слабостям, неблагоприятно отражающимся на результатах работы;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заимность уважения, объективность критериев оценки работы, беспристрастность; </w:t>
      </w:r>
    </w:p>
    <w:p>
      <w:pPr>
        <w:pStyle w:val="Style18"/>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жливость, приветливость, тактичность, человечность, честность, добросовестность; </w:t>
      </w:r>
    </w:p>
    <w:p>
      <w:pPr>
        <w:pStyle w:val="Style18"/>
        <w:numPr>
          <w:ilvl w:val="0"/>
          <w:numId w:val="2"/>
        </w:numPr>
        <w:spacing w:lineRule="auto" w:line="360"/>
        <w:ind w:left="0" w:firstLine="709"/>
        <w:jc w:val="both"/>
        <w:rPr/>
      </w:pPr>
      <w:r>
        <w:rPr>
          <w:rFonts w:cs="Times New Roman" w:ascii="Times New Roman" w:hAnsi="Times New Roman"/>
          <w:color w:val="000000"/>
          <w:sz w:val="28"/>
          <w:szCs w:val="28"/>
          <w:lang w:val="en-US" w:eastAsia="en-US"/>
        </w:rPr>
        <w:t>способность поддерживать передовое, прогрессивное [7;23].</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владев этим навыком, менеджер сможет объективно определять достижения и возможности каждого, оказывать помощь, давать совет, а, если потребуется, то и накладывать взыскания или поощрять за те или другие действия или проступки. Он сможет установить меру или степень реакции работника на те или другие воздействия, что поможет при передаче части полномочий, а следовательно, и возмещении определенных обязанностей добиваться конкретных результатов. </w:t>
      </w:r>
    </w:p>
    <w:p>
      <w:pPr>
        <w:pStyle w:val="Style18"/>
        <w:spacing w:lineRule="auto" w:line="360"/>
        <w:ind w:firstLine="709"/>
        <w:jc w:val="both"/>
        <w:rPr/>
      </w:pPr>
      <w:r>
        <w:rPr>
          <w:rFonts w:cs="Times New Roman" w:ascii="Times New Roman" w:hAnsi="Times New Roman"/>
          <w:color w:val="000000"/>
          <w:sz w:val="28"/>
          <w:szCs w:val="28"/>
          <w:lang w:val="en-US" w:eastAsia="en-US"/>
        </w:rPr>
        <w:t>Учитывая индивидуальность стиля, характера и отношения к работе, руководствуясь правилом исключений, на начальном этапе следует добиваться от подчиненного тех результатов, какие вы от него ожидаете, приложив максимум усилий для того, чтобы он полностью осознавал всю ответственность за возложенные на него полномочия. Передача части своих полномочий подчиненным обязывает последних добиваться определенных результатов в работе. Следует направлять деятельность подчиненных, развивая у них чувство гордости за результаты своей работы. Показать им, что вы делаете одно общее дело, что итоги их работы, их достижения станут составной частью ваших общих результатов, успехов и достижений [7;27].</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эффективному менеджеру необходимо научиться определять индивидуальные черты, стиль и подход к работе каждым из его подчиненных, а не рассматривать их как представителей однородной массы. Достигнуть этого можно путем изучения и анализа личных контактов, правильной и справедливой оценки результатов их труда, что позволит изучить влияние передачи полномочий на подчиненных, проводить соответствующую кадровую политику – подбор и перестановку кадро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ывод из второй главы</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одя итог, следует сказать, что изучение сотрудников осуществляется как специально организованными научно-исследовательскими методами (биографический метод, анкетирование, экспертные оценки, тестовые методы, деловые игры и пр.), так и в процессе обычного наблюдения и изучения поведения сотрудника в повседневной трудовой деятельности. Основные характеристики, влияющие на поведение сотрудника в организации – это характер, интересы, мотивы, внимание и сосредоточенность, способности. Характер является самой объемной для изучения характеристикой, поскольку отражает весь жизненный и социальный опыт сотрудника. Все эти данные помогают менеджеру эффективнее выстраивать процесс организации работы, оптимизировать его, учитывать индивидуальные параметры работника для увеличения его результативности в труд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мы уже отмечали, во многих организациях процесс управления кадрами практически автоматизирован, что абсолютно неэффективно. Чтобы выдержать конкуренцию, плодотворно развиваться и реализовываться, организации нужны, во-первых, грамотно подобранные сотрудники, а во-вторых, – и это наиболее значимо – не «заброшенные». Ведь очень часто можно видеть, как в организациях не уделяется должного внимания к молодым сотрудникам, не решаются вопросы по развитию уже работающих и т.д. Люди ощущают себя не нужными, заброшенными и уходят. А организация тратит время и средства на замену сотрудника и ничуть не выигрывает от этого, так как уровень ее развития при этом остается прежним, если не снижается. Стоит ли говорить здесь об актуальности работы с персоналом, об его изучении и развитии? Ведь это вклад организации в саму себя, и этот вклад продвигает ее на новый уровень.</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Для эффективного управления организацией, необходимо умело управлять людьми в ней. Поэтому эффективный менеджер должен обладать навыками не только управленца, но и отчасти психолога, чтобы уметь правильно определять и оценивать психологические характеристики личности сотрудников и использовать их при построении рабочего процесс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эффективному менеджеру необходимо научиться определять индивидуальные черты, стиль и подход к работе каждым из его подчиненных, а не рассматривать их как представителей однородной массы. Достигнуть этого можно путем изучения и анализа личных контактов, правильной и справедливой оценки результатов их труда, что позволит изучить влияние передачи полномочий на подчиненных, проводить соответствующую кадровую политику – подбор и перестановку кадров.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Овладев этим навыком, менеджер сможет объективно определять достижения и возможности каждого, оказывать помощь, давать совет, а, если потребуется, то и накладывать взыскания или поощрять за те или другие действия или проступки. Он сможет установить меру или степень реакции работника на те или другие воздействия, что поможет при передаче части полномочий, а следовательно, и возмещении определенных обязанностей добиваться конкретных результато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ы видим, что изучение психологических характеристик личности не только может помочь лучше разбираться в людях, которыми приходится управлять современным менеджерам, но и применять эти знания на практике. С помощью учета индивидуальных особенностей сотрудника, можно влиять на принятие им решений, устанавливать необходимую дистанцию в отношениях, контролировать уровень доверия сотрудников к руководителям и организации в целом. Внимание к личности сотрудника может помочь не только справиться с возникающими профессиональными проблемами, вовремя и максимально эффективно направить ситуацию в нужное русло, но и даст возможность сотруднику проявить себя, сделать вклад в развитие организации, принять участие в решении проблем организационного характера. Все это может способствовать формированию привязанности к организации, перевод интересов и целей организации в разряд личных интересов и целей, что приведет к заинтересованности трудом, его задачами, повысит степень ответственности за выполняемые функции и обязанности, улучшит организованность кадров.</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кер П. Эффективный управляющий. // www.koob.ru</w:t>
      </w:r>
    </w:p>
    <w:p>
      <w:pPr>
        <w:pStyle w:val="Style18"/>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ьченко О. Компетенции высокопрофессионального рекрутера // www.bizprospect.ru</w:t>
      </w:r>
    </w:p>
    <w:p>
      <w:pPr>
        <w:pStyle w:val="Style18"/>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баченко Т.С. Психология управления: Учеб-ное пособие. – М.: Педагогическое общество России, 2000. </w:t>
      </w:r>
    </w:p>
    <w:p>
      <w:pPr>
        <w:pStyle w:val="Style18"/>
        <w:numPr>
          <w:ilvl w:val="0"/>
          <w:numId w:val="5"/>
        </w:numPr>
        <w:spacing w:lineRule="auto" w:line="360"/>
        <w:ind w:left="0" w:hanging="0"/>
        <w:jc w:val="both"/>
        <w:rPr/>
      </w:pPr>
      <w:r>
        <w:rPr>
          <w:rFonts w:cs="Times New Roman" w:ascii="Times New Roman" w:hAnsi="Times New Roman"/>
          <w:color w:val="000000"/>
          <w:sz w:val="28"/>
          <w:szCs w:val="28"/>
          <w:lang w:val="en-US" w:eastAsia="en-US"/>
        </w:rPr>
        <w:t>Карпов А.В. Психология менеджмента: Учеб. пособие. — М.: Гардарики, 2005.</w:t>
      </w:r>
    </w:p>
    <w:p>
      <w:pPr>
        <w:pStyle w:val="Style18"/>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лл Е.Г. Менеджмент: Организационное поведение. М.: «Финансы и статистика», 2000.</w:t>
      </w:r>
    </w:p>
    <w:p>
      <w:pPr>
        <w:pStyle w:val="Style18"/>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 организационного поведения: конспект лекций. // www.walw.ru, 2009.</w:t>
      </w:r>
    </w:p>
    <w:p>
      <w:pPr>
        <w:pStyle w:val="Style18"/>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ебут Л.Г., Чикер В.А. Организационная социальная психология: Учебное пособие. – СПб.: Изд-во «Речь», 2002.</w:t>
      </w:r>
    </w:p>
    <w:p>
      <w:pPr>
        <w:pStyle w:val="Style18"/>
        <w:numPr>
          <w:ilvl w:val="0"/>
          <w:numId w:val="5"/>
        </w:numPr>
        <w:spacing w:lineRule="auto" w:line="360"/>
        <w:ind w:left="0" w:hanging="0"/>
        <w:jc w:val="both"/>
        <w:rPr/>
      </w:pPr>
      <w:r>
        <w:rPr>
          <w:rFonts w:cs="Times New Roman" w:ascii="Times New Roman" w:hAnsi="Times New Roman"/>
          <w:color w:val="000000"/>
          <w:sz w:val="28"/>
          <w:szCs w:val="28"/>
          <w:lang w:val="en-US" w:eastAsia="en-US"/>
        </w:rPr>
        <w:t>Ревская Н. Е. Психология менеджмента. Конспект лекций. – СПб.: Альфа, 2001.</w:t>
      </w:r>
    </w:p>
    <w:p>
      <w:pPr>
        <w:pStyle w:val="Style18"/>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цков Н.Я.. Практический менеджмент. Методы и приемы деятельности руководителя. – Донецк, ИКФ «Сталкер», 1998.</w:t>
      </w:r>
    </w:p>
    <w:p>
      <w:pPr>
        <w:pStyle w:val="Style18"/>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персоналом: Учебник для вузов / Под ред. Т.Ю. Базарова, Б.Л. Еремина. – М.: Банки и биржи, ЮНИТИ, 1998.</w:t>
      </w:r>
    </w:p>
    <w:p>
      <w:pPr>
        <w:pStyle w:val="Style18"/>
        <w:numPr>
          <w:ilvl w:val="0"/>
          <w:numId w:val="5"/>
        </w:numPr>
        <w:spacing w:lineRule="auto" w:line="360"/>
        <w:ind w:left="0" w:hanging="0"/>
        <w:jc w:val="both"/>
        <w:rPr/>
      </w:pPr>
      <w:r>
        <w:rPr>
          <w:rFonts w:cs="Times New Roman" w:ascii="Times New Roman" w:hAnsi="Times New Roman"/>
          <w:color w:val="000000"/>
          <w:sz w:val="28"/>
          <w:szCs w:val="28"/>
          <w:lang w:val="en-US" w:eastAsia="en-US"/>
        </w:rPr>
        <w:t>Щекин Г. Организация и психология управления персоналом: Учеб.-метод.пособие. – К.: МАУП, 200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b w:val="false"/>
        <w:rFonts w:cs="Times New Roman"/>
      </w:rPr>
    </w:lvl>
    <w:lvl w:ilvl="1">
      <w:start w:val="1"/>
      <w:numFmt w:val="decimal"/>
      <w:lvlText w:val="%2.1"/>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b w:val="false"/>
        <w:rFonts w:cs="Times New Roman"/>
      </w:rPr>
    </w:lvl>
    <w:lvl w:ilvl="3">
      <w:start w:val="1"/>
      <w:numFmt w:val="decimal"/>
      <w:lvlText w:val="%1.%2.%3.%4."/>
      <w:lvlJc w:val="left"/>
      <w:pPr>
        <w:tabs>
          <w:tab w:val="num" w:pos="0"/>
        </w:tabs>
        <w:ind w:left="3207" w:hanging="1080"/>
      </w:pPr>
      <w:rPr>
        <w:b w:val="false"/>
        <w:rFonts w:cs="Times New Roman"/>
      </w:rPr>
    </w:lvl>
    <w:lvl w:ilvl="4">
      <w:start w:val="1"/>
      <w:numFmt w:val="decimal"/>
      <w:lvlText w:val="%1.%2.%3.%4.%5."/>
      <w:lvlJc w:val="left"/>
      <w:pPr>
        <w:tabs>
          <w:tab w:val="num" w:pos="0"/>
        </w:tabs>
        <w:ind w:left="3916" w:hanging="1080"/>
      </w:pPr>
      <w:rPr>
        <w:b w:val="false"/>
        <w:rFonts w:cs="Times New Roman"/>
      </w:rPr>
    </w:lvl>
    <w:lvl w:ilvl="5">
      <w:start w:val="1"/>
      <w:numFmt w:val="decimal"/>
      <w:lvlText w:val="%1.%2.%3.%4.%5.%6."/>
      <w:lvlJc w:val="left"/>
      <w:pPr>
        <w:tabs>
          <w:tab w:val="num" w:pos="0"/>
        </w:tabs>
        <w:ind w:left="4985" w:hanging="1440"/>
      </w:pPr>
      <w:rPr>
        <w:b w:val="false"/>
        <w:rFonts w:cs="Times New Roman"/>
      </w:rPr>
    </w:lvl>
    <w:lvl w:ilvl="6">
      <w:start w:val="1"/>
      <w:numFmt w:val="decimal"/>
      <w:lvlText w:val="%1.%2.%3.%4.%5.%6.%7."/>
      <w:lvlJc w:val="left"/>
      <w:pPr>
        <w:tabs>
          <w:tab w:val="num" w:pos="0"/>
        </w:tabs>
        <w:ind w:left="6054" w:hanging="1800"/>
      </w:pPr>
      <w:rPr>
        <w:b w:val="false"/>
        <w:rFonts w:cs="Times New Roman"/>
      </w:rPr>
    </w:lvl>
    <w:lvl w:ilvl="7">
      <w:start w:val="1"/>
      <w:numFmt w:val="decimal"/>
      <w:lvlText w:val="%1.%2.%3.%4.%5.%6.%7.%8."/>
      <w:lvlJc w:val="left"/>
      <w:pPr>
        <w:tabs>
          <w:tab w:val="num" w:pos="0"/>
        </w:tabs>
        <w:ind w:left="6763" w:hanging="1800"/>
      </w:pPr>
      <w:rPr>
        <w:b w:val="false"/>
        <w:rFonts w:cs="Times New Roman"/>
      </w:rPr>
    </w:lvl>
    <w:lvl w:ilvl="8">
      <w:start w:val="1"/>
      <w:numFmt w:val="decimal"/>
      <w:lvlText w:val="%1.%2.%3.%4.%5.%6.%7.%8.%9."/>
      <w:lvlJc w:val="left"/>
      <w:pPr>
        <w:tabs>
          <w:tab w:val="num" w:pos="0"/>
        </w:tabs>
        <w:ind w:left="7832" w:hanging="2160"/>
      </w:pPr>
      <w:rPr>
        <w:b w:val="false"/>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cs="Times New Roman"/>
      <w:color w:val="FF0000"/>
      <w:u w:val="none"/>
    </w:rPr>
  </w:style>
  <w:style w:type="character" w:styleId="WW8Num7z0">
    <w:name w:val="WW8Num7z0"/>
    <w:qFormat/>
    <w:rPr>
      <w:rFonts w:cs="Times New Roman"/>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basedOn w:val="Normal"/>
    <w:next w:val="Normal"/>
    <w:qFormat/>
    <w:pPr>
      <w:autoSpaceDE w:val="false"/>
      <w:spacing w:lineRule="auto" w:line="240" w:before="0" w:after="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2:00Z</dcterms:created>
  <dc:creator>Уланова</dc:creator>
  <dc:description/>
  <cp:keywords/>
  <dc:language>en-US</dc:language>
  <cp:lastModifiedBy>Mage</cp:lastModifiedBy>
  <dcterms:modified xsi:type="dcterms:W3CDTF">2011-10-03T12:02:00Z</dcterms:modified>
  <cp:revision>2</cp:revision>
  <dc:subject/>
  <dc:title/>
</cp:coreProperties>
</file>