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Менеджмент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о теме: «Психологические способы влияния на партнера и этикетные способы защиты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MS Mincho;Arial Unicode MS"/>
          <w:b/>
          <w:b/>
          <w:sz w:val="28"/>
        </w:rPr>
      </w:pPr>
      <w:r>
        <w:rPr>
          <w:rFonts w:eastAsia="MS Mincho;Arial Unicode MS"/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eastAsia="MS Mincho;Arial Unicode MS"/>
          <w:b/>
          <w:b/>
          <w:sz w:val="28"/>
        </w:rPr>
      </w:pPr>
      <w:r>
        <w:rPr>
          <w:rFonts w:eastAsia="MS Mincho;Arial Unicode MS"/>
          <w:b/>
          <w:sz w:val="28"/>
        </w:rPr>
      </w:r>
    </w:p>
    <w:p>
      <w:pPr>
        <w:pStyle w:val="Normal"/>
        <w:spacing w:lineRule="auto" w:line="360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1. Шесть законов влияния</w:t>
      </w:r>
    </w:p>
    <w:p>
      <w:pPr>
        <w:pStyle w:val="Normal"/>
        <w:spacing w:lineRule="auto" w:line="360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2. Психологическое влияние: виды и этикетные способы защиты</w:t>
      </w:r>
    </w:p>
    <w:p>
      <w:pPr>
        <w:pStyle w:val="Normal"/>
        <w:spacing w:lineRule="auto" w:line="360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Источники</w:t>
      </w:r>
    </w:p>
    <w:p>
      <w:pPr>
        <w:pStyle w:val="Normal"/>
        <w:spacing w:lineRule="auto" w:line="360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Психологическое влияние осуществляется для достижения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для удовлетворения своих потребностей с помощью других или через их посредств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для подтверждения факта своего существования и значимости этого фак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16"/>
        </w:rPr>
        <w:t xml:space="preserve">для преодоления пространственно-временных ограничений собственного существования. 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В первом случае влияние используется для того, чтобы добиться удовлетворения иных потребностей (материальных, духовных), а не собственно потребности влия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Во втором случае влияние служит знаком, индикацией, доказательством факта существования влияющего и значимости его существования (потребность в признан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В третьем случае влияние само является потребностью и выступает как одна из форм главного стремления всего живого – преодоления пространственно-временных ограничений контекста, поведения, идентификации и пр.</w:t>
      </w:r>
    </w:p>
    <w:p>
      <w:pPr>
        <w:pStyle w:val="Normal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sz w:val="28"/>
          <w:szCs w:val="16"/>
        </w:rPr>
        <w:t>Людям, чьи профессии связаны с общением, и особенно руководителям, чья деятельность связана с постоянными коммуникациями с подчинёнными и коллегами, проведением переговоров с партнёрами необходимо знать основные виды психологического влияния, а также уметь вовремя распознать влияние, направленное на достижение отрицательного эффекта и противостоять ему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Шесть законов влияния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eastAsia="MS Mincho;Arial Unicode MS" w:cs="Times New Roman"/>
          <w:sz w:val="28"/>
          <w:szCs w:val="21"/>
        </w:rPr>
      </w:pPr>
      <w:r>
        <w:rPr>
          <w:rFonts w:eastAsia="MS Mincho;Arial Unicode MS" w:cs="Times New Roman" w:ascii="Times New Roman" w:hAnsi="Times New Roman"/>
          <w:sz w:val="28"/>
          <w:szCs w:val="21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1"/>
        </w:rPr>
        <w:t>Психологическое влияние – это воздействие на психическое состояние, чувства, мысли и поступки других людей. Оно осуществляется под воздействием ряда законов, которые</w:t>
      </w:r>
      <w:r>
        <w:rPr>
          <w:rFonts w:cs="Times New Roman" w:ascii="Times New Roman" w:hAnsi="Times New Roman"/>
          <w:sz w:val="28"/>
          <w:szCs w:val="16"/>
        </w:rPr>
        <w:t xml:space="preserve"> проявляются во взаимодействии людей, в межличностных отношениях и в групповом поведении. К сожалению, некоторые руководители учитывают наличие данных законов лишь на интуитивном уровне. Едва ли в этом случае говорить об успешном управлени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Основными законами влияния являются закон неопределенности отклика, закон неадекватности взаимного восприятия, закон неадекватности самооценки, закон искажения информации, закон самосохранения, закон компенсаци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Рассмотрим каждый из этих законов отдельно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i/>
          <w:i/>
          <w:sz w:val="28"/>
          <w:szCs w:val="16"/>
        </w:rPr>
      </w:pPr>
      <w:r>
        <w:rPr>
          <w:rStyle w:val="StrongEmphasis"/>
          <w:rFonts w:cs="Times New Roman" w:ascii="Times New Roman" w:hAnsi="Times New Roman"/>
          <w:i/>
          <w:sz w:val="28"/>
          <w:szCs w:val="16"/>
        </w:rPr>
        <w:t>1. Закон неопределенности отклик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Его можно назвать законом зависимости внешних воздействий от внутренних психологических условий (структур). Этот закон основывается на психологических явлениях – апперцепции и наличии стереотипов созна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16"/>
        </w:rPr>
        <w:t>Апперцепция</w:t>
      </w:r>
      <w:r>
        <w:rPr>
          <w:rFonts w:cs="Times New Roman" w:ascii="Times New Roman" w:hAnsi="Times New Roman"/>
          <w:iCs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16"/>
        </w:rPr>
        <w:t>– это зависимость восприятия от прошлого опыта субъек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16"/>
        </w:rPr>
        <w:t>Стереотипы сознания</w:t>
      </w:r>
      <w:r>
        <w:rPr>
          <w:rFonts w:cs="Times New Roman" w:ascii="Times New Roman" w:hAnsi="Times New Roman"/>
          <w:sz w:val="28"/>
          <w:szCs w:val="16"/>
        </w:rPr>
        <w:t xml:space="preserve"> – устойчивые мнения, оценки, суждения, которые неточно и неполно отражают окружающую действительность и влияют на поведение, создавая явные или скрытые коммуникационные барьер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Этот закон действует следующим образом. Разные люди в разное время могут качественно по-разному реагировать на одинаковые воздействия. На банальную грубость в свой адрес один человек ответит грубостью, другой – смолчит, а третий будет стараться успокоить грубияна. Если бы не существовало различий во внутренних психических структурах, то на одно и то же воздействие каждый человек реагировал бы одинаково. «Нам не дано предугадать, как наше слово отзовется», – в этих словах поэта отражена сущность закона неопределенности отклик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Руководителю следует иметь в виду еще одно проявление этого закона, а именно то, что даже один и тот же человек в разное время может качественно по-разному реагировать на одно и то же воздействие. Важно понять, что множество внутренних психологических факторов (настроение, эмоциональное состояние и т. д.) серьезно влияют, а порой и определяют реакции конкретного человека в конкретных ситуациях. И эти факторы невозможно учесть. Не стоит предполагать, что можно всегда и везде предопределить реакцию (отклик) собеседника на какое-либо ваше действие. Отклик нельзя предвидеть – это непреложный закон психологии управления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Рассмотрим на конкретном примере, как действует этот закон. Босс отдает распоряжение и надеется, что оно будет исполнено (ожидает определенного отклика). Иногда так и происходит, а иногда – нет. Представим, что задание выполнено неточно, неправильно или не выполнено вообще. Шеф неудовлетворен. Он пытается выяснить у подчиненного причины, по которым не выполнено задание, и одновременно анализирует ситуацию са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При этом у руководителя и у подчиненного под влиянием апперцепции и стереотипов сознания имеются свои, иногда диаметрально противоположные, объяснения неисполнительности. Руководитель может счесть своего сотрудника бездельником или саботажником. Подчиненный, в свою очередь, может найти десятки «объективных» обстоятельств в свое оправдание. И шеф, и подчиненный совершают ошибку: первый – потому что избрал непригодный способ взаимодействия с подчиненным, второй – потому что избрал неправильный способ защиты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i/>
          <w:i/>
          <w:sz w:val="28"/>
          <w:szCs w:val="16"/>
        </w:rPr>
      </w:pPr>
      <w:r>
        <w:rPr>
          <w:rStyle w:val="StrongEmphasis"/>
          <w:rFonts w:cs="Times New Roman" w:ascii="Times New Roman" w:hAnsi="Times New Roman"/>
          <w:i/>
          <w:sz w:val="28"/>
          <w:szCs w:val="16"/>
        </w:rPr>
        <w:t>2. Закон неадекватности взаимного восприят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Суть этого закона состоит в том, что человек никогда не может постичь другого человека с той точностью и полнотой, которая была бы достаточной для серьезных решений относительно этого человека. Наше восприятие «устроено» таким образом, что практически никогда не бывает точным и полным. Даже самый обыкновенный предмет, находящийся у нас перед глазами, мы никогда не воспринимаем целиком и полностью, а всегда видим, причем в определенном ракурсе, только ту его часть, которая попадает в поле зрения и непосредственно воздействует на наши рецепторы. Но ведь человек – система гораздо более сложная, едва ли поддающаяся полному описанию. При этом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1) Человек всегда находится в состоянии изменен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2) Человек всегда осознанно или неосознанно защищается от попыток раскрыть его особенности и «слабые места»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3) Достаточно часто человек не может дать информацию о себе потому, что не знает себя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Неадекватность восприятия и стремление человека показать себя лучше, чем он есть, необходимо учитывать, принимая любое управленческое решение. Как же можно строить управленческую деятельность с учетом закона неадекватности восприятия? Специалисты в области управления рекомендуют менеджерам использовать следующие принципы подхода к людям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а) принцип универсальной талантливости. С управленческой точки зрения, он может звучать так: «Нет людей бездарных, неспособных. Есть люди, занятые не своим делом»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б) принцип развития. Способности (как общие, так и специальные) могут развиваться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в) принцип неисчерпаемости. Ни одна оценка, данная человеку при его жизни, не может считаться окончательной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i/>
          <w:i/>
          <w:sz w:val="28"/>
          <w:szCs w:val="16"/>
        </w:rPr>
      </w:pPr>
      <w:r>
        <w:rPr>
          <w:rStyle w:val="StrongEmphasis"/>
          <w:rFonts w:cs="Times New Roman" w:ascii="Times New Roman" w:hAnsi="Times New Roman"/>
          <w:i/>
          <w:sz w:val="28"/>
          <w:szCs w:val="16"/>
        </w:rPr>
        <w:t>3. Закон неадекватности самооценк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Суть этого закона состоит в том, что при попытке оценить себя человек сталкивается с теми же внутренними барьерами и ограничениями, что и при анализе других людей. Известно, что самооценка никогда не бывает адекватной – она всегда либо завышена, либо занижена. Кроме того, человеку свойственно в чем-то себя переоценивать и в то же самое время в чем-то недооценивать, и это, безусловно, накладывает отпечаток на выводы, которые он делает относительно себя. Следует помнить, что человек – это существо не столько рациональное, логическое, разумное, сколько алогическое, эмоциональное, нерациональное и порой неразумное. Его психику упрощенно можно представить в виде осознаваемого (логико-мыслительного) и неосознаваемого (эмоционально-интуитивного) компонентов. Скрытые внутренние движущие силы, заставляющие человека действовать определенным образом, самим этим человеком порой не осознаются. Именно поэтому логический, рассудочный самоанализ (так же, как и анализ других людей) никогда не бывает вполне адекватным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16"/>
        </w:rPr>
      </w:pPr>
      <w:r>
        <w:rPr>
          <w:rStyle w:val="StrongEmphasis"/>
          <w:rFonts w:cs="Times New Roman" w:ascii="Times New Roman" w:hAnsi="Times New Roman"/>
          <w:i/>
          <w:sz w:val="28"/>
          <w:szCs w:val="16"/>
        </w:rPr>
        <w:t>4. Закон искажения информации</w:t>
      </w:r>
      <w:r>
        <w:rPr>
          <w:rStyle w:val="StrongEmphasis"/>
          <w:rFonts w:cs="Times New Roman" w:ascii="Times New Roman" w:hAnsi="Times New Roman"/>
          <w:sz w:val="28"/>
          <w:szCs w:val="16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Иногда его называют законом потери смысла управленческой информации, или законом расщепления смысла управленческой информации. Суть этого закона заключается в том, что управленческая информация (директивы, приказы, распоряжения и т. д.) имеет объективную тенденцию к изменению смысла в процессе движения «сверху вниз». Степень изменения прямо пропорциональна числу звеньев, через которые проходит информация: чем больше работников знакомится с ней и передает ее другим людям, тем сильнее смысл отличается от первоначального. Происходит это не по чьей-то злой воле. В основе потери смысла информации лежат следующие обстоятельства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 xml:space="preserve">1) Язык, на котором передается управленческая информация, является языком многозначным. Какими бы строгими или точными не были используемые в языке понятия, всегда имеется возможность разного толкования одного и того же сообщения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2) Если информация неполная, если доступ к ней ограничен и потребность подчиненных в получении оперативных сведений удовлетворяется не полностью, то люди неизбежно начинают домысливать, додумывать, дополнять то, что знают, опираясь на непроверенные факты и собственные догадки. И тогда объем информации изменяется не только в сторону уменьшения, но и в сторону увеличен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3) Люди, воспринимающие информацию и передающие ее, отличаются друг от друга по уровню образования, интеллектуального развития, по своим потребностям, а также по физическому и психическому состоянию. Это тоже накладывает отпечаток на процесс передачи информац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Чтобы свести искажение к минимуму, рекомендуется произвести следующие действия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1) Уменьшить, насколько это возможно, количество передаточных звеньев, участвующих в процессе распространения информац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2) Своевременно снабжать сотрудников всей необходимой информацией по тем вопросам, которые они должны решать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3) Поддерживать обратную связь с подчиненными с целью контроля за правильностью усвоения получаемых сведений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16"/>
        </w:rPr>
      </w:pPr>
      <w:r>
        <w:rPr>
          <w:rStyle w:val="StrongEmphasis"/>
          <w:rFonts w:cs="Times New Roman" w:ascii="Times New Roman" w:hAnsi="Times New Roman"/>
          <w:i/>
          <w:sz w:val="28"/>
          <w:szCs w:val="16"/>
        </w:rPr>
        <w:t>5. Закон самосохранения</w:t>
      </w:r>
      <w:r>
        <w:rPr>
          <w:rStyle w:val="StrongEmphasis"/>
          <w:rFonts w:cs="Times New Roman" w:ascii="Times New Roman" w:hAnsi="Times New Roman"/>
          <w:sz w:val="28"/>
          <w:szCs w:val="16"/>
        </w:rPr>
        <w:t xml:space="preserve">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 xml:space="preserve">Суть этого закона в том, что одним из ведущих мотивов, определяющих поведение людей, является сохранение личного статуса, состоятельности, собственного достоинства. Прямое или косвенное ущемление достоинства вызывает отрицательную реакцию. 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i/>
          <w:i/>
          <w:sz w:val="28"/>
          <w:szCs w:val="16"/>
        </w:rPr>
      </w:pPr>
      <w:r>
        <w:rPr>
          <w:rStyle w:val="StrongEmphasis"/>
          <w:rFonts w:cs="Times New Roman" w:ascii="Times New Roman" w:hAnsi="Times New Roman"/>
          <w:i/>
          <w:sz w:val="28"/>
          <w:szCs w:val="16"/>
        </w:rPr>
        <w:t xml:space="preserve">6. Закон компенсации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В общем виде этот закон означает, что человек, имеющий какие-то недостатки, сложности или проблемы в одной области жизнедеятельности, осознанно или неосознанно старается компенсировать их усиленной работой в другой области. Применительно к психологии управления это означает, что при высоком уровне стимулов к данной работе или высоких требованиях к человеку недостаток каких-либо способностей к данному виду деятельности возмещается другими способами или навыками и умением работать. Если это происходит неосознанно, то необходимый опыт приобретается методом проб и ошибок. Но если компенсация осуществляется сознательно, то эффект от нее можно увеличить. К примеру, при слаборазвитой памяти нужно умело организовать труд: использовать записные книжки, диктофоны, еженедельники и т. д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2. Психологическое влияние: виды и этикетные способы защи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  <w:szCs w:val="21"/>
        </w:rPr>
      </w:pPr>
      <w:r>
        <w:rPr>
          <w:rFonts w:eastAsia="MS Mincho;Arial Unicode MS" w:cs="Times New Roman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MS Mincho;Arial Unicode MS"/>
          <w:sz w:val="28"/>
          <w:szCs w:val="21"/>
        </w:rPr>
        <w:t>Психологическое влияние осуществляется с помощью психологических средств: вербальных (словесных), паралингвистических или невербальных (несловесны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i/>
          <w:sz w:val="28"/>
          <w:szCs w:val="21"/>
        </w:rPr>
        <w:t>Вербальные средства</w:t>
      </w:r>
      <w:r>
        <w:rPr>
          <w:rFonts w:eastAsia="MS Mincho;Arial Unicode MS"/>
          <w:bCs/>
          <w:i/>
          <w:iCs/>
          <w:sz w:val="28"/>
          <w:szCs w:val="21"/>
        </w:rPr>
        <w:t xml:space="preserve"> </w:t>
      </w:r>
      <w:r>
        <w:rPr>
          <w:rFonts w:eastAsia="MS Mincho;Arial Unicode MS"/>
          <w:i/>
          <w:sz w:val="28"/>
          <w:szCs w:val="21"/>
        </w:rPr>
        <w:t>воздействия</w:t>
      </w:r>
      <w:r>
        <w:rPr>
          <w:rFonts w:eastAsia="MS Mincho;Arial Unicode MS"/>
          <w:sz w:val="28"/>
          <w:szCs w:val="21"/>
        </w:rPr>
        <w:t xml:space="preserve"> – это сл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MS Mincho;Arial Unicode MS"/>
          <w:sz w:val="28"/>
          <w:szCs w:val="21"/>
        </w:rPr>
        <w:t>Паралингвистический</w:t>
      </w:r>
      <w:r>
        <w:rPr>
          <w:rFonts w:eastAsia="MS Mincho;Arial Unicode MS"/>
          <w:bCs/>
          <w:iCs/>
          <w:sz w:val="28"/>
          <w:szCs w:val="21"/>
        </w:rPr>
        <w:t xml:space="preserve"> </w:t>
      </w:r>
      <w:r>
        <w:rPr>
          <w:rFonts w:eastAsia="MS Mincho;Arial Unicode MS"/>
          <w:sz w:val="28"/>
          <w:szCs w:val="21"/>
        </w:rPr>
        <w:t xml:space="preserve">означает связанный с речью, окружающий речь, но не являющийся самой речью. Например, громкость или быстрота речи, артикуляция, интонации, паузы в речи, оси. Эти сигналы могут изменять действие произносимых в одних случаях усиливая или ослабляя его, а в других – изменяя их смыс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 xml:space="preserve">К </w:t>
      </w:r>
      <w:r>
        <w:rPr>
          <w:rFonts w:eastAsia="MS Mincho;Arial Unicode MS"/>
          <w:i/>
          <w:sz w:val="28"/>
          <w:szCs w:val="21"/>
        </w:rPr>
        <w:t>невербальным средствам</w:t>
      </w:r>
      <w:r>
        <w:rPr>
          <w:rFonts w:eastAsia="MS Mincho;Arial Unicode MS"/>
          <w:bCs/>
          <w:i/>
          <w:iCs/>
          <w:sz w:val="28"/>
          <w:szCs w:val="21"/>
        </w:rPr>
        <w:t xml:space="preserve"> </w:t>
      </w:r>
      <w:r>
        <w:rPr>
          <w:rFonts w:eastAsia="MS Mincho;Arial Unicode MS"/>
          <w:i/>
          <w:sz w:val="28"/>
          <w:szCs w:val="21"/>
        </w:rPr>
        <w:t>общения</w:t>
      </w:r>
      <w:r>
        <w:rPr>
          <w:rFonts w:eastAsia="MS Mincho;Arial Unicode MS"/>
          <w:sz w:val="28"/>
          <w:szCs w:val="21"/>
        </w:rPr>
        <w:t xml:space="preserve"> относятся взаимное расположение собеседников в пространстве (например, расстояние между ними, их перемещения и движения в этом пространстве), их позы, жесты, мимика, направление взгляда, прикосновения друг к другу, а также зрительные, слуховые и иногда обонятельные сигналы, которые один человек вольно или невольно передает другому параллельно с речью. Внешность человека, шум, который он производит, запах духов – это также невербальные сигналы. Они тоже могут усилить действие слов, ослаблять его или совершенно изменять их смыс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Парадокс состоит в том, что большинство людей, готовясь повлиять на чье-либо решение или отношение, думают в первую очередь о словах, которые они скажут. Между тем правильнее было бы думать, прежде всего, о том, как произнести слова и какими действиями их сопровожд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Инициатор влияния</w:t>
      </w:r>
      <w:r>
        <w:rPr>
          <w:rFonts w:eastAsia="MS Mincho;Arial Unicode MS"/>
          <w:bCs/>
          <w:iCs/>
          <w:sz w:val="28"/>
          <w:szCs w:val="21"/>
        </w:rPr>
        <w:t xml:space="preserve"> </w:t>
      </w:r>
      <w:r>
        <w:rPr>
          <w:rFonts w:eastAsia="MS Mincho;Arial Unicode MS"/>
          <w:iCs/>
          <w:sz w:val="28"/>
          <w:szCs w:val="21"/>
        </w:rPr>
        <w:t xml:space="preserve">– </w:t>
      </w:r>
      <w:r>
        <w:rPr>
          <w:rFonts w:eastAsia="MS Mincho;Arial Unicode MS"/>
          <w:sz w:val="28"/>
          <w:szCs w:val="21"/>
        </w:rPr>
        <w:t>тот из партнеров, который первым предпринимает попытку влияния любым из известных (или</w:t>
      </w:r>
      <w:r>
        <w:rPr>
          <w:rFonts w:eastAsia="MS Mincho;Arial Unicode MS"/>
          <w:iCs/>
          <w:sz w:val="28"/>
          <w:szCs w:val="21"/>
        </w:rPr>
        <w:t xml:space="preserve"> </w:t>
      </w:r>
      <w:r>
        <w:rPr>
          <w:rFonts w:eastAsia="MS Mincho;Arial Unicode MS"/>
          <w:sz w:val="28"/>
          <w:szCs w:val="21"/>
        </w:rPr>
        <w:t>неизвестных) способ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Адресат влияния</w:t>
      </w:r>
      <w:r>
        <w:rPr>
          <w:rFonts w:eastAsia="MS Mincho;Arial Unicode MS"/>
          <w:bCs/>
          <w:iCs/>
          <w:sz w:val="28"/>
          <w:szCs w:val="21"/>
        </w:rPr>
        <w:t xml:space="preserve"> </w:t>
      </w:r>
      <w:r>
        <w:rPr>
          <w:rFonts w:eastAsia="MS Mincho;Arial Unicode MS"/>
          <w:iCs/>
          <w:sz w:val="28"/>
          <w:szCs w:val="21"/>
        </w:rPr>
        <w:t xml:space="preserve">– </w:t>
      </w:r>
      <w:r>
        <w:rPr>
          <w:rFonts w:eastAsia="MS Mincho;Arial Unicode MS"/>
          <w:sz w:val="28"/>
          <w:szCs w:val="21"/>
        </w:rPr>
        <w:t>тот из партнеров, к которому обращена первая попытка влияния. В процессе межличностного общения происходит постоянное взаимное влияние людей друг на друга, так что в большинстве случаев человек одновременно является и инициатором, и адресатом влия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Влияние в межличностном общении нацелено на удовлетворение своих мотивов и потребностей с помощью других людей или через их посредство. Например, когда руководитель добивается от подчиненных решения важной задачи или достижения цели, он не только получает какой-то социально значимый результат, но и реализует собственную потребность добиваться успеха (избегать неудачи, обходить неопределенности и т.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MS Mincho;Arial Unicode MS"/>
          <w:sz w:val="28"/>
          <w:szCs w:val="21"/>
        </w:rPr>
        <w:t>Во многих случаях влияние может быть направлено, прежде всего, на удовлетворение личных потребностей, хотя совершается оно под видом пользы для дела, для общества, для других людей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Результативность влияния во многом определяется тем, насколько умело использованы инициатором соответствующие средства – как вербальные, так и невербаль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Среди видов психологического влияния можно выдели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  <w:szCs w:val="21"/>
        </w:rPr>
      </w:pPr>
      <w:r>
        <w:rPr>
          <w:rFonts w:eastAsia="MS Mincho;Arial Unicode MS"/>
          <w:sz w:val="28"/>
          <w:szCs w:val="21"/>
        </w:rPr>
        <w:t>1. Убеж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Сознательное аргументированное воздействие на другого человека или группу людей, имеющее своей целью изменение суждения, отношений, намерения или решения. Первое требование к аргументам: они должны быть истинными высказываниями. Аргументы – это основания или предпосылки, из которых по правилам логики вытекает тезис. Истинность тезиса гарантируется этими правилами только в том случае, если сами аргументы истин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Второе требование: истинность аргументов должна быть установлена независимо от тезиса. Нарушение этого требования называется «кругом в обосновании» или «порочным кругом в доказательстве»: истинность тезиса обосновывается ссылкой на соответствующие аргументы, а достоверность самих аргументов явно или неявно выводится из тезиса. Этот «порочный круг» чаще всего встречается в рассуждениях, имеющих сложную структуру. В таких случаях его обнаружение, как правило, связано со значительными трудност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Третье требование к выдвигаемым аргументам: в своей совокупности они должны быть такими, чтобы из них с необходимостью вытекал тезис. Это требование достаточности аргументов показывает, что принцип «чем больше аргументов, тем лучше» не всегда оправдывает себя. Дело не в количестве доводов, а в их силе и характере их связи с отстаиваемым тезис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Если тезис логически следует из одного-единственного истинного утверждения, то его одного вполне достаточно для доказательства тези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Эти три требования к аргументам – их достоверность, автономное обоснование и достаточность – иногда дополняют еще требованием внутренней непротиворечивости аргументов. Но очевидно, что оно не является самостоятель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MS Mincho;Arial Unicode MS"/>
          <w:sz w:val="28"/>
          <w:szCs w:val="21"/>
        </w:rPr>
        <w:t xml:space="preserve">2. Самопродвижение. Объявление своих целей и предъявление свидетельств своей компетентности и квалификации для того, чтобы быть оцененным по достоинству и благодаря этому получить преимущества в ситуации выбора (назначение на должность и др.). Глубинным психологическим механизмом авторитетности является внушение (лат. </w:t>
      </w:r>
      <w:r>
        <w:rPr>
          <w:rFonts w:eastAsia="MS Mincho;Arial Unicode MS"/>
          <w:sz w:val="28"/>
          <w:szCs w:val="21"/>
          <w:lang w:val="en-US"/>
        </w:rPr>
        <w:t>autoritos</w:t>
      </w:r>
      <w:r>
        <w:rPr>
          <w:rFonts w:eastAsia="MS Mincho;Arial Unicode MS"/>
          <w:iCs/>
          <w:sz w:val="28"/>
          <w:szCs w:val="21"/>
        </w:rPr>
        <w:t xml:space="preserve"> </w:t>
      </w:r>
      <w:r>
        <w:rPr>
          <w:rFonts w:eastAsia="MS Mincho;Arial Unicode MS"/>
          <w:sz w:val="28"/>
          <w:szCs w:val="21"/>
        </w:rPr>
        <w:t>–</w:t>
      </w:r>
      <w:r>
        <w:rPr>
          <w:rFonts w:eastAsia="MS Mincho;Arial Unicode MS"/>
          <w:iCs/>
          <w:sz w:val="28"/>
          <w:szCs w:val="21"/>
        </w:rPr>
        <w:t xml:space="preserve"> </w:t>
      </w:r>
      <w:r>
        <w:rPr>
          <w:rFonts w:eastAsia="MS Mincho;Arial Unicode MS"/>
          <w:sz w:val="28"/>
          <w:szCs w:val="21"/>
        </w:rPr>
        <w:t>власть, приказание, влияние). Подавляя противодействие, авторитетность предстает как механизм запрещения и повеления. Она вовлекает в сферу социально-психологических явлений многообразие эмоций. Но авторитет – это не только как власть одного или нескольких индивидов над коллективом. Если заглянуть еще глубже, то можно увидеть, что это в известном смысле и обратная зависимость: в конечном счете внушать людям можно только то, что в общем соответствует направлению их потребностей и интересов, их убеждений и воли, а значит, сам авторитет порождается коллективом, общностью и психически индуцирован 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  <w:szCs w:val="21"/>
        </w:rPr>
      </w:pPr>
      <w:r>
        <w:rPr>
          <w:rFonts w:eastAsia="MS Mincho;Arial Unicode MS"/>
          <w:sz w:val="28"/>
          <w:szCs w:val="21"/>
        </w:rPr>
        <w:t>3. Внуш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Сознательное неаргументированное воздействие на человека или группу людей, имеющее своей целью изменение их состояния, отношения к чему-либо и предрасположенности к определенным действиям. Внушение отличается от убеждения. Внушение действует путем непосредственного прививания психических состояний, не нуждаясь в доказательствах и логике. Убеждение, напротив, построено на том, чтобы с помощью логического обоснования добиться согласия от человека, принимающего информацию. При внушении же достигается не согласие, а просто принятие информации, основанное на готовом выводе, в то время как в случае убеждения вывод должен быть сделан принимающим информацию самостояте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  <w:szCs w:val="21"/>
        </w:rPr>
      </w:pPr>
      <w:r>
        <w:rPr>
          <w:rFonts w:eastAsia="MS Mincho;Arial Unicode MS"/>
          <w:sz w:val="28"/>
          <w:szCs w:val="21"/>
        </w:rPr>
        <w:t>4. Зара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Передача своего состояния или отношения другому человеку или группе людей, которые каким-то образом (пока не нашедшим объяснения) перенимают это состояние или отношение. Передаваться это состояние может как непроизвольно, так и произвольно и так же усваиваться (непроизвольно или произвольно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  <w:szCs w:val="21"/>
        </w:rPr>
      </w:pPr>
      <w:r>
        <w:rPr>
          <w:rFonts w:eastAsia="MS Mincho;Arial Unicode MS"/>
          <w:sz w:val="28"/>
          <w:szCs w:val="21"/>
        </w:rPr>
        <w:t>5. Пробуждение импульса к подраж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Способность вызывать стремление быть подобным вам. Эта способность может проявляться как непроизвольно, так и произвольно. Стремление подражать и подражание (копирование чужого поведения и образа мыслей) также может быть произвольным или непроизволь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  <w:szCs w:val="21"/>
        </w:rPr>
      </w:pPr>
      <w:r>
        <w:rPr>
          <w:rFonts w:eastAsia="MS Mincho;Arial Unicode MS"/>
          <w:sz w:val="28"/>
          <w:szCs w:val="21"/>
        </w:rPr>
        <w:t>6. Формирование благоскло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Привлечение к себе непроизвольного внимания адресата путем проявления собственной незаурядности и привлекательности, высказывания благоприятных суждений об адресате, подражания ему или оказания ему услуг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  <w:szCs w:val="21"/>
        </w:rPr>
      </w:pPr>
      <w:r>
        <w:rPr>
          <w:rFonts w:eastAsia="MS Mincho;Arial Unicode MS"/>
          <w:sz w:val="28"/>
          <w:szCs w:val="21"/>
        </w:rPr>
        <w:t>7. Просьб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Обращение к адресату с призывом удовлетворить потребности или желания инициатора воз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  <w:szCs w:val="21"/>
        </w:rPr>
      </w:pPr>
      <w:r>
        <w:rPr>
          <w:rFonts w:eastAsia="MS Mincho;Arial Unicode MS"/>
          <w:sz w:val="28"/>
          <w:szCs w:val="21"/>
        </w:rPr>
        <w:t>8. Принуж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Угроза применения инициатором своих контролирующих возможностей, для того чтобы добиться от адресата требуемого поведения. Контролирующие возможности – это полномочия в лишении адресата каких-либо благ или в изменении условий его жизни и работы. В наиболее грубых формах принуждения могут использоваться угрозы физической расправы. Субъективно принуждение переживается как давление: инициатором – как собственное давление, адресатом – как давление со стороны инициатора или «обстоятельст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  <w:szCs w:val="21"/>
        </w:rPr>
      </w:pPr>
      <w:r>
        <w:rPr>
          <w:rFonts w:eastAsia="MS Mincho;Arial Unicode MS"/>
          <w:sz w:val="28"/>
          <w:szCs w:val="21"/>
        </w:rPr>
        <w:t>9. Деструктивная крит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Высказывание пренебрежительных или оскорбительных суждений о личности человека и/или грубое агрессивное осуждение, поношение или осмеяние его дел и поступков. Разрушительность такой критики в том, что она не позволяет человеку «сохранить лицо», отвлекает его силы на борьбу с возникшими отрицательными эмоциями, отнимает у него веру в себ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  <w:szCs w:val="21"/>
        </w:rPr>
      </w:pPr>
      <w:r>
        <w:rPr>
          <w:rFonts w:eastAsia="MS Mincho;Arial Unicode MS"/>
          <w:sz w:val="28"/>
          <w:szCs w:val="21"/>
        </w:rPr>
        <w:t>10. Манипуля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Скрытое побуждение адресата к переживанию определенных состояний, принятию решений и/или выполнению действий, необходимых для достижения инициатором своих собственных ц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Практически каждый желающий повлиять на других делает это не потому, что к нему пришло озарение, открылась абсолютная истина, и он почувствовал себя достойным решать за других, а потому, что преследует или отстаивает свои интере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Эффективность психологического воздействия определя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1) свойствами человека, проводившего внушение или убеждение (социальный статус, обаяние, волевое, интеллектуальное и характерологическое превосходство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2) особенностями лица, испытывающего психологическое давление (степень внушаемост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MS Mincho;Arial Unicode MS"/>
          <w:sz w:val="28"/>
        </w:rPr>
      </w:pPr>
      <w:r>
        <w:rPr>
          <w:rFonts w:eastAsia="MS Mincho;Arial Unicode MS"/>
          <w:sz w:val="28"/>
          <w:szCs w:val="21"/>
        </w:rPr>
        <w:t>3) отношениями, складывающимися между ними (доверие, авторитетность, зависимость);</w:t>
      </w:r>
    </w:p>
    <w:p>
      <w:pPr>
        <w:pStyle w:val="21"/>
        <w:rPr/>
      </w:pPr>
      <w:r>
        <w:rPr>
          <w:color w:val="000000"/>
        </w:rPr>
        <w:t>4) способом конструирования сообщения (уровень аргументированности, характер сочетания логических и эмоциональных компонентов, подкрепление другими воздействиями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Style w:val="StrongEmphasis"/>
          <w:rFonts w:cs="Times New Roman" w:ascii="Times New Roman" w:hAnsi="Times New Roman"/>
          <w:sz w:val="28"/>
          <w:szCs w:val="16"/>
        </w:rPr>
        <w:t>Деструктивная крит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16"/>
        </w:rPr>
        <w:t xml:space="preserve">Пренебрежительные или оскорбительные суждения о личности челове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16"/>
        </w:rPr>
        <w:t xml:space="preserve">Грубое, агрессивное осуждение, поношение или осмеяние его дел и поступков, значимых для него людей, социальных общностей, идей, ценностей, произведений, материальных/культурных объектов и пр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16"/>
        </w:rPr>
        <w:t xml:space="preserve">Риторические вопросы, направленные на обнаружение и «выправление» недостатков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Разрушительность такой критики в том, что она не позволяет человеку «сохранить лицо», отвлекает его силы на борьбу с возникшими отрицательными эмоциями, отнимает у него веру в себ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Отличия деструктивной критики от внушения заключается в том, что при внушении осознаваемая цель – «улучшение» поведения другого (неосознаваемая – освобождение от досады и гнева, проявление силы или месть). Но при этом не закрепляются модели поведения, которые описываются в формулах внушения: «Ты легкомысленный человек! Тебе пора серьезнее относиться к жизни!» Деструктивная критика же закрепляет отрицательную модель поведен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Style w:val="StrongEmphasis"/>
          <w:rFonts w:cs="Times New Roman" w:ascii="Times New Roman" w:hAnsi="Times New Roman"/>
          <w:sz w:val="28"/>
          <w:szCs w:val="16"/>
        </w:rPr>
        <w:t>Деструктивные констатации, э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16"/>
        </w:rPr>
        <w:t xml:space="preserve">Упоминания и напоминания об объективных фактах биографии, которые человек не в состоянии изменить и на которые он чаще всего не мог повлиять (национальная, социальная, расовая принадлежность; городское или сельское происхождение; род занятий родителей; противоправное поведение кого-либо из близких, их алкоголизм или наркомания в семье; наследственные и хронические болезни; природная конституция: рост, черты лица, близорукость, нарушение зрения, слуха, речи и п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16"/>
        </w:rPr>
        <w:t xml:space="preserve">«Дружеские», «безобидные» ссылки и намеки на ошибки, промахи и нарушения, допущенные другим в прошлом; шутливое упоминание «старых грехов» или личных тайн другого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Эффект таких констатаций – у адресата воздействия вызывается состояние растерянности, беспомощности, смятения и п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К деструктивным совета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1. Непрошеные рекомендации и предложения по изменению позиции, способа поведения и п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16"/>
        </w:rPr>
        <w:t>2. Безапелляционные указания, повеления и инструкции, не подразумевающиеся социальными или рабочими отношениями с партне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Существуют следующие виды противостояния психологическому влиянию:</w:t>
      </w:r>
    </w:p>
    <w:p>
      <w:pPr>
        <w:pStyle w:val="TextBodyIndent"/>
        <w:ind w:firstLine="709"/>
        <w:rPr/>
      </w:pPr>
      <w:r>
        <w:rPr>
          <w:rFonts w:eastAsia="Times New Roman"/>
          <w:color w:val="000000"/>
          <w:szCs w:val="21"/>
        </w:rPr>
        <w:t>1. Контраргументация. Сознательный аргументированный ответ на попытку убеждения, опровергающий или оспаривающий доводы инициатора воз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2. Конструктивная критика. Подкрепленное фактами обсуждение целей, средств или действий инициатора воздействия и обоснование их несоответствия целям, условиям и требованиям адрес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3. Энергетическая мобилизация. Сопротивление адресата попыткам внушить или передать ему определенное состояние, отношение, намерение или способ дейст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4. Творчество. Создание нового, пренебрегающего влиянием образца, примера или моды либо преодолевающего 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5. Уклонение. Стремление избегать любых форм взаимодействия с инициатором воздействия, в том числе случайных личных встреч и столкнов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6. Психологическая самооборона. Применение речевых формул и интонационных средств, позволяющих сохранить присутствие духа и выиграть время для обдумывания дальнейших шагов в ситуации деструктивной критики, манипуляции или прину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7. Игнорирование. Действия, свидетельствующие о том, что адресат умышленно не замечает (либо не принимает во внимание) слов, действий или выраженных адресатом чув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8. Конфронтация. Открытое и последовательное противопоставление адресатом своей позиции и своих требований инициатору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  <w:t>9. Отказ. Выражение адресатом своего несогласия выполнить просьбу инициатора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10. </w:t>
      </w:r>
      <w:r>
        <w:rPr>
          <w:rStyle w:val="Emphasis"/>
          <w:i w:val="false"/>
          <w:iCs w:val="false"/>
          <w:sz w:val="28"/>
          <w:szCs w:val="16"/>
        </w:rPr>
        <w:t>Информационный диалог.</w:t>
      </w:r>
      <w:r>
        <w:rPr>
          <w:rStyle w:val="Emphasis"/>
          <w:i w:val="false"/>
          <w:sz w:val="28"/>
          <w:szCs w:val="16"/>
        </w:rPr>
        <w:t xml:space="preserve"> </w:t>
      </w:r>
      <w:r>
        <w:rPr>
          <w:sz w:val="28"/>
          <w:szCs w:val="16"/>
        </w:rPr>
        <w:t>Прояснение позиции партнера и собственной позиции путем обмена вопросами и ответами, сообщениями и предложениям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В процессе своей деятельности руководитель постоянно оказывает влияние на своих подчинённых, коллег, партнёров по бизне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rFonts w:eastAsia="MS Mincho;Arial Unicode MS"/>
          <w:sz w:val="28"/>
          <w:szCs w:val="21"/>
        </w:rPr>
        <w:t>Психологическое влияние – это воздействие на психическое состояние, чувства, мысли и поступки других людей с помощью психологических средств: вербальных (словесных), паралингвистических или невербальных (несловес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При осуществлении влияния необходимо учитывать ряд законов, которые действуют вне зависимости от того, знает ли руководитель об их существ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Основными законами влияния являются закон неопределенности отклика, закон неадекватности взаимного восприятия, закон неадекватности самооценки, закон искажения информации, закон самосохранения, закон компен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и видов психологического влияния можно выделить убеждение, самопродвижение, внушение, заражение, продвижение, формирование благосклонности, просьбу, принуждение, деструктивную критику и манипуля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и видов защиты от психологического влияния: контраргументация, конструктивная критика, энергетическая мобилизация, творчество, уклонение, психологическая самооборона, игнорирование, конфронтация, отказ, информационный диалог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www. eng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lang w:val="en-US"/>
        </w:rPr>
        <w:t>www</w:t>
      </w:r>
      <w:r>
        <w:rPr>
          <w:sz w:val="28"/>
        </w:rPr>
        <w:t xml:space="preserve">. </w:t>
      </w:r>
      <w:r>
        <w:rPr>
          <w:sz w:val="28"/>
          <w:lang w:val="en-US"/>
        </w:rPr>
        <w:t>inkacenter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Куликова В. Н. Как заставить собеседника принять вашу точку зрения/ В. Н. Куликова. – М.: АСТ, 2006. – 9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Лагутина Т. В. Чтение чужих мыслей – как понять себя и других/ Т. В. Лагутина. – М.: АСТ, 2006. – 61 с. – (Дом, семья, досуг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Трейси Б. Достижение максимума / Пер. с англ. В. Ф. Волченок; Худ. обл. М. В. Драко. – 3-е изд. – Мн.: ООО «Попурри», 2004. – 368 с. – (Серия «Успех!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Шейнов В. П. Психотехнологии влияния / В. П. Шейнов. – М.: АСТ: Мн.: Харвест, 2005. – 448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720"/>
      <w:jc w:val="both"/>
    </w:pPr>
    <w:rPr>
      <w:rFonts w:eastAsia="MS Mincho;Arial Unicode MS"/>
      <w:color w:val="000000"/>
      <w:sz w:val="28"/>
      <w:szCs w:val="22"/>
    </w:rPr>
  </w:style>
  <w:style w:type="paragraph" w:styleId="Style16">
    <w:name w:val="Обычный (веб)"/>
    <w:basedOn w:val="Normal"/>
    <w:qFormat/>
    <w:pPr>
      <w:spacing w:before="288" w:after="288"/>
    </w:pPr>
    <w:rPr>
      <w:rFonts w:ascii="Arial Unicode MS" w:hAnsi="Arial Unicode MS" w:eastAsia="Arial Unicode MS" w:cs="Arial Unicode MS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709"/>
      <w:jc w:val="both"/>
    </w:pPr>
    <w:rPr>
      <w:rFonts w:eastAsia="MS Mincho;Arial Unicode MS"/>
      <w:color w:val="000000"/>
      <w:sz w:val="28"/>
      <w:szCs w:val="2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03:00Z</dcterms:created>
  <dc:creator>_</dc:creator>
  <dc:description/>
  <cp:keywords/>
  <dc:language>en-US</dc:language>
  <cp:lastModifiedBy>Mage</cp:lastModifiedBy>
  <dcterms:modified xsi:type="dcterms:W3CDTF">2011-10-03T12:03:00Z</dcterms:modified>
  <cp:revision>2</cp:revision>
  <dc:subject/>
  <dc:title>РЕФЕРАТ</dc:title>
</cp:coreProperties>
</file>