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firstLine="720"/>
        <w:jc w:val="center"/>
        <w:rPr>
          <w:sz w:val="28"/>
          <w:szCs w:val="28"/>
          <w:lang w:val="ru-RU"/>
        </w:rPr>
      </w:pPr>
      <w:r>
        <w:rPr>
          <w:sz w:val="28"/>
          <w:szCs w:val="28"/>
        </w:rPr>
        <w:t>Процессуальные теории мотивации</w:t>
      </w:r>
    </w:p>
    <w:p>
      <w:pPr>
        <w:pStyle w:val="FR1"/>
        <w:spacing w:lineRule="auto" w:line="360"/>
        <w:ind w:left="0" w:firstLine="720"/>
        <w:jc w:val="center"/>
        <w:rPr>
          <w:b/>
          <w:b/>
          <w:bCs/>
          <w:sz w:val="28"/>
          <w:szCs w:val="28"/>
          <w:lang w:val="ru-RU"/>
        </w:rPr>
      </w:pPr>
      <w:r>
        <w:rPr>
          <w:b/>
          <w:bCs/>
          <w:sz w:val="28"/>
          <w:szCs w:val="28"/>
          <w:lang w:val="ru-RU"/>
        </w:rPr>
      </w:r>
      <w:r>
        <w:br w:type="page"/>
      </w:r>
    </w:p>
    <w:p>
      <w:pPr>
        <w:pStyle w:val="FR1"/>
        <w:spacing w:lineRule="auto" w:line="360"/>
        <w:ind w:left="0" w:firstLine="720"/>
        <w:jc w:val="center"/>
        <w:rPr>
          <w:b/>
          <w:b/>
          <w:bCs/>
          <w:sz w:val="28"/>
          <w:szCs w:val="28"/>
          <w:lang w:val="ru-RU"/>
        </w:rPr>
      </w:pPr>
      <w:r>
        <w:rPr>
          <w:b/>
          <w:bCs/>
          <w:sz w:val="28"/>
          <w:szCs w:val="28"/>
          <w:lang w:val="ru-RU"/>
        </w:rPr>
        <w:t>Содержание</w:t>
      </w:r>
    </w:p>
    <w:p>
      <w:pPr>
        <w:pStyle w:val="FR1"/>
        <w:spacing w:lineRule="auto" w:line="360"/>
        <w:ind w:left="0" w:firstLine="720"/>
        <w:rPr>
          <w:b/>
          <w:b/>
          <w:bCs/>
          <w:sz w:val="28"/>
          <w:szCs w:val="28"/>
          <w:lang w:val="ru-RU"/>
        </w:rPr>
      </w:pPr>
      <w:r>
        <w:rPr>
          <w:b/>
          <w:bCs/>
          <w:sz w:val="28"/>
          <w:szCs w:val="28"/>
          <w:lang w:val="ru-RU"/>
        </w:rPr>
      </w:r>
    </w:p>
    <w:p>
      <w:pPr>
        <w:pStyle w:val="FR1"/>
        <w:spacing w:lineRule="auto" w:line="360"/>
        <w:ind w:left="0" w:hanging="0"/>
        <w:rPr>
          <w:sz w:val="28"/>
          <w:szCs w:val="28"/>
          <w:lang w:val="ru-RU"/>
        </w:rPr>
      </w:pPr>
      <w:r>
        <w:rPr>
          <w:sz w:val="28"/>
          <w:szCs w:val="28"/>
          <w:lang w:val="ru-RU"/>
        </w:rPr>
        <w:t>Введение</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Процессуальные теории мотивации</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sz w:val="28"/>
          <w:szCs w:val="28"/>
        </w:rPr>
        <w:t>Теория ожиданий</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rPr>
        <w:t>1.2 Теория справедливости (равенства)</w:t>
      </w:r>
    </w:p>
    <w:p>
      <w:pPr>
        <w:pStyle w:val="FR1"/>
        <w:spacing w:lineRule="auto" w:line="360"/>
        <w:ind w:left="0" w:hanging="0"/>
        <w:rPr>
          <w:sz w:val="28"/>
          <w:szCs w:val="28"/>
        </w:rPr>
      </w:pPr>
      <w:r>
        <w:rPr>
          <w:sz w:val="28"/>
          <w:szCs w:val="28"/>
          <w:lang w:val="ru-RU"/>
        </w:rPr>
        <w:t>1.3 Теория постановки целей</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rPr>
        <w:t>1.4 Концепция партисипативного управления</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Теория Л. Портера — Э. Лоулера</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xml:space="preserve"> Теория усиления мотивации Б. Скиннер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Анализ теорий мотивации и практические рекомендации менеджера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Анализ процессуальных теорий мотиваци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2 Практические рекомендации менеджера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pPr>
      <w:r>
        <w:rPr>
          <w:rFonts w:cs="Times New Roman" w:ascii="Times New Roman" w:hAnsi="Times New Roman"/>
          <w:sz w:val="28"/>
          <w:szCs w:val="28"/>
        </w:rPr>
        <w:t>Процессуальные теории не отражают влияния потребностей на поведение людей, однако считают, что поведение определяется и формируется не только под влиянием потребностей. Соответственно процессуальным теориям мотивации поведение человека есть также функцией ее восприятия и ожиданий. Эти теории анализируют, как человек распределяет усилие для достижения определенных целей и как выбирает конкретный вид пове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прощенная концепция процессуальных теорий мотивации состоит в том, что работник, осознав задачи и возможные вознаграждения за их решение, соотносит эту информацию со своими потребностями, возможностями, готовностью сделать необходимые усилия и выбирает для себя определенный вид поведения. После этого он стремится достичь определенных за количественными и качественными показателями ц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смотрим основные, наиболее известные, процессуальные теории мотивации: теорию ожиданий, теорию справедливости, теорию постановки целей, концепцию партисипативного (общего) управление, модель Портера-Лоулера и теорию Б. Скинн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конкретных обстоятельств поведение человека связанному с анализом нескольких альтернатив. От того, чему человек отдает предпочтение, будет зависеть то, как он себя будет вести и каких результатов будет достигать, ведь наличие активной потребности не является единым условием мотивации человека. Человек может верить, что выбранный тип поведения действительно приведет к желательной цели.</w:t>
      </w:r>
    </w:p>
    <w:p>
      <w:pPr>
        <w:pStyle w:val="FR1"/>
        <w:spacing w:lineRule="auto" w:line="360"/>
        <w:ind w:left="0" w:firstLine="720"/>
        <w:rPr>
          <w:rFonts w:ascii="Times New Roman" w:hAnsi="Times New Roman" w:cs="Times New Roman"/>
          <w:sz w:val="28"/>
          <w:szCs w:val="28"/>
        </w:rPr>
      </w:pPr>
      <w:r>
        <w:rPr>
          <w:rFonts w:cs="Times New Roman"/>
          <w:sz w:val="28"/>
          <w:szCs w:val="28"/>
        </w:rPr>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lang w:val="uk-UA"/>
        </w:rPr>
        <w:t>1</w:t>
      </w:r>
      <w:r>
        <w:rPr>
          <w:rFonts w:cs="Times New Roman" w:ascii="Times New Roman" w:hAnsi="Times New Roman"/>
          <w:b/>
          <w:bCs/>
          <w:sz w:val="28"/>
          <w:szCs w:val="28"/>
        </w:rPr>
        <w:t>. Процессуальные теории мотивации</w:t>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1.1 </w:t>
      </w:r>
      <w:r>
        <w:rPr>
          <w:rFonts w:cs="Times New Roman" w:ascii="Times New Roman" w:hAnsi="Times New Roman"/>
          <w:b/>
          <w:bCs/>
          <w:sz w:val="28"/>
          <w:szCs w:val="28"/>
        </w:rPr>
        <w:t>Теория ожиданий</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pPr>
      <w:r>
        <w:rPr>
          <w:rFonts w:cs="Times New Roman" w:ascii="Times New Roman" w:hAnsi="Times New Roman"/>
          <w:sz w:val="28"/>
          <w:szCs w:val="28"/>
        </w:rPr>
        <w:t>Теория ожиданий корнями уходит в 30-е годы XX ст. В значительной степени она связана с работами К. Левина, однако основным</w:t>
      </w:r>
      <w:r>
        <w:rPr>
          <w:rFonts w:cs="Times New Roman" w:ascii="Times New Roman" w:hAnsi="Times New Roman"/>
          <w:b/>
          <w:bCs/>
          <w:sz w:val="28"/>
          <w:szCs w:val="28"/>
        </w:rPr>
        <w:t xml:space="preserve"> </w:t>
      </w:r>
      <w:r>
        <w:rPr>
          <w:rFonts w:cs="Times New Roman" w:ascii="Times New Roman" w:hAnsi="Times New Roman"/>
          <w:sz w:val="28"/>
          <w:szCs w:val="28"/>
        </w:rPr>
        <w:t>ее разработчиком применительно к мотивации и поведению человека в организации является В. Врум [</w:t>
      </w:r>
      <w:r>
        <w:rPr>
          <w:rFonts w:cs="Times New Roman" w:ascii="Times New Roman" w:hAnsi="Times New Roman"/>
          <w:sz w:val="28"/>
          <w:szCs w:val="28"/>
          <w:lang w:val="uk-UA"/>
        </w:rPr>
        <w:t>2,3</w:t>
      </w:r>
      <w:r>
        <w:rPr>
          <w:rFonts w:cs="Times New Roman" w:ascii="Times New Roman" w:hAnsi="Times New Roman"/>
          <w:sz w:val="28"/>
          <w:szCs w:val="28"/>
        </w:rPr>
        <w:t>].</w:t>
      </w:r>
    </w:p>
    <w:p>
      <w:pPr>
        <w:pStyle w:val="Normal"/>
        <w:spacing w:lineRule="auto" w:line="360"/>
        <w:ind w:firstLine="720"/>
        <w:rPr/>
      </w:pPr>
      <w:r>
        <w:rPr>
          <w:rFonts w:cs="Times New Roman" w:ascii="Times New Roman" w:hAnsi="Times New Roman"/>
          <w:sz w:val="28"/>
          <w:szCs w:val="28"/>
        </w:rPr>
        <w:t>Теория ожиданий основывается на том, что наличие активной потребности — не единственное необходимое условие мотивации человека на достижение определенной цели. Человек должен также надеяться, что выбранный им вариант поведения действительно приведет к удовлетворению или приобретению желаемого. Таким образом, ожидания можно рассматривать как оценку личностью вероятности определенного события,</w:t>
      </w:r>
      <w:r>
        <w:rPr>
          <w:rFonts w:cs="Times New Roman" w:ascii="Times New Roman" w:hAnsi="Times New Roman"/>
          <w:sz w:val="28"/>
          <w:szCs w:val="28"/>
          <w:lang w:val="uk-UA"/>
        </w:rPr>
        <w:t xml:space="preserve"> н</w:t>
      </w:r>
      <w:r>
        <w:rPr>
          <w:rFonts w:cs="Times New Roman" w:ascii="Times New Roman" w:hAnsi="Times New Roman"/>
          <w:sz w:val="28"/>
          <w:szCs w:val="28"/>
        </w:rPr>
        <w:t>апример, большинство студентов, справедливо ожидают, что успешное окончание колледжа позволит им получить хорошую работу и, работая с полной отдачей, они смогут продвинуться по службе.</w:t>
      </w:r>
    </w:p>
    <w:p>
      <w:pPr>
        <w:pStyle w:val="22"/>
        <w:ind w:firstLine="720"/>
        <w:rPr/>
      </w:pPr>
      <w:r>
        <w:rPr>
          <w:szCs w:val="28"/>
        </w:rPr>
        <w:t>1. Ожидания желаемого результата от затраченных дополнительных усилий (затраты - результат).</w:t>
      </w:r>
    </w:p>
    <w:p>
      <w:pPr>
        <w:pStyle w:val="Normal"/>
        <w:spacing w:lineRule="auto" w:line="360"/>
        <w:ind w:firstLine="720"/>
        <w:rPr/>
      </w:pPr>
      <w:r>
        <w:rPr>
          <w:rFonts w:cs="Times New Roman" w:ascii="Times New Roman" w:hAnsi="Times New Roman"/>
          <w:sz w:val="28"/>
          <w:szCs w:val="28"/>
        </w:rPr>
        <w:t>Например, торговый агент может ожидать, что если он обзвонит</w:t>
      </w:r>
      <w:r>
        <w:rPr>
          <w:rFonts w:cs="Times New Roman" w:ascii="Times New Roman" w:hAnsi="Times New Roman"/>
          <w:b/>
          <w:bCs/>
          <w:sz w:val="28"/>
          <w:szCs w:val="28"/>
        </w:rPr>
        <w:t xml:space="preserve"> </w:t>
      </w:r>
      <w:r>
        <w:rPr>
          <w:rFonts w:cs="Times New Roman" w:ascii="Times New Roman" w:hAnsi="Times New Roman"/>
          <w:sz w:val="28"/>
          <w:szCs w:val="28"/>
        </w:rPr>
        <w:t>за неделю на 10 человек больше, чем обычно, объем продаж увеличится на 15 %. Менеджер может ожидать, что если он затратит дополнительные усилия и напишет квартальный отчет в срок, то получит высокую оценку своей деятельности. Рабочий на заводе может ожидать, что если он будет производить продукцию высокого качества с минимальным количеством отходов сырья, ему повысят разря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нечно, во всех приведенных примерах люди могут и не рассчитывать, что их дополнительные усилия приведут к желаемым результатам. Согласно теории ожидания, если работники чувствуют, что нет прямой связи между затрачиваемыми усилиями и достигаемыми результатами, то мотивация ослабевает. Взаимосвязи "затраты — результат" может и не быть из-за неправильной самооценки работника, его плохой подготовки или неправильного обучения либо из-за того, что работнику не дали достаточно прав для выполнения поставленной задачи.</w:t>
      </w:r>
    </w:p>
    <w:p>
      <w:pPr>
        <w:pStyle w:val="TextBodyIndent"/>
        <w:ind w:firstLine="720"/>
        <w:rPr/>
      </w:pPr>
      <w:r>
        <w:rPr>
          <w:i/>
          <w:iCs/>
          <w:szCs w:val="28"/>
        </w:rPr>
        <w:t>2. Ожидания вознаграждения за полученный результат (результат - вознагражд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должая рассматривать приведенные примеры, отметим, что при увеличении объема продаж на 15 % торговый агент может ожидать получения определенного процента премии. Менеджер может ожидать, что в результате предпринятых им усилий его деятельность будет высоко оценена руководством, он получит продвижение по службе и у него появятся связанные с этим льготы и привилегии. Рабочий может ожидать, что, повысив свой разряд, он будет получать более высокую заработную плату или станет бригадир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не прослеживается четкая связь между достигнутыми результатами и желаемым вознаграждением, мотивация трудовой деятельности ослабевает. Например, если торговый агент уверен, что дополнительные звонки приведут к увеличению объема продаж на 15 %, но вероятность адекватного вознаграждения за это мала, он может и не звонить. Аналогично, если работник уверен, что достигнутые результаты будут вознаграждены, но при разумной затрате усилий ему этих результатов все равно не достичь, то мотивация будет слабой.</w:t>
      </w:r>
    </w:p>
    <w:p>
      <w:pPr>
        <w:pStyle w:val="Normal"/>
        <w:spacing w:lineRule="auto" w:line="360"/>
        <w:ind w:firstLine="720"/>
        <w:rPr/>
      </w:pPr>
      <w:r>
        <w:rPr>
          <w:rFonts w:cs="Times New Roman" w:ascii="Times New Roman" w:hAnsi="Times New Roman"/>
          <w:i/>
          <w:iCs/>
          <w:sz w:val="28"/>
          <w:szCs w:val="28"/>
        </w:rPr>
        <w:t xml:space="preserve">3. Валентность, или ожидаемая ценность вознаграждения. </w:t>
      </w:r>
      <w:r>
        <w:rPr>
          <w:rFonts w:cs="Times New Roman" w:ascii="Times New Roman" w:hAnsi="Times New Roman"/>
          <w:sz w:val="28"/>
          <w:szCs w:val="28"/>
        </w:rPr>
        <w:t>Валентность — это степень привлекательности реально получаемого вознаграждения, его соответствие ожидаемому. Поскольку у различных людей потребности и пожелания относительно вознаграждения различаются, то конкретное вознаграждение, предлагаемое за достигнутые результаты, может и не иметь для них ценности. Например, менеджер за выполненную работу рассчитывал на продвижение по службе, а получил незначительную прибавку к зарплате. В этом случае валентность получаемого вознаграждения не слишком велика, и мотивация трудовой деятельности менеджера будет ослабевать.</w:t>
      </w:r>
    </w:p>
    <w:p>
      <w:pPr>
        <w:pStyle w:val="TextBodyIndent"/>
        <w:ind w:firstLine="720"/>
        <w:rPr>
          <w:szCs w:val="28"/>
        </w:rPr>
      </w:pPr>
      <w:r>
        <w:rPr>
          <w:szCs w:val="28"/>
        </w:rPr>
        <w:t>Если хотя бы один из трех перечисленных факторов незначительно влияет на мотивацию, то мотивация будет слабой, результаты труда — низки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отношение указанных факторов можно выразить следующей формул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1"/>
        <w:ind w:firstLine="720"/>
        <w:jc w:val="both"/>
        <w:rPr>
          <w:szCs w:val="28"/>
        </w:rPr>
      </w:pPr>
      <w:r>
        <w:rPr>
          <w:szCs w:val="28"/>
        </w:rPr>
        <w:t>Мотивация = (З - Р) х Р х валентность</w:t>
      </w:r>
    </w:p>
    <w:p>
      <w:pPr>
        <w:pStyle w:val="Normal"/>
        <w:spacing w:lineRule="auto" w:line="360"/>
        <w:ind w:firstLine="72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1.2 Теория справедливости (равен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ту теорию в 60-е годы XX ст. разработал американский ученый С. Адаме по результатам исследований, проведенных им в компании "Дженерал Электрик" [4-5].</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ая идея теории справедливости состоит в том, что в процессе работы человек сравнивает оценку своих действий с оценкой аналогичных действий коллег и на этой основе приходит к выводу о справедливости оплаты его труда. Несправедливость может существовать в форме недоплаты (она переносится острее и вызывает возмущение) и переплаты (ощущается реже, у нормального человека при этом возникает чувство вины или зависим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авнение собственного вознаграждения с вознаграждением коллег носит субъективный характер, так как базируется на собственной неполной и неточной информации, а иногда и на слуха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обнаружении несправедливости у работника возникает психологическое напряжение. Стремясь избавиться от него, он может действовать та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зить интенсивность и качество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ть увеличения вознаграждения, повышения оплаты, продвижения по службе, улучшения условий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ть компенсировать недоплату продукци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оценить собственные возможности, потерять уверенность в себе, чувство перспектив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ытаться заставить коллег работать больше, так как они больше получаю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лиять на руководство, чтобы оно для восстановления справедливости уменьшило вознаграждение коллегам;</w:t>
      </w:r>
    </w:p>
    <w:p>
      <w:pPr>
        <w:pStyle w:val="TextBodyIndent"/>
        <w:ind w:firstLine="720"/>
        <w:rPr>
          <w:szCs w:val="28"/>
        </w:rPr>
      </w:pPr>
      <w:r>
        <w:rPr>
          <w:szCs w:val="28"/>
        </w:rPr>
        <w:t xml:space="preserve">• </w:t>
      </w:r>
      <w:r>
        <w:rPr>
          <w:szCs w:val="28"/>
        </w:rPr>
        <w:t>изменить для себя объект сравнения, решив, что коллега находится в особых условиях (имеет личные связи с руководством или особые качества и способности);</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ерейти в другое подразделение или уволиться. Как видим, большинство возможных действий сотрудника</w:t>
      </w:r>
      <w:r>
        <w:rPr>
          <w:rFonts w:cs="Times New Roman" w:ascii="Times New Roman" w:hAnsi="Times New Roman"/>
          <w:b/>
          <w:bCs/>
          <w:sz w:val="28"/>
          <w:szCs w:val="28"/>
        </w:rPr>
        <w:t xml:space="preserve"> </w:t>
      </w:r>
      <w:r>
        <w:rPr>
          <w:rFonts w:cs="Times New Roman" w:ascii="Times New Roman" w:hAnsi="Times New Roman"/>
          <w:sz w:val="28"/>
          <w:szCs w:val="28"/>
        </w:rPr>
        <w:t>по восстановлению справедливости имеет отрицательные последствия для организ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ногие западные и отечественные компании пытаются решить проблему возникновения у сотрудников чувства несправедливой оценки их труда, сохраняя суммы выплат в тайне. К сожалению, это не только трудно сделать технически (люди подозревают несправедливость там, где ее нет). Сохраняя размеры заработков сотрудников в тайне, компания рискует потерять положительное мотивационное воздействие повышения заработной платы, связанное с продвижением по служб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отечественных предприятиях десятилетиями господствовала уравниловка в оплате труда, и выдача заработной платы по ведомости, из которой каждый мог узнать размер зарплаты сослуживца, приводила к снижению производительности труда, так как размер вознаграждения крайне незначительно зависел от результатов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отечественных предприятий решение проблемы может быть таким: создание четкой, простой и понятной всем системы оплаты труда и сохранение размеров суммарного заработка каждого сотрудника в тайне. Это осуществляется посредством выдачи заработной платы лично каждому по расчетным кассовым ордерам; при этом общий размер заработка работника известен только ему, директору и главному бухгалтеру предприятия.</w:t>
      </w:r>
    </w:p>
    <w:p>
      <w:pPr>
        <w:pStyle w:val="FR1"/>
        <w:spacing w:lineRule="auto" w:line="360"/>
        <w:ind w:left="0" w:firstLine="720"/>
        <w:rPr>
          <w:rFonts w:ascii="Times New Roman" w:hAnsi="Times New Roman" w:cs="Times New Roman"/>
          <w:b/>
          <w:b/>
          <w:bCs/>
          <w:sz w:val="28"/>
          <w:szCs w:val="28"/>
          <w:lang w:val="ru-RU"/>
        </w:rPr>
      </w:pPr>
      <w:r>
        <w:rPr>
          <w:rFonts w:cs="Times New Roman"/>
          <w:b/>
          <w:bCs/>
          <w:sz w:val="28"/>
          <w:szCs w:val="28"/>
          <w:lang w:val="ru-RU"/>
        </w:rPr>
      </w:r>
    </w:p>
    <w:p>
      <w:pPr>
        <w:pStyle w:val="FR1"/>
        <w:spacing w:lineRule="auto" w:line="360"/>
        <w:ind w:left="0" w:firstLine="720"/>
        <w:jc w:val="center"/>
        <w:rPr>
          <w:sz w:val="28"/>
          <w:szCs w:val="28"/>
        </w:rPr>
      </w:pPr>
      <w:r>
        <w:rPr>
          <w:b/>
          <w:bCs/>
          <w:sz w:val="28"/>
          <w:szCs w:val="28"/>
          <w:lang w:val="ru-RU"/>
        </w:rPr>
        <w:t>1.3 Теория постановки целей</w:t>
      </w:r>
    </w:p>
    <w:p>
      <w:pPr>
        <w:pStyle w:val="FR2"/>
        <w:spacing w:lineRule="auto" w:line="360" w:before="0" w:after="0"/>
        <w:ind w:firstLine="72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FR2"/>
        <w:spacing w:lineRule="auto" w:line="360" w:before="0" w:after="0"/>
        <w:ind w:firstLine="720"/>
        <w:rPr/>
      </w:pPr>
      <w:r>
        <w:rPr>
          <w:rFonts w:cs="Times New Roman" w:ascii="Times New Roman" w:hAnsi="Times New Roman"/>
          <w:b w:val="false"/>
          <w:bCs w:val="false"/>
          <w:sz w:val="28"/>
          <w:szCs w:val="28"/>
          <w:lang w:val="ru-RU"/>
        </w:rPr>
        <w:t>Эту теорию в 1966 г. Разработал Э. Лок. Его первым основополагающим трудом по теории постановки целей считается опубликованная в 1968 г. статья "О теории мотивирования и стимулировании целями". Корни этой теории в определенном смысле уходят в разработки Ф. Тейлора (20-е годы XX ст.), П. Дракера (50-е годы), Д. Мак-Грегора (60-е годы). Значительный вклад в разработку этой теории внесли ученые Т. Раен и Г. Латэм [1].</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ория постановки целей исходит из того, что поведение человека определяется целями, которые он ставит перед собой и ради достижения которых совершает определенные действия.</w:t>
      </w:r>
    </w:p>
    <w:p>
      <w:pPr>
        <w:pStyle w:val="Normal"/>
        <w:spacing w:lineRule="auto" w:line="360"/>
        <w:ind w:firstLine="720"/>
        <w:rPr/>
      </w:pPr>
      <w:r>
        <w:rPr>
          <w:rFonts w:cs="Times New Roman" w:ascii="Times New Roman" w:hAnsi="Times New Roman"/>
          <w:sz w:val="28"/>
          <w:szCs w:val="28"/>
        </w:rPr>
        <w:t>В общем виде модель, описывающая процесс постановки целей, выглядит следующим образом. Человек с учетом своего эмоционального состояния осознает и оценивает происходящие вокруг него события. На основе этого он определяет для себя цели, к которым намерен стремиться, выполняет определенную работу, достигает намеченного результата и получает</w:t>
      </w:r>
      <w:r>
        <w:rPr>
          <w:rFonts w:cs="Times New Roman" w:ascii="Times New Roman" w:hAnsi="Times New Roman"/>
          <w:b/>
          <w:bCs/>
          <w:sz w:val="28"/>
          <w:szCs w:val="28"/>
        </w:rPr>
        <w:t xml:space="preserve"> </w:t>
      </w:r>
      <w:r>
        <w:rPr>
          <w:rFonts w:cs="Times New Roman" w:ascii="Times New Roman" w:hAnsi="Times New Roman"/>
          <w:sz w:val="28"/>
          <w:szCs w:val="28"/>
        </w:rPr>
        <w:t>от этого удовлетворение).</w:t>
      </w:r>
    </w:p>
    <w:p>
      <w:pPr>
        <w:pStyle w:val="Normal"/>
        <w:spacing w:lineRule="auto" w:line="360"/>
        <w:ind w:firstLine="720"/>
        <w:rPr/>
      </w:pPr>
      <w:r>
        <w:rPr>
          <w:rFonts w:cs="Times New Roman" w:ascii="Times New Roman" w:hAnsi="Times New Roman"/>
          <w:sz w:val="28"/>
          <w:szCs w:val="28"/>
        </w:rPr>
        <w:t xml:space="preserve">Рассматриваемая теория утверждает, что готовность человека затрачивать определенные усилия, выполнять работу на определенном уровне в значительной степени зависят от четырех </w:t>
      </w:r>
      <w:r>
        <w:rPr>
          <w:rFonts w:cs="Times New Roman" w:ascii="Times New Roman" w:hAnsi="Times New Roman"/>
          <w:i/>
          <w:iCs/>
          <w:sz w:val="28"/>
          <w:szCs w:val="28"/>
        </w:rPr>
        <w:t>характеристик целей,</w:t>
      </w:r>
      <w:r>
        <w:rPr>
          <w:rFonts w:cs="Times New Roman" w:ascii="Times New Roman" w:hAnsi="Times New Roman"/>
          <w:sz w:val="28"/>
          <w:szCs w:val="28"/>
        </w:rPr>
        <w:t xml:space="preserve"> сложности, специфичности, приемлемости, приверженности им.</w:t>
      </w:r>
    </w:p>
    <w:p>
      <w:pPr>
        <w:pStyle w:val="Normal"/>
        <w:spacing w:lineRule="auto" w:line="360"/>
        <w:ind w:firstLine="720"/>
        <w:rPr/>
      </w:pPr>
      <w:r>
        <w:rPr>
          <w:rFonts w:cs="Times New Roman" w:ascii="Times New Roman" w:hAnsi="Times New Roman"/>
          <w:i/>
          <w:iCs/>
          <w:sz w:val="28"/>
          <w:szCs w:val="28"/>
        </w:rPr>
        <w:t>Сложность цели</w:t>
      </w:r>
      <w:r>
        <w:rPr>
          <w:rFonts w:cs="Times New Roman" w:ascii="Times New Roman" w:hAnsi="Times New Roman"/>
          <w:sz w:val="28"/>
          <w:szCs w:val="28"/>
        </w:rPr>
        <w:t xml:space="preserve"> отражает степень профессионализма и уровень исполнения, необходимый для ее достижения. Существует непосредственная связь между сложностью цели и выполнением работы по ее достижению. Чем сложнее цели, которые ставит перед собой человек, тем лучших результатов он может достичь. Исключение составляет случай, когда ставятся нереальные, сложные цели. Работники могут просто игнорировать слишком сложные цели. Поэтому усложнение целей дает положительный эффект только тогда, когда они реальны [8].</w:t>
      </w:r>
    </w:p>
    <w:p>
      <w:pPr>
        <w:pStyle w:val="Normal"/>
        <w:spacing w:lineRule="auto" w:line="360"/>
        <w:ind w:firstLine="720"/>
        <w:rPr/>
      </w:pPr>
      <w:r>
        <w:rPr>
          <w:rFonts w:cs="Times New Roman" w:ascii="Times New Roman" w:hAnsi="Times New Roman"/>
          <w:i/>
          <w:iCs/>
          <w:sz w:val="28"/>
          <w:szCs w:val="28"/>
        </w:rPr>
        <w:t>Специфичность цели</w:t>
      </w:r>
      <w:r>
        <w:rPr>
          <w:rFonts w:cs="Times New Roman" w:ascii="Times New Roman" w:hAnsi="Times New Roman"/>
          <w:sz w:val="28"/>
          <w:szCs w:val="28"/>
        </w:rPr>
        <w:t xml:space="preserve"> отражает ее количественную ясность, точность и определенность. Экспериментально установлено, что более конкретные и определенные цели ведут к лучшим результатам, лучшему исполнению работы, чем те, которые имеют широкий смысл, нечетко определенное содержание и границы. Человек, имеющий слишком широкие по смыслу и содержанию цели, работает так же, как тот, кто совершенно не имеет перед собой целей. Но нельзя и слишком сужать цели, ибо тогда вне поля зрения и внимания человека останутся важные стороны осуществляемой им деятельности.</w:t>
      </w:r>
    </w:p>
    <w:p>
      <w:pPr>
        <w:pStyle w:val="Normal"/>
        <w:spacing w:lineRule="auto" w:line="360"/>
        <w:ind w:firstLine="720"/>
        <w:rPr/>
      </w:pPr>
      <w:r>
        <w:rPr>
          <w:rFonts w:cs="Times New Roman" w:ascii="Times New Roman" w:hAnsi="Times New Roman"/>
          <w:i/>
          <w:iCs/>
          <w:sz w:val="28"/>
          <w:szCs w:val="28"/>
        </w:rPr>
        <w:t>Приемлемость цели</w:t>
      </w:r>
      <w:r>
        <w:rPr>
          <w:rFonts w:cs="Times New Roman" w:ascii="Times New Roman" w:hAnsi="Times New Roman"/>
          <w:sz w:val="28"/>
          <w:szCs w:val="28"/>
        </w:rPr>
        <w:t xml:space="preserve"> отражает степень, до которой человек воспринимает ее как собственную. Если человек именно так воспринимает поставленную перед ним цель, сложность и специфичность для него не имеют большого значения. Приемлемость цели для человека напрямую зависит от ее достижимости и выгодности. Если потенциальные выгоды от достижения цели не очевидны, она может быть не принята. Поэтому руководители, формулируя цели перед подчиненными, должны представлять их как достижимые, выгодные, справедливые и безопасные.</w:t>
      </w:r>
    </w:p>
    <w:p>
      <w:pPr>
        <w:pStyle w:val="Normal"/>
        <w:spacing w:lineRule="auto" w:line="360"/>
        <w:ind w:firstLine="720"/>
        <w:rPr/>
      </w:pPr>
      <w:r>
        <w:rPr>
          <w:rFonts w:cs="Times New Roman" w:ascii="Times New Roman" w:hAnsi="Times New Roman"/>
          <w:i/>
          <w:iCs/>
          <w:sz w:val="28"/>
          <w:szCs w:val="28"/>
        </w:rPr>
        <w:t>Приверженность цели</w:t>
      </w:r>
      <w:r>
        <w:rPr>
          <w:rFonts w:cs="Times New Roman" w:ascii="Times New Roman" w:hAnsi="Times New Roman"/>
          <w:sz w:val="28"/>
          <w:szCs w:val="28"/>
        </w:rPr>
        <w:t xml:space="preserve"> отражает готовность затрачивать усилия определенного уровня для ее достижения. Это очень важная характеристика, особенно на стадии выполнения работы. Она может стать решающей, если выполнить работу намного труднее, чем это казалось при постановке целей. Если все легко получается, приверженность цели у работника возрастает, а при появлении трудностей снижается. Руководство должно постоянно контролировать уровень приверженности цели у работников и предпринимать необходимые меры для ее поддерж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ледним шагом процесса мотивации в теории постановки целей является удовлетворенность работника результатом. Он не только завершает цепочку процесса мотивации, но и является исходным для следующего ее цик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получен позитивный результат, человек получает удовлетворение, а если негативный — расстраивается. Теория постановки целей утверждает, что удовлетворенность или расстройство человека определяется двумя взаимосвязанными процессами: внутренними по отношению к нему и внешними. Внутренние процессы в основном связаны с тем, как сам человек оценивает полученный им результат в сравнении с поставленной целью, а внешние процессы — с оценкой исполнения окружением. Позитивная реакция окружения (благодарность руководства, продвижение по службе, повышение оплаты, похвалы коллег и т. п.) вызывает удовлетворение, негативная приводит к неудовлетворенности.</w:t>
      </w:r>
    </w:p>
    <w:p>
      <w:pPr>
        <w:pStyle w:val="Normal"/>
        <w:spacing w:lineRule="auto" w:line="36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1.4 Концепция партисипативного упр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 xml:space="preserve">Концепция партисипативного управления (от англ. </w:t>
      </w:r>
      <w:r>
        <w:rPr>
          <w:rFonts w:cs="Times New Roman" w:ascii="Times New Roman" w:hAnsi="Times New Roman"/>
          <w:i/>
          <w:iCs/>
          <w:sz w:val="28"/>
          <w:szCs w:val="28"/>
          <w:lang w:val="en-US"/>
        </w:rPr>
        <w:t>participant</w:t>
      </w:r>
      <w:r>
        <w:rPr>
          <w:rFonts w:cs="Times New Roman" w:ascii="Times New Roman" w:hAnsi="Times New Roman"/>
          <w:i/>
          <w:iCs/>
          <w:sz w:val="28"/>
          <w:szCs w:val="28"/>
        </w:rPr>
        <w:t xml:space="preserve"> — </w:t>
      </w:r>
      <w:r>
        <w:rPr>
          <w:rFonts w:cs="Times New Roman" w:ascii="Times New Roman" w:hAnsi="Times New Roman"/>
          <w:sz w:val="28"/>
          <w:szCs w:val="28"/>
        </w:rPr>
        <w:t>участник) предполагает привлечение работников к</w:t>
      </w:r>
      <w:r>
        <w:rPr>
          <w:rFonts w:cs="Times New Roman" w:ascii="Times New Roman" w:hAnsi="Times New Roman"/>
          <w:sz w:val="28"/>
          <w:szCs w:val="28"/>
          <w:lang w:val="uk-UA"/>
        </w:rPr>
        <w:t xml:space="preserve"> управлению орга</w:t>
      </w:r>
      <w:r>
        <w:rPr>
          <w:rFonts w:cs="Times New Roman" w:ascii="Times New Roman" w:hAnsi="Times New Roman"/>
          <w:sz w:val="28"/>
          <w:szCs w:val="28"/>
        </w:rPr>
        <w:t>низацией. Она базируется на предпосылке, что если работник заинтересованно участвует во внутрифирменной деятельности и получает от своего труда удовлетворение, то он работает более производительно и качественно.</w:t>
      </w:r>
    </w:p>
    <w:p>
      <w:pPr>
        <w:pStyle w:val="Normal"/>
        <w:spacing w:lineRule="auto" w:line="360"/>
        <w:ind w:firstLine="720"/>
        <w:rPr/>
      </w:pPr>
      <w:r>
        <w:rPr>
          <w:rFonts w:cs="Times New Roman" w:ascii="Times New Roman" w:hAnsi="Times New Roman"/>
          <w:sz w:val="28"/>
          <w:szCs w:val="28"/>
        </w:rPr>
        <w:t xml:space="preserve">Различают три </w:t>
      </w:r>
      <w:r>
        <w:rPr>
          <w:rFonts w:cs="Times New Roman" w:ascii="Times New Roman" w:hAnsi="Times New Roman"/>
          <w:i/>
          <w:iCs/>
          <w:sz w:val="28"/>
          <w:szCs w:val="28"/>
        </w:rPr>
        <w:t>степени участия:</w:t>
      </w:r>
      <w:r>
        <w:rPr>
          <w:rFonts w:cs="Times New Roman" w:ascii="Times New Roman" w:hAnsi="Times New Roman"/>
          <w:sz w:val="28"/>
          <w:szCs w:val="28"/>
        </w:rPr>
        <w:t xml:space="preserve"> выдвижение предложений, выработка альтернативы, выбор окончательного решения.</w:t>
      </w:r>
    </w:p>
    <w:p>
      <w:pPr>
        <w:pStyle w:val="Normal"/>
        <w:spacing w:lineRule="auto" w:line="360"/>
        <w:ind w:firstLine="720"/>
        <w:rPr/>
      </w:pPr>
      <w:r>
        <w:rPr>
          <w:rFonts w:cs="Times New Roman" w:ascii="Times New Roman" w:hAnsi="Times New Roman"/>
          <w:i/>
          <w:iCs/>
          <w:sz w:val="28"/>
          <w:szCs w:val="28"/>
        </w:rPr>
        <w:t>Выдвижение предложений</w:t>
      </w:r>
      <w:r>
        <w:rPr>
          <w:rFonts w:cs="Times New Roman" w:ascii="Times New Roman" w:hAnsi="Times New Roman"/>
          <w:sz w:val="28"/>
          <w:szCs w:val="28"/>
        </w:rPr>
        <w:t xml:space="preserve"> не требует внесения значительных изменений в традиционную организацию и может осуществляться руководителем.</w:t>
      </w:r>
    </w:p>
    <w:p>
      <w:pPr>
        <w:pStyle w:val="Normal"/>
        <w:spacing w:lineRule="auto" w:line="360"/>
        <w:ind w:firstLine="720"/>
        <w:rPr/>
      </w:pPr>
      <w:r>
        <w:rPr>
          <w:rFonts w:cs="Times New Roman" w:ascii="Times New Roman" w:hAnsi="Times New Roman"/>
          <w:i/>
          <w:iCs/>
          <w:sz w:val="28"/>
          <w:szCs w:val="28"/>
        </w:rPr>
        <w:t>Выработка альтернативы</w:t>
      </w:r>
      <w:r>
        <w:rPr>
          <w:rFonts w:cs="Times New Roman" w:ascii="Times New Roman" w:hAnsi="Times New Roman"/>
          <w:sz w:val="28"/>
          <w:szCs w:val="28"/>
        </w:rPr>
        <w:t xml:space="preserve"> предполагает создание в организации временных или постоянных комитетов и комиссий, которым поручается выполнять эту работу. Примерами таких образований являются конфликтные комиссии на отечественных предприятиях, комитеты по набору кадров в рабочие группы на американских фирмах, кружки качества в японских организациях [7].</w:t>
      </w:r>
    </w:p>
    <w:p>
      <w:pPr>
        <w:pStyle w:val="Normal"/>
        <w:spacing w:lineRule="auto" w:line="360"/>
        <w:ind w:firstLine="720"/>
        <w:rPr/>
      </w:pPr>
      <w:r>
        <w:rPr>
          <w:rFonts w:cs="Times New Roman" w:ascii="Times New Roman" w:hAnsi="Times New Roman"/>
          <w:i/>
          <w:iCs/>
          <w:sz w:val="28"/>
          <w:szCs w:val="28"/>
        </w:rPr>
        <w:t>Выбор окончательного решения</w:t>
      </w:r>
      <w:r>
        <w:rPr>
          <w:rFonts w:cs="Times New Roman" w:ascii="Times New Roman" w:hAnsi="Times New Roman"/>
          <w:sz w:val="28"/>
          <w:szCs w:val="28"/>
        </w:rPr>
        <w:t xml:space="preserve"> предполагает, что участие в управлении организуется в форме работы специальных советов: научно-технического, технико-экономического и управленческого характера. Решения таких советов могут быть обязательны для руководителей организаций, при которых создаются. В состав этих советов входят, как правило, лица со следующего за уровнем руководителя более низкого уровня иерархии в организ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веты могут выполнять следующие функции:</w:t>
      </w:r>
    </w:p>
    <w:p>
      <w:pPr>
        <w:pStyle w:val="Normal"/>
        <w:spacing w:lineRule="auto" w:line="360"/>
        <w:ind w:firstLine="720"/>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ести ответственность за координацию деятельности подразделений, подчиненных руководителю, к которому относится этот сов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чать за интеграцию деятельности подразделений, представленных в нем, с деятельностью вышестоящих уровней упр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политику (правила и процедуры) подчиненных им подразделений, совместимую с двумя другими уровнями.</w:t>
      </w:r>
    </w:p>
    <w:p>
      <w:pPr>
        <w:pStyle w:val="Normal"/>
        <w:spacing w:lineRule="auto" w:line="360"/>
        <w:ind w:firstLine="720"/>
        <w:rPr/>
      </w:pPr>
      <w:r>
        <w:rPr>
          <w:rFonts w:cs="Times New Roman" w:ascii="Times New Roman" w:hAnsi="Times New Roman"/>
          <w:sz w:val="28"/>
          <w:szCs w:val="28"/>
        </w:rPr>
        <w:t>Партисипативное управление позволяет связать мотивы, стимулы и потребности людей, работающих в группах, на основе разнообразных форм самоуправления трудовых коллективов. Участие в управлении мотивирует человека к лучшему выполнению работы, что влияет на производительность труда и качество. Открывая работнику доступ к принятию решений по вопросам его деятельности в организации, партисипативное управление, во-первых, мотивирует его к лучшему выполнению своей работы, а во-вторых — способствует большей отдаче, большему вкладу отдельного работника в жизнь организации. Таким образом, благодаря партисипативному управлению полнее задействуется потенциал человеческих ресурсов организации. Партисипативное управление можно успешно использовать на передовых предприятиях, где имеются традиции и высока доля творческих, трудолюбивых, исполнительных работников, работающих в русле теории "</w:t>
      </w:r>
      <w:r>
        <w:rPr>
          <w:rFonts w:cs="Times New Roman" w:ascii="Times New Roman" w:hAnsi="Times New Roman"/>
          <w:sz w:val="28"/>
          <w:szCs w:val="28"/>
          <w:lang w:val="en-US"/>
        </w:rPr>
        <w:t>Y</w:t>
      </w:r>
      <w:r>
        <w:rPr>
          <w:rFonts w:cs="Times New Roman" w:ascii="Times New Roman" w:hAnsi="Times New Roman"/>
          <w:sz w:val="28"/>
          <w:szCs w:val="28"/>
        </w:rPr>
        <w:t>" и где можно говорить о логической связи между самоуправлением и мотивацией работника. На предприятиях-банкротах, где велика доля отсталых работников, нарушающих трудовую дисциплину, работающих с браком и малопроизводительно, постоянно ищущих возможность вынести с предприятия все, что плохо лежит, применение концепции партисипативного управления приведет к краху. В этом случае предпочтительнее использовать теорию "X".</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1.5 Теория Л. Портера — Э. Лоул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1968 г. Л. Портер и Э. Лоулер разработали комплексную процессуальную теорию мотивации, которая содержит элементы теории ожиданий и теории справедливости [4]. Модель этих авторов, согласно которой достигнутые результаты зависят от затраченных сотрудником усилий, его способностей, а также сознания им своей роли приведена на рис. 3.5. Уровень затраченных усилий определяется ценностью вознаграждения и степенью уверенности в том, что приложенные усилия действительно повлекут за собой вполне определенный уровень вознаграждения. В модели устанавливается соотношение между вознаграждением и результат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того чтобы лучше понять механизм мотивации по модели Л. Портера — Э. Лоулера, рассмотрим ее</w:t>
      </w:r>
      <w:r>
        <w:rPr>
          <w:rFonts w:cs="Times New Roman" w:ascii="Times New Roman" w:hAnsi="Times New Roman"/>
          <w:b/>
          <w:bCs/>
          <w:sz w:val="28"/>
          <w:szCs w:val="28"/>
        </w:rPr>
        <w:t xml:space="preserve"> </w:t>
      </w:r>
      <w:r>
        <w:rPr>
          <w:rFonts w:cs="Times New Roman" w:ascii="Times New Roman" w:hAnsi="Times New Roman"/>
          <w:sz w:val="28"/>
          <w:szCs w:val="28"/>
        </w:rPr>
        <w:t>по элементам. Цифровые обозначения в скобках соответствуют нумерации элементов на рис. 1.</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2527935"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527935" cy="1844040"/>
                    </a:xfrm>
                    <a:prstGeom prst="rect">
                      <a:avLst/>
                    </a:prstGeom>
                  </pic:spPr>
                </pic:pic>
              </a:graphicData>
            </a:graphic>
          </wp:inline>
        </w:drawing>
      </w:r>
    </w:p>
    <w:p>
      <w:pPr>
        <w:pStyle w:val="FR2"/>
        <w:spacing w:lineRule="auto" w:line="360" w:before="0" w:after="0"/>
        <w:ind w:firstLine="720"/>
        <w:rPr>
          <w:rFonts w:ascii="Times New Roman" w:hAnsi="Times New Roman" w:cs="Times New Roman"/>
          <w:b w:val="false"/>
          <w:b w:val="false"/>
          <w:bCs w:val="false"/>
          <w:i/>
          <w:i/>
          <w:iCs/>
          <w:sz w:val="28"/>
          <w:szCs w:val="28"/>
          <w:lang w:val="ru-RU"/>
        </w:rPr>
      </w:pPr>
      <w:r>
        <w:rPr>
          <w:rFonts w:cs="Times New Roman" w:ascii="Times New Roman" w:hAnsi="Times New Roman"/>
          <w:b w:val="false"/>
          <w:bCs w:val="false"/>
          <w:i/>
          <w:iCs/>
          <w:sz w:val="28"/>
          <w:szCs w:val="28"/>
          <w:lang w:val="ru-RU"/>
        </w:rPr>
        <w:t>Рис. 1. Модель Л. Портера — Э. Лоулера</w:t>
      </w:r>
      <w:r>
        <w:br w:type="page"/>
      </w:r>
    </w:p>
    <w:p>
      <w:pPr>
        <w:pStyle w:val="FR2"/>
        <w:spacing w:lineRule="auto" w:line="360" w:before="0" w:after="0"/>
        <w:ind w:firstLine="720"/>
        <w:rPr/>
      </w:pPr>
      <w:r>
        <w:rPr>
          <w:rFonts w:cs="Times New Roman" w:ascii="Times New Roman" w:hAnsi="Times New Roman"/>
          <w:b w:val="false"/>
          <w:sz w:val="28"/>
          <w:szCs w:val="28"/>
          <w:lang w:val="ru-RU"/>
        </w:rPr>
        <w:t>Итак, результаты, достигнутые сотрудником, зависят</w:t>
      </w:r>
      <w:r>
        <w:rPr>
          <w:rFonts w:cs="Times New Roman" w:ascii="Times New Roman" w:hAnsi="Times New Roman"/>
          <w:b w:val="false"/>
          <w:bCs w:val="false"/>
          <w:sz w:val="28"/>
          <w:szCs w:val="28"/>
          <w:lang w:val="ru-RU"/>
        </w:rPr>
        <w:t xml:space="preserve"> </w:t>
      </w:r>
      <w:r>
        <w:rPr>
          <w:rFonts w:cs="Times New Roman" w:ascii="Times New Roman" w:hAnsi="Times New Roman"/>
          <w:b w:val="false"/>
          <w:sz w:val="28"/>
          <w:szCs w:val="28"/>
          <w:lang w:val="ru-RU"/>
        </w:rPr>
        <w:t>от трех переменных: затраченных усилий (3), способностей и характера человека (4) и осознания им своей роли в процессе труда (5).</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ровень затраченн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стижение требуемых результатов (6) может повлечь внутренние вознаграждения (7), такие как чувство удовлетворения от выполненной работы, уверенность в своей компетентности и самоуважение, а также внешние вознаграждения (8) — похвалу руководителя, премию, продвижение по службе.</w:t>
      </w:r>
    </w:p>
    <w:p>
      <w:pPr>
        <w:pStyle w:val="Normal"/>
        <w:spacing w:lineRule="auto" w:line="360"/>
        <w:ind w:firstLine="720"/>
        <w:rPr/>
      </w:pPr>
      <w:r>
        <w:rPr>
          <w:rFonts w:cs="Times New Roman" w:ascii="Times New Roman" w:hAnsi="Times New Roman"/>
          <w:sz w:val="28"/>
          <w:szCs w:val="28"/>
          <w:lang w:val="uk-UA"/>
        </w:rPr>
        <w:t>Штриховая</w:t>
      </w:r>
      <w:r>
        <w:rPr>
          <w:rFonts w:cs="Times New Roman" w:ascii="Times New Roman" w:hAnsi="Times New Roman"/>
          <w:sz w:val="28"/>
          <w:szCs w:val="28"/>
        </w:rPr>
        <w:t xml:space="preserve"> линия между результативностью (6) и внешними вознаграждениями (8) означает, что возможна связь между результативностью какого-либо сотрудника и выдаваемыми ему вознаграждениями. Эти вознаграждения отражают возможности, определяемые руководителем для конкретного сотрудника и организации в цел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Штриховая линия между результативностью (6) и вознаграждениями, воспринимаемыми как справедливые (9), показывает, что люди имеют собственное мнение относительно получаемого вознаграж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довлетворение (ТО) — это результат внешних и внутренних вознаграждений с учетом их справедливости (9). Удовлетворение является мерой реальной ценности вознаграждения (1). Эта оценка будет влиять на восприятие человеком будущих ситуац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ин из наиболее важных выводов теории Л. Портера — Э. Лоулера состоит в том, что результативный труд ведет к удовлетворению работников. Это прямо противоположно точке зрения большинства менеджеров и ранних теорий человеческих отношений, полагавших, что удовлетворение способствует достижению высоких результатов в труде, или, другими словами, более довольные рабочие трудятся лучш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праведливость точки зрения Л. Портера и Э. Лоулера в том, что высокая результативность является причиной полного удовлетворения, а не следствием его, подтверждают исследования.</w:t>
      </w:r>
    </w:p>
    <w:p>
      <w:pPr>
        <w:pStyle w:val="Normal"/>
        <w:spacing w:lineRule="auto" w:line="360"/>
        <w:ind w:firstLine="720"/>
        <w:rPr/>
      </w:pPr>
      <w:r>
        <w:rPr>
          <w:rFonts w:cs="Times New Roman" w:ascii="Times New Roman" w:hAnsi="Times New Roman"/>
          <w:sz w:val="28"/>
          <w:szCs w:val="28"/>
        </w:rPr>
        <w:t>Для установления связи между заработной платой и достигаемыми трудовыми результатами Э. Лоулер предложил разделить заработную плату работника на три части. Одна ее часть выплачивается за выполнение должностных обязанностей, и все, кто выполняет в организации аналогичные обязанности, должны получать за это одинаковое вознаграждение. Вторая часть определяется выслугой лет и факторами стоимости жизни. Все сотрудники фирмы получают эту часть заработной платы, но ее размер автоматически регулируется. Размер третьей части заработной платы варьируется для каждого работника и зависит от достигнутых им результатов в предшествующий период. Для плохого работника он должен быть минимальным, для хорошего — максимальным: примерно как первые две части вместе взятые. Размер третьей части заработной платы может меняться в зависимости от результатов, достигнутых работником в предшествующий перио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клад (первые две его части) может увеличиваться только в связи с изменением масштабов ответственности, возлагаемой на работника, выслугой лет и повышением стоимости жизни. Реально заслуженная и заработанная человеком часть заработной платы (третья) может изменяться и весьма резко. Поэтому если результативность труда работника снижается, то уменьшается и заработная плата вследствие уменьшения ее переменной части. Таким образом, производительность труда влечет за собой изменения в оплате.</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1.6 Теория усиления мотивации Б. Скинн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орию усиления мотивации в 1938 г. разработал Б. Скиннер. Она внесла определенный вклад в изучение механизма побуждений человека к труду. Эта теория отражает важный аспект мотивации: ее зависимость от прошлого опыта людей.</w:t>
      </w:r>
    </w:p>
    <w:p>
      <w:pPr>
        <w:pStyle w:val="Normal"/>
        <w:spacing w:lineRule="auto" w:line="360"/>
        <w:ind w:firstLine="720"/>
        <w:rPr/>
      </w:pPr>
      <w:r>
        <w:rPr>
          <w:rFonts w:cs="Times New Roman" w:ascii="Times New Roman" w:hAnsi="Times New Roman"/>
          <w:sz w:val="28"/>
          <w:szCs w:val="28"/>
        </w:rPr>
        <w:t>Согласно теории Б. Скиннера, поведение людей обусловлено последствиями их действий в подобной ситуации в прошлом. Сотрудники извлекают уроки из имеющегося у них опыта и стараются брать такие задания, выполнение которых раньше давало позитивные результаты, и избегать заданий, выполнение которых повлекло</w:t>
      </w:r>
      <w:r>
        <w:rPr>
          <w:rFonts w:cs="Times New Roman" w:ascii="Times New Roman" w:hAnsi="Times New Roman"/>
          <w:b/>
          <w:bCs/>
          <w:sz w:val="28"/>
          <w:szCs w:val="28"/>
        </w:rPr>
        <w:t xml:space="preserve"> </w:t>
      </w:r>
      <w:r>
        <w:rPr>
          <w:rFonts w:cs="Times New Roman" w:ascii="Times New Roman" w:hAnsi="Times New Roman"/>
          <w:sz w:val="28"/>
          <w:szCs w:val="28"/>
        </w:rPr>
        <w:t>за собой негативные результаты.</w:t>
      </w:r>
    </w:p>
    <w:p>
      <w:pPr>
        <w:pStyle w:val="Normal"/>
        <w:spacing w:lineRule="auto" w:line="360"/>
        <w:ind w:firstLine="720"/>
        <w:rPr/>
      </w:pPr>
      <w:r>
        <w:rPr>
          <w:rFonts w:cs="Times New Roman" w:ascii="Times New Roman" w:hAnsi="Times New Roman"/>
          <w:sz w:val="28"/>
          <w:szCs w:val="28"/>
        </w:rPr>
        <w:t>Схематически механизм</w:t>
      </w:r>
      <w:r>
        <w:rPr>
          <w:rFonts w:cs="Times New Roman" w:ascii="Times New Roman" w:hAnsi="Times New Roman"/>
          <w:b/>
          <w:bCs/>
          <w:sz w:val="28"/>
          <w:szCs w:val="28"/>
        </w:rPr>
        <w:t xml:space="preserve"> </w:t>
      </w:r>
      <w:r>
        <w:rPr>
          <w:rFonts w:cs="Times New Roman" w:ascii="Times New Roman" w:hAnsi="Times New Roman"/>
          <w:sz w:val="28"/>
          <w:szCs w:val="28"/>
        </w:rPr>
        <w:t>поведения, согласно Б. Скиннеру, можно изобразить так:</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Стимулы - поведение - последствия - будущее повед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гласно этой модели наличие стимулов вызывает определенное поведение человека. Если последствия поведения положительны, то работник будет аналогично вести себя в такой же ситуации в будущем, т. е. его поведение повторится. Если же последствия отрицательны, то в дальнейшем он либо не будет реагировать на подобные стимулы, либо изменит характер своего поведения. Многократные повторения одних и тех же результатов приводят к формированию у человека определенной поведенческой установ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няя теорию Б. Скиннера на практике, руководитель должен предвидеть, как влияют на сотрудников последствия выполнения данных им заданий, и ставить перед ними вполне достижимые цели, реализация которых может вызвать у них позитивный психологический эффект.</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 Анализ теорий мотивации и практические рекомендации менеджерам</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1 Анализ процессуальных теорий мотивации</w:t>
      </w:r>
    </w:p>
    <w:p>
      <w:pPr>
        <w:pStyle w:val="Normal"/>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20"/>
        <w:rPr/>
      </w:pPr>
      <w:r>
        <w:rPr>
          <w:rFonts w:cs="Times New Roman" w:ascii="Times New Roman" w:hAnsi="Times New Roman"/>
          <w:iCs/>
          <w:sz w:val="28"/>
          <w:szCs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TextBodyIndent"/>
        <w:ind w:firstLine="720"/>
        <w:rPr>
          <w:iCs/>
          <w:szCs w:val="28"/>
        </w:rPr>
      </w:pPr>
      <w:r>
        <w:rPr>
          <w:iCs/>
          <w:szCs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iCs/>
          <w:sz w:val="28"/>
          <w:szCs w:val="28"/>
        </w:rPr>
        <w:t>Сила стремления к получению вознаграждения или другой цели (другими словами, исполнительная мотивация) зависит от:</w:t>
      </w:r>
    </w:p>
    <w:p>
      <w:pPr>
        <w:pStyle w:val="Normal"/>
        <w:spacing w:lineRule="auto" w:line="360"/>
        <w:ind w:firstLine="720"/>
        <w:rPr/>
      </w:pPr>
      <w:r>
        <w:rPr>
          <w:rFonts w:cs="Times New Roman" w:ascii="Times New Roman" w:hAnsi="Times New Roman"/>
          <w:b/>
          <w:iCs/>
          <w:sz w:val="28"/>
          <w:szCs w:val="28"/>
        </w:rPr>
        <w:t xml:space="preserve">- </w:t>
      </w:r>
      <w:r>
        <w:rPr>
          <w:rFonts w:cs="Times New Roman" w:ascii="Times New Roman" w:hAnsi="Times New Roman"/>
          <w:iCs/>
          <w:sz w:val="28"/>
          <w:szCs w:val="28"/>
        </w:rPr>
        <w:t>ценности вознаграждения (желательности);</w:t>
      </w:r>
    </w:p>
    <w:p>
      <w:pPr>
        <w:pStyle w:val="Normal"/>
        <w:spacing w:lineRule="auto" w:line="360"/>
        <w:ind w:firstLine="720"/>
        <w:rPr/>
      </w:pPr>
      <w:r>
        <w:rPr>
          <w:rFonts w:cs="Times New Roman" w:ascii="Times New Roman" w:hAnsi="Times New Roman"/>
          <w:b/>
          <w:iCs/>
          <w:sz w:val="28"/>
          <w:szCs w:val="28"/>
        </w:rPr>
        <w:t xml:space="preserve">- </w:t>
      </w:r>
      <w:r>
        <w:rPr>
          <w:rFonts w:cs="Times New Roman" w:ascii="Times New Roman" w:hAnsi="Times New Roman"/>
          <w:iCs/>
          <w:sz w:val="28"/>
          <w:szCs w:val="28"/>
        </w:rPr>
        <w:t>его достижимости (реальности получения вознаграждения, “ценности ожиданий”).</w:t>
      </w:r>
    </w:p>
    <w:p>
      <w:pPr>
        <w:pStyle w:val="Normal"/>
        <w:spacing w:lineRule="auto" w:line="360"/>
        <w:ind w:firstLine="720"/>
        <w:rPr/>
      </w:pPr>
      <w:r>
        <w:rPr>
          <w:rFonts w:cs="Times New Roman" w:ascii="Times New Roman" w:hAnsi="Times New Roman"/>
          <w:iCs/>
          <w:sz w:val="28"/>
          <w:szCs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lineRule="auto" w:line="360"/>
        <w:ind w:firstLine="720"/>
        <w:rPr/>
      </w:pPr>
      <w:r>
        <w:rPr>
          <w:rFonts w:cs="Times New Roman" w:ascii="Times New Roman" w:hAnsi="Times New Roman"/>
          <w:iCs/>
          <w:sz w:val="28"/>
          <w:szCs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ожидание)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lineRule="auto" w:line="360"/>
        <w:ind w:firstLine="720"/>
        <w:rPr/>
      </w:pPr>
      <w:r>
        <w:rPr>
          <w:rFonts w:cs="Times New Roman" w:ascii="Times New Roman" w:hAnsi="Times New Roman"/>
          <w:iCs/>
          <w:sz w:val="28"/>
          <w:szCs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lineRule="auto" w:line="360"/>
        <w:ind w:firstLine="720"/>
        <w:rPr/>
      </w:pPr>
      <w:r>
        <w:rPr>
          <w:rFonts w:cs="Times New Roman" w:ascii="Times New Roman" w:hAnsi="Times New Roman"/>
          <w:iCs/>
          <w:sz w:val="28"/>
          <w:szCs w:val="28"/>
        </w:rPr>
        <w:t>Если же ожидания не осуществляются, препятствия к достижению цели порождают ощущение тщетности усилий. Чем больше для человека важность (ценность) недостигнутой цели, тем больше ощущение тщетности. В следующий раз, может быть, будет немного снижен и уровень цели и, если цель не осуществится несколько раз, снизится оценка реальности ее достижения и мотивация уменьшится. “Стоит ли пытаться...” Ощущение тщетности снижает мотивацию, а низкая мотивация уменьшает исполнительский вклад, осложняет достижение цели и вызывает еще большее ощущение тщетности. Круг замыкается.</w:t>
      </w:r>
    </w:p>
    <w:p>
      <w:pPr>
        <w:pStyle w:val="Normal"/>
        <w:spacing w:lineRule="auto" w:line="360"/>
        <w:ind w:firstLine="720"/>
        <w:rPr>
          <w:rFonts w:ascii="Times New Roman" w:hAnsi="Times New Roman" w:cs="Times New Roman"/>
          <w:i/>
          <w:i/>
          <w:sz w:val="28"/>
          <w:szCs w:val="28"/>
        </w:rPr>
      </w:pPr>
      <w:r>
        <w:rPr>
          <w:rFonts w:cs="Times New Roman" w:ascii="Times New Roman" w:hAnsi="Times New Roman"/>
          <w:iCs/>
          <w:sz w:val="28"/>
          <w:szCs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личие теории справедливости от теории ожиданий состоит в том, что в процессе работы человек сравнивает оценку своих действий с оценкой аналогичных действий коллег и на этой основе приходит к выводу о справедливости оплаты его труда. Несправедливость может существовать в форме недоплаты (она переносится острее и вызывает возмущение) и переплаты (ощущается реже, у нормального человека при этом возникает чувство вины или зависим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ретья теория – это теория постановки целей, которая исходит из того, что поведение человека определяется целями, которые он ставит перед собой и ради достижения которых совершает определенные действ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ория партисипативного управления может быть реализована по следующим направления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и получают право самостоятельно принимать решения относительно того, как им осуществлять трудовую деятельность по выполнению планового задания (например, внедрить гибкий график работы или использовать определенную технологию решения зада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ый руководитель привлекает их к принятию групповых решений по вопросам производства (относительно проектов плановых заданий, использования ресурсов, форм оплаты труда и т. 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ам предоставляется право операционного контроля качества продукции, устанавливается личная или групповая ответственность за конечный результат (личное клеймо качества, бригадный контроль качества, сдача продукции с первого предъявления 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и принимают личное и групповое участие в инновационной, изобретательской и рационализаторской деятельности с различными способами вознаграждения за внедрение инновац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е и функциональные подразделения (участки, бригады, службы, отделы) создаются с учетом пожеланий работников. Этим достигается возможность превращения неформальных групп в формальные подразде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Украине применение партисипативного управления станет возможным только с повышением уровня общей культуры и морали работников, а также исчерпанием резервов чисто авторитарного стиля упр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ория Л. Портера — Э. Лоулера внесла значительный вклад в понимание мотивации. Она показала, что мотивация не является простым элементом в цепи причинно-следственных связей. Она показывает также, насколько важно объединить такие понятия, как усилия, способности, результаты, вознаграждение, удовлетворение и восприятие в единую теорию мотив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тановлено, что только при наличии определенных условий повышение заработной платы стимулирует повышение производительности труда. Первое состоит в том, что люди должны придавать заработной плате большое значение. Второе заключается в том, что люди должны верить в существование четкой связи между заработной платой и производительностью и в то, что повышение производительности труда обязательно приведет к повышению заработной пла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чевидно, что для персонала желательно наличие связи между заработной платой и достигаемыми трудовыми результатами. Однако исследования показали, что менеджеры часто оценивают затраченные работником усилия исходя из его стажа и времени, проведенного на работе, а вовсе не из достигнутых результатов [7].</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ория Скиннера. Согласно этой модели наличие стимулов вызывает определенное поведение человека. Если последствия поведения положительны, то работник будет аналогично вести себя в такой же ситуации в будущем, т. е. его поведение повторится. Если же последствия отрицательны, то в дальнейшем он либо не будет реагировать на подобные стимулы, либо изменит характер своего поведения. Многократные повторения одних и тех же результатов приводят к формированию у человека определенной поведенческой установ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нашей стране наиболее распространено применение первых трех теор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2 Практические рекомендации менеджерам</w:t>
      </w:r>
    </w:p>
    <w:p>
      <w:pPr>
        <w:pStyle w:val="Normal"/>
        <w:spacing w:lineRule="auto" w:line="360"/>
        <w:ind w:firstLine="7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екомендации</w:t>
      </w:r>
      <w:r>
        <w:rPr>
          <w:rFonts w:cs="Times New Roman" w:ascii="Times New Roman" w:hAnsi="Times New Roman"/>
          <w:b/>
          <w:bCs/>
          <w:i/>
          <w:iCs/>
          <w:sz w:val="28"/>
          <w:szCs w:val="28"/>
        </w:rPr>
        <w:t xml:space="preserve"> </w:t>
      </w:r>
      <w:r>
        <w:rPr>
          <w:rFonts w:cs="Times New Roman" w:ascii="Times New Roman" w:hAnsi="Times New Roman"/>
          <w:i/>
          <w:iCs/>
          <w:sz w:val="28"/>
          <w:szCs w:val="28"/>
        </w:rPr>
        <w:t>менеджерам по применению теории ожиданий:</w:t>
      </w:r>
    </w:p>
    <w:p>
      <w:pPr>
        <w:pStyle w:val="Normal"/>
        <w:spacing w:lineRule="auto" w:line="360"/>
        <w:ind w:firstLine="720"/>
        <w:rPr/>
      </w:pPr>
      <w:r>
        <w:rPr>
          <w:rFonts w:cs="Times New Roman" w:ascii="Times New Roman" w:hAnsi="Times New Roman"/>
          <w:sz w:val="28"/>
          <w:szCs w:val="28"/>
        </w:rPr>
        <w:t>1. Поскольку люди имеют различные потребности,</w:t>
      </w:r>
      <w:r>
        <w:rPr>
          <w:rFonts w:cs="Times New Roman" w:ascii="Times New Roman" w:hAnsi="Times New Roman"/>
          <w:b/>
          <w:bCs/>
          <w:sz w:val="28"/>
          <w:szCs w:val="28"/>
        </w:rPr>
        <w:t xml:space="preserve"> </w:t>
      </w:r>
      <w:r>
        <w:rPr>
          <w:rFonts w:cs="Times New Roman" w:ascii="Times New Roman" w:hAnsi="Times New Roman"/>
          <w:bCs/>
          <w:sz w:val="28"/>
          <w:szCs w:val="28"/>
        </w:rPr>
        <w:t>то</w:t>
      </w:r>
      <w:r>
        <w:rPr>
          <w:rFonts w:cs="Times New Roman" w:ascii="Times New Roman" w:hAnsi="Times New Roman"/>
          <w:sz w:val="28"/>
          <w:szCs w:val="28"/>
        </w:rPr>
        <w:t xml:space="preserve"> они по-разному оценивают вознаграждение. Следовательно, руководство организации должно сопоставить предлагаемое вознаграждение с потребностями сотрудников и привести их в соответствие. Часто работники получают вознаграждение до того, как у них появляется возможность оценить его. Это может привести к их демотивации [7].</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 Для эффективной мотивации менеджер должен установить твердое соотношение между достигнутыми результатами и вознаграждением. Вознаграждать подчиненных следует только за эффективную работу.</w:t>
      </w:r>
    </w:p>
    <w:p>
      <w:pPr>
        <w:pStyle w:val="Normal"/>
        <w:spacing w:lineRule="auto" w:line="360"/>
        <w:ind w:firstLine="720"/>
        <w:rPr/>
      </w:pPr>
      <w:r>
        <w:rPr>
          <w:rFonts w:cs="Times New Roman" w:ascii="Times New Roman" w:hAnsi="Times New Roman"/>
          <w:sz w:val="28"/>
          <w:szCs w:val="28"/>
        </w:rPr>
        <w:t>3. Менеджеры должны сформировать высокий,</w:t>
      </w:r>
      <w:r>
        <w:rPr>
          <w:rFonts w:cs="Times New Roman" w:ascii="Times New Roman" w:hAnsi="Times New Roman"/>
          <w:b/>
          <w:bCs/>
          <w:sz w:val="28"/>
          <w:szCs w:val="28"/>
        </w:rPr>
        <w:t xml:space="preserve"> </w:t>
      </w:r>
      <w:r>
        <w:rPr>
          <w:rFonts w:cs="Times New Roman" w:ascii="Times New Roman" w:hAnsi="Times New Roman"/>
          <w:sz w:val="28"/>
          <w:szCs w:val="28"/>
        </w:rPr>
        <w:t>но реалистичный уровень результатов, ожидаемый от подчиненных, и внушить им, что они могут достичь их, если приложат усилие. Если уровень ожиданий руководителя высок, производительность подчиненных, вероятно, будет отличной. Если уровень его ожиданий не слишком высок, то производительность скорее всего будет низк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Работники сумеют достичь уровня результативности, требуемого для получения ощутимого вознаграждения, если делегированный им уровень полномочий, их профессиональные навыки достаточны для выполнения постановленной задачи.</w:t>
      </w:r>
    </w:p>
    <w:p>
      <w:pPr>
        <w:pStyle w:val="Normal"/>
        <w:spacing w:lineRule="auto" w:line="360"/>
        <w:ind w:firstLine="720"/>
        <w:rPr/>
      </w:pPr>
      <w:r>
        <w:rPr>
          <w:rFonts w:cs="Times New Roman" w:ascii="Times New Roman" w:hAnsi="Times New Roman"/>
          <w:sz w:val="28"/>
          <w:szCs w:val="28"/>
        </w:rPr>
        <w:t>5. Необходимо оказывать помощь подчиненным в осознании ими реальности заданий и путей их выполнения, ценности получаемого</w:t>
      </w:r>
      <w:r>
        <w:rPr>
          <w:rFonts w:cs="Times New Roman" w:ascii="Times New Roman" w:hAnsi="Times New Roman"/>
          <w:b/>
          <w:bCs/>
          <w:sz w:val="28"/>
          <w:szCs w:val="28"/>
        </w:rPr>
        <w:t xml:space="preserve"> </w:t>
      </w:r>
      <w:r>
        <w:rPr>
          <w:rFonts w:cs="Times New Roman" w:ascii="Times New Roman" w:hAnsi="Times New Roman"/>
          <w:sz w:val="28"/>
          <w:szCs w:val="28"/>
        </w:rPr>
        <w:t>за это вознаграждения. Такая помощь повышает трудовые усилия работ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ценивая теорию ожидания В. Врума, приходим к таким общим выводам: ее ценность состоит, прежде всего, в доказательстве того, что в процессе формирования мотивов работники не только соотносят цели организации и индивидуальные задания с собственными потребностями и определяют их личную привлекательность, но и оценивают средства, инструменты и вероятность достижения этих целей. Вот почему недостаточно только предложить сотрудникам сильные стимулы, важно указать им средства и возможности достижения целей.</w:t>
      </w:r>
    </w:p>
    <w:p>
      <w:pPr>
        <w:pStyle w:val="32"/>
        <w:ind w:firstLine="720"/>
        <w:jc w:val="both"/>
        <w:rPr>
          <w:szCs w:val="28"/>
        </w:rPr>
      </w:pPr>
      <w:r>
        <w:rPr>
          <w:szCs w:val="28"/>
        </w:rPr>
        <w:t>Практические рекомендации менеджерам в связи с теорией справедливости</w:t>
      </w:r>
    </w:p>
    <w:p>
      <w:pPr>
        <w:pStyle w:val="Normal"/>
        <w:spacing w:lineRule="auto" w:line="360"/>
        <w:ind w:firstLine="720"/>
        <w:rPr/>
      </w:pPr>
      <w:r>
        <w:rPr>
          <w:rFonts w:cs="Times New Roman" w:ascii="Times New Roman" w:hAnsi="Times New Roman"/>
          <w:sz w:val="28"/>
          <w:szCs w:val="28"/>
        </w:rPr>
        <w:t>1. Менеджеры должны систематически наблюдать</w:t>
      </w:r>
      <w:r>
        <w:rPr>
          <w:rFonts w:cs="Times New Roman" w:ascii="Times New Roman" w:hAnsi="Times New Roman"/>
          <w:b/>
          <w:bCs/>
          <w:sz w:val="28"/>
          <w:szCs w:val="28"/>
        </w:rPr>
        <w:t xml:space="preserve"> </w:t>
      </w:r>
      <w:r>
        <w:rPr>
          <w:rFonts w:cs="Times New Roman" w:ascii="Times New Roman" w:hAnsi="Times New Roman"/>
          <w:sz w:val="28"/>
          <w:szCs w:val="28"/>
        </w:rPr>
        <w:t>за восприятием сотрудниками соотношения их вклада и вознаграждения и предотвращать возникновение у них чувства несправедлив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 Следует по возможности увеличивать оплату труда, чтобы у работников не появилось впечатление, что им недоплачивают, так как это снижает производительность и вызывает неудовлетворенность, причем снижение производительности тем выше, чем больше работников одного уровня негативно оценивают свое положение [6].</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Критерии измерения вклада подчиненных в общую работу и их вознаграждения необходимо изложить в понятной форме и сообщить всем до начала работы. Работники должны знать, кто, за что и в каком размере получает вознаграждение и какие факторы определяют размер вознаграж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Работников больше интересует не абсолютный уровень их вознаграждения, а то, как их вознаграждение соотносится с вознаграждениями коллег. Это можно использовать при ограниченности ресурсов. Для повышения мотивации менеджеры должны распределить их так, чтобы поощрить лучших работ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 Различие в доходах стимулирует повышение производительности у работников, способных добиваться результатов выше средних. Однако это происходит лишь при условии точного измерения результатов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Соотношение оплаты и затрат труда следует менять прежде всего для работников, которые могут сравнивать свое положение с положением колле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Размер вознаграждения работника должен соответствовать его самооценке. Занижение или завышение (хотя и в разной степени) негативно влияет на мотивац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екомендации по применению теории постановки ц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 Эта теория не должна одинаково применяться для всех людей. У разных групп людей, различающихся по полу, возрасту, образованию, профилю деятельности и т. п., степень целевой ориентации различна. Например, ясность, точность и определенность цели обычно важны для людей с более низким уровнем образования, небольшим опытом работы. Для людей с высоким уровнем образования гораздо чаще более важным является наличие в цели вызова, неопределенности, оставляющих простор для творческого труда.</w:t>
      </w:r>
    </w:p>
    <w:p>
      <w:pPr>
        <w:pStyle w:val="Normal"/>
        <w:spacing w:lineRule="auto" w:line="360"/>
        <w:ind w:firstLine="720"/>
        <w:rPr/>
      </w:pPr>
      <w:r>
        <w:rPr>
          <w:rFonts w:cs="Times New Roman" w:ascii="Times New Roman" w:hAnsi="Times New Roman"/>
          <w:sz w:val="28"/>
          <w:szCs w:val="28"/>
        </w:rPr>
        <w:t xml:space="preserve">2. Руководство при постановке целей должно обеспечить широкое участие подчиненных, исполнителей в их обсуждении, ибо участие </w:t>
      </w:r>
      <w:r>
        <w:rPr>
          <w:rFonts w:cs="Times New Roman" w:ascii="Times New Roman" w:hAnsi="Times New Roman"/>
          <w:sz w:val="28"/>
          <w:szCs w:val="28"/>
          <w:lang w:val="uk-UA"/>
        </w:rPr>
        <w:t>в</w:t>
      </w:r>
      <w:r>
        <w:rPr>
          <w:rFonts w:cs="Times New Roman" w:ascii="Times New Roman" w:hAnsi="Times New Roman"/>
          <w:sz w:val="28"/>
          <w:szCs w:val="28"/>
        </w:rPr>
        <w:t xml:space="preserve"> постановке цели приводит к удовлетворенности. Однако не очевидно, что это позитивно сказывается на уровне и качестве исполн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Необходимо эффективно сочетать постановку целей перед отдельными работниками и группами. Если цели индивидуальны, возникает конкуренция между членами группы, что активизирует деятельность каждого из них, но ослабляет эффект синергии от групповой работы. Постановка целей перед группами порождает межгрупповую конкуренцию, но снижает индивидуальную отдачу работников [9-1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Необходимо разумно сочетать стимулирование за полученный конечный результат со стимулированием за качественное исполнение конкретной текущей работы. В какой пропорции это делается, зависит от индивидуальных характеристик управляемых людей и характеристик ситуации, в которой они выполняют свои действ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 Процесс постановки целей можно свести к следующе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пределить, в какой мере организация и работающие в ней люди готовы к реализации процесса постанов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организации имеется потенциальная готовность, необходимо провести мероприятия по практической подготовке реализации процесса постановки ц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ка целей должна осуществляться с подчеркиванием их сложности и специфичности с учетом приемлемости целей и приверженности и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выполнить промежуточный анализ целей и откорректировать их;</w:t>
      </w:r>
    </w:p>
    <w:p>
      <w:pPr>
        <w:pStyle w:val="Normal"/>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оанализировать достижение целей, обобщить результаты предыдущих этапов и выработать рекомендации по дальнейшему осуществлению процесса постановки целей.</w:t>
      </w:r>
    </w:p>
    <w:p>
      <w:pPr>
        <w:pStyle w:val="32"/>
        <w:ind w:firstLine="720"/>
        <w:jc w:val="both"/>
        <w:rPr>
          <w:szCs w:val="28"/>
        </w:rPr>
      </w:pPr>
      <w:r>
        <w:rPr>
          <w:szCs w:val="28"/>
        </w:rPr>
        <w:t>Практические советы для менеджеров (согласно теории усиления мотивации Б. Скинн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 Не вознаграждайте всех одинаково. Вознаграждение лишь в том случае дает позитивный эффект, если оно зависит непосредственно от деятельности подчиненного. Одинаковое для всех вознаграждение поощряет плохую или среднюю работу.</w:t>
      </w:r>
    </w:p>
    <w:p>
      <w:pPr>
        <w:pStyle w:val="Normal"/>
        <w:spacing w:lineRule="auto" w:line="360"/>
        <w:ind w:firstLine="720"/>
        <w:rPr/>
      </w:pPr>
      <w:r>
        <w:rPr>
          <w:rFonts w:cs="Times New Roman" w:ascii="Times New Roman" w:hAnsi="Times New Roman"/>
          <w:sz w:val="28"/>
          <w:szCs w:val="28"/>
        </w:rPr>
        <w:t>2. Неполучение вознаграждения также является фактором воздействия на подчиненных. Менеджеры могут влиять на подчиненных сотрудников как действием, так и бездействием. Например, если человек, заслуживающий похвалы, не получит ее, то в следующий</w:t>
      </w:r>
      <w:r>
        <w:rPr>
          <w:rFonts w:cs="Times New Roman" w:ascii="Times New Roman" w:hAnsi="Times New Roman"/>
          <w:b/>
          <w:bCs/>
          <w:sz w:val="28"/>
          <w:szCs w:val="28"/>
        </w:rPr>
        <w:t xml:space="preserve"> </w:t>
      </w:r>
      <w:r>
        <w:rPr>
          <w:rFonts w:cs="Times New Roman" w:ascii="Times New Roman" w:hAnsi="Times New Roman"/>
          <w:sz w:val="28"/>
          <w:szCs w:val="28"/>
        </w:rPr>
        <w:t>раз он будет работать хуж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Объясните сотрудникам, что они должны сделать, чтобы их поощрили. Четкое определение стандартов деятельности позволяет сотрудникам своевременно и правильно ориентировать собственное поведение на получение вознаграждения и улучшить достижения.</w:t>
      </w:r>
    </w:p>
    <w:p>
      <w:pPr>
        <w:pStyle w:val="Normal"/>
        <w:spacing w:lineRule="auto" w:line="360"/>
        <w:ind w:firstLine="720"/>
        <w:rPr/>
      </w:pPr>
      <w:r>
        <w:rPr>
          <w:rFonts w:cs="Times New Roman" w:ascii="Times New Roman" w:hAnsi="Times New Roman"/>
          <w:sz w:val="28"/>
          <w:szCs w:val="28"/>
        </w:rPr>
        <w:t>4. Покажите людям, что именно они делают неправильно. Если сотрудник лишен вознаграждения без соответствующих объяснений, это вызывает у него недоумение и обиду. Кроме того, в этом случае он не сможет своевременно исправить ошибку</w:t>
      </w:r>
      <w:r>
        <w:rPr>
          <w:rFonts w:cs="Times New Roman" w:ascii="Times New Roman" w:hAnsi="Times New Roman"/>
          <w:sz w:val="28"/>
          <w:szCs w:val="28"/>
          <w:lang w:val="en-US"/>
        </w:rPr>
        <w:t>m</w:t>
      </w:r>
      <w:r>
        <w:rPr>
          <w:rFonts w:cs="Times New Roman" w:ascii="Times New Roman" w:hAnsi="Times New Roman"/>
          <w:sz w:val="28"/>
          <w:szCs w:val="28"/>
        </w:rPr>
        <w:t>[7].</w:t>
      </w:r>
    </w:p>
    <w:p>
      <w:pPr>
        <w:pStyle w:val="Normal"/>
        <w:spacing w:lineRule="auto" w:line="360"/>
        <w:ind w:firstLine="720"/>
        <w:rPr/>
      </w:pPr>
      <w:r>
        <w:rPr>
          <w:rFonts w:cs="Times New Roman" w:ascii="Times New Roman" w:hAnsi="Times New Roman"/>
          <w:sz w:val="28"/>
          <w:szCs w:val="28"/>
        </w:rPr>
        <w:t>5. Не наказывайте подчиненных в присутствии других сотрудников, особенно хорошо им знакомых. Публичный выговор — эффективное средство воздействия на подчиненных,</w:t>
      </w:r>
      <w:r>
        <w:rPr>
          <w:rFonts w:cs="Times New Roman" w:ascii="Times New Roman" w:hAnsi="Times New Roman"/>
          <w:b/>
          <w:bCs/>
          <w:sz w:val="28"/>
          <w:szCs w:val="28"/>
        </w:rPr>
        <w:t xml:space="preserve"> </w:t>
      </w:r>
      <w:r>
        <w:rPr>
          <w:rFonts w:cs="Times New Roman" w:ascii="Times New Roman" w:hAnsi="Times New Roman"/>
          <w:sz w:val="28"/>
          <w:szCs w:val="28"/>
        </w:rPr>
        <w:t>но это унижает их достоинство и может стать причиной обиды на менеджера не только пострадавшего, но и других членов групп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При вознаграждении сотрудников будьте честны и справедливы. Последствия любого поведения должны быть адекватны ему. Люди должны получать такое вознаграждение, которое заслужили. Как незаслуженное вознаграждение, так и заработанное, но не полученное работником, снижают его мотивацию и в целом подрывают доверие к менеджер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ория усиления мотивации Б. Скиннера подвергается критике по разным направлениям. Ее упрекают за упрощенность и игнорирование внутренних, психологических стимулов, индивидуальных особенностей людей, влияния коллектива, за схематизацию поведения человека путем сведения его к принципу "стимул — реакция". Однако в системе с другими подходами теория усиления мотивации полезна в практической работе, особенно относительно работников, у которых доминируют материальные потреб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д влиянием современных теорий мотивации в ведущих фирмах ныне сложилась новая философия управления персоналом. В ней нашли отображения как традиционные, так и (в особенности) нетрадиционные подходы относительно влияния на поведение людей, их интересы.</w:t>
      </w:r>
    </w:p>
    <w:p>
      <w:pPr>
        <w:pStyle w:val="TextBodyIndent"/>
        <w:ind w:firstLine="720"/>
        <w:rPr>
          <w:szCs w:val="28"/>
        </w:rPr>
      </w:pPr>
      <w:r>
        <w:rPr>
          <w:szCs w:val="28"/>
        </w:rPr>
        <w:t>Без преувеличения можно утверждать, что в основе управленческой революции, которая состоялась на Западе в 70-80-тые годы XX столетия, лежат нетрадиционные подходы к усилению мотивации трудовой деятельности. Взяв на вооружение процессуальные теории мотивации и на основе мониторинга динамики потребностей, интересов, трудовых устремлений, мотивационного потенциала работников ведущие фирмы разрабатывают и используют целую систему форм и методов активизации трудового поведения. Среди них надо назвать: программы привлечения работников к управлению производством; программы развития трудового потенциала рабочей силы; нетрадиционные формы организации рабочего времени; программы реконструирования самого процесса работы; разнообразные методы материального стимулир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думанные до мелочей системы материальных стимулов основываются на всестороннем мониторинге экономических интересов работников, учете условий их работы и жизни, семейного состояния, трудовых привычек и есть эффективным механизмом объединения материальной заинтересованности персонала и производительность его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сегодня четко выкристаллизовались 15 важнейших принципов, которые широко используются в процветающих компаниях мира. Эти принципы в полном объеме реализуются практически на всех уровнях - от корпорации в целом к уровню отделений (филиалов) и отделов:</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репкие убеждения, ценности, культура;</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важение к личности;</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жизненная занятость;</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ем работников высокого класса;</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озможности карьеры;</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одолжительная подготовка;</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единый статус;</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стема аттестаций и собеседований;</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истема уровней заработной платы;</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холистический подход к работникам;</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частие персонала в управлении;</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аксимальная ответственность;</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ланированные ограничения к менеджменту;</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оризонтальные связи;</w:t>
      </w:r>
    </w:p>
    <w:p>
      <w:pPr>
        <w:pStyle w:val="Normal"/>
        <w:numPr>
          <w:ilvl w:val="0"/>
          <w:numId w:val="3"/>
        </w:numPr>
        <w:tabs>
          <w:tab w:val="clear" w:pos="720"/>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ощрение расхождений в взгляда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дди Д., Пейтон Р. Основы менеджмента. – СПб., 1999.</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снин В.Р. Практический менеджмент персонала. – М., 1998.</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человек, стратегия, организация, процесс: Учебник. – М., 1995.</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горшин А.П. Управление персоналом. – Н. Новгород, 1997.</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Колот А.М. Мотивація, стимулювання й оцінка персоналу: Навч. посібник. – К., 1998.</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угачев В.П. Руководство персоналом организации: Учебник. – М., 1998.</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ладкевич В.П. Мотивационный менеджмент: Курс лекций. – К., 2001.</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правление персоналом организации: Учебник/ Под ред. А.Я. Кибанова. – М., 1997.</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екхаузен Х. Мотивация и деятельность. – М., 1986.</w:t>
      </w:r>
    </w:p>
    <w:p>
      <w:pPr>
        <w:pStyle w:val="Normal"/>
        <w:numPr>
          <w:ilvl w:val="0"/>
          <w:numId w:val="2"/>
        </w:numPr>
        <w:tabs>
          <w:tab w:val="clear" w:pos="720"/>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Червінька А.П. Основи мотивації в менеджменті. – Суми, 1997.</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pacing w:lineRule="auto" w:line="360"/>
      <w:ind w:left="1647" w:hanging="0"/>
      <w:jc w:val="right"/>
      <w:outlineLvl w:val="1"/>
    </w:pPr>
    <w:rPr>
      <w:rFonts w:ascii="Times New Roman" w:hAnsi="Times New Roman" w:cs="Times New Roman"/>
      <w:i/>
      <w:iCs/>
      <w:color w:val="000000"/>
      <w:sz w:val="28"/>
      <w:szCs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rFonts w:ascii="Times New Roman" w:hAnsi="Times New Roman" w:cs="Times New Roman"/>
      <w:b/>
      <w:b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Arial" w:hAnsi="Arial" w:cs="Arial"/>
      <w:sz w:val="18"/>
      <w:szCs w:val="18"/>
    </w:rPr>
  </w:style>
  <w:style w:type="character" w:styleId="21">
    <w:name w:val="Основной текст с отступом 2 Знак"/>
    <w:qFormat/>
    <w:rPr>
      <w:rFonts w:ascii="Arial" w:hAnsi="Arial" w:cs="Arial"/>
      <w:sz w:val="18"/>
      <w:szCs w:val="18"/>
    </w:rPr>
  </w:style>
  <w:style w:type="character" w:styleId="31">
    <w:name w:val="Основной текст с отступом 3 Знак"/>
    <w:qFormat/>
    <w:rPr>
      <w:rFonts w:ascii="Arial" w:hAnsi="Arial" w:cs="Arial"/>
      <w:sz w:val="16"/>
      <w:szCs w:val="16"/>
    </w:rPr>
  </w:style>
  <w:style w:type="character" w:styleId="Style13">
    <w:name w:val="Верхний колонтитул Знак"/>
    <w:qFormat/>
    <w:rPr>
      <w:rFonts w:ascii="Arial" w:hAnsi="Arial" w:cs="Arial"/>
      <w:sz w:val="18"/>
      <w:szCs w:val="18"/>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5">
    <w:name w:val="Нижний колонтитул Знак"/>
    <w:qFormat/>
    <w:rPr>
      <w:rFonts w:ascii="Arial" w:hAnsi="Arial" w:cs="Arial"/>
      <w:sz w:val="18"/>
      <w:szCs w:val="18"/>
    </w:rPr>
  </w:style>
  <w:style w:type="paragraph" w:styleId="Heading">
    <w:name w:val="Heading"/>
    <w:basedOn w:val="Normal"/>
    <w:next w:val="TextBody"/>
    <w:qFormat/>
    <w:pPr>
      <w:widowControl/>
      <w:autoSpaceDE w:val="true"/>
      <w:spacing w:lineRule="auto" w:line="360"/>
      <w:ind w:firstLine="567"/>
      <w:jc w:val="center"/>
    </w:pPr>
    <w:rPr>
      <w:rFonts w:ascii="Times New Roman" w:hAnsi="Times New Roman" w:cs="Times New Roman"/>
      <w:b/>
      <w:bCs/>
      <w:color w:val="000000"/>
      <w:sz w:val="36"/>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3720" w:firstLine="300"/>
      <w:jc w:val="both"/>
    </w:pPr>
    <w:rPr>
      <w:rFonts w:ascii="Times New Roman" w:hAnsi="Times New Roman" w:eastAsia="Times New Roman" w:cs="Times New Roman"/>
      <w:color w:val="auto"/>
      <w:sz w:val="18"/>
      <w:szCs w:val="18"/>
      <w:lang w:val="uk-UA" w:bidi="ar-SA" w:eastAsia="zh-CN"/>
    </w:rPr>
  </w:style>
  <w:style w:type="paragraph" w:styleId="FR2">
    <w:name w:val="FR2"/>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TextBodyIndent">
    <w:name w:val="Body Text Indent"/>
    <w:basedOn w:val="Normal"/>
    <w:pPr>
      <w:spacing w:lineRule="auto" w:line="360"/>
      <w:ind w:firstLine="567"/>
    </w:pPr>
    <w:rPr>
      <w:rFonts w:ascii="Times New Roman" w:hAnsi="Times New Roman" w:cs="Times New Roman"/>
      <w:sz w:val="28"/>
    </w:rPr>
  </w:style>
  <w:style w:type="paragraph" w:styleId="22">
    <w:name w:val="Основной текст с отступом 2"/>
    <w:basedOn w:val="Normal"/>
    <w:qFormat/>
    <w:pPr>
      <w:spacing w:lineRule="auto" w:line="360"/>
      <w:ind w:firstLine="567"/>
    </w:pPr>
    <w:rPr>
      <w:rFonts w:ascii="Times New Roman" w:hAnsi="Times New Roman" w:cs="Times New Roman"/>
      <w:i/>
      <w:iCs/>
      <w:sz w:val="28"/>
    </w:rPr>
  </w:style>
  <w:style w:type="paragraph" w:styleId="32">
    <w:name w:val="Основной текст с отступом 3"/>
    <w:basedOn w:val="Normal"/>
    <w:qFormat/>
    <w:pPr>
      <w:spacing w:lineRule="auto" w:line="360"/>
      <w:ind w:firstLine="567"/>
      <w:jc w:val="center"/>
    </w:pPr>
    <w:rPr>
      <w:rFonts w:ascii="Times New Roman" w:hAnsi="Times New Roman" w:cs="Times New Roman"/>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lineRule="auto" w:line="240"/>
      <w:ind w:hanging="0"/>
      <w:jc w:val="left"/>
    </w:pPr>
    <w:rPr>
      <w:rFonts w:ascii="Times New Roman" w:hAnsi="Times New Roman" w:cs="Times New Roman"/>
      <w:color w:val="000000"/>
      <w:sz w:val="28"/>
      <w:szCs w:val="28"/>
      <w:lang w:val="uk-U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6:00Z</dcterms:created>
  <dc:creator>Ветал</dc:creator>
  <dc:description/>
  <cp:keywords/>
  <dc:language>en-US</dc:language>
  <cp:lastModifiedBy>Mage</cp:lastModifiedBy>
  <cp:lastPrinted>2002-01-10T17:29:00Z</cp:lastPrinted>
  <dcterms:modified xsi:type="dcterms:W3CDTF">2011-10-03T12:06:00Z</dcterms:modified>
  <cp:revision>2</cp:revision>
  <dc:subject/>
  <dc:title/>
</cp:coreProperties>
</file>