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нотация</w:t>
      </w:r>
    </w:p>
    <w:p>
      <w:pPr>
        <w:pStyle w:val="Contents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widowControl w:val="false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 xml:space="preserve">В работе были рассмотрены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этапы и основные принципы организации процесса разработки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ая информа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я процесса разработки управленческого решен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: Контрольная работ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: Разработка управленческого решен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УЗ: МГС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-во листов: 12 листов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ата написания: 15.01.2009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Назаренко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лавление</w:t>
      </w:r>
    </w:p>
    <w:p>
      <w:pPr>
        <w:pStyle w:val="Contents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1. Этапы и организация процесса разработки решений</w:t>
      </w:r>
    </w:p>
    <w:p>
      <w:pPr>
        <w:pStyle w:val="Contents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2. Процесс разработки управленческого решения</w:t>
      </w:r>
    </w:p>
    <w:p>
      <w:pPr>
        <w:pStyle w:val="Contents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3. Основные принципы рациональной организации</w:t>
      </w:r>
    </w:p>
    <w:p>
      <w:pPr>
        <w:pStyle w:val="Contents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tents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1"/>
        <w:keepNext w:val="false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любого руководителя связана с выполнением управленческих функций, в том числе по планированию, организации, координации и контролю каких-либо процессов. Эта деятельность реализуется в форме распоряжения, деловой беседы, инструкции и др. Мы часто слышим о том, что директор принял решение, начальник отдела подписал инструкцию. В обобщенном виде эта деятельность связана с решениями. Разрабатывают решения специалисты, а тех, кто эти решения оценивает, называют экспер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– это результат мыслительной деятельности человека, приводящий к какому-либо выводу или к необходимым действиям, например, полное бездействие, разработка какого-либо действия или выбор действия из набора альтернатив и его реал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решение – это результат коллективного творческого труда, оно всегда носит социальный, общественный характер; даже когда руководитель один разрабатывает решения, то коллективный интеллект неявно влияет на этот процесс. Труд по разработке управленческих решений должен быть высоко профессиональным, использующим теоретические и методические наработки отечественных и зарубежных ученых, а также накопленный и систематизированный практический опы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выбранной темы контрольной работы обуславливается тем, что в настоящее время независимо от должности, каждый человек должен принимать свои управленческие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этой контрольной работы является вопрос об организации процесса разработки управленческого решения.</w:t>
      </w:r>
    </w:p>
    <w:p>
      <w:pPr>
        <w:pStyle w:val="Contents1"/>
        <w:widowControl w:val="false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>В соответствии с поставленной задачей рассмотрим</w:t>
      </w:r>
      <w:r>
        <w:rPr>
          <w:sz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этапы и основные принципы организации процесса разработки решени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Этапы и организация процесса разработки реш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нятие </w:t>
      </w:r>
      <w:r>
        <w:rPr>
          <w:bCs/>
          <w:sz w:val="28"/>
          <w:szCs w:val="28"/>
        </w:rPr>
        <w:t xml:space="preserve">"технология принятия решения" </w:t>
      </w:r>
      <w:r>
        <w:rPr>
          <w:sz w:val="28"/>
          <w:szCs w:val="28"/>
        </w:rPr>
        <w:t>входят следующие элемен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ть (количество и качество объекта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ими затратами (ресурсы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елать (по какой технологии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делать (исполнители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елать (сроки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го делать (потребители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елать (место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 это дает (экономический, социальный, экологический, технический эффект)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ответили на все вопросы количественно и увязали элементы в пространстве, во времени, по ресурсам и исполнителям, значит, вы разработали технологию принятия решения. При этом обязательно нужно учесть требования и применить методы, рассмотренные ран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принятия реш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ыявление управленческой проблемы или задач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едварительная постановка ц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сбор необходимой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анализ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пределение исходных характеристик проблемы с учетом накладывания огранич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уточнение цели и критерия управления, окончательная их формулиров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обоснование и построение формализованной модели проблемной ситу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разработка альтернативных вариантов решения пробл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выбор метода ре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) экономическое обоснование выбранного ре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) согласование решения с органами управления и исполнител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) окончательное оформление и утверждение ре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) организация выполнения ре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) контроль выполнения ре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) стимулирование повышения качества работ, экономии ресурсов и соблюдения сро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6) установление обратной связи с лицом, принимающим решение, и, при необходимости, корректировка цели и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этап состоит из ряда операций. Например, первый этап "выявление управленческой проблемы" требует выполнения следующих операц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нализ </w:t>
      </w:r>
      <w:r>
        <w:rPr>
          <w:iCs/>
          <w:sz w:val="28"/>
          <w:szCs w:val="28"/>
        </w:rPr>
        <w:t>ситуации или объекта по качественным и ресурсным показа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 Сравнение эффективности объекта с лучшими мировыми достижениями в данн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 Определение расхождения показателей анализируемых объ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4. Анализ литературных источников, патентного фонда, отчетов о НИР, рекламаций и претензий потреб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5. Анализ организационно-технического уровня производства у изготовителя и потреб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6. Формирование направлений развития объекта и т.д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цесс разработки управленческого реш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цесс разработки управленческого решения </w:t>
      </w:r>
      <w:r>
        <w:rPr>
          <w:sz w:val="28"/>
          <w:szCs w:val="28"/>
        </w:rPr>
        <w:t>относится к разряду управленческих проце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производственным процессам на основные, вспомогательные и обслуживающие подразделяются </w:t>
      </w:r>
      <w:r>
        <w:rPr>
          <w:bCs/>
          <w:sz w:val="28"/>
          <w:szCs w:val="28"/>
        </w:rPr>
        <w:t xml:space="preserve">управленческие процессы. </w:t>
      </w:r>
      <w:r>
        <w:rPr>
          <w:sz w:val="28"/>
          <w:szCs w:val="28"/>
        </w:rPr>
        <w:t>Только здесь в качестве предмета труда выступает управленческое решение, информация, нормативно-технический или управленческий документ. Если операция направлена на изменение любого параметра управленческого предмета труда, то этот процесс будет основным. К обслуживающим управленческим процессам относятся процессы по накоплению, контролю и передаче предмета труда. К вспомогательным — все те, которые создают нормальные условия для протекания основных и обслуживающих процессов: изготовление, приобретение или ремонт средств технического оснащения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ектирование </w:t>
      </w:r>
      <w:r>
        <w:rPr>
          <w:sz w:val="28"/>
          <w:szCs w:val="28"/>
        </w:rPr>
        <w:t>любых процессов осуществляется на основе анализа и разработки мер по углублению межпроизводственной, внутрипроизводственной, технологической и функциональной специализации. Факторами углубления любой формы специализации являются унификация, типизация и стандартизация операций, процедур, методов, информации и других элементов систем управления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сновные принципы рациональной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ными принципами рациональной организации любых процессов </w:t>
      </w:r>
      <w:r>
        <w:rPr>
          <w:sz w:val="28"/>
          <w:szCs w:val="28"/>
        </w:rPr>
        <w:t>являются пропорциональность, непрерывность, параллельность, прямоточность, ритмичность, а также концентрация однородных предметов труда (деталей, информации, документов и т.п.) в одном месте, гибкость процесса. Рассмотрим эти принципы подробн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порциональность -</w:t>
      </w:r>
      <w:r>
        <w:rPr>
          <w:sz w:val="28"/>
          <w:szCs w:val="28"/>
        </w:rPr>
        <w:t xml:space="preserve"> принцип, выполнение которого обеспечивает равную пропускную способность разных рабочих мест одного процесса, пропорциональное обеспечение рабочих мест информацией, материальными ресурсами, кадрами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, чтобы повысить пропорциональность процесс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4 направ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) пересмотр конструкции детали </w:t>
      </w:r>
      <w:r>
        <w:rPr>
          <w:sz w:val="28"/>
          <w:szCs w:val="28"/>
        </w:rPr>
        <w:t>с целью обеспечения про</w:t>
      </w:r>
      <w:r>
        <w:rPr>
          <w:iCs/>
          <w:sz w:val="28"/>
          <w:szCs w:val="28"/>
        </w:rPr>
        <w:t>порциональности операций по трудоемк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ересмотр технологического процесса, режимов обработ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зработка и реализация организационных мероприятий по замене оборудования, перепланировка участ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дозагрузка рабочих мест другой аналогичной детал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сть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— минимальная пропускная способность или параметр рабочего места в технологической цепи (например, мощность, разряд работ, объем и качество информации и т.п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— максимальная способ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прерывность </w:t>
      </w:r>
      <w:r>
        <w:rPr>
          <w:sz w:val="28"/>
          <w:szCs w:val="28"/>
        </w:rPr>
        <w:t>— принцип рациональной организации процессов, определяемый отношением рабочего времени к общей продолжительности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— продолжительность рабочего време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— общая продолжительность процесса, включающая простои или пролеживания предмета труда между рабочими местами, на рабочих местах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сть — принцип рациональной организации процессов, характеризующий степень совмещения операций в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очетаний операций: последовательное, параллельное и параллельно-последовательное (рис. 1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975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овательное сочетание опер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3375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араллельное сочетание операций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5775" cy="257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араллельно-последовательное сочетание опер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 1. Виды сочетания опер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араллельности рекомендуется определять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ямоточность </w:t>
      </w:r>
      <w:r>
        <w:rPr>
          <w:sz w:val="28"/>
          <w:szCs w:val="28"/>
        </w:rPr>
        <w:t>— принцип рациональной организации процессов, характеризующий оптимальность пути прохождения предмета труда, информации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ямоточности рекомендуется определять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- оптимальная длина пути прохождения предмета труда, исключающего лишние звенья, возвраты на прежнее место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— фактическая длина пути прохождения предмета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тмичность </w:t>
      </w:r>
      <w:r>
        <w:rPr>
          <w:sz w:val="28"/>
          <w:szCs w:val="28"/>
        </w:rPr>
        <w:t>— принцип рациональной организации процессов, характеризующий равномерность их выполнения в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итмичности рекомендуется определять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552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фактический объем выполненной работы за анализируемый период (декада, месяц, квартал) в пределах плана (свыше плана не учитываетс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.- плановый объем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тимизации продолжительности этапов (операций) и распределения ресурсов, а также для обеспечения ее наглядности рекомендуется применять сетевые методы. Для увязки работ и исполнителей рекомендуется строить оперограммы по следующей форме (рис.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2077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 2. Форма опе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показано, что за работу "1" ответственным является исполнитель "Г", а "Б" является соисполнителем. По работе "2" ответственным исполнителем является "А", остальные — соисполнители и т.д. Применение оперограмм позволит обеспечить наглядность взаимосвязей работ и исполнителе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ешение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нятие решений (управленческих)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омплексный характер проблем современного менеджмента требует комплексного, всестороннего их анализа, т.е. участия группы менеджеров и специалистов, что приводит к расширению коллегиальных форм принятия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нятие решения - не одномоментный акт, а результат процесса, имеющего определенную продолжительность и структуру. Процесс принятия решений -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бывают различных видов, такие как особенные, единичные, политические, экономические, регулятивные, постановочные, организационные и другие решения. Важно знать методологию принятия решений. Она помогает структурировать данный процесс и способствует принятию эффективных управленческих решени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рлоф Б. Деловая стратегия: концепция, содержание, символы. - М.: Экономика, 2004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хол И. Эффективность управленческих решений. Пер. с чешск. - М.: Прогресс, 2006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8"/>
        </w:rPr>
        <w:t>Кинг У., Клиланд Д. Стратегическое планирование и хозяйственная политика. Пер. с англ./Общ. ред. и пре-дисл. Г.Б. Кочеткова. - М.: Прогресс, 200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Разработка управленческого решения: Учеб. пособ. –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: Бизнес-школа, Интел-Синтез, 200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йкин А.М. Разработка управленческих решений. Калининград, 2008.</w:t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инг У., Клиланд Д. Стратегическое планирование и хозяйственная политика. Пер. с англ./Общ. ред. и пре-дисл. Г.Б.Кочеткова. - М.: Прогресс, 2002. С. 128-1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ыделение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8:00Z</dcterms:created>
  <dc:creator>Aphina</dc:creator>
  <dc:description/>
  <cp:keywords/>
  <dc:language>en-US</dc:language>
  <cp:lastModifiedBy>Mage</cp:lastModifiedBy>
  <dcterms:modified xsi:type="dcterms:W3CDTF">2011-10-03T12:08:00Z</dcterms:modified>
  <cp:revision>2</cp:revision>
  <dc:subject/>
  <dc:title>ВВЕДЕНИЕ</dc:title>
</cp:coreProperties>
</file>