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60" w:leader="dot"/>
        </w:tabs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Введ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40" w:leader="none"/>
          <w:tab w:val="right" w:pos="9360" w:leader="dot"/>
        </w:tabs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Проанализируйте процесс принятия решения на конкретном предприятии и на основе анализа отнесите его к одной из моделе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left" w:pos="440" w:leader="none"/>
          <w:tab w:val="right" w:pos="9360" w:leader="dot"/>
        </w:tabs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Охарактеризуйте систему целей предприятия и покажите, в каких шкалах измерения они оцениваю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left" w:pos="440" w:leader="none"/>
          <w:tab w:val="right" w:pos="9360" w:leader="dot"/>
        </w:tabs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Коэффициент конкорд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60" w:leader="dot"/>
        </w:tabs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Заключ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60" w:leader="dot"/>
        </w:tabs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Список литератур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 w:eastAsia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реди множества проблем современного менеджмента важнейшими являются разработка, принятие и осуществление управленческого решения представляющий собой основной инструмент управляющего воз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инятие решений является основной составляющей любой управленческой деятельности. Именно вокруг принятия решения вращается жизнь организации. Решение может рассматриваться как конечный результат управленческого труда, а его принятие – как процесс, ведущий к появлению этого конечного результата. Под управленческим решением можно понимать обдуманный вывод о необходимости начала процесса осуществления непосредственных действий, связанных с достижением поставленных перед организацией и ее работниками целей и задач, либо, наоборот, вывод об отказе от этих действий. Необходимость принятия решений обусловлена возникновением в процессе жизнедеятельности организации проблем, т.е. сложных теоретических вопросов или практических ситуаций, характеризующихся разрывом между тем, что есть в действительности, и тем, что должно бы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оцессы принятия управленческих решений занимают центральное место в структуре управленческой деятельности, так как именно они в наибольшей мере определяют и содержание деятельности и е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ешение проблемы рассматривается как средство преодоления разрыва между желаемым и действительным за счет выбора определенных действий. Собственно принятие управленческого решения – это выбор альтернативы ради достижения целей организации, осуществляемый руководителем в рамках его должностных полномочий и компетенции. Таким образом, разработку управленческого решения можно трактовать как результат анализа, прогнозирования, оптимизации, экономического обоснования множества допустимых альтернатив достижения поставленной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Целью данной работы является изучение процесса принятия решения, системы целей и коэффициента конкорд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Задачи:</w:t>
      </w:r>
    </w:p>
    <w:p>
      <w:pPr>
        <w:pStyle w:val="Style19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ссмотрение процесса принятия решений;</w:t>
      </w:r>
    </w:p>
    <w:p>
      <w:pPr>
        <w:pStyle w:val="Style19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Изучение системы целей;</w:t>
      </w:r>
    </w:p>
    <w:p>
      <w:pPr>
        <w:pStyle w:val="Style19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ссмотрение коэффициента конкорд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 Проанализируйте процесс принятия решения на конкретном предприятии и на основе анализа отнесите его к одной из мод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данной работе я буду рассматривать ООО «Системная индустрия и сервис». Данная организация занимается продажей, установкой и техническим обслуживанием спутникового оборудования. В это оборудование входит спутниковые телефоны, интернет, телевидение. Основными клиентами ООО «СиС» являются такие организации как МЧС, организации по добычи нефти, археологические организации, т.е. те организации которые работают в отдаленных точках мира, там где нет обычной связи или сот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Так же фирма имеет еще одно направление, это продажа ксероксов и предоставление услуг по ксерокопированию. В предоставляемые услуги входит широкоформатная печать, переплетные работы, набор и распечатка текста, дизайнерские работы, такие как разработка и печать визиток, листовок и так далее. Продажа ксероксного оборудования осуществляется путем заказа его из Германии, то есть, покупатель выбирает оборудование, ему предоставляется полная и подробная информация об этом оборудовании, оплачивает его, после этого фирма делает заказ и через некоторое время, неделя или две, покупатель может забрать свое оборудова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ОО «СиС» имеет линейно – функциональную структуру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ринятие решений является важнейшей функцией управления, успешное осуществление которой обеспечивает достижение организацией ее целей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Процесс принятия реш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это циклическая последовательность действий субъекта управления, направленных на решение проблем организации и заключающихся в анализе ситуации, генерации альтернатив, принятии решения и организации его выполнения.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Для принятия решения создается альянс между руководящим составом организации. </w:t>
      </w:r>
    </w:p>
    <w:p>
      <w:pPr>
        <w:pStyle w:val="TextBodyIndent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В рассматриваемой организации принимаются следующие виды решений. </w:t>
      </w:r>
    </w:p>
    <w:p>
      <w:pPr>
        <w:pStyle w:val="TextBodyIndent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1) по содержанию</w:t>
      </w:r>
    </w:p>
    <w:p>
      <w:pPr>
        <w:pStyle w:val="TextBodyIndent"/>
        <w:widowControl/>
        <w:suppressAutoHyphens w:val="true"/>
        <w:ind w:firstLine="709"/>
        <w:rPr/>
      </w:pPr>
      <w:r>
        <w:rPr>
          <w:color w:val="000000"/>
        </w:rPr>
        <w:t>Стратегические решения: определение продуктовой стратегии, стратегии размещения, решения относительно дальнейшего развития производственного потенциала, открытие нового филиала.</w:t>
      </w:r>
    </w:p>
    <w:p>
      <w:pPr>
        <w:pStyle w:val="TextBodyIndent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Тактические решения: решения относительно производственной программы на год, три, пять лет (как способа осуществления стратегических направлений), распределение программ по исполнителям, решение по повышению квалификации линейного персонала.</w:t>
      </w:r>
    </w:p>
    <w:p>
      <w:pPr>
        <w:pStyle w:val="TextBodyIndent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Оперативные решения: расчет календарно-плановых нормативов производственной программы, повышение заработной платы и т.д.</w:t>
      </w:r>
    </w:p>
    <w:p>
      <w:pPr>
        <w:pStyle w:val="TextBodyIndent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2) по признаку инновационности</w:t>
      </w:r>
    </w:p>
    <w:p>
      <w:pPr>
        <w:pStyle w:val="TextBodyIndent"/>
        <w:widowControl/>
        <w:suppressAutoHyphens w:val="true"/>
        <w:ind w:firstLine="709"/>
        <w:rPr/>
      </w:pPr>
      <w:r>
        <w:rPr>
          <w:color w:val="000000"/>
        </w:rPr>
        <w:t>Рутинные решения: в связи с недостаточной квалификацией персонала обслуживающего новую линию решение о мерах по дополнительному обучению персонала.</w:t>
      </w:r>
    </w:p>
    <w:p>
      <w:pPr>
        <w:pStyle w:val="TextBodyIndent"/>
        <w:widowControl/>
        <w:suppressAutoHyphens w:val="true"/>
        <w:ind w:firstLine="709"/>
        <w:rPr/>
      </w:pPr>
      <w:r>
        <w:rPr>
          <w:color w:val="000000"/>
        </w:rPr>
        <w:t>Инновационное решения: просроченный срок оплаты долга кредиторам и временное отсутствие денежных средств на расчетном счете заставляло руководство решить этот вопрос либо путем краткосрочных займов, либо продажей имеющегося на балансе здания. Но в связи с чрезмерно высокими процентами за кредит и неблагоприятной конъюнктурой рынка недвижимости, руководство вместо этих способов решения вопроса, выбрало новый - договорилось с кредиторами о погашении задолженности через 6 месяцев с выплатой процентов меньших по сравнению банковскими.</w:t>
      </w:r>
    </w:p>
    <w:p>
      <w:pPr>
        <w:pStyle w:val="TextBodyIndent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3) экспертно-консультативные решения: назрел вопрос о повышении автоматизированности и оптимизации бухгалтерского и управленческого учета на предприятии, руководство прибегло к помощи консалтинговой фирмы</w:t>
      </w:r>
    </w:p>
    <w:p>
      <w:pPr>
        <w:pStyle w:val="TextBodyIndent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4) индивидуальные решения: решение главного бухгалтера о найме на работу бухгалтера материальной группы</w:t>
      </w:r>
    </w:p>
    <w:p>
      <w:pPr>
        <w:pStyle w:val="TextBodyIndent"/>
        <w:widowControl/>
        <w:suppressAutoHyphens w:val="true"/>
        <w:ind w:firstLine="709"/>
        <w:rPr>
          <w:color w:val="000000"/>
        </w:rPr>
      </w:pPr>
      <w:r>
        <w:rPr>
          <w:color w:val="000000"/>
        </w:rPr>
        <w:t>5) коллегиальные решения: решение о крупном долгосрочном финансовом заимствовании</w:t>
      </w:r>
    </w:p>
    <w:p>
      <w:pPr>
        <w:pStyle w:val="Style22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модели принятия решений в организации, рассмотрим некоторые из них: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, основанная на теории управления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 Карнеги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 инкрементального поиска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 мусорного я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Модель, основанная на теории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одель является рациональной и опирается на достижения математики и стат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Достоинства математических методов: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зволяют обработать одновременно множество переменных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зволяют принимать наилучшее, оптимальное 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едостатки математических методов: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Высокие требования к уровню ЛПР; 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ысокая чувствительность к точности исходных данных;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одель требует полной определенности относительно влияющ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Модель Карнег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анная модель является ограниченно-рациональной. Разработали ее Саймонд Г., Кайорд Р., Марч Д. До исследований этих авторов процесс разработки управленческих решений рассматривался как процесс оптимизации, за который отвечал руководитель единолично. Однако исследования показали, что к решениям в организации подключаются многие руководители и окончательный выбор осуществляется в коали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ru-RU"/>
        </w:rPr>
        <w:t xml:space="preserve">Коалици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это альянс между несколькими лицами одинаково заинтересованными в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Достоинства коллегиальной формы принятия решений: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асто цели организации неопределенны, а ставящиеся задачи противоречивы, в таких условиях в одиночку трудно расставить приоритеты, поэтому нужно согласовать действия;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ллегиальное принятие решений позволяет компенсировать ограниченность руководства. Несмотря на то, что каждый руководитель стремится быть рациональным, но нехватка времени, отсутствие знаний или дефицит средств, не позволяют эффективно обработать информацию – в коалиции ЛПР получает возможность проконсультироваться с экспер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Особенности коалиционной формы: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Решения принимаются не для нахождения оптимальной альтернативы, а для решения проблемы на приемлемом уровн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емлемость рассматривается как частичное удовлетворение участников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лены коалиции не ищут идеального решения, и принимают первое попавшееся, которое способно снять проблему.</w:t>
      </w:r>
    </w:p>
    <w:p>
      <w:pPr>
        <w:pStyle w:val="Style19"/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Модель инкрементального поиска</w:t>
      </w:r>
    </w:p>
    <w:p>
      <w:pPr>
        <w:pStyle w:val="Style19"/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ru-RU"/>
        </w:rPr>
        <w:t>Инкремент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 это маленький шаг на пути к достижению цели.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одель акцентирует внимание на последовательности шагов, предпринимаемых с момента обнаружения проблемы до ее решения. Выяснилось, что основное решение принимается не целиком, а складывается из нескольких циклов более мелких решений.</w:t>
      </w:r>
    </w:p>
    <w:p>
      <w:pPr>
        <w:pStyle w:val="Style19"/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ри решении проблемы организации проходят через несколько ключевых процедур процесса принятия решений и могут натолкнуться на барьеры, которые возвращают организацию к предыдущему состоянию. Организация вносит изменение и повторяет попытку. Многоразовое прохождение одних и тех же этапов, способствует обучению организации, она начинает понимать, какие варианты срабатывают. Окончательное решение может существенно отличаться от того что планировалось. 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Фаз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идентифик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начинается с осознания. 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 xml:space="preserve">Осозна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 один или несколько руководителей приходят к выводу, что нужно принимать решение. Осознание стимулируется либо самой проблемой, либо появившейся возможностью изменить что-либо к лучшему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Диагностирова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- это сбор дополнительной информации о проблеме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На фаз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разработ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формируется решение. Это происходит по одному из двух направл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иск среди готовых решени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нерирование новых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Фаз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выбо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наступает, когда из нескольких решений выбирается одно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а фаза может осуществляться тремя способами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ор авторитет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говоры (мнение коллектива)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ьзование точных методов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 xml:space="preserve">Санкционирова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 подпись. В ряде случаев многие не хотят брать на себя ответственность за принятое решение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Нижняя часть схе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отображает факторы, которые выступают в виде барьеров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нутреннее прерывание - переоценка решений происходит вследствие сбора информации или смены руководств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рывание вследствие новых вариант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нешнее прерывание (вышестоящие организации или внешняя сре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Модель «мусорного ящик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анная модель описывает принятия решений в организациях с «организованной анархие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ризнаки «анархии»:</w:t>
      </w:r>
    </w:p>
    <w:p>
      <w:pPr>
        <w:pStyle w:val="Style19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цели и задачи плохо определены;</w:t>
      </w:r>
    </w:p>
    <w:p>
      <w:pPr>
        <w:pStyle w:val="Style19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ехнология получения информации неясна, сложно понять критерии принятия решений;</w:t>
      </w:r>
    </w:p>
    <w:p>
      <w:pPr>
        <w:pStyle w:val="Style19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организации наблюдается текучесть кадров, поэтому старые работники, слишком загружены, а новые имеют мало опыта;</w:t>
      </w:r>
    </w:p>
    <w:p>
      <w:pPr>
        <w:pStyle w:val="Style19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або работает вертикаль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чистом виде «организованная анархия» наблюдается редко, но те или иные признаки проявляются практически во всех организациях, поэтому модель «мусорного ящика» может быть рассмотрена вез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Особенность модели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решение является результатом четырех независимых поток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 xml:space="preserve">Первый пот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 проблема. Проблемы воспринимаются, требуют внимания и принятия решений, но зачастую решения не приним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 xml:space="preserve">Второй пот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 сами решения, то есть чьи-либо идеи, предложенные к принятию. Участник может настолько увлечься идеей, что начнет проталкивать ее повсюду, независимо от имеющихся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 xml:space="preserve">Третий пот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 участники принятия решений (работники). Участники различаются восприятием проблем и степенью амбициозности и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 xml:space="preserve">Четвертый пот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 благоприятные возможности для выбора (БВДВ). Это случай, когда организация принимает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БВД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- появляется, когда наблюдается нужный набор участников, решений и проблем. С учетом концепции четырех потоков принятие решений приобретает случайный характер. Проблемы, решение, участники смешиваются в организации как в корзине для мусора, если они случайно совпадают в одной точке, решение принимается, а проблема может быть урегулиров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о могут быть и другие результаты:</w:t>
      </w:r>
    </w:p>
    <w:p>
      <w:pPr>
        <w:pStyle w:val="Style19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ешение принимается, но проблема остается;</w:t>
      </w:r>
    </w:p>
    <w:p>
      <w:pPr>
        <w:pStyle w:val="Style19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облема существует, но решение не принимается</w:t>
      </w:r>
    </w:p>
    <w:p>
      <w:pPr>
        <w:pStyle w:val="Style19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облема не существует, но решение принимается.</w:t>
      </w:r>
    </w:p>
    <w:p>
      <w:pPr>
        <w:pStyle w:val="Style19"/>
        <w:tabs>
          <w:tab w:val="clear" w:pos="708"/>
          <w:tab w:val="left" w:pos="1065" w:leader="none"/>
        </w:tabs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ссматривая данную организацию можно отнести ее к модели инкрементального поиска.</w:t>
      </w:r>
      <w:r>
        <w:br w:type="page"/>
      </w:r>
    </w:p>
    <w:p>
      <w:pPr>
        <w:pStyle w:val="Heading1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характеризуйте систему целей предприятия и покажите, в каких шкалах измерения они оцениваю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еобходимое условие развития и процветания предприятия - согласование целей в пространстве и во времени, причем особую роль при этом играет определение «пучка» стратегических траекторий. Они должны быть направлены на достижение данной системы целей, реализацию ми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Цель - это главный системообразующий фактор в любой социально-экономической систе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Цел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организации представляет собой будущий, желаемый и достижимый результат, связанный с удовлетворением потребностей бизнес -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сновной целью оптимизации затрат является максимизация прибыли компании и рост ее конкурентоспособности без дополнительного кардинального увеличения объема продаж. Так или иначе достижение каждой поставленной цели должно в конечном итоге привести к увеличению прибыл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Шкалы измерения: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Шкала наименова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(классификаций). Она используется для описания принадлежности объектов к определенным классам. Всем объектам одного класса присваивается одно число, а объектам других классов другие числа (индексы, штрих - коды, коды, номерные знаки машин по регионам).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Шкала поряд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используется для упорядочивания объектов по одному или нескольким признакам. Числа в шкале определяют лишь порядок следования объектов и не дают возможности сказать насколько один объект предпочтительнее другого (реестр, список по алфавит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Шкала наименований и шкала порядка являются качественными шкалами, т.к. у них нет понятия точки отсчета и масштабов измерения.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Шкала интервал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применяется для отображения различия между характеристиками объектов. Интервальная шкала имеет масштаб и точку отсчета, которые могут быть произвольными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 свойством шкалы является равенство интервалов (шкала температур).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Шкала отнош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показывает во сколько раз свойства одного объекта превосходят это же свойство другого объекта (тарифная сетка, шкала Рихтера).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Шкала разносте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отражает значение одной и той же характеристики объекта, отсчитываемой из разных точек отсчета (2008 год от рождества Христова, а от Григорианского календаря имеется разница).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Абсолютная шкал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измеряется с помощью натуральных чисел (1, 2, 3, 4, 5…). Используется для подсчета числа объектов. В ней нулевая точка отсчета и единичный масштаб (пассажирские места, люди).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175"/>
        <w:gridCol w:w="3076"/>
      </w:tblGrid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Цели предприят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Единицы измер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измерения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Увеличение прибыл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бл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интервалов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Увеличение доли рынка сбы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%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интервалов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Увеличение объемов реализации продук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бл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интервалов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овышение качества продук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%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интервалов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нижение издерже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бл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интервалов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Заработная плата работников по отношению к средней заработной плате у конкурен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%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отношений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зменение числа рабочих мес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Челове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интервалов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вышение качества обслужи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%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порядка</w:t>
            </w:r>
          </w:p>
        </w:tc>
      </w:tr>
      <w:tr>
        <w:trPr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вышение качества обслужи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тук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Шкала интервалов</w:t>
            </w:r>
          </w:p>
        </w:tc>
      </w:tr>
    </w:tbl>
    <w:p>
      <w:pPr>
        <w:pStyle w:val="Style19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эффициент конкорд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етоды измерения показателей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Для определения показателей качества применяются инструментальные, экспертные, статистические методы. Их выбор и применение обусловлен конкретными задач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Инструментальные методы основаны на физических эффектах и использовании специальной аппаратуры. Различаю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автоматизированные, механизированные и ручные методы измерения. Автоматизированные методы наиболее объективны и точ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Экспертные методы используются там, где физическое явление не открыто или очень сложно для использова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Оценки, даваемые экспертами тому или иному объекту или его элементу, представляют собой процедуру сравнения по выбранным признака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На практике часто используются следующие методы сравне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ранжирование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арное сравнение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оследовательное сравнение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непосредственная оцен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Метод ранжирования редко применяется в чистом виде. Как правило, он используется в сочетании с другими методами и подразделяется на следующие вид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ростое ранжирование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ранжирование по сумме оценок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о сравнимой шкале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комбинированным способ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и измерениях по шкале отношений, которая обычно применяется для измерения физических величин, таких как масса, длина, мощность, величины сравниваются по принцип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  <w:lang w:val="ru-RU"/>
        </w:rPr>
        <w:t>1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= q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  <w:lang w:val="ru-RU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измеренная величи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эталонная велич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Метод попарного сравнения это установление предпочтения объектов при сравнении всех возможных пар. При этом методе не следует, как при ранжировании, упорядочивать все объект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Рассмотрим приме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На предприятии шесть экспертов проранжировали шесть спутниковых телефонов методом попарного сравне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992"/>
        <w:gridCol w:w="992"/>
        <w:gridCol w:w="992"/>
        <w:gridCol w:w="993"/>
        <w:gridCol w:w="850"/>
        <w:gridCol w:w="851"/>
        <w:gridCol w:w="1099"/>
      </w:tblGrid>
      <w:tr>
        <w:trPr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елефон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елефон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елефон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елефон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елефон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елефон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Ранжированный ряд по данным таблицы будет иметь вид: Q 5 &lt; Q 1 &lt; Q 4 &lt; Q 3 &lt; Q 2 &lt; Q 6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ри ранжировании объектов эксперты обычно расходятся во мнениях по решаемой проблеме. В связи с этим возникает необходимость количественной оценки степени согласия экспертов. Получение количественной меры согласованности мнений экспертов позволяет более обоснованно интерпретировать причины в расхождении мнений. При оценке тех или иных объектов экспертизы эксперты выдают различные значения оценок. Поэтому возникает необходимость в количественной оценке и анализе рассчитать степени согласия эксперт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Мерой согласованности суждениия группы экспертов может стать величина коэффициента конкордации (W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= 1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/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)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S – сумма квадратов отклонений всех оценок рангов каждого объекта экспертизы от среднего значени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n число экспертов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m – число объектов экспертиз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Коэффициент конкордации изменяется в диапазоне 0 &lt; W &lt; 1, где 0 – полная несогласованность между экспертами; 1 – полная согласованн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ссмотрим пример. Необходимо определить степень согласованности 8 экспе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tbl>
      <w:tblPr>
        <w:tblW w:w="922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91"/>
        <w:gridCol w:w="425"/>
        <w:gridCol w:w="425"/>
        <w:gridCol w:w="478"/>
        <w:gridCol w:w="373"/>
        <w:gridCol w:w="425"/>
        <w:gridCol w:w="498"/>
        <w:gridCol w:w="584"/>
        <w:gridCol w:w="1022"/>
        <w:gridCol w:w="1655"/>
        <w:gridCol w:w="1593"/>
      </w:tblGrid>
      <w:tr>
        <w:trPr>
          <w:trHeight w:val="841" w:hRule="atLeast"/>
          <w:cantSplit w:val="true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араметр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Эксперты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умма ранг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тклонение от среднег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вадраты отклон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8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4</w:t>
            </w:r>
          </w:p>
        </w:tc>
      </w:tr>
      <w:tr>
        <w:trPr>
          <w:trHeight w:val="389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4</w:t>
            </w:r>
          </w:p>
        </w:tc>
      </w:tr>
      <w:tr>
        <w:trPr>
          <w:trHeight w:val="45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-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81</w:t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Х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-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Для нашего примера коэффициент конкордации достаточно высокий. Он дает основание предполагать, что эксперты компетентны, независимы и объектив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ринятие решений является важнейшей функцией управления, успешное осуществление которой обеспечивает достижение организацией ее целей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Процесс принятия реш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это циклическая последовательность действий субъекта управления, направленных на решение проблем организации и заключающихся в анализе ситуации, генерации альтернатив, принятии решения и организации его вы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Для принятия решения создается альянс между руководящим составом организации. </w:t>
      </w:r>
    </w:p>
    <w:p>
      <w:pPr>
        <w:pStyle w:val="Style22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модели принятия решений в организации, рассмотрим некоторые из них: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, основанная на теории управления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 Карнеги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 инкрементального поиска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 мусорного я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Цель - это главный системообразующий фактор в любой социально-экономической систе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Цел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организации представляет собой будущий, желаемый и достижимый результат, связанный с удовлетворением потребностей бизнес - со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Существует несколько шкал измерения:</w:t>
      </w:r>
    </w:p>
    <w:p>
      <w:pPr>
        <w:pStyle w:val="Style19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Шкала наименований </w:t>
      </w:r>
    </w:p>
    <w:p>
      <w:pPr>
        <w:pStyle w:val="Style19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Шкала порядка </w:t>
      </w:r>
    </w:p>
    <w:p>
      <w:pPr>
        <w:pStyle w:val="Style19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Шкала интервалов </w:t>
      </w:r>
    </w:p>
    <w:p>
      <w:pPr>
        <w:pStyle w:val="Style19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Шкала отношений </w:t>
      </w:r>
    </w:p>
    <w:p>
      <w:pPr>
        <w:pStyle w:val="Style19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Шкала разностей </w:t>
      </w:r>
    </w:p>
    <w:p>
      <w:pPr>
        <w:pStyle w:val="Style19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Абсолютная шкала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Ременников В.Б. Разработка управленческого решения: Учеб. пособие для вузов. – М.: ЮНИТИ-ДАНА, 2000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аак А.Э.Разработка управленческого решения: Учебник для вузов. / Саак А.Э.., Тюшняков В.Н. – Спб.: Питер, 2007. – 272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 Э.А. Разработка управленческих решений: Учебник для вузов. / Смирнов Э.А. – М.: ЮНИТИ-ДАНА, 2002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ронин Ю.Н. Управленческие решения: Учеб. пособие для вузов. / Тронин Ю.Н., Масленченков Ю.С. – М.: ЮНИТИ-ДАНА, 2004. – 310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читель Ю.Г. Разработка управленческих решений: учебник для студентов вузов/ Ю.Г. Учитель, А.И. Терновой, К.И. Терновой. – 2-е изд., перераб. И доп. – М.: ЮНИТИ-ДАНА, 2007. – 383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;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sz w:val="28"/>
      <w:szCs w:val="28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  <w:color w:val="000000"/>
    </w:rPr>
  </w:style>
  <w:style w:type="character" w:styleId="WW8Num18z2">
    <w:name w:val="WW8Num18z2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;Times New Roman"/>
      <w:b/>
      <w:bCs/>
    </w:rPr>
  </w:style>
  <w:style w:type="character" w:styleId="7">
    <w:name w:val="Заголовок 7 Знак"/>
    <w:qFormat/>
    <w:rPr>
      <w:rFonts w:cs="Times New Roman;Times New Roman"/>
      <w:sz w:val="24"/>
      <w:szCs w:val="24"/>
    </w:rPr>
  </w:style>
  <w:style w:type="character" w:styleId="8">
    <w:name w:val="Заголовок 8 Знак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;Times New Roman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7">
    <w:name w:val="Подзаголовок Знак"/>
    <w:qFormat/>
    <w:rPr>
      <w:rFonts w:ascii="Cambria" w:hAnsi="Cambria" w:cs="Times New Roman;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;Times New Roman"/>
      <w:b/>
      <w:i/>
      <w:iCs/>
    </w:rPr>
  </w:style>
  <w:style w:type="character" w:styleId="21">
    <w:name w:val="Цитата 2 Знак"/>
    <w:qFormat/>
    <w:rPr>
      <w:rFonts w:cs="Times New Roman;Times New Roman"/>
      <w:i/>
      <w:sz w:val="24"/>
      <w:szCs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Выделенная цитата Знак"/>
    <w:qFormat/>
    <w:rPr>
      <w:rFonts w:cs="Times New Roman;Times New Roman"/>
      <w:b/>
      <w:i/>
      <w:sz w:val="24"/>
    </w:rPr>
  </w:style>
  <w:style w:type="character" w:styleId="Style10">
    <w:name w:val="Сильное выделение"/>
    <w:qFormat/>
    <w:rPr>
      <w:rFonts w:cs="Times New Roman;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;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;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;Times New Roman"/>
      <w:b/>
      <w:i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ru-RU" w:bidi="ar-SA"/>
    </w:rPr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cs="Times New Roman;Times New Roman"/>
      <w:lang w:val="ru-RU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9:00Z</dcterms:created>
  <dc:creator>Admin</dc:creator>
  <dc:description/>
  <cp:keywords/>
  <dc:language>en-US</dc:language>
  <cp:lastModifiedBy>Mage</cp:lastModifiedBy>
  <dcterms:modified xsi:type="dcterms:W3CDTF">2011-10-03T12:09:00Z</dcterms:modified>
  <cp:revision>2</cp:revision>
  <dc:subject/>
  <dc:title>Содержание</dc:title>
</cp:coreProperties>
</file>