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ткая характеристика деятельности ООО "Эс энд Б Групп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ущность управления материальными ресурс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эффективности использования материальных ресурсов в ООО "Эс энд Б Групп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/>
      </w:pPr>
      <w:r>
        <w:rPr/>
        <w:t>1. Краткая характеристика деятельности ООО "Эс энд Б Групп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ство с ограниченной ответственностью именуемое "Эс энд Б Групп", создано 01 мая 2000 года по соглашению Учредителей, в соответствии с Гражданским Кодексом Российской Федерации, законом "Об обществах с ограниченной ответственностью", иными нормативными актами и Учредительным договором.</w:t>
      </w:r>
    </w:p>
    <w:p>
      <w:pPr>
        <w:pStyle w:val="Normal"/>
        <w:ind w:firstLine="709"/>
        <w:rPr/>
      </w:pPr>
      <w:r>
        <w:rPr/>
        <w:t>Общество создано на неограниченный срок деятельности.</w:t>
      </w:r>
    </w:p>
    <w:p>
      <w:pPr>
        <w:pStyle w:val="Normal"/>
        <w:ind w:firstLine="709"/>
        <w:rPr/>
      </w:pPr>
      <w:r>
        <w:rPr/>
        <w:t>ООО "Эс энд Б Групп" - хозяйствующее общество, уставный капитал которого разделен на доли определенных учредительными документами размеров; участники общества не отвечают по его обязательствам и несут риск убытков, связанных с деятельностью общества, в пределах стоимости внесенных ими вкладов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709"/>
        <w:rPr/>
      </w:pPr>
      <w:r>
        <w:rPr/>
        <w:t>Правовое положение общества с ограниченной ответственностью и права и обязанности его участников определяется Гражданским кодексом РФ и законом об обществах с ограниченной ответственностью (ФЗ от 08.02.1998г. № 14-ФЗ "Об обществах с ограниченной ответственностью", (сокращено ООО). Учредительным документом является Устав.</w:t>
      </w:r>
    </w:p>
    <w:p>
      <w:pPr>
        <w:pStyle w:val="Normal"/>
        <w:ind w:firstLine="709"/>
        <w:rPr/>
      </w:pPr>
      <w:r>
        <w:rPr/>
        <w:t>Целью деятельности ООО "Эс энд Б Групп" является осуществление предпринимательской деятельности для удовлетворения общественных потребностей и получения прибыли.</w:t>
      </w:r>
    </w:p>
    <w:p>
      <w:pPr>
        <w:pStyle w:val="Normal"/>
        <w:ind w:firstLine="709"/>
        <w:rPr/>
      </w:pPr>
      <w:r>
        <w:rPr/>
        <w:t>Основной вид деятельности ООО "Эс энд Б Групп" - предоставление туристических услуг.</w:t>
      </w:r>
    </w:p>
    <w:p>
      <w:pPr>
        <w:pStyle w:val="Normal"/>
        <w:ind w:firstLine="709"/>
        <w:rPr/>
      </w:pPr>
      <w:r>
        <w:rPr/>
        <w:t>Основные виды деятельности компании:</w:t>
      </w:r>
    </w:p>
    <w:p>
      <w:pPr>
        <w:pStyle w:val="Normal"/>
        <w:ind w:firstLine="709"/>
        <w:rPr/>
      </w:pPr>
      <w:r>
        <w:rPr/>
        <w:t>предоставление туристических услуг;</w:t>
      </w:r>
    </w:p>
    <w:p>
      <w:pPr>
        <w:pStyle w:val="Normal"/>
        <w:ind w:firstLine="709"/>
        <w:rPr/>
      </w:pPr>
      <w:r>
        <w:rPr/>
        <w:t>организация туров по всему миру;</w:t>
      </w:r>
    </w:p>
    <w:p>
      <w:pPr>
        <w:pStyle w:val="Normal"/>
        <w:ind w:firstLine="709"/>
        <w:rPr/>
      </w:pPr>
      <w:r>
        <w:rPr/>
        <w:t>консультация клиентов;</w:t>
      </w:r>
    </w:p>
    <w:p>
      <w:pPr>
        <w:pStyle w:val="Normal"/>
        <w:ind w:firstLine="709"/>
        <w:rPr/>
      </w:pPr>
      <w:r>
        <w:rPr/>
        <w:t>организация трансферов;</w:t>
      </w:r>
    </w:p>
    <w:p>
      <w:pPr>
        <w:pStyle w:val="Normal"/>
        <w:ind w:firstLine="709"/>
        <w:rPr/>
      </w:pPr>
      <w:r>
        <w:rPr/>
        <w:t>организация шоп-туров;</w:t>
      </w:r>
    </w:p>
    <w:p>
      <w:pPr>
        <w:pStyle w:val="Normal"/>
        <w:ind w:firstLine="709"/>
        <w:rPr/>
      </w:pPr>
      <w:r>
        <w:rPr/>
        <w:t>организация экскурсий;</w:t>
      </w:r>
    </w:p>
    <w:p>
      <w:pPr>
        <w:pStyle w:val="Normal"/>
        <w:ind w:firstLine="709"/>
        <w:rPr/>
      </w:pPr>
      <w:r>
        <w:rPr/>
        <w:t>хранение товаров;</w:t>
      </w:r>
    </w:p>
    <w:p>
      <w:pPr>
        <w:pStyle w:val="Normal"/>
        <w:ind w:firstLine="709"/>
        <w:rPr/>
      </w:pPr>
      <w:r>
        <w:rPr/>
        <w:t>страхование груза;</w:t>
      </w:r>
    </w:p>
    <w:p>
      <w:pPr>
        <w:pStyle w:val="Normal"/>
        <w:ind w:firstLine="709"/>
        <w:rPr/>
      </w:pPr>
      <w:r>
        <w:rPr/>
        <w:t>продажа авиабилетов;</w:t>
      </w:r>
    </w:p>
    <w:p>
      <w:pPr>
        <w:pStyle w:val="Normal"/>
        <w:ind w:firstLine="709"/>
        <w:rPr/>
      </w:pPr>
      <w:r>
        <w:rPr/>
        <w:t>оформление виз и др. необходимых документов.</w:t>
      </w:r>
    </w:p>
    <w:p>
      <w:pPr>
        <w:pStyle w:val="Normal"/>
        <w:ind w:firstLine="709"/>
        <w:rPr/>
      </w:pPr>
      <w:r>
        <w:rPr/>
        <w:t>Турфирма ООО "Эс энд Б Групп" работает на туристическом рынке с 2000 года и на сегодняшний день является одним из ведущих многопрофильных туроператоров страны. Вслед за главным офисом фирмы в Санкт-Петербурге были открыты офисы в Москве, Выборге и Сосновом Бору, филиалы в Нижнем Новгороде, Екатеринбурге, Новосибирске, Казани, информационные представительства в Калининграде, Красноярске, Иркутске и Тюмени. Ежегодно "Нева" отправляет более 150 тысяч туристов по чартерным направлениям: в Испанию, Тунис, Египет, Болгарию, Хорватию, Грецию (о. Крит), Кипр, Турцию, Таиланд, а также по экскурсионным групповым программам по странам Европы.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Кроме сборных туров, компания уделяет большое внимание организованным школьным и взрослым группам, а также обслуживанию индивидуальных туристов. Компания осуществляет прием иностранных групп и оказывает качественное обслуживание корпоративным клиентам.</w:t>
      </w:r>
    </w:p>
    <w:p>
      <w:pPr>
        <w:pStyle w:val="Normal"/>
        <w:ind w:firstLine="709"/>
        <w:rPr/>
      </w:pPr>
      <w:r>
        <w:rPr/>
        <w:t xml:space="preserve">Миссия ООО "Эс энд Б Групп" </w:t>
      </w:r>
      <w:r>
        <w:rPr>
          <w:rStyle w:val="Emphasis"/>
          <w:i w:val="false"/>
          <w:iCs w:val="false"/>
          <w:color w:val="000000"/>
        </w:rPr>
        <w:t xml:space="preserve">- </w:t>
      </w:r>
      <w:r>
        <w:rPr/>
        <w:t>содействовать развитию российского туристского рынка путем предоставления по доступным ценам качественных туристских услуг, соответствующих международным стандартам.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Компания сотрудничает с множеством российских и зарубежных агентств и крупных туроператоров, для удобства бронирования туров создана система online-бронирования, благодаря которой возможно быстрое бронирование и подтверждение туров.</w:t>
      </w:r>
    </w:p>
    <w:p>
      <w:pPr>
        <w:pStyle w:val="Normal"/>
        <w:ind w:firstLine="709"/>
        <w:rPr/>
      </w:pPr>
      <w:r>
        <w:rPr>
          <w:rStyle w:val="Emphasis"/>
          <w:i w:val="false"/>
          <w:iCs w:val="false"/>
          <w:color w:val="000000"/>
        </w:rPr>
        <w:t xml:space="preserve">Большое значение уделяется профессиональному обслуживанию частных клиентов: подбор необходимых туров, точная информация и качественное предоставление необходимых документов для поездки. Основными направлениями являются отдых в Подмосковье, санаториях и пансионатах Краснодарского Края и Крыма, экскурсионные и индивидуальные туры за рубеж, горнолыжный отдых на лучших курортах России и Европы. Работа с надежными туроператорами гарантирует качественный отдых туристов. Также для постоянных клиентов создана дисконтная система скидок, позволяющая увеличивать бонус после каждой предоставленной услуги. Индивидуальный подход к каждому клиенту, удобная система бронирования и высокая степень ответственности гарантирует высокий уровень обслуживания в </w:t>
      </w:r>
      <w:r>
        <w:rPr/>
        <w:t>ООО "Эс энд Б Групп".</w:t>
      </w:r>
    </w:p>
    <w:p>
      <w:pPr>
        <w:pStyle w:val="Normal"/>
        <w:ind w:firstLine="709"/>
        <w:rPr/>
      </w:pPr>
      <w:r>
        <w:rPr/>
        <w:t>Основной принцип работы фирмы - индивидуальный подход к каждому клиенту. Любой человек, обратившийся в ООО "Эс энд Б Групп", может получить исчерпывающую информацию и квалифицированную помощь не только по организации туристической поездки, но и по оформлению виз в любую страну мира, приобретению авиа - и ж/д - билетов, бронированию номера в отеле, прокату автомобиля, заказу экскурсий и т.п.</w:t>
      </w:r>
    </w:p>
    <w:p>
      <w:pPr>
        <w:pStyle w:val="Normal"/>
        <w:ind w:firstLine="709"/>
        <w:rPr/>
      </w:pPr>
      <w:r>
        <w:rPr/>
        <w:t>Организационная структура ООО "Эс энд Б Групп" представлена на рис.1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115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Организационная структура ООО "Эс энд Б Групп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типу ООО "Эс энд Б Групп" имеет одну из простейших организационных структур - это линейная структура.</w:t>
      </w:r>
    </w:p>
    <w:p>
      <w:pPr>
        <w:pStyle w:val="Normal"/>
        <w:ind w:firstLine="709"/>
        <w:rPr/>
      </w:pPr>
      <w:r>
        <w:rPr/>
        <w:t>Недостатки такого типа организационной структуры и организационной структуры ООО "Эс энд Б Групп" представлены в табл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left="708" w:firstLine="1"/>
        <w:rPr/>
      </w:pPr>
      <w:r>
        <w:rPr/>
        <w:t>Недостатки линейной организационной структуры, используемой в ООО "Эс энд Б Групп"</w:t>
      </w:r>
      <w:r>
        <w:rPr>
          <w:rStyle w:val="FootnoteCharacters"/>
          <w:rStyle w:val="FootnoteAnchor"/>
          <w:b/>
          <w:bCs/>
          <w:color w:val="000000"/>
        </w:rPr>
        <w:footnoteReference w:id="3"/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43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достатки линейной организационной структур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достаток организационной структуры турфирмы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кие требования к руководителю, который должен быть подготовлен всесторонне, чтобы обеспечить эффективное руководство по всем функциям управления</w:t>
            </w:r>
          </w:p>
        </w:tc>
        <w:tc>
          <w:tcPr>
            <w:tcW w:w="4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сутствие в подчинении у руководителя юриста турфирмы. 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сутствие звеньев по планированию и подготовке решений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центрация власти в высшем уровне управления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грузка информацией руководителя. Множество контактов с подчиненными, вышестоящими и сменными структурами</w:t>
            </w:r>
          </w:p>
        </w:tc>
        <w:tc>
          <w:tcPr>
            <w:tcW w:w="4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Во главе ООО "Эс энд Б Групп" стоит генеральный директор, который наделен большими полномочиями и осуществляющий все функции управления. Генеральный директор напрямую связан с менеджерами всех отделов. Большими минусом данной организационной структуры является отсутствие юриста.</w:t>
      </w:r>
    </w:p>
    <w:p>
      <w:pPr>
        <w:pStyle w:val="Normal"/>
        <w:rPr/>
      </w:pPr>
      <w:r>
        <w:rPr/>
        <w:t>Компания ООО "Волен Тур" считает одним из важнейших факторов стабильности компании сплоченность и опытность команды управления и возможность решить намеченные задачи и осуществлять планы перспективного развития ООО "Эс энд Б Групп". Поэтому, компания ООО "Эс энд Б Групп" набирает профессионалов, прошедших специальную подготовку и способных обеспечить высокий уровень спроса. Члены команды обеспечивают высокий организационно-управленческий уровень хозяйственной деятельности за счет профессиональной компетенции, умения находить взаимоприемлемые решения и представлять команду как единое целое.</w:t>
      </w:r>
    </w:p>
    <w:p>
      <w:pPr>
        <w:pStyle w:val="Normal"/>
        <w:rPr/>
      </w:pPr>
      <w:r>
        <w:rPr/>
        <w:t>Должностные обязанности сотрудников турфирмы ООО "Эс энд Б Групп" представлены в табл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</w:t>
      </w:r>
    </w:p>
    <w:p>
      <w:pPr>
        <w:pStyle w:val="Normal"/>
        <w:ind w:left="708" w:firstLine="12"/>
        <w:rPr/>
      </w:pPr>
      <w:r>
        <w:rPr/>
        <w:t>Должностные обязанности сотрудников компании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4"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12"/>
        <w:gridCol w:w="62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лжность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ные обязан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иректор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и осуществление юридической, управленческой, маркетинговой деятельности, управление рекламной деятельностью, контроль деятельности сотрудник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ий директор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уществляет руководство финансово-хозяйственной деятельностью предприятия, обеспечивая эффективное и целевое использование материальных и финансовых ресурсов, снижение их потерь, ускорение оборачиваемости оборотных средств. Организует участие подчиненных ему служб и структурных подразделений в составлении перспективных и текущих планов реализации услуг, определении долговременной стратегии коммерческой деятельности и финансовых планов предприятия, а также в разработке стандартов. Координирует работу подчиненных ему служб и подразделений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ухгалтер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и ведение бухгалтерского и налогового учета на предприятии, составление и сдача бухгалтерской отчетности, работа с банком и другая деятельность, связанная с финансами и бухгалтерским учет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й менеджер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ем заявок на бронирование туров, отелей и т.п., оформление по продаже этих заявок и их выполнение. Консультации клиентов о правилах туров, оформление заказов на туры и бронирование, ведение переговоров, изучение конъюнктуры и тенденций развития рынка туристических услу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неджер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ем заявок на бронирование туров, отелей и т.п., оформление по продаже этих заявок и их выполнение. Консультации клиентов о правилах туров, оформление заказов на туры и бронир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аркетолог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уществляет в качестве посредника работу по представлению и продвижению товаров, услуг, коммерческих идей, выполнению комплекса мер, направленных на содействие их реализации или достижение других маркетинговых задач, соблюдая действующие этические нормы рекламирования товаров, услу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урьер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авка деловых бумаг, писем, пакетов и т.п. клиентам и другим организациям, а также их получение и доставка от других организаций и частны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редставленных в табл.2 должностных обязанностей турфирмы можно сделать следующие выводы. Так, например, в представленном закреплении функций отсутствуют такие, как функции кадровой службы, юриста, информационных технологий и т.п. Как показывает практика, функции, связанные с приемом персонала, ведением трудовых книжек, может осуществлять секретарь или бухгалтер, маркетинговые функции разделены между директором (ценообразование, коммуникации) и менеджерами по продаже (исследование рынка).</w:t>
      </w:r>
    </w:p>
    <w:p>
      <w:pPr>
        <w:pStyle w:val="Normal"/>
        <w:rPr/>
      </w:pPr>
      <w:r>
        <w:rPr/>
        <w:t>Также следует отметить некоторое дублирование функций менеджера и главного менеджера, но это можно объяснить тем, что иногда менеджерам приходиться обслуживать несколько клиентов одновременно.</w:t>
      </w:r>
    </w:p>
    <w:p>
      <w:pPr>
        <w:pStyle w:val="Normal"/>
        <w:rPr/>
      </w:pPr>
      <w:r>
        <w:rPr/>
        <w:t>Основными направлениями деятельности работников турфирмы являются: предоставление информации клиентам; работа с клиентами; бронирование и оформление билетов; продажа тура, выполнение административных функций.</w:t>
      </w:r>
    </w:p>
    <w:p>
      <w:pPr>
        <w:pStyle w:val="Normal"/>
        <w:rPr/>
      </w:pPr>
      <w:r>
        <w:rPr/>
        <w:t>Основной целью турфирмы ООО "Эс энд Б Групп" является получение коммерческой выгоды путем продажи привлекательных для клиентов туров.</w:t>
      </w:r>
    </w:p>
    <w:p>
      <w:pPr>
        <w:pStyle w:val="Normal"/>
        <w:rPr/>
      </w:pPr>
      <w:r>
        <w:rPr/>
        <w:t>Основная специализация ООО "Эс энд Б Групп" - заказные туры для индивидуалов и групп по внутреннему туризму.</w:t>
      </w:r>
    </w:p>
    <w:p>
      <w:pPr>
        <w:pStyle w:val="Normal"/>
        <w:rPr/>
      </w:pPr>
      <w:r>
        <w:rPr/>
        <w:t>Основные виды и направления туров ООО "Эс энд Б Групп":</w:t>
      </w:r>
    </w:p>
    <w:p>
      <w:pPr>
        <w:pStyle w:val="Normal"/>
        <w:rPr/>
      </w:pPr>
      <w:r>
        <w:rPr/>
        <w:t xml:space="preserve">1. Экскурсионные туры выходного дня: </w:t>
      </w:r>
      <w:r>
        <w:rPr>
          <w:b/>
          <w:bCs/>
          <w:color w:val="000000"/>
          <w:sz w:val="20"/>
          <w:szCs w:val="20"/>
        </w:rPr>
        <w:t>ЮРЬЕВ-ПОЛЬСКИЙ - ЖЕМЧУЖИНА ПРОВИНЦИАЛЬНОЙ РОССИИ</w:t>
      </w:r>
      <w:r>
        <w:rPr/>
        <w:t>, КУПОЛА "ЗОЛОТОГО КОЛЬЦА": СЕРГИЕВ ПОСАД И ЮРЬЕВ-ПОЛЬСКИЙ, ЮРЬЕВ-ПОЛЬСКИЙ - ЖЕМЧУЖИНА "ЗОЛОТОГО КОЛЬЦА" РОССИИ, ЮРЬЕВ-ПОЛЬСКИЙ - СТОЛИЦА ВЛАДИМИРО-СУЗДАЛЬСКОГО ОПОЛЬЯ.</w:t>
      </w:r>
    </w:p>
    <w:p>
      <w:pPr>
        <w:pStyle w:val="Normal"/>
        <w:rPr/>
      </w:pPr>
      <w:r>
        <w:rPr/>
        <w:t>2. Туры в Санкт-Петербург.</w:t>
      </w:r>
    </w:p>
    <w:p>
      <w:pPr>
        <w:pStyle w:val="Normal"/>
        <w:rPr/>
      </w:pPr>
      <w:r>
        <w:rPr/>
        <w:t>3. Санатории.</w:t>
      </w:r>
    </w:p>
    <w:p>
      <w:pPr>
        <w:pStyle w:val="Normal"/>
        <w:rPr/>
      </w:pPr>
      <w:r>
        <w:rPr/>
        <w:t>4. Пансионаты.</w:t>
      </w:r>
    </w:p>
    <w:p>
      <w:pPr>
        <w:pStyle w:val="Normal"/>
        <w:rPr/>
      </w:pPr>
      <w:r>
        <w:rPr/>
        <w:t>Тесное сотрудничество с различными организациями предоставляет возможность качественно и оперативно предоставлять разнообразные услуги туристской индустрии. Постоянно расширяя свои предложения, компания ООО "Эс энд Б Групп" предлагает самые разнообразные варианты отдыха по России.</w:t>
      </w:r>
    </w:p>
    <w:p>
      <w:pPr>
        <w:pStyle w:val="Normal"/>
        <w:rPr/>
      </w:pPr>
      <w:r>
        <w:rPr/>
        <w:t xml:space="preserve">Компания предлагает самые разнообразные виды отдыха - массовый отдых на пляжах, корпоративные поездки, </w:t>
      </w:r>
      <w:r>
        <w:rPr>
          <w:lang w:val="en-US"/>
        </w:rPr>
        <w:t>VIP</w:t>
      </w:r>
      <w:r>
        <w:rPr/>
        <w:t>-туры, спортивные туры, детский отдых. Следует отметить, что направлением деятельности данной фирмы является не только выездной туризм, но и разработаны туристические маршруты для развития внутреннего туризма.</w:t>
      </w:r>
    </w:p>
    <w:p>
      <w:pPr>
        <w:pStyle w:val="Normal"/>
        <w:rPr/>
      </w:pPr>
      <w:r>
        <w:rPr/>
        <w:t>В процессе деятельности создана и работает отлаженная система, позволяющая огромному числу людей отдохнуть в России и каждому туристу, вне зависимости от цены, заплаченной за тур, получить внимательное и четкое обслуживание.</w:t>
      </w:r>
    </w:p>
    <w:p>
      <w:pPr>
        <w:pStyle w:val="Normal"/>
        <w:rPr/>
      </w:pPr>
      <w:r>
        <w:rPr/>
        <w:t>Полная компьютеризация и отлаженная система работы не допускает потерь информации. Это позволяет бесперебойно и четко обслуживать множество клиентов даже в пик туристского сезона.</w:t>
      </w:r>
    </w:p>
    <w:p>
      <w:pPr>
        <w:pStyle w:val="Normal"/>
        <w:rPr/>
      </w:pPr>
      <w:r>
        <w:rPr/>
        <w:t>Стратегическими целями турфирмы ООО "Эс энд Б Групп" являются:</w:t>
      </w:r>
    </w:p>
    <w:p>
      <w:pPr>
        <w:pStyle w:val="Normal"/>
        <w:rPr/>
      </w:pPr>
      <w:r>
        <w:rPr/>
        <w:t>повышение конкурентоспособности фирмы, т.к в условиях равного товара конкуренция ведется на уровне имиджей фирм;</w:t>
      </w:r>
    </w:p>
    <w:p>
      <w:pPr>
        <w:pStyle w:val="Normal"/>
        <w:rPr/>
      </w:pPr>
      <w:r>
        <w:rPr/>
        <w:t>повышение престижа;</w:t>
      </w:r>
    </w:p>
    <w:p>
      <w:pPr>
        <w:pStyle w:val="Normal"/>
        <w:rPr/>
      </w:pPr>
      <w:r>
        <w:rPr/>
        <w:t>повышение эффективности рекламы и различных мероприятий по продвижению товара;</w:t>
      </w:r>
    </w:p>
    <w:p>
      <w:pPr>
        <w:pStyle w:val="Normal"/>
        <w:rPr/>
      </w:pPr>
      <w:r>
        <w:rPr/>
        <w:t>облегчение введения на рынок новых товаров (услуг), т.к фирме со сложившимся имиджем вывести товар на рынок легче;</w:t>
      </w:r>
    </w:p>
    <w:p>
      <w:pPr>
        <w:pStyle w:val="Normal"/>
        <w:rPr/>
      </w:pPr>
      <w:r>
        <w:rPr/>
        <w:t>обучение, переподготовка, повышение квалификации кадров, проведение конференций, деловых встреч, семинаров, организация и проведение ярмарок, аукционов, торг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ущность управления материальными ресурс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риальные ресурсы в широком смысле слова представляют собой совокупность вещественных условий воспроизводства. Первоисточником материальных ресурсов является природа, хотя в реальной жизни все материальные ресурсы создаются в процессе целесообразной деятельности человека и являются продуктом труда в вещественной форме. Сущность материальных ресурсов определяется тем, что они являются материально-вещественной основой жизнедеятельности человека и общества.</w:t>
      </w:r>
    </w:p>
    <w:p>
      <w:pPr>
        <w:pStyle w:val="Normal"/>
        <w:ind w:firstLine="709"/>
        <w:rPr/>
      </w:pPr>
      <w:r>
        <w:rPr/>
        <w:t>Материальные ресурсы, проходя последовательно стадии воспроизводственного процесса, приобретают форму товара со всеми его чертами и противоречиями (потребительная стоимость и стоимость, конкретный труд и абстрактный труд).</w:t>
      </w:r>
    </w:p>
    <w:p>
      <w:pPr>
        <w:pStyle w:val="Normal"/>
        <w:ind w:firstLine="709"/>
        <w:rPr/>
      </w:pPr>
      <w:r>
        <w:rPr/>
        <w:t>На стадии “производство" предметы конкретного труда (бывшие товары) утрачивают свою потребительную стоимость, приобретают новые свойства и качества, становятся потенциально полезными, т.е. приобретают потенциальную потребительную стоимость, которая становится реальной в процессе распределения и обмена.</w:t>
      </w:r>
    </w:p>
    <w:p>
      <w:pPr>
        <w:pStyle w:val="Normal"/>
        <w:ind w:firstLine="709"/>
        <w:rPr/>
      </w:pPr>
      <w:r>
        <w:rPr/>
        <w:t>“</w:t>
      </w:r>
      <w:r>
        <w:rPr/>
        <w:t>Распределение” как самостоятельная стадия цикла воспроизводства отражает специфику общественно-экономической формации. Альтернативой в условиях рыночной экономики, построенной на действительных товарно-денежных отношениях, является экономическое распределение, которое практически совпадает со стадией обмена.</w:t>
      </w:r>
    </w:p>
    <w:p>
      <w:pPr>
        <w:pStyle w:val="Normal"/>
        <w:ind w:firstLine="709"/>
        <w:rPr/>
      </w:pPr>
      <w:r>
        <w:rPr/>
        <w:t>“</w:t>
      </w:r>
      <w:r>
        <w:rPr/>
        <w:t>Обмен” предполагает куплю-продажу товаров и обусловливает товарное обращение с его специфическими закономерностями. На данной стадии материальные ресурсы, являясь продуктом труда, затраченного в процессе производства, приобретают реальную потребительную стоимость взамен полученной ранее - потенциальной. Кроме того, происходит общественное признание результатов труда, затраченного в сфере производства, материальные ресурсы находят своего потребителя. Количество актов купли-продажи может быть достаточно большим, это зависит от организации сферы товарного обращения. При этом важно иметь в виду, что организация сферы товарного обращения непосредственным образом отражается на состоянии экономики.</w:t>
      </w:r>
    </w:p>
    <w:p>
      <w:pPr>
        <w:pStyle w:val="Normal"/>
        <w:ind w:firstLine="709"/>
        <w:rPr/>
      </w:pPr>
      <w:r>
        <w:rPr/>
        <w:t>Данная проблема в основном связана с распределением материальных ресурсов по различным стадиям кругооборота фондов производства и обращения. В связи с этим весьма важно определить понятие, выяснить сущность и значение запасов материальных ресурсов для рыночной экономики.</w:t>
      </w:r>
    </w:p>
    <w:p>
      <w:pPr>
        <w:pStyle w:val="Normal"/>
        <w:ind w:firstLine="709"/>
        <w:rPr/>
      </w:pPr>
      <w:r>
        <w:rPr/>
        <w:t>На стадии “потребление” важно четко определить основные особенности данного процесса. Использование материальных ресурсов для создания новых товаров представляет собой производственное потребление и обладает определенными особенностями в зависимости от отрасли и других факторов.</w:t>
      </w:r>
    </w:p>
    <w:p>
      <w:pPr>
        <w:pStyle w:val="Normal"/>
        <w:ind w:firstLine="709"/>
        <w:rPr/>
      </w:pPr>
      <w:r>
        <w:rPr/>
        <w:t>Специфика материалопотребления раскрывается двумя основными понятиями: номенклатурный состав потребляемых материальных ресурсов и режим материалопотребления, т.е. его пространственно-временные параметры.</w:t>
      </w:r>
    </w:p>
    <w:p>
      <w:pPr>
        <w:pStyle w:val="Normal"/>
        <w:ind w:firstLine="709"/>
        <w:rPr/>
      </w:pPr>
      <w:r>
        <w:rPr/>
        <w:t>Оценка использования материальных ресурсов на локальном уровне или на уровне первичного производственного звена народного хозяйства предполагает учет специфики стадии движения материалопотока, что четко соответствует структуре совокупного материального запаса в народном хозяйстве.</w:t>
      </w:r>
    </w:p>
    <w:p>
      <w:pPr>
        <w:pStyle w:val="Normal"/>
        <w:ind w:firstLine="709"/>
        <w:rPr/>
      </w:pPr>
      <w:r>
        <w:rPr/>
        <w:t>Материальные ресурсы в узком смысле слова и с позиции управления представляют собой конечный объект управления материалопотоками. Среди устоявшихся терминов, характеризующих материальные ресурсы, наиболее употребительными в настоящее время являются:</w:t>
      </w:r>
    </w:p>
    <w:p>
      <w:pPr>
        <w:pStyle w:val="Normal"/>
        <w:ind w:firstLine="709"/>
        <w:rPr/>
      </w:pPr>
      <w:r>
        <w:rPr/>
        <w:t>средства производства и предметы потребления;</w:t>
      </w:r>
    </w:p>
    <w:p>
      <w:pPr>
        <w:pStyle w:val="Normal"/>
        <w:ind w:firstLine="709"/>
        <w:rPr/>
      </w:pPr>
      <w:r>
        <w:rPr/>
        <w:t>продукция (товары) производственно-технического назначения и товары народного потребления.</w:t>
      </w:r>
    </w:p>
    <w:p>
      <w:pPr>
        <w:pStyle w:val="Normal"/>
        <w:ind w:firstLine="709"/>
        <w:rPr/>
      </w:pPr>
      <w:r>
        <w:rPr/>
        <w:t>Изучение данной проблемы предполагает сосредоточение основного внимания на двух из вышеприведенных терминов: средства производства и продукция производственно-технического назначения. Оба термина официально приняты в экономической литературе и используются в законах и подзаконных актах.</w:t>
      </w:r>
    </w:p>
    <w:p>
      <w:pPr>
        <w:pStyle w:val="Normal"/>
        <w:ind w:firstLine="709"/>
        <w:rPr/>
      </w:pPr>
      <w:r>
        <w:rPr/>
        <w:t>Классификация материальных ресурсов, т.е. выделение их отдельных групп по различным признакам, необходима для выявления и обоснования потребности в материальных ресурсах, установления рациональной специализации органов оптовой торговли, действующих в сфере товарного обращения, определения требований к объектам производственной инфраструктуры (в основном качественных параметров).</w:t>
      </w:r>
    </w:p>
    <w:p>
      <w:pPr>
        <w:pStyle w:val="Normal"/>
        <w:ind w:firstLine="709"/>
        <w:rPr/>
      </w:pPr>
      <w:r>
        <w:rPr/>
        <w:t>Виды материальных ресурсов, исходя из различных классификационных признаков.</w:t>
      </w:r>
    </w:p>
    <w:p>
      <w:pPr>
        <w:pStyle w:val="Normal"/>
        <w:ind w:firstLine="709"/>
        <w:rPr/>
      </w:pPr>
      <w:r>
        <w:rPr/>
        <w:t>1. По признаку участия в процессе производства:</w:t>
      </w:r>
    </w:p>
    <w:p>
      <w:pPr>
        <w:pStyle w:val="Normal"/>
        <w:ind w:firstLine="709"/>
        <w:rPr/>
      </w:pPr>
      <w:r>
        <w:rPr/>
        <w:t>предметы труда (сырье, основные и вспомогательные материалы, топливо и горюче-смазочные материалы, тара и упаковка, комплектующие изделия, полуфабрикаты, изделия по внешней кооперации);</w:t>
      </w:r>
    </w:p>
    <w:p>
      <w:pPr>
        <w:pStyle w:val="Normal"/>
        <w:ind w:firstLine="709"/>
        <w:rPr/>
      </w:pPr>
      <w:r>
        <w:rPr/>
        <w:t>средства труда (основные производственные фонды, инструмент, инвентарь).</w:t>
      </w:r>
    </w:p>
    <w:p>
      <w:pPr>
        <w:pStyle w:val="Normal"/>
        <w:ind w:firstLine="709"/>
        <w:rPr/>
      </w:pPr>
      <w:r>
        <w:rPr/>
        <w:t>2. По номенклатурному составу (номенклатура или ассортимент - общий перечень, сортимент - перечень лесных материалов, сортамент - перечень металлопродукции).</w:t>
      </w:r>
    </w:p>
    <w:p>
      <w:pPr>
        <w:pStyle w:val="Normal"/>
        <w:ind w:firstLine="709"/>
        <w:rPr/>
      </w:pPr>
      <w:r>
        <w:rPr/>
        <w:t>3. По эксплуатационному состоянию и сроку годности:</w:t>
      </w:r>
    </w:p>
    <w:p>
      <w:pPr>
        <w:pStyle w:val="Normal"/>
        <w:ind w:firstLine="709"/>
        <w:rPr/>
      </w:pPr>
      <w:r>
        <w:rPr/>
        <w:t>первичные материальные ресурсы - как продукция добывающей и обрабатывающей промышленности;</w:t>
      </w:r>
    </w:p>
    <w:p>
      <w:pPr>
        <w:pStyle w:val="Normal"/>
        <w:ind w:firstLine="709"/>
        <w:rPr/>
      </w:pPr>
      <w:r>
        <w:rPr/>
        <w:t>вторичные материальные ресурсы - как отходы производственного потребления, т.е. остатки сырья, материалов и т.д., образовавшиеся в процессе их использования и утратившие (частично или полностью) свои потребительские свойства вследствие физического или морального износа.</w:t>
      </w:r>
    </w:p>
    <w:p>
      <w:pPr>
        <w:pStyle w:val="Normal"/>
        <w:ind w:firstLine="709"/>
        <w:rPr/>
      </w:pPr>
      <w:r>
        <w:rPr/>
        <w:t>4. По прочим признакам. Например: ресурсы стратегического сырья.</w:t>
      </w:r>
    </w:p>
    <w:p>
      <w:pPr>
        <w:pStyle w:val="Normal"/>
        <w:ind w:firstLine="709"/>
        <w:rPr/>
      </w:pPr>
      <w:r>
        <w:rPr/>
        <w:t>Классификация материальных ресурсов тесно связана с вопросами их использования в процессе производства и обращения. Часть ресурсов играет роль материальной основы (основные фонды и инвентарь), другая часть - входит в состав оборотных фондов предприятия и расходуется при производстве продукции или оказании услуг (сырье, материалы, комплектующие). Кроме того, товарно-материальные ресурсы, составляют материальную основу фондов обращения, т.е. находятся в состоянии сбытовых запасов. Соответственно этому и оценка использования материальных ресурсов базируется на применении различных показателей.</w:t>
      </w:r>
    </w:p>
    <w:p>
      <w:pPr>
        <w:pStyle w:val="Normal"/>
        <w:ind w:firstLine="709"/>
        <w:rPr/>
      </w:pPr>
      <w:r>
        <w:rPr/>
        <w:t>Наиболее ярко отражают результаты использования материальных ресурсов относительные показатели ресурсоемкости. На уровне макроэкономических показателей можно выделить коэффициенты ресурсоемкости национального продукта:</w:t>
      </w:r>
    </w:p>
    <w:p>
      <w:pPr>
        <w:pStyle w:val="Normal"/>
        <w:ind w:firstLine="709"/>
        <w:rPr/>
      </w:pPr>
      <w:r>
        <w:rPr/>
        <w:t>фондоемкость, т.е. отношение стоимости основных производственных фондов к стоимости валового национального продукта или национального дохода;</w:t>
      </w:r>
    </w:p>
    <w:p>
      <w:pPr>
        <w:pStyle w:val="Normal"/>
        <w:ind w:firstLine="709"/>
        <w:rPr/>
      </w:pPr>
      <w:r>
        <w:rPr/>
        <w:t>материалоемкость, т.е. отношение материальных затрат к стоимости валового национального продукта или национального дохода;</w:t>
      </w:r>
    </w:p>
    <w:p>
      <w:pPr>
        <w:pStyle w:val="Normal"/>
        <w:ind w:firstLine="709"/>
        <w:rPr/>
      </w:pPr>
      <w:r>
        <w:rPr/>
        <w:t>запасоемкость, т.е. отношение стоимости материальных ресурсов, находящихся в состоянии запасов, к стоимости валового национального продукта или национального дохода.</w:t>
      </w:r>
    </w:p>
    <w:p>
      <w:pPr>
        <w:pStyle w:val="Normal"/>
        <w:ind w:firstLine="709"/>
        <w:rPr/>
      </w:pPr>
      <w:r>
        <w:rPr/>
        <w:t>Все перечисленные показатели можно с успехом применять и на уровне конкретного предприятия. Расчетной базой в этом случае выступает объем деятельности (валовой доход и т.п.). Важно отметить, что в аналитической практике многие экономисты используют показатели ресурсоотдачи. Среди них, например, фондоотдача, т.е. отношение валового дохода к стоимости основных производственных фондов. Различия между этими показателями практически отсутствуют, так как способ их расчета отражает цели, стоящие перед аналитиком.</w:t>
      </w:r>
    </w:p>
    <w:p>
      <w:pPr>
        <w:pStyle w:val="Normal"/>
        <w:ind w:firstLine="709"/>
        <w:rPr/>
      </w:pPr>
      <w:r>
        <w:rPr/>
        <w:t>Управление материальными ресурсами представляет собой целенаправленную деятельность по синхронизации материальных потоков общественного продукта по ассортименту, качеству, количеству, срокам и месту.</w:t>
      </w:r>
    </w:p>
    <w:p>
      <w:pPr>
        <w:pStyle w:val="Normal"/>
        <w:ind w:firstLine="709"/>
        <w:rPr/>
      </w:pPr>
      <w:r>
        <w:rPr/>
        <w:t>Сущность управления материальными ресурсами раскрывается двумя основными положениями.</w:t>
      </w:r>
    </w:p>
    <w:p>
      <w:pPr>
        <w:pStyle w:val="Normal"/>
        <w:ind w:firstLine="709"/>
        <w:rPr/>
      </w:pPr>
      <w:r>
        <w:rPr/>
        <w:t>Первое из них предопределено природой товарно-денежных отношений. Любой акт обмена на рынке сопровождается рядом специфических явлений и объективно связан:</w:t>
      </w:r>
    </w:p>
    <w:p>
      <w:pPr>
        <w:pStyle w:val="Normal"/>
        <w:ind w:firstLine="709"/>
        <w:rPr/>
      </w:pPr>
      <w:r>
        <w:rPr/>
        <w:t>во-первых, с необходимостью смены форм стоимости (деньги - товар - деньги);</w:t>
      </w:r>
    </w:p>
    <w:p>
      <w:pPr>
        <w:pStyle w:val="Normal"/>
        <w:ind w:firstLine="709"/>
        <w:rPr/>
      </w:pPr>
      <w:r>
        <w:rPr/>
        <w:t>во-вторых, со сменой субъектов собственности на товар.</w:t>
      </w:r>
    </w:p>
    <w:p>
      <w:pPr>
        <w:pStyle w:val="Normal"/>
        <w:ind w:firstLine="709"/>
        <w:rPr/>
      </w:pPr>
      <w:r>
        <w:rPr/>
        <w:t>Второй момент, определяющий сущность управления материальными ресурсами, состоит в объективной необходимости физического перемещения материальных ресурсов по каналам товарного обращения. Эта необходимость существует в силу пространственно-временного несовпадения параметров производства и потребления материальных ресурсов. Функции управления материальными ресурсами, которые выполняются в данном случае, в основном ориентированы на определение конкретных параметров материалопотоков.</w:t>
      </w:r>
    </w:p>
    <w:p>
      <w:pPr>
        <w:pStyle w:val="Normal"/>
        <w:ind w:firstLine="709"/>
        <w:rPr/>
      </w:pPr>
      <w:r>
        <w:rPr/>
        <w:t>Особо важно отметить, что в процессе управления планируемый материалопоток должен быть проанализирован не только с точки зрения ассортимента, качества, количества, сроков и места. Важно оценивать его и по таким параметрам как рациональность источника получения ресурсов, наличие до - и послепродажного сервиса, цена за единицу товара с учетом расходов по приобретению.</w:t>
      </w:r>
    </w:p>
    <w:p>
      <w:pPr>
        <w:pStyle w:val="Normal"/>
        <w:ind w:firstLine="709"/>
        <w:rPr/>
      </w:pPr>
      <w:r>
        <w:rPr/>
        <w:t>Функции управления материальными ресурсами можно свести в четыре основные группы.</w:t>
      </w:r>
    </w:p>
    <w:p>
      <w:pPr>
        <w:pStyle w:val="Normal"/>
        <w:ind w:firstLine="709"/>
        <w:rPr/>
      </w:pPr>
      <w:r>
        <w:rPr/>
        <w:t>1. Планирование параметров материалопотоков, т.е. планирование потребности в материальных ресурсах, в совокупности с выбором поставщиков, форм и каналов продвижения товаров до потребителя. Здесь определяются наименование потребных материальных ресурсов, их качественные характеристики, количество в целом и по отдельным позициям, размер товарной партии, сроки и периодичность поступления на предприятие.</w:t>
      </w:r>
    </w:p>
    <w:p>
      <w:pPr>
        <w:pStyle w:val="Normal"/>
        <w:ind w:firstLine="709"/>
        <w:rPr/>
      </w:pPr>
      <w:r>
        <w:rPr/>
        <w:t>2. Организация приобретения материальных ресурсов. Здесь имеет место оплата собственно материальных ресурсов, а также оплата всех услуг, связанных с продвижением товаров от продавца к покупателю. Таким образом, происходит включение процесса товародвижения, материальные ресурсы начинают свое движение по каналам товарного обращения.</w:t>
      </w:r>
    </w:p>
    <w:p>
      <w:pPr>
        <w:pStyle w:val="Normal"/>
        <w:ind w:firstLine="709"/>
        <w:rPr/>
      </w:pPr>
      <w:r>
        <w:rPr/>
        <w:t>3. Регулирование параметров материалопотоков путем приближения их к фактической потребности предприятия. Здесь происходит корректировка сроков поставки, форм расчетов с продавцом и т.д. Отклонения заданных (запланированных) параметров материалопотоков от фактических может происходить как по объективным, так и по субъективным причинам.</w:t>
      </w:r>
    </w:p>
    <w:p>
      <w:pPr>
        <w:pStyle w:val="Normal"/>
        <w:ind w:firstLine="709"/>
        <w:rPr/>
      </w:pPr>
      <w:r>
        <w:rPr/>
        <w:t>4. Контроль над процессом управления материальными ресурсами, наблюдение за параметрами материалопотоков.</w:t>
      </w:r>
    </w:p>
    <w:p>
      <w:pPr>
        <w:pStyle w:val="Normal"/>
        <w:ind w:firstLine="709"/>
        <w:rPr/>
      </w:pPr>
      <w:r>
        <w:rPr/>
        <w:t>Управление материальными ресурсами подчиняется определенным принципам. В числе важнейших из них следует, прежде всего, отметить самостоятельность субъектов управления и свободное развитие экономических отношений между ними, как партнерами и клиентами, на основе зависимости цены от спроса и предложения и, наоборот, спроса и предложения от цены.</w:t>
      </w:r>
    </w:p>
    <w:p>
      <w:pPr>
        <w:pStyle w:val="Normal"/>
        <w:ind w:firstLine="709"/>
        <w:rPr/>
      </w:pPr>
      <w:r>
        <w:rPr/>
        <w:t>Кроме того, необходимо обеспечить возможность точной и оперативной реакции на изменения, возникающие в процессе управления. Эта реакция должна обеспечивать корректировку всего комплекса управленческих решений в применении к параметрам материалопотоков в реальных обстоятельствах с учетом поставленных целей. В этом случае реализуется принцип гибкости управления.</w:t>
      </w:r>
    </w:p>
    <w:p>
      <w:pPr>
        <w:pStyle w:val="Normal"/>
        <w:ind w:firstLine="709"/>
        <w:rPr/>
      </w:pPr>
      <w:r>
        <w:rPr/>
        <w:t>Деятельность субъекта управления должна быть организована на принципах экономической целесообразности. Необходима разумная специализация и кооперация, соблюдение уровней иерархии, сочетание единства распорядительства и творческой инициативы, обусловленной соответствующими мотивами и стимулами. Этим можно обеспечить необходимые предпосылки для четкого и слаженного управления с минимальными затратами, т.е. реализовать принцип эффективности управления.</w:t>
      </w:r>
    </w:p>
    <w:p>
      <w:pPr>
        <w:pStyle w:val="Normal"/>
        <w:ind w:firstLine="709"/>
        <w:rPr/>
      </w:pPr>
      <w:r>
        <w:rPr/>
        <w:t>Управление материальными ресурсами как совокупность функций осуществляется в интересах их потребителя. Предприятие, как правило, имеет специальное подразделение, которое и следует рассматривать в качестве непосредственного субъекта управления. Служба управления материальными ресурсами предприятия, отдел его материально-технического снабжения или отдел (служба) закупок от лица предприятия входят в контакты с продавцами, транспортными и всеми прочими организациями, участвующими в процессе управления материальными ресурсами.</w:t>
      </w:r>
    </w:p>
    <w:p>
      <w:pPr>
        <w:pStyle w:val="Normal"/>
        <w:ind w:firstLine="709"/>
        <w:rPr/>
      </w:pPr>
      <w:r>
        <w:rPr/>
        <w:t>Данное подразделение - генеральный субъект управления - может делегировать часть своих функций другим подразделениям предприятия и даже другим специализированным организациям и предприятиям. В частности, в таком качестве можно рассматривать оптово-посреднические организации и предприятия. При этом клиент - предприятие-потребитель освобождается от тех функций управления материальными ресурсами, которые посредник выполняет лучше и с меньшими затратами. Передача такого рода функций должна происходить добровольно и на платной основе.</w:t>
      </w:r>
    </w:p>
    <w:p>
      <w:pPr>
        <w:pStyle w:val="Normal"/>
        <w:ind w:firstLine="709"/>
        <w:rPr/>
      </w:pPr>
      <w:r>
        <w:rPr/>
        <w:t>Часть функций посредник получает от продавцов. В этом случае покупатель не вступает в хозяйственные отношения с производителем материальных ресурсов, а использует в качестве их источника товарные ресурсы, сосредоточенные на складах оптово-торговых предприятий и организаций.</w:t>
      </w:r>
    </w:p>
    <w:p>
      <w:pPr>
        <w:pStyle w:val="Normal"/>
        <w:ind w:firstLine="709"/>
        <w:rPr/>
      </w:pPr>
      <w:r>
        <w:rPr/>
        <w:t>В ряде случаев потребитель (покупатель) приобретает ресурсы при участии коммерческих посреднических организаций, через брокерские фирмы, действующие при товарных биржах, а также через фирменные сбытовые центры предприятий-изготовителей или через уполномоченных изготовителем дилеров. Посредник, как правило, расположен ближе к потребителю и поэтому более выгоден.</w:t>
      </w:r>
    </w:p>
    <w:p>
      <w:pPr>
        <w:pStyle w:val="Normal"/>
        <w:ind w:firstLine="709"/>
        <w:rPr/>
      </w:pPr>
      <w:r>
        <w:rPr/>
        <w:t>Стратегия управления или общий план осуществления деятельности по управлению материальными ресурсами исходит из принципиальной оценки расстановки и соотношения сил и факторов, действующих в экономической и социально-политической областях. Учет влияния каждой из сил-факторов определяет конкретную форму стратегии управления.</w:t>
      </w:r>
    </w:p>
    <w:p>
      <w:pPr>
        <w:pStyle w:val="Normal"/>
        <w:ind w:firstLine="709"/>
        <w:rPr/>
      </w:pPr>
      <w:r>
        <w:rPr/>
        <w:t>Важно отметить, что стратегия управления в своей сущности представляет совокупность решений по достижению поставленных целей управления. Выработка стратегии предполагает определенную последовательность основных этапов (рис.2).</w:t>
      </w:r>
    </w:p>
    <w:p>
      <w:pPr>
        <w:pStyle w:val="Normal"/>
        <w:ind w:firstLine="709"/>
        <w:rPr/>
      </w:pPr>
      <w:r>
        <w:rPr/>
        <w:t>Цели, устанавливаемые предприятием в процессе разработки стратегии управления материальными ресурсами, служат ему в качестве своеобразных ориентиров краткосрочного и долгосрочного характе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26280" cy="229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Основные этапы разработки стратегии управления</w:t>
      </w:r>
      <w:r>
        <w:rPr>
          <w:rStyle w:val="FootnoteCharacters"/>
          <w:rStyle w:val="FootnoteAnchor"/>
          <w:b/>
          <w:bCs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числе важнейших мероприятий, обеспечивающих обоснованность целевых установок, традиционно рассматриваются.</w:t>
      </w:r>
    </w:p>
    <w:p>
      <w:pPr>
        <w:pStyle w:val="Normal"/>
        <w:ind w:firstLine="709"/>
        <w:rPr/>
      </w:pPr>
      <w:r>
        <w:rPr/>
        <w:t>1. Описание ситуации.</w:t>
      </w:r>
    </w:p>
    <w:p>
      <w:pPr>
        <w:pStyle w:val="Normal"/>
        <w:ind w:firstLine="709"/>
        <w:rPr/>
      </w:pPr>
      <w:r>
        <w:rPr/>
        <w:t>Ситуация, которая складывается для предприятия на рынке товаров производственно-технического назначения, характеризуется с экономических и социально-политических позиций. Позиция предприятия на рынке описывается с учетом расстановки конкурирующих сил.</w:t>
      </w:r>
    </w:p>
    <w:p>
      <w:pPr>
        <w:pStyle w:val="Normal"/>
        <w:ind w:firstLine="709"/>
        <w:rPr/>
      </w:pPr>
      <w:r>
        <w:rPr/>
        <w:t>2. Установление общей стратегической цели.</w:t>
      </w:r>
    </w:p>
    <w:p>
      <w:pPr>
        <w:pStyle w:val="Normal"/>
        <w:ind w:firstLine="709"/>
        <w:rPr/>
      </w:pPr>
      <w:r>
        <w:rPr/>
        <w:t>Такая цель формулируется как ожидаемый или желаемый результат.</w:t>
      </w:r>
    </w:p>
    <w:p>
      <w:pPr>
        <w:pStyle w:val="Normal"/>
        <w:ind w:firstLine="709"/>
        <w:rPr/>
      </w:pPr>
      <w:r>
        <w:rPr/>
        <w:t>3. Построение дерева целей.</w:t>
      </w:r>
    </w:p>
    <w:p>
      <w:pPr>
        <w:pStyle w:val="Normal"/>
        <w:ind w:firstLine="709"/>
        <w:rPr/>
      </w:pPr>
      <w:r>
        <w:rPr/>
        <w:t>Общая стратегическая цель управления конкретизируется в форме подцелей и тактических задач, которые доводятся до непосредственных исполнителей.</w:t>
      </w:r>
    </w:p>
    <w:p>
      <w:pPr>
        <w:pStyle w:val="Normal"/>
        <w:ind w:firstLine="709"/>
        <w:rPr/>
      </w:pPr>
      <w:r>
        <w:rPr/>
        <w:t>4. Комплексное рассмотрение целей в системе и с учетом имеющихся альтернатив.</w:t>
      </w:r>
    </w:p>
    <w:p>
      <w:pPr>
        <w:pStyle w:val="Normal"/>
        <w:ind w:firstLine="709"/>
        <w:rPr/>
      </w:pPr>
      <w:r>
        <w:rPr/>
        <w:t>На этом этапе цели и задачи сводятся в иерархическую систему, устраняются взаимоисключающие цели и задачи.</w:t>
      </w:r>
    </w:p>
    <w:p>
      <w:pPr>
        <w:pStyle w:val="Normal"/>
        <w:ind w:firstLine="709"/>
        <w:rPr/>
      </w:pPr>
      <w:r>
        <w:rPr/>
        <w:t>5. Установление оценочных критериев степени достижения поставленных целей и выполнения задач.</w:t>
      </w:r>
    </w:p>
    <w:p>
      <w:pPr>
        <w:pStyle w:val="Normal"/>
        <w:ind w:firstLine="709"/>
        <w:rPr/>
      </w:pPr>
      <w:r>
        <w:rPr/>
        <w:t>Критерии такого рода следует рассматривать в качестве важнейших признаков, формализованных в виде конкретных показателей. С их помощью оценивается степень достижения наилучшего результата функционирования объекта управления, т.е. полнота выполнения им своих функций и задач. В этом случае материалопоток следует рассматривать как своего рода конечный объект управления материальными ресурсами. Показатели полноты выполнения его функций четко согласуются с постановкой общей стратегической цели, т.е. максимально полным удовлетворением потребности предприятия в материалах и изделиях при минимальных затратах, имея в виду цены, транспортно-заготовительные, складские, административно-управленческие расходы.</w:t>
      </w:r>
    </w:p>
    <w:p>
      <w:pPr>
        <w:pStyle w:val="Normal"/>
        <w:ind w:firstLine="709"/>
        <w:rPr/>
      </w:pPr>
      <w:r>
        <w:rPr/>
        <w:t>Конечным результатом, полезного эффекта коммерческой деятельности в области обеспечения предприятия материальными ресурсами становится четкое выполнение соответствующими подразделениями или службами своей профилирующей функции. Главный оценочный критерий результативности этой деятельности представляет собой органичное соединение трех ключевых моментов - надежности, качества и экономичности. В целом его можно определить как степень удовлетворения плановой потребности - по рациональности выбранного источника поставок, вида транспорта и схемы доставки, по полноте ассортиментного состава, комплектности, по качеству товара, размеру партии, срокам, периодичности поставки, при условии соблюдения заданного норматива затрат. Основной акцент в данном случае сделан на надежность и качество (целевая функция). Требование экономичности необходимо рассматривать в качестве основного элемента системы ограничений по целевой функции.</w:t>
      </w:r>
    </w:p>
    <w:p>
      <w:pPr>
        <w:pStyle w:val="Normal"/>
        <w:ind w:firstLine="709"/>
        <w:rPr/>
      </w:pPr>
      <w:r>
        <w:rPr/>
        <w:t>Деятельность по управлению материальными ресурсами осуществляется в форме выработки, принятия и реализации управленческих решений. Конкретное их содержание отражает роль субъекта управления в системе экономических отношений. В качестве основных задач при этом рассматриваются.</w:t>
      </w:r>
    </w:p>
    <w:p>
      <w:pPr>
        <w:pStyle w:val="Normal"/>
        <w:ind w:firstLine="709"/>
        <w:rPr/>
      </w:pPr>
      <w:r>
        <w:rPr/>
        <w:t>1. Определение потребности предприятия в материальных ресурсах.</w:t>
      </w:r>
    </w:p>
    <w:p>
      <w:pPr>
        <w:pStyle w:val="Normal"/>
        <w:ind w:firstLine="709"/>
        <w:rPr/>
      </w:pPr>
      <w:r>
        <w:rPr/>
        <w:t>2. Обеспечение конкурентоспособности предприятия за счет использования информации о нововведениях в области материалопотребления в данной отрасли.</w:t>
      </w:r>
    </w:p>
    <w:p>
      <w:pPr>
        <w:pStyle w:val="Normal"/>
        <w:ind w:firstLine="709"/>
        <w:rPr/>
      </w:pPr>
      <w:r>
        <w:rPr/>
        <w:t>3. Изыскание резервов сокращения числа номенклатурных позиций потребляемых материальных ресурсов. Это обеспечивает укрупнение партий ресурсов, поступающих на предприятие, создает условия для относительного снижения цены закупаемых материалов и изделий (скидка при покупке крупными партиями).</w:t>
      </w:r>
    </w:p>
    <w:p>
      <w:pPr>
        <w:pStyle w:val="Normal"/>
        <w:ind w:firstLine="709"/>
        <w:rPr/>
      </w:pPr>
      <w:r>
        <w:rPr/>
        <w:t>4. Выявление потенциальных поставщиков и выбор наиболее выгодного варианта приобретения материальных ресурсов.</w:t>
      </w:r>
    </w:p>
    <w:p>
      <w:pPr>
        <w:pStyle w:val="Normal"/>
        <w:ind w:firstLine="709"/>
        <w:rPr/>
      </w:pPr>
      <w:r>
        <w:rPr/>
        <w:t>5. Закупка материальных ресурсов по наиболее низкой цене при сохранении качества и других требований к материальным ресурсам.</w:t>
      </w:r>
    </w:p>
    <w:p>
      <w:pPr>
        <w:pStyle w:val="Normal"/>
        <w:ind w:firstLine="709"/>
        <w:rPr/>
      </w:pPr>
      <w:r>
        <w:rPr/>
        <w:t>6. Обеспечение бесперебойного поступления материальных ресурсов, которые необходимы данному предприятию для выполнения его задач.</w:t>
      </w:r>
    </w:p>
    <w:p>
      <w:pPr>
        <w:pStyle w:val="Normal"/>
        <w:ind w:firstLine="709"/>
        <w:rPr/>
      </w:pPr>
      <w:r>
        <w:rPr/>
        <w:t>7. Обеспечение высокого качества материальных ресурсов, поступающих на предприятие.</w:t>
      </w:r>
    </w:p>
    <w:p>
      <w:pPr>
        <w:pStyle w:val="Normal"/>
        <w:ind w:firstLine="709"/>
        <w:rPr/>
      </w:pPr>
      <w:r>
        <w:rPr/>
        <w:t>8. Поддержание запасов материальных ресурсов, включая производственные запасы, запасы в незавершенном производстве и запасы готовой продукции - на оптимальном уровне.</w:t>
      </w:r>
    </w:p>
    <w:p>
      <w:pPr>
        <w:pStyle w:val="Normal"/>
        <w:ind w:firstLine="709"/>
        <w:rPr/>
      </w:pPr>
      <w:r>
        <w:rPr/>
        <w:t>9. Достижение гармоничного и эффективного взаимодействия службы снабжения с остальными подразделениями предприятия.</w:t>
      </w:r>
    </w:p>
    <w:p>
      <w:pPr>
        <w:pStyle w:val="Normal"/>
        <w:ind w:firstLine="709"/>
        <w:rPr/>
      </w:pPr>
      <w:r>
        <w:rPr/>
        <w:t>10. Достижение целей, поставленных перед службой управления материальными ресурсами, при минимальных управленческих расходах.</w:t>
      </w:r>
    </w:p>
    <w:p>
      <w:pPr>
        <w:pStyle w:val="Normal"/>
        <w:ind w:firstLine="709"/>
        <w:rPr/>
      </w:pPr>
      <w:r>
        <w:rPr/>
        <w:t>Важнейшее значение для эффективного управления ресурсами имеет тщательная увязка планов производства и строительства с планами материально-технического снабжения. Для решения этой задачи применяются различные методы определения потребности в материальных ресурсах, используется научно обоснованная нормативная база и, в первую очередь, нормы расхода и запасов материальных ресурсов.</w:t>
      </w:r>
    </w:p>
    <w:p>
      <w:pPr>
        <w:pStyle w:val="Normal"/>
        <w:ind w:firstLine="709"/>
        <w:rPr/>
      </w:pPr>
      <w:r>
        <w:rPr/>
        <w:t>Управление материальными ресурсами имеет ряд специфических особенностей, связанных со способом участия материальных ресурсов в процессе производства (предметы труда или средства труда), и, кроме того, с отраслью, к которой относится предприятие-потребитель этих ресурс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Анализ эффективности использования материальных ресурсов в ООО "Эс энд Б Групп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риально-техническая база ООО "Эс энд Б Групп" представляет собой совокупность всех средств труда, выступающих в форме собственных основных фондов, а также фондов других отраслей, используемых для обслуживания туристов.</w:t>
      </w:r>
    </w:p>
    <w:p>
      <w:pPr>
        <w:pStyle w:val="Normal"/>
        <w:ind w:firstLine="709"/>
        <w:rPr/>
      </w:pPr>
      <w:r>
        <w:rPr/>
        <w:t>Проведем анализ технико-организационного ООО "Эс энд Б Групп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</w:t>
      </w:r>
    </w:p>
    <w:p>
      <w:pPr>
        <w:pStyle w:val="Normal"/>
        <w:ind w:firstLine="709"/>
        <w:rPr/>
      </w:pPr>
      <w:r>
        <w:rPr/>
        <w:t xml:space="preserve">Анализ уровня обновления основных производственных фондов, ед. </w:t>
      </w:r>
      <w:r>
        <w:rPr>
          <w:rStyle w:val="FootnoteCharacters"/>
          <w:rStyle w:val="FootnoteAnchor"/>
          <w:b/>
          <w:bCs/>
          <w:color w:val="000000"/>
        </w:rPr>
        <w:footnoteReference w:id="6"/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897"/>
        <w:gridCol w:w="1926"/>
        <w:gridCol w:w="1907"/>
        <w:gridCol w:w="1522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П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начало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упил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был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да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руж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рудован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0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ые сред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ОП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ОПФ, в том числе активная ч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185</w:t>
            </w:r>
          </w:p>
          <w:p>
            <w:pPr>
              <w:pStyle w:val="Style24"/>
              <w:rPr/>
            </w:pPr>
            <w:r>
              <w:rPr/>
              <w:t>41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275</w:t>
            </w:r>
          </w:p>
          <w:p>
            <w:pPr>
              <w:pStyle w:val="Style24"/>
              <w:rPr/>
            </w:pPr>
            <w:r>
              <w:rPr/>
              <w:t>12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6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192</w:t>
            </w:r>
          </w:p>
          <w:p>
            <w:pPr>
              <w:pStyle w:val="Style24"/>
              <w:rPr/>
            </w:pPr>
            <w:r>
              <w:rPr/>
              <w:t>5185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ые табл.3 показывают, что в ООО "Эс энд Б Групп" произошли существенные изменения в наличии и структуре основных фондов. Численность основных фондов возросло на 1007 единиц, или на 24,06%, причем наибольший удельный вес на начало года имело оборудование (86,81%) и транспортные средства (13,17%); также и на конец года -оборудование - 86,86%, а транспортные средства - 13,12%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ind w:firstLine="709"/>
        <w:rPr/>
      </w:pPr>
      <w:r>
        <w:rPr>
          <w:color w:val="000000"/>
        </w:rPr>
        <w:t xml:space="preserve">Оценка прогрессивности структуры ОПФ, тыс. руб. </w:t>
      </w:r>
      <w:r>
        <w:rPr>
          <w:rStyle w:val="FootnoteCharacters"/>
          <w:rStyle w:val="FootnoteAnchor"/>
          <w:b/>
          <w:bCs/>
          <w:color w:val="000000"/>
        </w:rPr>
        <w:footnoteReference w:id="7"/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29"/>
        <w:gridCol w:w="167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стоимость ОП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стоимость активной части ОП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активной части ОП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,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ируя данные табл.4 заметим, что в ООО "Эс энд Б Групп" происходит увеличение среднегодовой стоимости ОПФ в основном за счет роста доли активной части ОПФ, что непосредственно связано со спецификой деятельности ООО "Эс энд Б Групп"</w:t>
      </w:r>
    </w:p>
    <w:p>
      <w:pPr>
        <w:pStyle w:val="Normal"/>
        <w:rPr/>
      </w:pPr>
      <w:r>
        <w:rPr/>
        <w:t>Проведем дальнейший анализ и рассмотрим возрастную структуру технологического оборудования ООО "Эс энд Б Групп" (см. табл.5).</w:t>
      </w:r>
      <w:r>
        <w:br w:type="page"/>
      </w:r>
    </w:p>
    <w:p>
      <w:pPr>
        <w:pStyle w:val="Normal"/>
        <w:rPr/>
      </w:pPr>
      <w:r>
        <w:rPr/>
        <w:t>Таблица 5</w:t>
      </w:r>
    </w:p>
    <w:p>
      <w:pPr>
        <w:pStyle w:val="Normal"/>
        <w:ind w:left="708" w:firstLine="12"/>
        <w:rPr/>
      </w:pPr>
      <w:r>
        <w:rPr/>
        <w:t xml:space="preserve">Оценка возрастной структуры основного технологического оборудования, тыс. руб. 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8"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07"/>
        <w:gridCol w:w="1309"/>
        <w:gridCol w:w="1310"/>
        <w:gridCol w:w="1310"/>
        <w:gridCol w:w="1310"/>
        <w:gridCol w:w="95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борудования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 количество оборудования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ки эксплуатац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5 лет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5 до 10 лет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рудова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 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 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8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4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4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58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ые сре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1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 36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ОП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8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4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табл.5 показывают, что наибольшая доля всего основного технологического оборудования приходится на оборудование со сроком эксплуатации до 10 лет. Проведем анализ технической вооруженности труда в ООО "Эс энд Б Групп" (см. табл.6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</w:t>
      </w:r>
    </w:p>
    <w:p>
      <w:pPr>
        <w:pStyle w:val="Normal"/>
        <w:ind w:firstLine="709"/>
        <w:rPr/>
      </w:pPr>
      <w:r>
        <w:rPr/>
        <w:t>Анализ технической вооруженности труда</w:t>
      </w:r>
      <w:r>
        <w:rPr>
          <w:rStyle w:val="FootnoteCharacters"/>
          <w:rStyle w:val="FootnoteAnchor"/>
          <w:b/>
          <w:bCs/>
          <w:color w:val="000000"/>
        </w:rPr>
        <w:footnoteReference w:id="9"/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865"/>
        <w:gridCol w:w="1060"/>
        <w:gridCol w:w="1080"/>
        <w:gridCol w:w="1449"/>
      </w:tblGrid>
      <w:tr>
        <w:trPr/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+ -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довая стоимость ОПФ, тыс. руб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 2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5,82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довая стоимость активной части ОПФ, тыс. руб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0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4,07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списочная численность рабочих (основных работников), чел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овооруженность труда,</w:t>
            </w:r>
          </w:p>
          <w:p>
            <w:pPr>
              <w:pStyle w:val="Style24"/>
              <w:rPr/>
            </w:pPr>
            <w:r>
              <w:rPr/>
              <w:t xml:space="preserve">в том числе активной частью ОПФ, тыс. руб. /чел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3,2</w:t>
            </w:r>
          </w:p>
          <w:p>
            <w:pPr>
              <w:pStyle w:val="Style24"/>
              <w:rPr/>
            </w:pPr>
            <w:r>
              <w:rPr/>
              <w:t>7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,7</w:t>
            </w:r>
          </w:p>
          <w:p>
            <w:pPr>
              <w:pStyle w:val="Style24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9,5</w:t>
            </w:r>
          </w:p>
          <w:p>
            <w:pPr>
              <w:pStyle w:val="Style24"/>
              <w:rPr/>
            </w:pPr>
            <w:r>
              <w:rPr/>
              <w:t>+1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5,83</w:t>
            </w:r>
          </w:p>
          <w:p>
            <w:pPr>
              <w:pStyle w:val="Style24"/>
              <w:rPr/>
            </w:pPr>
            <w:r>
              <w:rPr/>
              <w:t>+24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анализа технико-организационного уровня ООО "Эс энд Б Групп" показывают, что турфирма достаточно обеспечена необходимыми основными фондами, основная часть которых составляют машины и оборудование.</w:t>
      </w:r>
    </w:p>
    <w:p>
      <w:pPr>
        <w:pStyle w:val="Normal"/>
        <w:rPr/>
      </w:pPr>
      <w:r>
        <w:rPr/>
        <w:t>Фондовооруженность увеличилась на 19,5 тыс. руб., или на 15,83%, что означает, что рабочие места оснащены необходимым оборудованием и транспортными средствами для ведения финансово-хозяйственной деятельности.</w:t>
      </w:r>
    </w:p>
    <w:p>
      <w:pPr>
        <w:pStyle w:val="Normal"/>
        <w:rPr/>
      </w:pPr>
      <w:r>
        <w:rPr/>
        <w:t>В целом научно-техническое развитие ООО "Эс энд Б Групп" нельзя считать прогрессивным, так как не происходит обновление ОПФ, структура ОПФ также не является прогрессивной, хотя для данного вида деятельности такие показатели вполне приемлемы.</w:t>
      </w:r>
    </w:p>
    <w:p>
      <w:pPr>
        <w:pStyle w:val="Normal"/>
        <w:rPr/>
      </w:pPr>
      <w:r>
        <w:rPr/>
        <w:t>Проведем оценку эффективности управления турфирмой ООО "Эс энд Б Групп" (табл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</w:t>
      </w:r>
    </w:p>
    <w:p>
      <w:pPr>
        <w:pStyle w:val="Normal"/>
        <w:rPr/>
      </w:pPr>
      <w:r>
        <w:rPr/>
        <w:t>Оценка эффективности управления предприятием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10"/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080"/>
        <w:gridCol w:w="1260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реализации услуг, 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годовая стоимость ОПФ, 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 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 700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списочная численность рабочих (основного персонала), ч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списочная численность специалистов и служащих, ч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на управление, тыс.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633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ходится на 1 работника управления</w:t>
            </w:r>
          </w:p>
          <w:p>
            <w:pPr>
              <w:pStyle w:val="Style24"/>
              <w:rPr/>
            </w:pPr>
            <w:r>
              <w:rPr/>
              <w:t>реализованных услуг, тыс. руб.</w:t>
            </w:r>
          </w:p>
          <w:p>
            <w:pPr>
              <w:pStyle w:val="Style24"/>
              <w:rPr/>
            </w:pPr>
            <w:r>
              <w:rPr/>
              <w:t>стоимости ОПФ, тыс. руб.</w:t>
            </w:r>
          </w:p>
          <w:p>
            <w:pPr>
              <w:pStyle w:val="Style24"/>
              <w:rPr/>
            </w:pPr>
            <w:r>
              <w:rPr/>
              <w:t xml:space="preserve">численности рабочих (основных работников), че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 170</w:t>
            </w:r>
          </w:p>
          <w:p>
            <w:pPr>
              <w:pStyle w:val="Style24"/>
              <w:rPr/>
            </w:pPr>
            <w:r>
              <w:rPr/>
              <w:t>151,8</w:t>
            </w:r>
          </w:p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 004</w:t>
            </w:r>
          </w:p>
          <w:p>
            <w:pPr>
              <w:pStyle w:val="Style24"/>
              <w:rPr/>
            </w:pPr>
            <w:r>
              <w:rPr/>
              <w:t>187,6</w:t>
            </w:r>
          </w:p>
          <w:p>
            <w:pPr>
              <w:pStyle w:val="Style24"/>
              <w:rPr/>
            </w:pPr>
            <w:r>
              <w:rPr/>
              <w:t>1,3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эффективности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ожно сделать вывод, что наибольшую долю в структуре ССЧ ООО "Эс энд Б Групп" приходится на основной персонал (более 50%), причем следует отметить, что на 1 работника управленческого аппарата приходится в среднем 1,5 работника основного персонала.</w:t>
      </w:r>
    </w:p>
    <w:p>
      <w:pPr>
        <w:pStyle w:val="Normal"/>
        <w:rPr/>
      </w:pPr>
      <w:r>
        <w:rPr/>
        <w:t>Несмотря на то, что среднесписочная численность специалистов и служащих в отчетном году, затраты на управление возросли на 36,81%, однако это не повлияло на эффективность управления, которая ухудшилась, что произошло из-за недостаточной мотивации управленческого персонала, т.е. затратами на управления по сравнению с объемами реализации.</w:t>
      </w:r>
    </w:p>
    <w:p>
      <w:pPr>
        <w:pStyle w:val="Normal"/>
        <w:rPr/>
      </w:pPr>
      <w:r>
        <w:rPr/>
        <w:t>От достаточности производственных фондов и нематериальных активов зависит ритмичность и эффективность деятельности предприятия, поэтому анализу плановой необходимости и фактического наличия технологического оборудования на предприятии уделяется особое внимание при анали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</w:t>
      </w:r>
    </w:p>
    <w:p>
      <w:pPr>
        <w:pStyle w:val="Normal"/>
        <w:ind w:left="708" w:firstLine="12"/>
        <w:rPr/>
      </w:pPr>
      <w:r>
        <w:rPr/>
        <w:t xml:space="preserve">Оценка плановой потребности и фактического наличия технологического оборудования на предприятии, ед. 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1"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06"/>
        <w:gridCol w:w="1912"/>
        <w:gridCol w:w="1905"/>
        <w:gridCol w:w="1360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оборудования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новая потребност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ое налич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новая потребно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ое наличи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рудов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3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1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ОП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7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ам расчетов и данных табл.8 заметим, что в ООО "Эс энд Б Групп" фактическое наличие оборудования и транспортных средств полностью совпадает с плановой потребностью в нем.</w:t>
      </w:r>
    </w:p>
    <w:p>
      <w:pPr>
        <w:pStyle w:val="Normal"/>
        <w:rPr/>
      </w:pPr>
      <w:r>
        <w:rPr/>
        <w:t>Далее проведем оценку степени влияния фондоотдачи на изменение объема реализации услуг ООО "Эс энд Б Групп" (табл.9).</w:t>
      </w:r>
      <w:r>
        <w:br w:type="page"/>
      </w:r>
    </w:p>
    <w:p>
      <w:pPr>
        <w:pStyle w:val="Normal"/>
        <w:rPr/>
      </w:pPr>
      <w:r>
        <w:rPr/>
        <w:t>Таблица 9</w:t>
      </w:r>
    </w:p>
    <w:p>
      <w:pPr>
        <w:pStyle w:val="Normal"/>
        <w:ind w:left="708" w:firstLine="12"/>
        <w:rPr/>
      </w:pPr>
      <w:r>
        <w:rPr/>
        <w:t xml:space="preserve">Оценка степени влияния фондоотдачи на изменение объема реализации услуг ООО "Эс энд Б Групп" в 2008-2009гг. 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2"/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4"/>
        <w:gridCol w:w="1256"/>
        <w:gridCol w:w="20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еализации усл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 1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38 2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стоимость ОП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 4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 7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 2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оотдач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ывают данные табл.9, фондоотдача за анализируемый период времени выросла на 4,5 п. п., что нашло свое отражение в росте объема реализации услуг на 138 290 тыс. руб.</w:t>
      </w:r>
    </w:p>
    <w:p>
      <w:pPr>
        <w:pStyle w:val="Normal"/>
        <w:rPr/>
      </w:pPr>
      <w:r>
        <w:rPr/>
        <w:t>Таким образом, прирост объемов реализации обусловлен следующими факторами:</w:t>
      </w:r>
    </w:p>
    <w:p>
      <w:pPr>
        <w:pStyle w:val="Normal"/>
        <w:rPr/>
      </w:pPr>
      <w:r>
        <w:rPr/>
        <w:t>рост ОПФ на 2281 тыс. руб. обусловил прирост объема реализации на 2281 х 27,5 = 62727,5 тыс. руб., что составило 45,36% общего прироста объемов реализации;</w:t>
      </w:r>
    </w:p>
    <w:p>
      <w:pPr>
        <w:pStyle w:val="Normal"/>
        <w:rPr/>
      </w:pPr>
      <w:r>
        <w:rPr/>
        <w:t>рост фондоотдачи на 4,5 тыс. руб. обусловил увеличение объемов реализации на 16700*4,5 = 75150 тыс. руб., что составило 54,34% общего прироста объема реализации.</w:t>
      </w:r>
    </w:p>
    <w:p>
      <w:pPr>
        <w:pStyle w:val="Normal"/>
        <w:rPr/>
      </w:pPr>
      <w:r>
        <w:rPr/>
        <w:t>К внеоборотным средствам предприятия относятся также и нематериальные активы. Проанализируем их объем, динамику и структуру (табл.10).</w:t>
      </w:r>
    </w:p>
    <w:p>
      <w:pPr>
        <w:pStyle w:val="10125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0</w:t>
      </w:r>
    </w:p>
    <w:p>
      <w:pPr>
        <w:pStyle w:val="Normal"/>
        <w:ind w:left="708" w:firstLine="12"/>
        <w:rPr/>
      </w:pPr>
      <w:r>
        <w:rPr/>
        <w:t xml:space="preserve">Анализ объема, динамики и структуры нематериальных активов ООО "Эс энд Б Групп" в 2008-2009гг. 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3"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49"/>
        <w:gridCol w:w="1244"/>
        <w:gridCol w:w="779"/>
        <w:gridCol w:w="1266"/>
        <w:gridCol w:w="1247"/>
        <w:gridCol w:w="778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нематериальных активов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, тыс. руб. 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а,%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,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,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Права на владение интеллект. собственность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рава на пользование природными объек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Организационные расх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Деловая репута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таблицы, нематериальные активы составляют незначительную часть имущества предприятия.</w:t>
      </w:r>
    </w:p>
    <w:p>
      <w:pPr>
        <w:pStyle w:val="Normal"/>
        <w:rPr/>
      </w:pPr>
      <w:r>
        <w:rPr/>
        <w:t>Проведем анализ структуры оборотных средств ООО "Эс энд Б Групп" (см. табл.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1</w:t>
      </w:r>
    </w:p>
    <w:p>
      <w:pPr>
        <w:pStyle w:val="Normal"/>
        <w:rPr/>
      </w:pPr>
      <w:r>
        <w:rPr/>
        <w:t>Оценка структуры оборотных средств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4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089"/>
        <w:gridCol w:w="1233"/>
        <w:gridCol w:w="1348"/>
        <w:gridCol w:w="1179"/>
        <w:gridCol w:w="1180"/>
        <w:gridCol w:w="1302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остав оборотных средств (активов)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, тыс. руб.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а,%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менения (+,-)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 xml:space="preserve">8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менения (+,-) 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7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 3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2 6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иторская задолженно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 1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 7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6 6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,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,9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е сред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yellow"/>
              </w:rPr>
            </w:pPr>
            <w:r>
              <w:rPr/>
              <w:t>50 7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yellow"/>
              </w:rPr>
            </w:pPr>
            <w:r>
              <w:rPr/>
              <w:t>52 69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 9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,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,9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оборотные актив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оборотных актив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 5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 8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1 2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табл.11 показал, что за анализируемый период времени оборотные активы ООО "Эс энд Б Групп" выросли на 21 278 тыс. руб. или на 30,58%, что связано с ростом абсолютно всех статей оборотных активов.</w:t>
      </w:r>
    </w:p>
    <w:p>
      <w:pPr>
        <w:pStyle w:val="Normal"/>
        <w:rPr/>
      </w:pPr>
      <w:r>
        <w:rPr/>
        <w:t>В структуре оборотных активов также наблюдаются сдвиги. Так, в 2008г. основная доля оборотных средств приходилась на денежные средства - 72,94%, а наименьшая - на запасы - 3,92%. В 2009г. структура оборотных средств не изменилась, но наблюдаются изменения относительных показателей, так сократилась доля денежных средств на 14,95п. п., что нашло свое отражение в росте дебиторской задолженности покупателей и заказчиков на 1,95п. п. и росте запасов на 13п. п.</w:t>
      </w:r>
    </w:p>
    <w:p>
      <w:pPr>
        <w:pStyle w:val="Normal"/>
        <w:rPr/>
      </w:pPr>
      <w:r>
        <w:rPr/>
        <w:t>Проведем анализ обеспеченности ООО "Эс энд Б Групп" персоналом (см. табл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2</w:t>
      </w:r>
    </w:p>
    <w:p>
      <w:pPr>
        <w:pStyle w:val="Normal"/>
        <w:rPr/>
      </w:pPr>
      <w:r>
        <w:rPr/>
        <w:t>Анализ обеспеченности ООО "Эс энд Б Групп" персоналом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5"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855"/>
        <w:gridCol w:w="1548"/>
        <w:gridCol w:w="1299"/>
      </w:tblGrid>
      <w:tr>
        <w:trPr/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тегории персонала (с учетом основных профессий)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план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ерсон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дминистративно-управленческий персонал всего, в том числе специалисты, служащие и др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помогательный персонал всего, в том числе младший обслуживающий персонал, пожарно-сторожевая охрана и др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работающих на предприят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данных табл.12 видно, что в ООО "Эс энд Б Групп" наблюдается снижение численности трудовых ресурсов на 6 чел., причем важно заметить, что по плану было предусмотрено снижение на 12 чел. за счет сокращения основного персонала на 6 чел., административно-управленческого - на 2 чел. и вспомогательного - на 4 чел. Фактически же ССЧ сократилась лишь на 6 чел., т.е. на предприятии наблюдается несоблюдение плановых показателей.</w:t>
      </w:r>
    </w:p>
    <w:p>
      <w:pPr>
        <w:pStyle w:val="Normal"/>
        <w:rPr/>
      </w:pPr>
      <w:r>
        <w:rPr/>
        <w:t>Проведем дальнейший анализ трудовых ресурсов, в частности проанализируем показатели движения работников ООО "Эс энд Б Групп" (см. табл.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3</w:t>
      </w:r>
    </w:p>
    <w:p>
      <w:pPr>
        <w:pStyle w:val="Normal"/>
        <w:rPr/>
      </w:pPr>
      <w:r>
        <w:rPr/>
        <w:t>Анализ движения работников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6"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14"/>
        <w:gridCol w:w="1246"/>
        <w:gridCol w:w="178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отклон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исочная численность персонала на начало год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было персонала,</w:t>
            </w:r>
          </w:p>
          <w:p>
            <w:pPr>
              <w:pStyle w:val="Style24"/>
              <w:rPr/>
            </w:pPr>
            <w:r>
              <w:rPr/>
              <w:t xml:space="preserve">в том числе по внеплановым причина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</w:t>
            </w:r>
          </w:p>
          <w:p>
            <w:pPr>
              <w:pStyle w:val="Style24"/>
              <w:rPr/>
            </w:pPr>
            <w:r>
              <w:rPr/>
              <w:t>+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нято персонал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писочная численность персонала на конец год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списочная численность персонала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 состав персон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оборота по выбыти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текуче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7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87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оборота по прием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постоянства состава персон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данные табл.13 показывают, что ООО "Эс энд Б Групп" ведет политику по снижению ССЧ, за анализируемый период времени она сократилась на 6 чел., причем по плану было предусмотрено снижение ССЧ в количестве 12 чел. </w:t>
      </w:r>
    </w:p>
    <w:p>
      <w:pPr>
        <w:pStyle w:val="Normal"/>
        <w:rPr/>
      </w:pPr>
      <w:r>
        <w:rPr/>
        <w:t>Несмотря на это выбытие персонала на предприятии имеет тенденцию к снижению, за анализируемый период времени выбытие сократилось на 5 чел., но в то же время и принято было на 8 чел. меньше, что нашло свое отражение в коэффициентах оборота по выбытию и приему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4</w:t>
      </w:r>
    </w:p>
    <w:p>
      <w:pPr>
        <w:pStyle w:val="Normal"/>
        <w:ind w:left="708" w:firstLine="12"/>
        <w:rPr/>
      </w:pPr>
      <w:r>
        <w:rPr/>
        <w:t>Оценка степени влияния численности основного персонала и производительности труда на изменение объема реализации услуг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7"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77"/>
        <w:gridCol w:w="1263"/>
        <w:gridCol w:w="25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откло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еализации услу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 1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38 29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енность основного персона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яя выработка 1 основного работни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385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567,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 18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табл.14 можно сделать вывод, что численность основного персонала за анализируемый период времени не изменилась, однако на предприятии наблюдается рост объемов реализации услуг, что нашло свое отражение в увеличении средней выработки одного основного работника, которая увеличилась за период на 1 181,9 тыс. руб., что является благоприятным моментом в деятельности организации.</w:t>
      </w:r>
    </w:p>
    <w:p>
      <w:pPr>
        <w:pStyle w:val="Normal"/>
        <w:rPr/>
      </w:pPr>
      <w:r>
        <w:rPr/>
        <w:t>Проведем анализ фонда оплаты труда как основного стимула для роста выработки основных рабочих (см. табл.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5</w:t>
      </w:r>
    </w:p>
    <w:p>
      <w:pPr>
        <w:pStyle w:val="Normal"/>
        <w:rPr/>
      </w:pPr>
      <w:r>
        <w:rPr/>
        <w:t>Анализ фонда оплаты труда персонала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18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037"/>
        <w:gridCol w:w="775"/>
        <w:gridCol w:w="775"/>
        <w:gridCol w:w="842"/>
        <w:gridCol w:w="1000"/>
        <w:gridCol w:w="944"/>
        <w:gridCol w:w="944"/>
        <w:gridCol w:w="811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и персонала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Т всего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Т всего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</w:t>
            </w:r>
          </w:p>
        </w:tc>
      </w:tr>
      <w:tr>
        <w:trPr>
          <w:trHeight w:val="1541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еременная ча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стоянная ча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емии и иные выплаты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еременная част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стоянная ча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емии и иные выплаты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й персона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 3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 7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4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 9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1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дминистративно-управленческий персона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 0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 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 3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помогательный персона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8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3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 9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8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 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8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о данным табл.15 можно сделать вывод, что в ООО "Эс энд Б Групп" наблюдается рост ФОТ несмотря на снижение ССЧ работников, что связано с ростом заработной платы на предприятии в целом и увеличением среднегодовой отдачи персонала.</w:t>
      </w:r>
    </w:p>
    <w:p>
      <w:pPr>
        <w:pStyle w:val="Normal"/>
        <w:ind w:firstLine="709"/>
        <w:rPr/>
      </w:pPr>
      <w:r>
        <w:rPr/>
        <w:t>Проведем анализ объема реализации услуг за 2008-2009г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6</w:t>
      </w:r>
    </w:p>
    <w:p>
      <w:pPr>
        <w:pStyle w:val="Normal"/>
        <w:ind w:left="708" w:firstLine="1"/>
        <w:rPr/>
      </w:pPr>
      <w:r>
        <w:rPr/>
        <w:t xml:space="preserve">Анализ объема реализации услуг за несколько лет (в сопоставимых ценах) </w:t>
      </w:r>
      <w:r>
        <w:rPr>
          <w:rStyle w:val="FootnoteCharacters"/>
          <w:rStyle w:val="FootnoteAnchor"/>
          <w:b/>
          <w:bCs/>
          <w:color w:val="000000"/>
        </w:rPr>
        <w:footnoteReference w:id="19"/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312"/>
        <w:gridCol w:w="1568"/>
      </w:tblGrid>
      <w:tr>
        <w:trPr/>
        <w:tc>
          <w:tcPr>
            <w:tcW w:w="5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ализируемый период</w:t>
            </w:r>
          </w:p>
        </w:tc>
      </w:tr>
      <w:tr>
        <w:trPr/>
        <w:tc>
          <w:tcPr>
            <w:tcW w:w="5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реализации услуг, тыс. руб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 1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цен,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%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реализации в сопоставимых ценах, тыс. руб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5363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бсолютное отклонение от предыдущего года в сопоставимых ценах, тыс. руб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9218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ее отклонение от базисного года, тыс. руб.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38290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роста (в%) к предыдущему год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,91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мпы прироста (в%) к предыдущему год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ывает табл.16, в ООО "Эс энд Б Групп" заметен равномерный рост объема реализации услуг за анализируемый период времени. Так, объем реализации услуг вырос на 138 290 тыс. руб. или на 34,91%. Причем, за счет роста цен, объем реализации услуг вырос на 49218 тыс. руб., что составило 35,59% общего прироста, а за счет роста количества объемов продаж, соответственно, объем реализации услуг возрос на 89072 тыс. руб. или на 64,41%.</w:t>
      </w:r>
    </w:p>
    <w:p>
      <w:pPr>
        <w:pStyle w:val="Normal"/>
        <w:rPr/>
      </w:pPr>
      <w:r>
        <w:rPr/>
        <w:t>Проведем детальный анализ структуры оказываемых услуг ООО "Эс энд Б Групп" за отчетный период (см. табл.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7</w:t>
      </w:r>
    </w:p>
    <w:p>
      <w:pPr>
        <w:pStyle w:val="Normal"/>
        <w:rPr/>
      </w:pPr>
      <w:r>
        <w:rPr/>
        <w:t xml:space="preserve">Оценка структуры услуг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0"/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3"/>
        <w:gridCol w:w="1913"/>
        <w:gridCol w:w="1913"/>
        <w:gridCol w:w="959"/>
      </w:tblGrid>
      <w:tr>
        <w:trPr/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услуг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еализации услуг в сопоставимых ценах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руктура услуг (в%) </w:t>
            </w:r>
          </w:p>
        </w:tc>
      </w:tr>
      <w:tr>
        <w:trPr/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урц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82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39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ип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0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гип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88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0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1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4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ледовательно, ООО "Эс энд Б Групп" была получена выручка за счет только продажи турпаке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ведем анализ распределения объема реализации услуг по месяцам (см. табл.18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8</w:t>
      </w:r>
    </w:p>
    <w:p>
      <w:pPr>
        <w:pStyle w:val="Normal"/>
        <w:ind w:left="708" w:firstLine="1"/>
        <w:rPr/>
      </w:pPr>
      <w:r>
        <w:rPr>
          <w:color w:val="000000"/>
        </w:rPr>
        <w:t xml:space="preserve">Распределение объема реализации услуг по месяцам (с учетом сезонности) </w:t>
      </w:r>
      <w:r>
        <w:rPr>
          <w:rStyle w:val="FootnoteCharacters"/>
          <w:rStyle w:val="FootnoteAnchor"/>
          <w:b/>
          <w:bCs/>
          <w:color w:val="000000"/>
        </w:rPr>
        <w:footnoteReference w:id="21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625"/>
        <w:gridCol w:w="624"/>
        <w:gridCol w:w="625"/>
        <w:gridCol w:w="624"/>
        <w:gridCol w:w="626"/>
        <w:gridCol w:w="625"/>
        <w:gridCol w:w="626"/>
        <w:gridCol w:w="625"/>
        <w:gridCol w:w="626"/>
        <w:gridCol w:w="625"/>
        <w:gridCol w:w="626"/>
        <w:gridCol w:w="625"/>
        <w:gridCol w:w="670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услуг</w:t>
            </w:r>
          </w:p>
        </w:tc>
        <w:tc>
          <w:tcPr>
            <w:tcW w:w="8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</w:tr>
      <w:tr>
        <w:trPr>
          <w:trHeight w:val="1134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урпаке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3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4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3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5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5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6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714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6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4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5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9614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 услуг</w:t>
            </w:r>
          </w:p>
        </w:tc>
        <w:tc>
          <w:tcPr>
            <w:tcW w:w="8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</w:tr>
      <w:tr>
        <w:trPr>
          <w:trHeight w:val="767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урпаке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3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2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4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4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50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6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6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8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8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74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9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8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344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казывают данные табл.18 видно, что в ООО "Эс энд Б Групп" наблюдаются сезонные продажи туристических пакетов, что связанно со спецификой деятельности предприятия, а именно весной и летом спрос на туристические путевки выше, чем в зимой и осенью.</w:t>
      </w:r>
    </w:p>
    <w:p>
      <w:pPr>
        <w:pStyle w:val="Normal"/>
        <w:rPr/>
      </w:pPr>
      <w:r>
        <w:rPr/>
        <w:t>Проведем анализ состава и структуры себестоимости услуг (см. табл.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9</w:t>
      </w:r>
    </w:p>
    <w:p>
      <w:pPr>
        <w:pStyle w:val="Normal"/>
        <w:ind w:left="708" w:firstLine="12"/>
        <w:rPr/>
      </w:pPr>
      <w:r>
        <w:rPr/>
        <w:t>Анализ состава и структуры себестоимости услуг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2"/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81"/>
        <w:gridCol w:w="939"/>
        <w:gridCol w:w="1800"/>
        <w:gridCol w:w="910"/>
      </w:tblGrid>
      <w:tr>
        <w:trPr/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ьи рас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денежном выражен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денежном выражен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%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льные рас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 29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 2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61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рендная пл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 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yellow"/>
              </w:rPr>
            </w:pPr>
            <w:r>
              <w:rPr/>
              <w:t>180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,9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мандировочные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 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yellow"/>
              </w:rPr>
            </w:pPr>
            <w:r>
              <w:rPr/>
              <w:t>55 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1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ходы на оплату тру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 9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 3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91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и на оплату тру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 4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 4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9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ы начисленной амортиз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0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 5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рас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 8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1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5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лная себестоимо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 6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 7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табл. 19 показывают, что в ООО "Эс энд Б Групп" наблюдается рост себестоимости услуг, причем это обусловлено изменениями в структуре себестоимости оказываемых услуг. Так, практически по всем статьям расходов заметен рост удельного веса, за исключением прочих расходов, которые снизились за анализируемый период времени на 4,95 п. п.</w:t>
      </w:r>
    </w:p>
    <w:p>
      <w:pPr>
        <w:pStyle w:val="Normal"/>
        <w:rPr/>
      </w:pPr>
      <w:r>
        <w:rPr/>
        <w:t>Проведем анализ затрат на 1 рубль объема реализации услуг и результаты расчетов представим в виде табл. 20.</w:t>
      </w:r>
    </w:p>
    <w:p>
      <w:pPr>
        <w:pStyle w:val="Normal"/>
        <w:rPr/>
      </w:pPr>
      <w:r>
        <w:rPr/>
        <w:t>Таблица 20</w:t>
      </w:r>
    </w:p>
    <w:p>
      <w:pPr>
        <w:pStyle w:val="Normal"/>
        <w:ind w:left="708" w:firstLine="12"/>
        <w:rPr/>
      </w:pPr>
      <w:r>
        <w:rPr/>
        <w:t>Анализ затрат на 1 рубль объема реализации услуг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3"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57"/>
        <w:gridCol w:w="2700"/>
        <w:gridCol w:w="118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учетом объема реализации услуг базисного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пересчете на объем реализации услуг отчетного года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еализации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 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щая сумма затрат (полная себестоимость)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 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70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 769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1 руб. реализации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ОО "Эс энд Б Групп" наблюдается снижение затрат на 1 рубль объема реализации услуг, а именно на 3%, что является следствием эффективной политики управления затратами, проводимой на предприятии.</w:t>
      </w:r>
    </w:p>
    <w:p>
      <w:pPr>
        <w:pStyle w:val="Normal"/>
        <w:rPr/>
      </w:pPr>
      <w:r>
        <w:rPr/>
        <w:t>Проведем анализ прибыли ООО "Эс энд Б Групп" (см. табл.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1</w:t>
      </w:r>
    </w:p>
    <w:p>
      <w:pPr>
        <w:pStyle w:val="Normal"/>
        <w:rPr/>
      </w:pPr>
      <w:r>
        <w:rPr/>
        <w:t>Анализ состава налогооблагаемой прибыли ООО "Эс энд Б Групп"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4"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433"/>
        <w:gridCol w:w="1200"/>
        <w:gridCol w:w="1657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налогооблагаемой прибыл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(убыток) от реализации услуг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 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 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6 563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операционных доходов и расходов, в том числе</w:t>
            </w:r>
          </w:p>
          <w:p>
            <w:pPr>
              <w:pStyle w:val="Style24"/>
              <w:rPr/>
            </w:pPr>
            <w:r>
              <w:rPr/>
              <w:t>проценты к получению</w:t>
            </w:r>
          </w:p>
          <w:p>
            <w:pPr>
              <w:pStyle w:val="Style24"/>
              <w:rPr/>
            </w:pPr>
            <w:r>
              <w:rPr/>
              <w:t>проценты к уплат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 660</w:t>
            </w:r>
          </w:p>
          <w:p>
            <w:pPr>
              <w:pStyle w:val="Style24"/>
              <w:rPr/>
            </w:pPr>
            <w:r>
              <w:rPr/>
              <w:t>13 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015</w:t>
            </w:r>
          </w:p>
          <w:p>
            <w:pPr>
              <w:pStyle w:val="Style24"/>
              <w:rPr/>
            </w:pPr>
            <w:r>
              <w:rPr/>
              <w:t>1 4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 645</w:t>
            </w:r>
          </w:p>
          <w:p>
            <w:pPr>
              <w:pStyle w:val="Style24"/>
              <w:rPr/>
            </w:pPr>
            <w:r>
              <w:rPr/>
              <w:t>11 911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альдо прочих доходов и расходов, в том числе</w:t>
            </w:r>
          </w:p>
          <w:p>
            <w:pPr>
              <w:pStyle w:val="Style24"/>
              <w:rPr/>
            </w:pPr>
            <w:r>
              <w:rPr/>
              <w:t>прочие доходы</w:t>
            </w:r>
          </w:p>
          <w:p>
            <w:pPr>
              <w:pStyle w:val="Style24"/>
              <w:rPr/>
            </w:pPr>
            <w:r>
              <w:rPr/>
              <w:t>прочие расхо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 433</w:t>
            </w:r>
          </w:p>
          <w:p>
            <w:pPr>
              <w:pStyle w:val="Style24"/>
              <w:rPr/>
            </w:pPr>
            <w:r>
              <w:rPr/>
              <w:t>4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39</w:t>
            </w:r>
          </w:p>
          <w:p>
            <w:pPr>
              <w:pStyle w:val="Style24"/>
              <w:rPr/>
            </w:pPr>
            <w:r>
              <w:rPr/>
              <w:t>4 2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 194</w:t>
            </w:r>
          </w:p>
          <w:p>
            <w:pPr>
              <w:pStyle w:val="Style24"/>
              <w:rPr/>
            </w:pPr>
            <w:r>
              <w:rPr/>
              <w:t>+3 824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ооблагаемая прибы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 2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 02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7 8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тметим, в ООО "Эс энд Б Групп"заметен рост прибыли до налогообложения, за анализируемый период она выросла на 27 811 тыс. руб., что составило 62,90% прироста. Рост прибыли был обеспечен за счет значительного сокращения операционных расходов. Проведем детальный анализ прибыли от реализации услуг (см. табл.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2</w:t>
      </w:r>
    </w:p>
    <w:p>
      <w:pPr>
        <w:pStyle w:val="Normal"/>
        <w:rPr/>
      </w:pPr>
      <w:r>
        <w:rPr/>
        <w:t>Анализ прибыли от реализации услуг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5"/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700"/>
        <w:gridCol w:w="991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учетом объема реализации услуг базисного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пересчете на объем реализации услуг отчетного год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реализации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1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532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708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 7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от реализации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 6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ибыль от реализации услуг ООО "Эс энд Б Групп" имеет устойчивую тенденцию к росту, это связано с ростом как объема реализации услуг, так и с ростом себестоимости услуг.</w:t>
      </w:r>
    </w:p>
    <w:p>
      <w:pPr>
        <w:pStyle w:val="Normal"/>
        <w:rPr/>
      </w:pPr>
      <w:r>
        <w:rPr/>
        <w:t>Проведем факторный анализ прибыли от реализации услуг (см. табл.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3</w:t>
      </w:r>
    </w:p>
    <w:p>
      <w:pPr>
        <w:pStyle w:val="Normal"/>
        <w:ind w:left="708" w:firstLine="12"/>
        <w:rPr/>
      </w:pPr>
      <w:r>
        <w:rPr/>
        <w:t>Анализ основных факторов, влияющих на изменение прибыли от реализации услуг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6"/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2816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факторы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 влияния основных факторов на прибыль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физического объем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7135,9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цен на услуг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89109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себестоимости услу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2688,5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структуры услуг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Данные табл.23 показывают, что в ООО "Эс энд Б Групп" прибыль от реализации услуг находится под воздействием следующих факторов:</w:t>
      </w:r>
    </w:p>
    <w:p>
      <w:pPr>
        <w:pStyle w:val="Normal"/>
        <w:rPr/>
      </w:pPr>
      <w:r>
        <w:rPr/>
        <w:t>физического объема повлекло за собой рост прибыли от реализации услуг на сумму 7135,9 тыс. руб.</w:t>
      </w:r>
    </w:p>
    <w:p>
      <w:pPr>
        <w:pStyle w:val="Normal"/>
        <w:rPr/>
      </w:pPr>
      <w:r>
        <w:rPr/>
        <w:t>цены на услуги оказали на изменение прибыли от реализации услуг положительное влияния, вследствие чего прибыль от реализации услуг увеличилась на 89109 тыс. руб.</w:t>
      </w:r>
    </w:p>
    <w:p>
      <w:pPr>
        <w:pStyle w:val="Normal"/>
        <w:rPr/>
      </w:pPr>
      <w:r>
        <w:rPr/>
        <w:t>себестоимости услуг, наоборот, оказала отрицательное воздействие на результат от реализации услуг, из-за чего прибыль сократилась на 62688,5 тыс. руб.</w:t>
      </w:r>
    </w:p>
    <w:p>
      <w:pPr>
        <w:pStyle w:val="Normal"/>
        <w:rPr/>
      </w:pPr>
      <w:r>
        <w:rPr/>
        <w:t>В целом, предприятие получило прибыль от реализации услуг в размере 3520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4</w:t>
      </w:r>
    </w:p>
    <w:p>
      <w:pPr>
        <w:pStyle w:val="Normal"/>
        <w:rPr/>
      </w:pPr>
      <w:r>
        <w:rPr/>
        <w:t>Анализ хозяйственной рентабельности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7"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367"/>
        <w:gridCol w:w="2368"/>
        <w:gridCol w:w="1922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бсолютное отклонение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от реализации усл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 46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 66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5 2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 усл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 6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 76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 103 09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нтабельность,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6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5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 заключении отметим, что ООО "Эс энд Б Групп" является прибыльным, эффективно использует свои ресурсы, что выражается в росте прибыльности предприятия: за анализируемый период времени доход на 1 рубль затрат увеличился с 17,66 руб. до 21,53 руб., т.е. на 3,87 руб. за счет следующих факторов: рост объемов реализации на 138290 тыс. руб. повлекло увеличение рентабельности на 59466 + 138290/336679 х 100% = 58,74, рост себестоимости услуг на 103090 тыс. руб. повлекло снижение рентабельности на - 241301/439769 х 100% = - 54,87%. Проведем оценку экстенсивности экономического развития ООО "Эс энд Б Групп" (см. табл.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5</w:t>
      </w:r>
    </w:p>
    <w:p>
      <w:pPr>
        <w:pStyle w:val="Normal"/>
        <w:ind w:left="708" w:firstLine="12"/>
        <w:rPr/>
      </w:pPr>
      <w:r>
        <w:rPr/>
        <w:t>Оценка экстенсивности экономического развития ООО "Эс энд Б Групп"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8"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996"/>
        <w:gridCol w:w="1057"/>
        <w:gridCol w:w="1123"/>
        <w:gridCol w:w="1080"/>
      </w:tblGrid>
      <w:tr>
        <w:trPr/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+ 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есписочная численно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83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онд оплаты труд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 9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 3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5 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1,90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стоимость ОП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 1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 0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2 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5,82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овой остаток оборотных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 5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 8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1 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0,58</w:t>
            </w:r>
          </w:p>
        </w:tc>
      </w:tr>
      <w:tr>
        <w:trPr/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льные затр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2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2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7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7,91</w:t>
            </w:r>
          </w:p>
        </w:tc>
      </w:tr>
    </w:tbl>
    <w:p>
      <w:pPr>
        <w:pStyle w:val="10125"/>
        <w:rPr/>
      </w:pPr>
      <w:r>
        <w:rPr/>
      </w:r>
    </w:p>
    <w:p>
      <w:pPr>
        <w:pStyle w:val="10125"/>
        <w:rPr/>
      </w:pPr>
      <w:r>
        <w:rPr/>
        <w:t>На основании данных табл.25 сделаем вывод, что ООО "Интур-Сервис" развивается экстенсивно, все показатели динамики развития имеют положительную тенденцию, что является благоприятным в деятельности предприятия.</w:t>
      </w:r>
    </w:p>
    <w:p>
      <w:pPr>
        <w:pStyle w:val="10125"/>
        <w:rPr/>
      </w:pPr>
      <w:r>
        <w:rPr/>
        <w:t>Проведем теперь оценку интенсивности экономического развития предприятия.</w:t>
      </w:r>
    </w:p>
    <w:p>
      <w:pPr>
        <w:pStyle w:val="10125"/>
        <w:rPr/>
      </w:pPr>
      <w:r>
        <w:rPr/>
      </w:r>
    </w:p>
    <w:p>
      <w:pPr>
        <w:pStyle w:val="10125"/>
        <w:rPr/>
      </w:pPr>
      <w:r>
        <w:rPr/>
        <w:t>Таблица 26</w:t>
      </w:r>
    </w:p>
    <w:p>
      <w:pPr>
        <w:pStyle w:val="Normal"/>
        <w:rPr/>
      </w:pPr>
      <w:r>
        <w:rPr/>
        <w:t>Оценка интенсивности экономического развития</w:t>
      </w:r>
      <w:r>
        <w:rPr>
          <w:rStyle w:val="FootnoteCharacters"/>
          <w:rStyle w:val="FootnoteAnchor"/>
          <w:b/>
          <w:bCs/>
          <w:color w:val="000000"/>
          <w:sz w:val="20"/>
          <w:szCs w:val="20"/>
        </w:rPr>
        <w:footnoteReference w:id="29"/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289"/>
        <w:gridCol w:w="1411"/>
        <w:gridCol w:w="1260"/>
        <w:gridCol w:w="1800"/>
      </w:tblGrid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8г.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9г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+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выработка основного рабоч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385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 5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 1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4,9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ая заработная плата основного рабоч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5,98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ндоотдач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8,52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оборачиваем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5,35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лоотдач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5,06</w:t>
            </w:r>
          </w:p>
        </w:tc>
      </w:tr>
    </w:tbl>
    <w:p>
      <w:pPr>
        <w:pStyle w:val="10125"/>
        <w:rPr/>
      </w:pPr>
      <w:r>
        <w:rPr/>
      </w:r>
    </w:p>
    <w:p>
      <w:pPr>
        <w:pStyle w:val="10125"/>
        <w:rPr/>
      </w:pPr>
      <w:r>
        <w:rPr/>
        <w:t>Данные табл.26 показывают, что ООО "Эс энд Б Групп" развивается экстенсивно, что является положительной тенденцией в деятельности предприятия: все показатели динамики имеют тенденцию к росту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важнейших факторов повышения эффективности предпринимательской деятельности в туристическом бизнесе является обеспеченность их средствами труда в необходимом количестве и ассортименте и более полное их использование.</w:t>
      </w:r>
    </w:p>
    <w:p>
      <w:pPr>
        <w:pStyle w:val="Normal"/>
        <w:ind w:firstLine="709"/>
        <w:rPr/>
      </w:pPr>
      <w:r>
        <w:rPr/>
        <w:t>Материальная база туризма представляет собой совокупность производств, мощностей (зданий, сооружений, инженерных коммуникаций, машин, транспортных средств и т.п.), предназначенных для обслуживания туристов.</w:t>
      </w:r>
    </w:p>
    <w:p>
      <w:pPr>
        <w:pStyle w:val="Normal"/>
        <w:ind w:firstLine="709"/>
        <w:rPr/>
      </w:pPr>
      <w:r>
        <w:rPr/>
        <w:t>Проведенный анализ хозяйственной деятельности предприятия туристического бизнеса ООО "Эс энд Б Групп" определил, что предприятие является прибыльным, рентабельным, эффективно использует имеющиеся виды ресурсов на предприятии, развивается эффективно как экстенсивно, так интенсивно.</w:t>
      </w:r>
    </w:p>
    <w:p>
      <w:pPr>
        <w:pStyle w:val="Normal"/>
        <w:ind w:firstLine="709"/>
        <w:rPr/>
      </w:pPr>
      <w:r>
        <w:rPr/>
        <w:t>Негативным моментом в деятельности предприятия является лишь низкая конкурентная позиция на региональном рынке по сравнению с основными конкурентами, для чего предприятию рекомендуется усовершенствовать сбытовую, маркетинговую политику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Федеральный закон РФ от 24 ноября 1996 года "Об основах туристской деятельности в Российской Федерации" (в ред. от 5 февраля 2007 г. N 12-ФЗ).</w:t>
      </w:r>
    </w:p>
    <w:p>
      <w:pPr>
        <w:pStyle w:val="Style17"/>
        <w:numPr>
          <w:ilvl w:val="0"/>
          <w:numId w:val="2"/>
        </w:numPr>
        <w:rPr/>
      </w:pPr>
      <w:r>
        <w:rPr/>
        <w:t>Балабанов И.Т., Балабанов А.И. Экономика туризма: Учебное пособие. - М.: Финансы и статистика, 2009.</w:t>
      </w:r>
    </w:p>
    <w:p>
      <w:pPr>
        <w:pStyle w:val="Style17"/>
        <w:numPr>
          <w:ilvl w:val="0"/>
          <w:numId w:val="2"/>
        </w:numPr>
        <w:rPr/>
      </w:pPr>
      <w:r>
        <w:rPr/>
        <w:t>Биржаков М.Б. Введение в туризм. - М.: Герда, 2008.</w:t>
      </w:r>
    </w:p>
    <w:p>
      <w:pPr>
        <w:pStyle w:val="Style17"/>
        <w:numPr>
          <w:ilvl w:val="0"/>
          <w:numId w:val="2"/>
        </w:numPr>
        <w:rPr/>
      </w:pPr>
      <w:r>
        <w:rPr/>
        <w:t>Бутко И., Ситников Е., Ушаков Д. Туристический бизнес: Основы организации. - М.: Образование, 2008.</w:t>
      </w:r>
    </w:p>
    <w:p>
      <w:pPr>
        <w:pStyle w:val="Style17"/>
        <w:numPr>
          <w:ilvl w:val="0"/>
          <w:numId w:val="2"/>
        </w:numPr>
        <w:rPr/>
      </w:pPr>
      <w:r>
        <w:rPr/>
        <w:t>Вавилова Е.В. Основы международного туризма. Учебное пособие. Гриф МО РФ. - М.: Гардарики, 2009.</w:t>
      </w:r>
    </w:p>
    <w:p>
      <w:pPr>
        <w:pStyle w:val="Style17"/>
        <w:numPr>
          <w:ilvl w:val="0"/>
          <w:numId w:val="2"/>
        </w:numPr>
        <w:rPr/>
      </w:pPr>
      <w:r>
        <w:rPr/>
        <w:t>Волков Ю.Ф. Гостиничный и туристический бизнес: Учебник. - Рн/Д: Феникс, 2008.</w:t>
      </w:r>
    </w:p>
    <w:p>
      <w:pPr>
        <w:pStyle w:val="Style17"/>
        <w:numPr>
          <w:ilvl w:val="0"/>
          <w:numId w:val="2"/>
        </w:numPr>
        <w:rPr/>
      </w:pPr>
      <w:r>
        <w:rPr/>
        <w:t>Воскресенский В.Ю. Международный туризм. Учебное пособие для вузов - 2 изд. - М.: ЮНИТИ-ДАНА, 2008.</w:t>
      </w:r>
    </w:p>
    <w:p>
      <w:pPr>
        <w:pStyle w:val="Style17"/>
        <w:numPr>
          <w:ilvl w:val="0"/>
          <w:numId w:val="2"/>
        </w:numPr>
        <w:rPr/>
      </w:pPr>
      <w:r>
        <w:rPr/>
        <w:t>Гостиничный и туристический бизнес. Под ред. проф. Чудновского А.Д. - М., Ассоциация авторов и издателей "ТАНДЕМ". Издательство "ЭКМОС", 2009.</w:t>
      </w:r>
    </w:p>
    <w:p>
      <w:pPr>
        <w:pStyle w:val="Style17"/>
        <w:numPr>
          <w:ilvl w:val="0"/>
          <w:numId w:val="2"/>
        </w:numPr>
        <w:rPr/>
      </w:pPr>
      <w:r>
        <w:rPr/>
        <w:t>Гуляев В.Г., Селиванов И.А. Туризм. Экономика, управление, устойчивое развитие. Учебник. - М.: Спорт, 2008.</w:t>
      </w:r>
    </w:p>
    <w:p>
      <w:pPr>
        <w:pStyle w:val="Style17"/>
        <w:numPr>
          <w:ilvl w:val="0"/>
          <w:numId w:val="2"/>
        </w:numPr>
        <w:rPr/>
      </w:pPr>
      <w:r>
        <w:rPr/>
        <w:t>Жукова М.А. Индустрия туризма. Менеджмент организации. - М.: Статистика, 2006.</w:t>
      </w:r>
    </w:p>
    <w:p>
      <w:pPr>
        <w:pStyle w:val="Style17"/>
        <w:numPr>
          <w:ilvl w:val="0"/>
          <w:numId w:val="2"/>
        </w:numPr>
        <w:rPr/>
      </w:pPr>
      <w:r>
        <w:rPr/>
        <w:t>Здоров А.Б. Экономика туризма. Учебник. - М.: Статистика, 2007.</w:t>
      </w:r>
    </w:p>
    <w:p>
      <w:pPr>
        <w:pStyle w:val="Style17"/>
        <w:numPr>
          <w:ilvl w:val="0"/>
          <w:numId w:val="2"/>
        </w:numPr>
        <w:rPr/>
      </w:pPr>
      <w:r>
        <w:rPr/>
        <w:t>Зорин И.В., Квартальнов В.А. Энциклопедия туризма: Справочник. - М.: Финансы и статистика, 2008.</w:t>
      </w:r>
    </w:p>
    <w:p>
      <w:pPr>
        <w:pStyle w:val="Style17"/>
        <w:numPr>
          <w:ilvl w:val="0"/>
          <w:numId w:val="2"/>
        </w:numPr>
        <w:rPr/>
      </w:pPr>
      <w:r>
        <w:rPr/>
        <w:t>Каурова А.Д. Организация сферы туризма. - М.: Герда, 2008.</w:t>
      </w:r>
    </w:p>
    <w:p>
      <w:pPr>
        <w:pStyle w:val="Style17"/>
        <w:numPr>
          <w:ilvl w:val="0"/>
          <w:numId w:val="2"/>
        </w:numPr>
        <w:rPr/>
      </w:pPr>
      <w:r>
        <w:rPr/>
        <w:t>Квартальнов В.А. Туризм: Учебник. - М.: Финансы и статистика, 2009.</w:t>
      </w:r>
    </w:p>
    <w:p>
      <w:pPr>
        <w:pStyle w:val="Style17"/>
        <w:numPr>
          <w:ilvl w:val="0"/>
          <w:numId w:val="2"/>
        </w:numPr>
        <w:rPr/>
      </w:pPr>
      <w:r>
        <w:rPr/>
        <w:t>Морозов М.А. Экономика и предпринимательство в социально-культурном сервисе и туризме. - М.: Академия, 2008.</w:t>
      </w:r>
    </w:p>
    <w:p>
      <w:pPr>
        <w:pStyle w:val="Style17"/>
        <w:numPr>
          <w:ilvl w:val="0"/>
          <w:numId w:val="2"/>
        </w:numPr>
        <w:rPr/>
      </w:pPr>
      <w:r>
        <w:rPr/>
        <w:t>Панов Н.И. Проблемы инноваций в туристской отрасли. - М.: Инфра-М, 2007.</w:t>
      </w:r>
    </w:p>
    <w:p>
      <w:pPr>
        <w:pStyle w:val="Style17"/>
        <w:numPr>
          <w:ilvl w:val="0"/>
          <w:numId w:val="2"/>
        </w:numPr>
        <w:rPr/>
      </w:pPr>
      <w:r>
        <w:rPr/>
        <w:t>Рябова И.А. Экономика и организация туризма: международный туризм. Учебное пособие для ВУЗов. - М.: КноРус, 2008.</w:t>
      </w:r>
    </w:p>
    <w:p>
      <w:pPr>
        <w:pStyle w:val="Style17"/>
        <w:numPr>
          <w:ilvl w:val="0"/>
          <w:numId w:val="2"/>
        </w:numPr>
        <w:rPr/>
      </w:pPr>
      <w:r>
        <w:rPr/>
        <w:t>Скобкин С.С. Экономика предприятия в индустрии гостеприимства и туризма (ИГиТ). - М.: Магистр, 2009.</w:t>
      </w:r>
    </w:p>
    <w:p>
      <w:pPr>
        <w:pStyle w:val="Style17"/>
        <w:numPr>
          <w:ilvl w:val="0"/>
          <w:numId w:val="2"/>
        </w:numPr>
        <w:rPr/>
      </w:pPr>
      <w:r>
        <w:rPr/>
        <w:t>Сутягин А.В., Феоктистов И.А. Новые правила оказания туристических услуг. - М.: Гроссмедиа, 2008.</w:t>
      </w:r>
    </w:p>
    <w:p>
      <w:pPr>
        <w:pStyle w:val="Style17"/>
        <w:numPr>
          <w:ilvl w:val="0"/>
          <w:numId w:val="2"/>
        </w:numPr>
        <w:rPr/>
      </w:pPr>
      <w:r>
        <w:rPr/>
        <w:t>Холловей Дж.К., Тейлор Н. Туристический бизнес. - Знание, 2007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ухгалтерский баланс ООО "Эс энд Б Групп" за 2009 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677"/>
        <w:gridCol w:w="1079"/>
        <w:gridCol w:w="1079"/>
      </w:tblGrid>
      <w:tr>
        <w:trPr>
          <w:trHeight w:val="7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КТИ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д стр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начало отчетного пери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. ВНЕОБОРОТНЫЕ АКТИВ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00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питальные влож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ходные вложения в материальные ценности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ложенные налоговые актив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разделу 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706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. ОБОРОТНЫЕ АКТИВ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асы,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71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: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атраты в незавершенном производстве (издержках обращения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вары отгруженны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ходы будущих периодо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371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запасы и затр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,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,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98</w:t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раткосрочные финансовые влож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нежные сред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7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693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оборотные актив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разделу I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5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862</w:t>
            </w:r>
          </w:p>
        </w:tc>
      </w:tr>
      <w:tr>
        <w:trPr>
          <w:trHeight w:val="14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АНС (сумма строк 190+290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568</w:t>
            </w:r>
          </w:p>
        </w:tc>
      </w:tr>
      <w:tr>
        <w:trPr>
          <w:trHeight w:val="756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ССИ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ро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начало отчетного пери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. КАПИТАЛ И РЕЗЕРВ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ставный капитал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0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левые финансирования и поступлени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распределенная прибыль (непокрытый убыток) прошлых лет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3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598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распределенная прибыль (убыток) отчетного года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7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460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разделу II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4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458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редиты и займы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разделу I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ы и займ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орская задолжен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5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110</w:t>
            </w:r>
          </w:p>
        </w:tc>
      </w:tr>
      <w:tr>
        <w:trPr>
          <w:trHeight w:val="144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олженность участникам (учредителям) по выплате до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ходы будущих пери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 разделу 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5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110</w:t>
            </w:r>
          </w:p>
        </w:tc>
      </w:tr>
      <w:tr>
        <w:trPr>
          <w:trHeight w:val="319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АНС (сумма строк 490+590+690)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0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568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чет о прибылях и убытках ООО "Эс энд Б Групп" за 2009г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673"/>
        <w:gridCol w:w="1072"/>
        <w:gridCol w:w="1147"/>
      </w:tblGrid>
      <w:tr>
        <w:trPr>
          <w:trHeight w:val="305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ро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отчетный пери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 анало-гичный период предыду-щего года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. Доходы и расходы по обычным видам деятель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4 43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6 145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9 7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 679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овая прибы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 6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 466</w:t>
            </w:r>
          </w:p>
        </w:tc>
      </w:tr>
      <w:tr>
        <w:trPr>
          <w:trHeight w:val="624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(убыток) от продаж (строки 010-020-030-040)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 6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 466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. Прочие доходы и расх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центы к получению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60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центы к уплат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02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дох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33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чие расход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6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 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 212</w:t>
            </w:r>
          </w:p>
        </w:tc>
      </w:tr>
      <w:tr>
        <w:trPr>
          <w:trHeight w:val="319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и прочие платежи из прибыли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 5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489</w:t>
            </w:r>
          </w:p>
        </w:tc>
      </w:tr>
      <w:tr>
        <w:trPr>
          <w:trHeight w:val="583" w:hRule="atLeast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ая прибыль (нераспределенная прибыль (убыток) отчетного периода)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 4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 723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нутренней отчетности компании. Штатное расписание.</w:t>
      </w:r>
    </w:p>
  </w:footnote>
  <w:footnote w:id="3">
    <w:p>
      <w:pPr>
        <w:pStyle w:val="Normal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Жукова М.А. Индустрия туризма. Менеджмент организации. – М.: Статистика, 2006. С.17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нутренней отчетности компании. Должностные инструкции сотрудников.</w:t>
      </w:r>
    </w:p>
  </w:footnote>
  <w:footnote w:id="5">
    <w:p>
      <w:pPr>
        <w:pStyle w:val="Normal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утко И., Ситников Е., Ушаков Д. Туристический бизнес: Основы организации. – М.: Образование, 2008. С.2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ые расчеты по данным бухгалтерской отчетности ко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Noncited1">
    <w:name w:val="noncited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rFonts w:cs="Times New Roman"/>
      <w:color w:val="000000"/>
      <w:lang w:val="ru-RU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pageBreakBefore/>
      <w:spacing w:before="0" w:after="160"/>
      <w:ind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0125">
    <w:name w:val="Стиль 10 пт Черный Первая строка:  125 см"/>
    <w:basedOn w:val="Normal"/>
    <w:qFormat/>
    <w:pPr>
      <w:ind w:firstLine="709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09:00Z</dcterms:created>
  <dc:creator>Вера</dc:creator>
  <dc:description/>
  <cp:keywords/>
  <dc:language>en-US</dc:language>
  <cp:lastModifiedBy>Mage</cp:lastModifiedBy>
  <dcterms:modified xsi:type="dcterms:W3CDTF">2011-10-03T12:09:00Z</dcterms:modified>
  <cp:revision>2</cp:revision>
  <dc:subject/>
  <dc:title>Содержание</dc:title>
</cp:coreProperties>
</file>