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Contents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айкальский государственный университет экономики и прав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экономики и менеджмента сервис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spacing w:lineRule="auto" w:line="360"/>
        <w:ind w:firstLine="709"/>
        <w:rPr>
          <w:caps/>
          <w:sz w:val="28"/>
        </w:rPr>
      </w:pPr>
      <w:r>
        <w:rPr>
          <w:caps/>
          <w:sz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блоку «Экономика и управление человеческими ресурсами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на тему: «</w:t>
      </w:r>
      <w:r>
        <w:rPr>
          <w:sz w:val="28"/>
          <w:szCs w:val="32"/>
        </w:rPr>
        <w:t>Профессиональное обучение: значение, сущность, проблемы</w:t>
      </w:r>
      <w:r>
        <w:rPr>
          <w:sz w:val="28"/>
        </w:rPr>
        <w:t>»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ркутск, 2009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ш быстроменяющийся век профессиональное развитие персонала приобретает особое значение и становится неотъемлемым условием успешного функционирования любой организации. В большинстве компаний начинают придавать большое значение накоплению человеческого капитала, как самого ценного из всех видов капитала. Одним из способов накопления человеческого капитала является инвестирование в человека, в его здоровье и образование. Учитывая специфику российского рынка, особенностью которого являются быстрые и частые изменения, как внешних условий предприятия, так и внутренних, можно констатировать, что развитие системы профессионального обучения в организации определяет не только успешность ее развития, но и выживаемость. Ускоренное развитие научно-технического прогресса и быстрое устаревание профессиональных знаний и навыков являются не единственными факторами, определяющими значительно возросшую роль профессионального обучения, оно помогает фирме соответствовать ужесточившимся требованиям рынка. Опыт наиболее успешных отечественных и зарубежных компаний показывает, что инвестиции в персонал дают быструю и высокую отдачу. Сегодня $1, вложенный в развитие человеческих ресурсов, приносит от 3 до 8$ дох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часть курсовой работы теоретическая, а так как пока не сложилась единая теория непрерывного образования, то вторая и третья часть будет практичес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 Профессиональное обучение, как формирование человеческого капитал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1 Сущность профессионального обучения в человеческом капитал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кономической литературе понятие человеческого капитала рассматривают в широком и в узком смысле. В узком смысле «одной из форм капитала является образование. Человеческим его назвали потому, что эта форма становится частью человека, а капиталом является вследствие того, что представляет собой источник будущих удовлетворений или будущих заработков, либо того и другого вместе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В широком смысле человеческий капитал формируется путем инвестиций (долгосрочных капиталовложений) в человека в виде затрат на профессиональное образование и подготовку рабочей силы на производстве, на охрану здоровья, миграцию и поиск информации о ценах и дохо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форме обучения сотрудников на рабочем месте можно выделить специальный человеческий капитал и общий человеческий капитал. Специальный человеческий капитал включает навыки и знания, приобретенные в результате специальной подготовки и представляющие интерес лишь для той фирмы, где они были получены. В отличие от специального человеческого капитала, общий человеческий капитал представляет собой знания, которые могут быть востребованы в различных сферах челове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в экономической литературе встречается множество разнообразных определений и трактовок категории «человеческий капитал», даваемых различными авторами и отражающих особенности различных подходов к анализу. Так, Д. Берг считает, что «человеческий капитал содержит в себе запас профессионального опыта, накопленного работником, и представляет собой ценность для потенциального роста доходов в будущем». Ф. Махлуп, под «человеческим капиталом» понимает результат вложений, инвестиций в человека, утверждая, что «... Неусовершенствованный труд нужно отличать от усовершенствованного, ставшего более производительным благодаря вложениям, которые увеличивают физическую и умственную способность человека. Подобные усовершенствования составляют человеческий капитал». У. Петти подразумевает под человеческим капиталом «...стоимость всего населения общества, в том числе нетрудоспособного и в нетрудоспособном возрасте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авторы также дают неоднозначные трактовки понятию «человеческий капитал». Так, по определению С.А. Дятлова, (как и большинства экономистов в целом), «человеческий капитал, состоит из приобретенных знаний, навыков, мотиваций и энергии, которыми наделены человеческие существа и которые могут использоваться в течение определенного периода времени в целях производства товаров и услуг". Н. Бонтис под человеческим капиталом понимает человеческий фактор в организации. Это объединенные вместе интеллект, навыки и специальные знания, которые придают организации отличительный характер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тели человеческого капитала считают, что профессиональное обучение призвано обеспечить человеку такой фундаментальный фон, обстановку и подготовку, которые позволяют ему легко и быстро овладеть необходимым набором специальных профессиональных навыков и знаний, адаптироваться к изменяющимся условиям труда и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оему мнению, человеческий капитал - особый вид капитала, который может быть представлен, с одной стороны, как совокупность знаний, умений, навыков, приобретенных человеком в результате профессионального обучения или практического опыта, а также целого ряда социальных, культурных, психофизических и других свойств личности, а, с другой стороны, как результат вложений, инвестиций в человека. Он может быть использован в целях производства товаров и услуг, содействовать росту производительности труда и выступать источником будущих зарабо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од профессиональным обучением понимается процесс целенаправленного формирования у сотрудников специальных знаний, развитие требуемых навыков и умений, которые позволяют повышать производительность труда, увеличивать свой человеческий капитал и максимально качественно выполнять функциональные обязанности, осваивать новые виды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пределения потребностей в обучении необходимо четко сформулировать цели профессионального обучения: чему конкретно мы хотим обучить своих сотрудников. Далее необходимо выбрать наиболее эффективные методы профессионального обу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обучение не следует рассматривать просто как короткие, обособленные курсы, читаемые в различные периоды карьеры работника. Профессиональное обучение – непрерывный процесс, и следует проводить политику постоянного развития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2 Разработка непрерывного профессионального обучения в организаци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 еще не сложились единая общепризнанная теория непрерывного образования и система мер по ее осуществлению. На практике сейчас чаще всего реализуются сугубо прикладные цели — повышение уровня профессиональной подготовки специалистов и рабочих. Многие организации, проводят профессиональное обучение, только в том случае, когда это действительно необходимо для организации, хотя, по-моему, мнению профессиональное обучение должно быть непрерывным, для достижений наилучших результато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основных целей непрерывного образования — расширение и диверсификация образовательных услуг, дополняющих базовое школьное или вузовское обучение. Этим признается недостаточность или неспособность базовой системы научить человека всему, что ему придется делать в течение трудовой жизни. В определенной мере непрерывное образование приравнивается к образованию взрослых, так как речь идет о различных формах переподготовки, повышения квалификации и культурного уровня лиц, превысивших обычный возраст базового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тратегических задач и краткосрочных планов развития любой организации предполагает выполнение ее персоналом определенных производственных функций. Успешное выполнение этих функций сильно зависит от уровня квалификации и профессиональной компетентности сотрудников компании. Одним из методов, позволяющим изменять и улучшать уровень квалификации и профессиональной компетентности сотрудников, является система непрерывного профессионального обучения персонала. Но единой универсальной методики, пригодной для решения всего комплекса задач, стоящих перед разработкой и внедрением системы профессионального обучения персонала, просто не существует и вряд ли она возможна. Нет общепринятой методики и за рубеж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нципам обучения персонала чаще всего относят: объективность, надежность, достоверность, доступность, а также принцип соответствия общей кадровой политике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объективности требует, чтобы профессиональное обучение персонала проводилось вне зависимости от чьего-то мнения или отдельных суждений. Принцип надежности предполагает работу системы обучения вне зависимости от влияния ситуативных факторов (настроения, погоды, прошлых успехов и неудач). Принцип достоверности определяет, насколько успешно человек на практике применяет знания и навыки, полученные в процессе обучения. Принцип доступности провозглашает, что процесс обучения и критерии оценки должны быть доступны и понятны как обучающим, так и самим обучаемым. Кроме этого, актуальна задача разработки такой системы обучения, которая позволила бы решить проблему регулярного обучения вновь поступающих сотрудников и передачи им накопленных в компании знаний, опыта и культуры. Поэтому, в организации необходимо поддерживать обучение персонала, и делать его непрерывным, для того, чтобы работники, были удовлетворены свой работой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3 Непрерывное профессиональное образование в системе управления персоналом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бизнес развивается, конкуренция растет, и, как следствие, организациям необходимо прилагать все больше усилий, чтобы активно развиваться и быть успешными. Современные организации все больше внимания уделяют созданию профессиональной системы управления человеческими ресурсами. Прошли те времена, когда кадрами занимались экономисты - знатоки КзоТа, в последние годы на арену выходят квалифицированные специалисты-кадровики, которые могут применять на своих предприятиях системный подход к управлению человеческими ресурсами. Как ни банально звучит, именно люди - умные, энергичные, обладающие необходимыми навыками и мотивацией, это - основной капитал организации, залог ее успеха и ро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профессионально организованными процессами подбора и найма персонала, его стимулирования, ориентации и оценки, один из способов, помогающим генерировать новые идеи для бизнеса, разрабатывать и внедрять современные технологии и системы, а также готовить высокопрофессиональных, ориентированных на успех сотрудников, является создание системы обучения персонала. Итак, в определенный момент перед руководителем кадровой службы компании встает вопрос: как учить? Обратиться к тренинговым компаниям? Сформировать штат собственных квалифицированных преподавателей, которые смогут наиболее эффективно адаптировать различные методики обучения к потребностям и специфике компании, в ее собственной уникальной внутренней среде. Или сделать акцент на наставничестве и консультировании подчиненных с помощью линейных менеджеров? Выбор пути зависит от многих факторов: целей и задач, которые вы ставите перед обучением, прямой и косвенной стоимости обучения, времени, отпущенного на обучение, состава участников (их квалификации, мотивации, предыдущей подготовки), квалификации и компетентности преподавателей, размера и сложившейся структуры вашей компании наконец. Необходимо понять, что в решении проблем обучения персонала разовые мероприятия результатов не дадут. Должна быть целая система, направленная на профессиональное развитие и карьерный рост специалистов компании. Это очень важный стимул для успешной работы сотрудника. Сотрудники видят возможности для своего профессионального и карьерного роста. Они заинтересованы в успехе компании, формируют ее потенци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 Практика различных организаций во внедрении непрерывного профессионального обучен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2.1 О системе непрерывной профессиональной подготовке кадров железнодорожного транспорта на примере Октябрьской железной дороги 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Филиал ГОУ «Учебно-методического центра по образованию на железнодорожном транспорте» в г. Иркутск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мые на Октябрьской железной дороге масштабные преобразования по техническому перевооружению, изменению структуры управления, технологических процессов в эксплуатационной работе, финансово-экономической деятельности, обеспечению безопасности движения поездов и охраны труда, вызывают необходимость в совершенствовании профессионально-личностных компетенций руководителей и специалистов, вынуждают использовать новые подходы совершенствования системы повышения квалификации персонала доро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лее эффективной работы с кадровым потенциалом на дороге разработан и утвержден начальником дороги приказ от 28.03.2006 года № 135/Н «О единой системе развития персонала на Октябрьской железной дороге», целью которого является установление единых требований к обеспечению непрерывного профессионального обучения руководителей, специалистов и кадров массовых профессий, который включает следующие поло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ожение о непрерывном профессиональном обучении кад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ожение о профессиональной подготовке рабочих кад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ожение об организации работы по профессиональной ориентации на дорог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ожение о довузовской подготовке;</w:t>
      </w:r>
    </w:p>
    <w:p>
      <w:pPr>
        <w:pStyle w:val="Normal"/>
        <w:tabs>
          <w:tab w:val="clear" w:pos="708"/>
          <w:tab w:val="left" w:pos="73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ожение о целевой подготовке специалис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ожение о практике студ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ожение о повышении квалификации руководителей и специалис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ожение о молодом специалис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ожение о работе с резервом на руководящие дол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нципами непрерывного профессионального обучения кадров на дороге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елостность единой системы непрерывного профессионального обучения кадров, преемственность его видов и форм с учетом последовательного усложнения получаемых знаний и ум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ережающий характер обучения на основе прогнозирования научно-технического развития отрасли и условий организации труда на дорог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ритетная ориентация на всестороннее развитие личности каждого работника, сочетания его интересов с интересами дорог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ибкость и динамичность различных форм организации учебы, ее увязка с быстро меняющимися условиями производства, внедрением новых технолог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тивация осознанной необходимости постоянного повышения знаний, умений и навыков, гарантированность продвижения по служб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ановый подх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непрерывного обучения кадров на Октябрьской железной дороге, включающая в себя обучение руководителей, специалистов, базируясь на переподготовке, повышении квалификации и стажиро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среднего звена (инженеры, техники) наряду с повышением квалификации в высших образовательных заведениях обучаются в колледжах, техникумах отрасли железнодорожного транспорта, расположенных в регионе Октябрьской железной дороги (Санкт-петербургском техникуме, Петрозаводском колледже, Великолужском техникуме железнодорожного транспор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рабочих кадров ведется по программам переобучения, обучения на вторую смежную профессию, повышение квалификации и осуществляется на базах отраслевых средних специальных образовательных учреждениях региона, в шести Учебно-производственных центрах Октябрьской доро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востребованности в высококвалифицированных специалистах, являющихся основным ресурсом, определяющим успешную работу дороги, повышение квалификации, профессиональная подготовка становятся одним из основных аспектов образования высшего и среднего менеджмента и проводится по основным приоритетным направлениям: внедрение на дороге системы менеджмента качества, подготовка лидеров, маркетинг, информационные технологии, экономика и финансы, юриспруденция, менеджмент, корпоративная культ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дорога обеспечивает повышение квалификации и переподготовки руководителей и специалистов по 20 направлениям деятельности. Наиболее актуальными являются программы курсов обучения для вновь назначенных первых руководителей линейных структурных подразделений, не имеющих достаточного опыта управленческой работы, для перспективных руководителей и специалистов, зачисленных в резерв на выдвижение на руководящие дол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вышении квалификации руководителей и специалистов значительное место заняли программы по менеджменту для руководителей разного уровня, позволяющие освоить и применить знания менеджмента, как основного инструмента эффективного управления. Дорога ежегодно направляет с целью содействия развитию управления предприятиями дороги для повышения их конкурентоспособности и эффективности на обучение по Президентской программе в соответствии с Указом Президента Российской Федерации № 985 от 09.09.2006 в Санкт-Петербургское государственное учреждение «Санкт-Петербургский межрегиональный ресурсный центр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на дороге корпоративная система подготовки кадров включает в себя разработку стратегических и тактических целей и задач, которые необходимо реализовать в ходе обу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тех ключевых компетен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ю процесса, формы и методы обучения и контроля зн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бор преподавательск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работка учебных пособий, кни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данной статьи выделяют следующие проблемы, стоящие перед системой непрерывной профессиональной подготовки кадров в системе ж.д. транспор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разработаны методология и методики контроля эффективности обу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сутствует программный комплекс управления образовательными системами на предприятиях ж/д тран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ебуется разработка учебно-методических комплексов, направленных на обучение персонала с учетом специфики обучения взрослых, уровня подготовки слушателей, входящего контроля знаний и умений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2 Опыт непрерывного профессионального обучения в ЗАО «Фабрика печати Конди центр»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О «Фабрика печати Конди центр» успешно работает на рынке </w:t>
      </w:r>
      <w:r>
        <w:rPr>
          <w:rStyle w:val="StrongEmphasis"/>
          <w:b w:val="false"/>
          <w:sz w:val="28"/>
          <w:szCs w:val="28"/>
        </w:rPr>
        <w:t>производства упаковки</w:t>
      </w:r>
      <w:r>
        <w:rPr>
          <w:sz w:val="28"/>
          <w:szCs w:val="28"/>
        </w:rPr>
        <w:t xml:space="preserve"> с 2000 года. Компания производит </w:t>
      </w:r>
      <w:r>
        <w:rPr>
          <w:rStyle w:val="StrongEmphasis"/>
          <w:b w:val="false"/>
          <w:sz w:val="28"/>
          <w:szCs w:val="28"/>
        </w:rPr>
        <w:t>картонную упаковку</w:t>
      </w:r>
      <w:r>
        <w:rPr>
          <w:sz w:val="28"/>
          <w:szCs w:val="28"/>
        </w:rPr>
        <w:t xml:space="preserve">, т.к. она обладает рядом преимуществ по сравнению с упаковкой из пластмассы, металла и стекла. За это время фирма зарекомендовала себя успешным и надежным партнер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ализации поставленных целей ФПКЦ должен вырасти в 2,5 раза к 2008 году и в 3 раза к 2009 году, обеспечивая рентабельность бизнеса не менее 6 % к 2008 и 10 % к 2009 г. Это будет достигнуто с помощью инвестиций в новое оборудование, оптимизации и новаторскому подходу в подборе ассортимента, усовершенствования структуры закупок, увеличения маркетинговой активности. Важную роль в этом сыграет обучение и повышение квалификации персонала. Успешное становление и укрепление позиций фирмы стало возможным во многом благодаря вдумчивой кадровой работе. Большое внимание уделяется кадрам. Персонал рассматривается, как главное достояние компании, как наиболее ценный акти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направлением кадровой работы является обучение и повышение квалификации персонала. Профессиональное обучение кадров в ЗАО «ФПКЦ» проводится с 2003 года. И в течение 4-х лет, является непрерывным. Пусть количество обученного персонала было недостаточным высоким, но зато непрерывным и постоянным (Таблица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</w:t>
      </w:r>
      <w:r>
        <w:rPr/>
        <w:t xml:space="preserve"> Затраты на обучение персонала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161"/>
        <w:gridCol w:w="4025"/>
      </w:tblGrid>
      <w:tr>
        <w:trPr>
          <w:trHeight w:val="42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л-во работников, прошедших обучен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и повышение кв-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атраты на обучение и повышение кв-и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ыс. руб.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 год</w:t>
            </w:r>
          </w:p>
        </w:tc>
      </w:tr>
      <w:tr>
        <w:trPr>
          <w:trHeight w:val="8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0</w:t>
            </w:r>
          </w:p>
        </w:tc>
      </w:tr>
      <w:tr>
        <w:trPr>
          <w:trHeight w:val="30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000</w:t>
            </w:r>
          </w:p>
        </w:tc>
      </w:tr>
      <w:tr>
        <w:trPr>
          <w:trHeight w:val="30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00</w:t>
            </w:r>
          </w:p>
        </w:tc>
      </w:tr>
      <w:tr>
        <w:trPr>
          <w:trHeight w:val="32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000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</w:t>
      </w:r>
      <w:r>
        <w:rPr/>
        <w:t xml:space="preserve"> Профессиональное обучение кадров ЗАО «ФПКЦ» за 2003-2006 г.г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5270"/>
        <w:gridCol w:w="855"/>
        <w:gridCol w:w="855"/>
        <w:gridCol w:w="912"/>
        <w:gridCol w:w="776"/>
      </w:tblGrid>
      <w:tr>
        <w:trPr>
          <w:trHeight w:val="439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№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2003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2004 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2005 г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2006г.</w:t>
            </w:r>
          </w:p>
        </w:tc>
      </w:tr>
      <w:tr>
        <w:trPr>
          <w:trHeight w:val="701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Всего работников, которые повысили квалификацию, прошли подготовку и переподготовк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30</w:t>
            </w:r>
          </w:p>
        </w:tc>
      </w:tr>
      <w:tr>
        <w:trPr>
          <w:trHeight w:val="299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из них – рабочие цех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24</w:t>
            </w:r>
          </w:p>
        </w:tc>
      </w:tr>
      <w:tr>
        <w:trPr>
          <w:trHeight w:val="284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менеджеры среднего зве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4</w:t>
            </w:r>
          </w:p>
        </w:tc>
      </w:tr>
      <w:tr>
        <w:trPr>
          <w:trHeight w:val="299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менеджеры высшего зве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2</w:t>
            </w:r>
          </w:p>
        </w:tc>
      </w:tr>
      <w:tr>
        <w:trPr>
          <w:trHeight w:val="299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овысили квалификацию 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30</w:t>
            </w:r>
          </w:p>
        </w:tc>
      </w:tr>
      <w:tr>
        <w:trPr>
          <w:trHeight w:val="388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в том числе: в учебных заведения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9</w:t>
            </w:r>
          </w:p>
        </w:tc>
      </w:tr>
      <w:tr>
        <w:trPr>
          <w:trHeight w:val="299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на предприят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21</w:t>
            </w:r>
          </w:p>
        </w:tc>
      </w:tr>
      <w:tr>
        <w:trPr>
          <w:trHeight w:val="537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3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рошли профессиональную подготовку и переподготовку 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25</w:t>
            </w:r>
          </w:p>
        </w:tc>
      </w:tr>
      <w:tr>
        <w:trPr>
          <w:trHeight w:val="299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из них – рабочие цех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22</w:t>
            </w:r>
          </w:p>
        </w:tc>
      </w:tr>
      <w:tr>
        <w:trPr>
          <w:trHeight w:val="481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в том числе: обучено первой професс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24</w:t>
            </w:r>
          </w:p>
        </w:tc>
      </w:tr>
      <w:tr>
        <w:trPr>
          <w:trHeight w:val="273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обучено другим (смежным) профессия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6</w:t>
            </w:r>
          </w:p>
        </w:tc>
      </w:tr>
      <w:tr>
        <w:trPr>
          <w:trHeight w:val="299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ереподготовлен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30</w:t>
            </w:r>
          </w:p>
        </w:tc>
      </w:tr>
    </w:tbl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отяжении четырех лет удельный вес рабочих кадров при подготовке, переподготовке и повышении квалификации увеличивается по отношению к общему количеству работников предприятия, прошедших подготовку, переподготовку и повышение квалификаци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В 2003 году проводилось обучение рабочих цеха без отрыва от производства. В 2004 году количество обучающихся увеличилось на 6 человек, но обучение также проводилось на рабочем месте. В 2005 году переподготовку прошли менеджеры среднего и высшего звена. В 2006 году, в связи с покупкой нового оборудования, возникла необходимость переобучить работников цеха (24 человека). Для этого трех рабочих направили на повышение квалификации на завод ОАО «МККУ» (Московский комбинат картонной упаковки). Приобретя необходимые опыт и знания, работники смогли обучать других рабочих цеха благодаря наставничеству. Переподготовка менеджеров среднего звена проводилось по договору с консалтинговой фирмой ООО «Добрый знак». Для менеджеров среднего звена организовывались тренинги: «Командообразования», «По управлению», «Переговоров». Менеджеры высшего звена участвовали в семинарах и конференциях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О «ФПКЦ» предпочтение отдаётся обучению непосредственно на предприятии, в силу ограниченности финансовых ресурс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квалификации персонала непосредственно на предприятии осуществляется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изводственно-экономических курсах на курсах целевого назначения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колах передовых приёмов и методов труд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квалификации рабочих на производственно-экономических курсах организуется тремя этапами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этап – повышение квалификации на 3-й разряд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этап – повышение квалификации на 3-4 разряд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этап – повышение квалификации на 5-6 разряд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Занятия на производственно-экономических курсах заканчиваются сдачей квалификационных экзаменов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бучения на курсах не менее 36 часов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Образовательная структура персонала ЗАО «ФПКЦ» 2003 –2006 г.г. (в % к общей численности)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1177"/>
        <w:gridCol w:w="1185"/>
        <w:gridCol w:w="1171"/>
        <w:gridCol w:w="1081"/>
      </w:tblGrid>
      <w:tr>
        <w:trPr>
          <w:trHeight w:val="379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Уровень образова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2003 г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2004 г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2005 г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2006 г.</w:t>
            </w:r>
          </w:p>
        </w:tc>
      </w:tr>
      <w:tr>
        <w:trPr>
          <w:trHeight w:val="29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Высше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12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16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18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26,7</w:t>
            </w:r>
          </w:p>
        </w:tc>
      </w:tr>
      <w:tr>
        <w:trPr>
          <w:trHeight w:val="297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Среднее специально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55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5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62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56,5</w:t>
            </w:r>
          </w:p>
        </w:tc>
      </w:tr>
      <w:tr>
        <w:trPr>
          <w:trHeight w:val="226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Среднее и неполное средне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32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25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19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16,8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ицы 3. видно, что наибольшую долю представляют сотрудники со средним специальным образованием, в то же время доля сотрудников с высшим образованием с каждым годом увеличивается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в 2006 году на 30,2% возросла доля персонала со средним специальным образованием по сравнению с 2003 годом. Это говорит об эффективной работе отдела кадров: реализации стратегии предприятия по обучению и повышению квалификации персонала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5300" cy="208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2. Образовательная структура персонала ЗАО «ФПКЦ» в 2006 году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 Непрерывное профессиональное обучение в торговой организации ТК "R -МОДУЛЬ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зработки и внедрения системы профессионального обучения персонала в ТК "R -МОДУЛЬ" возникали определенные сложности. Рассмотрим их подроб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ая компания "R-модуль" работает на рынке продуктов питания с 1994 года. В настоящее время это стабильная и динамично развивающаяся компания, представляющая собой торговый холдин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вляющее большинство менеджеров имеет высшее образование и участвуют в семинарах и тренингах, проводимых компаниями - производителями, однако не имеет необходимых базовых знаний в области управления персоналом, необходимых для профессионального управления компан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слово "обучение" в русском языке обладает очень широким понятийным полем, представляется необходимым ввести некоторые ограничения и использовать его как термин в следующем контексте: обучение - это систематический процесс целенаправленного изменения знаний, рабочих навыков, мотивации и/или поведения. В современных условиях жесткой конкуренции необходимо изначально задать высокий темп изменения - только так можно выжить и победить на рын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2004г. в компании прошло несколько семинаров и тренингов по темам: "Управление финансами", "Индивидуальный подход руководства к каждому продавцу в компании "R-Модуль" и Технология, и психология продажи". Для персонала коммерческой службы, непосредственно занятого работой с клиентами и продажами, был проведен семинар- тренинг по теме: "Технология и психология продажи". Процесс обучения занял 1 рабочий день и 1 выходной день. Обратная связь после проведения данного семинара - тренинга выявила следующие недостатки: отсутствие связи обучения с реальной практикой работы "продавцов" и слабое использование активных форм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п-менеджеров компании и руководителей отделов компании "R-Модуль" в самом начале 2004 года был проведен трехдневный семинар-тренинг "Индивидуальный подход руководства к каждому продавцу в компании "R-Модуль"". К сожалению, Перед началом проведения такого серьезного и, казалось необходимого обучения, не были учтены реальные потребности менеджмента комп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сле обучения на семинаре-тренинге выявились недостатки: отсутствие практического опыта внедрения предложенной системы у руководства и слабая связь обучения с реальной практикой работы менеджеров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уществующего профессионального обучения персонала в компании "R-Модуль" показал необходимость систематизации процесса обучения и разработки комплексной программы профессионального обучения персонала копании. Система обучения персонала должна отвечать следующим условиям: обучение должно проводится внутри предприятия без отрыва от производства, в рабочее время, с обязательным включением в учебный процесс активных форм обучения (деловые игры, тренинги, самообразование и т.д.), с учетом специфики конкретного подразделения компании. Учебные программы адаптируются или разрабатываются специально для нашей компании с привлечение внешних специалистов - практиков, при условии, что внутри компании нет таких специалистов. Входное (при найме) обучение обязательно, равно как и перспективное, так как и то, и другое носят упреждающий характер и направлено на развитие потенциала работни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учесть как краткосрочные, так и долгосрочные потребности сотрудников в профессиональном обучении, была предложена стратегическая цель в области обучения персонала компании "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 модуль": создание профессиональной команды менеджеров (руководителей), работа которых нацелена на рост производительности труда и повышение качества работы торгового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выбранным главным направлением в области управления персоналом были предложены 2 основных принципа обучения в компании "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 модуль": каждый сотрудник должен пройти не более 4-х тренингов в год и принцип "Менеджер тренирует исполнителей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ребности сотрудников в обучении выявляли путем анкетирования и опроса менеджеров компании в декабре 2004. г.  Поскольку постоянно происходит обновление персонала компании, эффект единовременного обучения в течение 1-2 лет может полностью сойти на нет. Поэтому, для поддержания и улучшения результатов и необходима система обучения, то есть, регулярное обучение вновь поступающих сотрудников и передача им накопленных знаний, опыта и культуры в комп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почему, заказывая какой-либо тренинг "на стороне", стоит задуматься, возможно ли повторить этот тренинг через год, для вновь прибывших, с теми же тренерами, или получить материалы, чтобы подготовить своих внутренних трене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обственных внутренних тренеров, например, по основам продаж, или управленческим программам позволит обеспечить качественное обучение с минимальными затратами для компании. В настоящее время в отделе кадров консолидируется информация по профессиональному обучению в виде следующих атрибутов: Библиотека тренинговых материалов для тренеров и участников, Библиотека учебной литературы, База данных по обучению сотрудников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важными характеристиками культуры компании являются уровень образования персонала, его профессионализм и умение работать в команде, то профессиональная подготовка и переподготовка персонала приобретает стратегическое значение. Обучение персонала в таких условиях становится одним из главных ключей к успеху, поскольку позволяет переходить к профессиональным технологиям, в том числе и в области управления. Процесс модернизации знаний и навыков должен носить постоянный характер, вот почему перед руководством компании "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 модуль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ает задача создания обучающейся организации, умеющей использовать, полученный в процессе своей деятельности опыт, в целях корректировки методов работы для решения реальных проблем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 Организация непрерывного профессионального обучения на ООО «ЕвроДнепр»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ООО «ЕвроДнепр» обязуется обеспечивать развитие соответствующих навыков и знаний у работников в целях максимального повышения их вклада в достижение деловых целей и задач компании. С этой стороны компания обеспечивает постоянное и эффективное обучение и развитие сотрудников и команд в соответствии со стандартами компании и/или принятыми общегосударственными стандартами. Обучение является важным фактором получения и передачи знаний. Через обучение работники осознают цели и задачи в области качества, влияющие на производственные процессы. Обучение и трудовая деятельность работников тесно связа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ланирование непрерывного обучения </w:t>
      </w:r>
      <w:r>
        <w:rPr>
          <w:sz w:val="28"/>
          <w:szCs w:val="28"/>
        </w:rPr>
        <w:t>— одна из главных составных частей планирования человеческих ресурсов, которая включает в себя два этапа: первый — прогноз количественного и качественного состава занятых в организации на рассматриваемый период; второй — составление планов набора, подготовки, переподготовки и повышения квалификации кад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мпании ООО «ЕвроДнепр» необходимость обучения и развития регулярно рассматривается и обсуждается индивидуально с каждым работником. Компания должна обеспечивать сотрудников необходимым обучением в соответствии с выявленными потребностями. Источники обучения могут быть внутренними и внешними, как и спектр методов обучения (включая учебные комнаты, дистанционное обучение, обучение в процессе работы и т.д.). В соответствии с нашими обязательствами по непрерывному улучшению и удовлетворению потребителя, действительное обучение регулярно оценивается для обеспечения последовательности в достижении деловых целей и задач, а также для улучшения будущей эффективности. Данные по курсам обучения документируются в графиках обучения филиалов. Если работник прошел обучение без согласования с Дирекцией по развитию и обучению (например самообучение), сведения о прохождении обучения должны быть переданы в Дирекцию по развитию и обучению с целью занесения их в централизованные зап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бучения персонала разнообразны: тренинги, видеотренинги, семинары, курсы повышения квалификации, стажировки, инструктаж, наставничество и консультирование на рабочем месте, использование программного обеспечения, делегирование полномочий и ротация персонала, и многие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обу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политике и ценностях компании доводится до всех работников компании. Этим устанавливается направление для формирования общих потребностей обучения. Предметы обучения должны охватывать: обучение технике безопасности; обучение менеджменту для агентов по торговле, которые работают непосредственно с потребителями и клиентами; изучение делопроизводства, финансового менеджмента, информационных технологий и др. для офисных работников. С помощью всех менеджеров процесса и координаторов по обучению, предоставляющих ежегодно предложения по обучению персонала филиалов, менеджер по развитию и обучению персонала готовит план обучения, охватывающий все потребности в обучении. План обучения разрабатывается и утверждается ежегодно. Текущий график обучения базируется на плане обучения и может ежемесячно корректировать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обу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тип обучения используется при необходимости особых потребностей, но не включается в основной план обучения. Данное обучение согласовывается руководителями филиала и главного офиса и передаются на рассмотрение менеджеру по развитию персон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 рабо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тип обучения выполняется на непрерывной основе. Направления обучения не ограничены и могут быть вызваны необходимостью изучения новых товаров поступивших на склад в первый раз, новыми технологиями, усовершенствованиями рабочего процесса, освоением новых территорий реализации продукции. Обучение осуществляется в офисе, ежедневно до начала рабочего дня и по окончании. Больший упор идет на конец рабочего дня, когда видны все движения в лучшую или худшую сторону. Обучение проходит чаще всего в виде тренинга и результаты видны уже на следующий день. Во время обучения возможна дегустация продукции для сравнения с другими марками. В основном такое обучение проходят торговые представители, так как они ближе всего к клиентам. И то, как они поставят нашу продукцию, отражается на всей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овышение квалификации работников в настоящее время должны носить непрерывный характер и проводиться в течение всей трудовой деятельности. Для эффективности непрерывного обучения нужно, чтобы работники были в нем заинтересованы. Администрации нужно создать климат, благоприятствующий обучению. Предприятия должны рассматривать затраты на подготовку персонала как инвестиции в основной капитал, которые позволяют наиболее эффективно использовать новейшие техн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дные эксперты отмечают, что в настоящее время необходимость профессиональное обучения общепризнана, о чем свидетельствует, в частности, объем направляемых в эту сферу средств. В то же время возрастают требования к его эффективности, повышению качества услуг и их соответствию заказу, большей ясности принципов и методов обучения. Следовательно, встает вопрос о повышении профессионального уровня самих работников этой сферы, диверсификации их задач. Подчеркивается, что в условиях повышения спроса на свои услуги профессиональное обучение должно структурироваться, а его работники должны быть не просто педагогами, а психологами и организаторами, беря на себя задачу воспитания своих заказч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рмстронг М. Практика управления человеческими ресурсами. 8-е издание/ Перевод с английского. Под ред. С.К. Мордовина.- Спб.: Питер, 2004.- 83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 на профессиональное образование и обучение: проблемы реализации в современных условиях М. Лушникова, А. Лушников, Управление персоналом N7 20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ловеческий капитал – неотъемлемый фактор экономического роста. Маркетинг №4(83), 2005 г. Н. Чеботаре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ы и кредит № 23(227)-2006. Инвестиции в человеческий капитал и эффекты образования. И.В. Скобляк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ловек и труд, №8, 2004. Механизм взаимодействия рынков труда и образовательных услуг. Л. Чижова</w:t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ровая экономика и международные отношения, 2001, №12, С.4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54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54"/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Style13">
    <w:name w:val="РћС†РЅРѕРІРЅРѕР№ С‡РµРєС†С‡ С† РѕС‡С†С‡С…РїРѕРј"/>
    <w:basedOn w:val="Normal"/>
    <w:next w:val="Normal"/>
    <w:qFormat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1">
    <w:name w:val="Стиль 2"/>
    <w:basedOn w:val="Normal"/>
    <w:qFormat/>
    <w:pPr>
      <w:spacing w:lineRule="auto" w:line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11:00Z</dcterms:created>
  <dc:creator>Артём</dc:creator>
  <dc:description/>
  <cp:keywords/>
  <dc:language>en-US</dc:language>
  <cp:lastModifiedBy>Mage</cp:lastModifiedBy>
  <dcterms:modified xsi:type="dcterms:W3CDTF">2011-10-03T12:11:00Z</dcterms:modified>
  <cp:revision>2</cp:revision>
  <dc:subject/>
  <dc:title>Федеральное агентство по образованию</dc:title>
</cp:coreProperties>
</file>