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роизводственные критерии оценки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дной из важнейших задач каждого инновационного проекта является точная его оценка. Для снижения возможных рисков в первую очередь необходимо четкое и ясное проведение оценки предлагаемого инновационного проекта, так как инновационный проект вполне приемлемый для одной фирмы может оказаться совершенно неподходящим для другой в силу таких причин как территориальное расположение, компетентность сотрудников организации, финансовое состояния и п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сновной задачей оценки инновационного проекта является собирание и анализ сведений о перспективности управленческих решений, организованных в проект, оценка экономической эффективности проекта, оценка рисков, имеющих возможность возникнуть во время реализации проекта, а также внешних условий, в которых он будет осуществл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начальной стадии формирования инновационного проекта оценивание является основной процедурой, выступающей в виде непрерывного процесса. Данный процесс предполагает возможность остановить проект в любой момент в связи с возникновение альтернативных вариа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цесс оценки проекта заключается в составлении перечня критериев и основана на выявлении достоинств и недостатков оцениваемого проекта, а также поиска соответствия проекта каждому из разработанных критерие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собенность перечня критериев состоит в том, что он может быть сформирован отличным от свойств анализируемой организации, характера инновационной идеи, он зависит он стратегии организации, характера разработанного проекта, результатов оценки экспер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деляют следующие критерии оценки инновационного проекта:</w:t>
      </w:r>
      <w:r>
        <w:rPr>
          <w:rStyle w:val="FootnoteAnchor"/>
          <w:color w:val="000000"/>
          <w:sz w:val="28"/>
          <w:lang w:val="en-US" w:eastAsia="en-US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евые критер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ешние и экологические критер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итерии реципиента, осуществляющего проек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итерии научно-технической перспектив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ммерческие критер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изводственные критер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ыночные критер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ритерии региональных особенностей реализации про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оворя о производственных критериях оценки инновационного проекта надо отметить, что фаза производства является заключительной фазой реализации инновационного проекта, и требует скрупулезного анализа, в итоге которого изучаются все вопросы, связанные со снабжением производственными помещениями, оборудованием, его расположением, персон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 основным производственным факторам, обеспечивающим успех инновационной разработки относят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ехнологию, отвечающую типу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гнозируемый и существующий баланс производственных мощ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ыночную обеспеченность редкостными материалами и комплектующими издел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ступность всех видов частных ресур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ибкость производства, его способность "воспринять" новые изделия и выпускать их с издержками, обеспечивающими конкурентоспособную це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тепень применения имеющихся технологии 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им образом оценка инновационного проекта с помощью производственных критериев будет производится по следующим этап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ценка сформированности налаженности выпуска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ценка способа реализации контроля над соблюдением технологических процесс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ценка возможности оборудования обеспечить достижение требуемого качества нового продукта и т. 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десь необходимо отметить, что в случае, когда предприятие по каким-либо причинам не способно обеспечить выполнение работ по разрабатываемому проекту, то необходимо предусмотреть Найм субподрядчиков и внести эти расходы в оценку проек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 тому моменту как заканчивается разработка инновационного проекта и он начинает внедряться в производство необходимо оценить целесообразность участие в производстве специализированного оборудования, необходимость найма высококвалифицированных кадров и п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каждого проекта характерны свои издержки скорость внедрения инновационного проекта. Затраты на реализацию проекта будут тем больше, чем больше разрыв между производственными возможностями фирмы и возможностями для производства нового продукта. При оценке проекта предприятию необходимо выявить те свойства и характеристика нового производства, которые, скорее всего, вызовут дополнительные траты. Только после определения этих проблем возможно обеспечение плавного перехода на инновационный проек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одя оценку по производственным критериям, необходимо оценивать также те издержки, которые зависят от следующих факторов: цены на сырье, электроэнергию, аксессуары и п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обходимо помнить, что технология производства очень важна для успеха реализации инновационного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им образом, к числу основных производственных факторов, обеспечивающих успех проекта, относя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ехнологию, соответствующую типу производств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стоящий и будущий баланс производственных мощносте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ыночную обеспеченность уникальными материалами и комплектующими изделиям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ступность всех видов частных ресурс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ибкость производства, его способность "воспринять" новые изделия и выпускать их с издержками, обеспечивающими конкурентоспособную цену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тепень использования существующих технологии и оборудова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ьшин В.М., Филин С.А. Менеджмент инвестиций и инноваций в малом и вечурном бизнесе. Учебное пособие –М.: «Анкил», 2003. С.102-104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льдштейн Г.Я. Инновационный менеджмент. – Таганрог, 2004. С.51-59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розов Ю.П., Гаврилов А.И., Городнов А.Г. Инновационный менеджмент: Учеб.пособие для вузов. – 2-е изд.перераб. и доп. –М.: ЮНИТИ-ДАНА, 2003. С.87-94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Русинов Ф., Минаев Н. Система отбора и оценки инновационных проектов.// Консультант директора. — 1996. № 23. С.23-28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инов Ф., Минаев Н. Система отбора и оценки инновационных проектов.// Консультант директора.</w:t>
      </w:r>
      <w:r>
        <w:rPr>
          <w:lang w:val="en-US" w:eastAsia="en-US"/>
        </w:rPr>
        <w:t xml:space="preserve"> — 1996.</w:t>
      </w:r>
      <w:r>
        <w:rPr/>
        <w:t xml:space="preserve"> </w:t>
      </w:r>
      <w:r>
        <w:rPr>
          <w:lang w:val="en-US" w:eastAsia="en-US"/>
        </w:rPr>
        <w:t>№ 23. С.2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626161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16:00Z</dcterms:created>
  <dc:creator>Admin</dc:creator>
  <dc:description/>
  <cp:keywords/>
  <dc:language>en-US</dc:language>
  <cp:lastModifiedBy>Mage</cp:lastModifiedBy>
  <dcterms:modified xsi:type="dcterms:W3CDTF">2011-10-03T12:16:00Z</dcterms:modified>
  <cp:revision>2</cp:revision>
  <dc:subject/>
  <dc:title>Производственные критерии оценки проекта</dc:title>
</cp:coreProperties>
</file>