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6"/>
        <w:suppressAutoHyphens w:val="true"/>
        <w:ind w:firstLine="709"/>
        <w:rPr/>
      </w:pPr>
      <w:r>
        <w:rPr>
          <w:b w:val="false"/>
          <w:sz w:val="28"/>
        </w:rPr>
        <w:t>Увязка локальных графиков СМР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6"/>
        <w:suppressAutoHyphens w:val="tru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Введение</w:t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1. Исходные данные</w:t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2. Постановка задачи</w:t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3. Расчет локальных сетевых графиков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1 Расчет параметров сетевого графика по варианту 1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2 Расчет параметров сетевого графика по варианту 5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3 Расчет параметров сетевого графика по варианту 22</w:t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4. Увязка локальных графиков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1 Ранжирование локальных графиков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2 Совмещение локальных сетевых графиков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3 Анализ результатов совмещения</w:t>
      </w:r>
    </w:p>
    <w:p>
      <w:pPr>
        <w:pStyle w:val="Contents2"/>
        <w:suppressAutoHyphens w:val="true"/>
        <w:spacing w:before="0" w:after="0"/>
        <w:ind w:left="0" w:hanging="142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4.4 </w:t>
      </w:r>
      <w:r>
        <w:rPr>
          <w:rStyle w:val="InternetLink"/>
          <w:color w:val="000000"/>
          <w:u w:val="none"/>
          <w:lang w:val="en-US" w:eastAsia="en-US"/>
        </w:rPr>
        <w:t>Выводы</w:t>
      </w:r>
    </w:p>
    <w:p>
      <w:pPr>
        <w:pStyle w:val="Contents1"/>
        <w:suppressAutoHyphens w:val="true"/>
        <w:spacing w:before="0" w:after="0"/>
        <w:ind w:hanging="142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ключение</w:t>
      </w:r>
    </w:p>
    <w:p>
      <w:pPr>
        <w:pStyle w:val="Normal"/>
        <w:suppressAutoHyphens w:val="true"/>
        <w:ind w:firstLine="709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Современное строительное производство должно экономично развивается в соответствии с принципами индустриализации. Индустриализация создает условия для сокращения сроков строительства, повышения эффективности капитальных вложений и производительности труда, снижения сметной стоимости строительства. Однако индустриализация предъявляет к строителям ряд требований.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Основные обязанности ИТР в условиях индустриализации следующие: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- выбор наиболее приемлемой технологии выполнения строительных процессов и рабочих операций на основе применения эффективной строительной техники;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- планирование режимов труда и последовательности выполнений работ, при котором процессы, требующие повышенной точности, выполнялись бы в начале смены;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- формирование бригад и звеньев так, чтобы квалификационный состав бригад и звеньев обеспечивал равномерную загрузку отдельных рабочих в коллективе;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- исключение причин явных и скрытых простоев, связанных с неподготовленностью фронта работ, несогласованностью выполнения совмещенных процессов, несвоевременной поставкой материалов и т.д.;</w:t>
      </w:r>
    </w:p>
    <w:p>
      <w:pPr>
        <w:pStyle w:val="Normal"/>
        <w:suppressAutoHyphens w:val="true"/>
        <w:ind w:firstLine="709"/>
        <w:rPr>
          <w:szCs w:val="24"/>
        </w:rPr>
      </w:pPr>
      <w:r>
        <w:rPr/>
        <w:t>- обеспечение нормальных взаимоотношений внутри производственного коллектива.</w:t>
      </w:r>
    </w:p>
    <w:p>
      <w:pPr>
        <w:pStyle w:val="Normal"/>
        <w:suppressAutoHyphens w:val="true"/>
        <w:ind w:firstLine="709"/>
        <w:rPr/>
      </w:pPr>
      <w:r>
        <w:rPr/>
        <w:t>Целью выполнения данного курсового проекта является изучение методов сетевого планирования и управления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ходные данные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Даны три сетевых графика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306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 xml:space="preserve">Рис. 1.1. Сетевой график вариант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3060" cy="323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 xml:space="preserve">Рис. 1.2. Сетевой график варианта </w:t>
      </w:r>
      <w:r>
        <w:rPr>
          <w:lang w:val="en-US"/>
        </w:rPr>
        <w:t>5</w:t>
      </w:r>
      <w:r>
        <w:rPr/>
        <w:t>.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3060" cy="327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>Рис. 1.3. Сетевой график варианта 22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ка задачи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Произвести увязку трех локальных сетевых графиков возведения объектов с учетом ограничений по трудовым ресурсам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Рассчитать локальные сетевые графики по отдельности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Рассчитать трудоемкость каждого объекта и общую сумму для максимального числа работников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роизвести ранжирование объектов и присвоить объектам номер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Увязать графики в единую сетевую модель совместного возведения трех объектов при условии постоянной загрузки трудовых ресурсов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1) на объектах работает 4 бригады по 13 человек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2) максимально стремиться к сохранению исходных сетевых графиков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3) две бригады (звена) не могут выполнять одну и ту же работу . Для этого необходимо разделить объемы работ (трудозатраты) для каждой бригады отдельно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4) каждую бригаду обозначить своим цветом или линией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5) допускается уровень недогрузки трудовых ресурсов в конце выполнения всего комплекса работ на 3 объектах в размере 5% от общей продолжительности. При этом на сетевом графике необходимо показать уход конкретного количества трудовых ресурсов и номер бригады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Сделать ведомость объектов и таблицу перекодировки номеров работ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 результатам расчетов провести анализ совмещения локальных графиков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локальных сетевых графиков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AutoHyphens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1 Расчет параметров сетевого графика по варианту 1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Рассчитаем сетевой график и изобразим на рисунке: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3060" cy="352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>Рис. 3.1. Рассчитанный сетевой график варианта 1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Рассчитаем параметры работ сетевого графика результаты расчета представим в табл. 3.1</w:t>
      </w:r>
    </w:p>
    <w:p>
      <w:pPr>
        <w:pStyle w:val="Normal"/>
        <w:suppressAutoHyphens w:val="true"/>
        <w:ind w:firstLine="709"/>
        <w:rPr/>
      </w:pPr>
      <w:r>
        <w:rPr/>
        <w:t xml:space="preserve">Критический путь составляют работы не имеющие никаких резервов времени: 1,2 – 2,4 – 4,6 – 6,8 – 8,10 – 10,12. </w:t>
      </w:r>
      <w:r>
        <w:rPr>
          <w:szCs w:val="24"/>
        </w:rPr>
        <w:t>Длина критического пути 49 дней.</w:t>
      </w:r>
      <w:r>
        <w:rPr/>
        <w:t xml:space="preserve"> </w:t>
      </w:r>
      <w:r>
        <w:rPr>
          <w:szCs w:val="28"/>
        </w:rPr>
        <w:t xml:space="preserve">Изобразим критический путь на рисунке 3.1. </w:t>
      </w:r>
      <w:r>
        <w:rPr>
          <w:szCs w:val="24"/>
        </w:rPr>
        <w:t xml:space="preserve">Число работ в сетевом графике </w:t>
      </w:r>
      <w:r>
        <w:rPr>
          <w:szCs w:val="24"/>
          <w:lang w:val="en-US"/>
        </w:rPr>
        <w:t>n</w:t>
      </w:r>
      <w:r>
        <w:rPr>
          <w:szCs w:val="24"/>
        </w:rPr>
        <w:t xml:space="preserve"> = 24.</w:t>
      </w:r>
    </w:p>
    <w:p>
      <w:pPr>
        <w:pStyle w:val="Normal"/>
        <w:suppressAutoHyphens w:val="true"/>
        <w:ind w:firstLine="709"/>
        <w:rPr/>
      </w:pPr>
      <w:r>
        <w:rPr/>
        <w:t>Найдем суммарную потребность в рабочей силе для выполнения работ по варианту 1. Для этого суммируем по всем работам произведение длительности работы на число необходимых работников: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7 * 8 + 10 * 4 + 15 * 5 + 14 * 8 + 20 * 10 + 7 * 6 + 6 * 9 + 4 * 7 + 6 * 9 +12 * 6 + 0 * 0 + 6 * 4 + 8 * 6 + 0 * 0 + 13 * 8 + 2 * 6 + 8 * 6 + 3 * 5 + 3 * 6 + 7 * 5 + 5 * 10 + 15 * 8 + 10 * 9 + 6 * 7 = 1419 чел-дней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Таблица 3.1</w:t>
      </w:r>
    </w:p>
    <w:p>
      <w:pPr>
        <w:pStyle w:val="Normal"/>
        <w:suppressAutoHyphens w:val="true"/>
        <w:ind w:firstLine="709"/>
        <w:rPr/>
      </w:pPr>
      <w:r>
        <w:rPr/>
        <w:t>Параметры работ сетевого графика по варианту 1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81"/>
        <w:gridCol w:w="475"/>
        <w:gridCol w:w="1273"/>
        <w:gridCol w:w="572"/>
        <w:gridCol w:w="505"/>
        <w:gridCol w:w="567"/>
        <w:gridCol w:w="596"/>
        <w:gridCol w:w="426"/>
        <w:gridCol w:w="662"/>
        <w:gridCol w:w="709"/>
        <w:gridCol w:w="558"/>
        <w:gridCol w:w="1569"/>
      </w:tblGrid>
      <w:tr>
        <w:trPr/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Код работы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Ожидаемая продолжи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тельност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начал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окончания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ы времен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Коэффициент напряженности</w:t>
            </w:r>
          </w:p>
        </w:tc>
      </w:tr>
      <w:tr>
        <w:trPr>
          <w:trHeight w:val="345" w:hRule="atLeas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ый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1-го р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2-го род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ный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чет параметров сетевого графика по варианту 5</w:t>
      </w:r>
    </w:p>
    <w:p>
      <w:pPr>
        <w:pStyle w:val="Normal"/>
        <w:suppressAutoHyphens w:val="true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Изобразим сетевой график на рисунке: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8140" cy="323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>Рис. 3.2. Рассчитанный сетевой график варианта 5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Рассчитаем параметры работ сетевого графика результаты расчета представим в табл. 3.2</w:t>
      </w:r>
    </w:p>
    <w:p>
      <w:pPr>
        <w:pStyle w:val="Normal"/>
        <w:suppressAutoHyphens w:val="true"/>
        <w:ind w:firstLine="709"/>
        <w:rPr/>
      </w:pPr>
      <w:r>
        <w:rPr/>
        <w:t xml:space="preserve">Критический путь составляют работы не имеющие ни каких резервов времени: 1,3 – 3,5 – 5,6 – 6,8 – 8,9 – 9,10 – (9,12) – 10,12. Длина критического пути 45 дней. </w:t>
      </w:r>
      <w:r>
        <w:rPr>
          <w:szCs w:val="28"/>
        </w:rPr>
        <w:t xml:space="preserve">Изобразим критический путь на рисунке 3.2. </w:t>
      </w:r>
      <w:r>
        <w:rPr>
          <w:szCs w:val="24"/>
        </w:rPr>
        <w:t xml:space="preserve">Число работ в сетевом графике </w:t>
      </w:r>
      <w:r>
        <w:rPr>
          <w:szCs w:val="24"/>
          <w:lang w:val="en-US"/>
        </w:rPr>
        <w:t>n</w:t>
      </w:r>
      <w:r>
        <w:rPr>
          <w:szCs w:val="24"/>
        </w:rPr>
        <w:t xml:space="preserve"> = 28. </w:t>
      </w:r>
      <w:r>
        <w:rPr/>
        <w:t>Найдем суммарную потребность в рабочей силе для выполнения работ по варианту 5. Для этого суммируем по всем работам произведение длительности работы на число необходимых работников: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= 7 * 10 + 10 * 4 + 15 * 5 + 5 * 8 + 24 * 6 + 7 * 6 + 0 * 0 + 6 * 9 + 6 * 9 + 12 * 6 +20 * 10 + 0 * 0 + 6 * 4 + 0 * 0 + 0 * 0 + 13 * 8 + 8 * 6 + 6 * 4 + 0 * 0 + 3 * 6 + 6 * 6 + 7 * 5 + 15 * 10 + 5 * 9 + 0 * 0 + 15 * 8 + 10 * 9 + 6 * 7 = =1513чел-дней</w:t>
      </w:r>
      <w:r>
        <w:br w:type="page"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Таблица 3.2</w:t>
      </w:r>
    </w:p>
    <w:p>
      <w:pPr>
        <w:pStyle w:val="Normal"/>
        <w:suppressAutoHyphens w:val="true"/>
        <w:ind w:firstLine="709"/>
        <w:rPr/>
      </w:pPr>
      <w:r>
        <w:rPr/>
        <w:t>Параметры работ сетевого графика по варианту 5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85"/>
        <w:gridCol w:w="491"/>
        <w:gridCol w:w="1252"/>
        <w:gridCol w:w="577"/>
        <w:gridCol w:w="557"/>
        <w:gridCol w:w="473"/>
        <w:gridCol w:w="567"/>
        <w:gridCol w:w="567"/>
        <w:gridCol w:w="709"/>
        <w:gridCol w:w="709"/>
        <w:gridCol w:w="577"/>
        <w:gridCol w:w="1536"/>
      </w:tblGrid>
      <w:tr>
        <w:trPr/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Код работы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Ожидаемая продолжи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начал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окончания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ы времен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Коэффициент напряженности</w:t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1-го р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2-го род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ны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left="0" w:firstLine="709"/>
        <w:jc w:val="both"/>
        <w:rPr/>
      </w:pPr>
      <w:r>
        <w:rPr>
          <w:b w:val="false"/>
          <w:i w:val="false"/>
          <w:sz w:val="28"/>
        </w:rPr>
        <w:t>3.3 Расчет параметров сетевого графика по варианту 22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Изобразим сетевой график на рисунке:</w:t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5433060" cy="3275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/>
        <w:t>Рис. 3.3. Рассчитанный сетевой график варианта 22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Рассчитаем параметры работ сетевого графика результаты расчета представим в табл. 3.3</w:t>
      </w:r>
    </w:p>
    <w:p>
      <w:pPr>
        <w:pStyle w:val="Normal"/>
        <w:suppressAutoHyphens w:val="true"/>
        <w:ind w:firstLine="709"/>
        <w:rPr/>
      </w:pPr>
      <w:r>
        <w:rPr/>
        <w:t xml:space="preserve">Критический путь составляют работы не имеющие ни каких резервов времени: 1,3 – 3,5 – 5,9 – 9,11 – 11,12. Длина критического пути 74 дня. </w:t>
      </w:r>
      <w:r>
        <w:rPr>
          <w:szCs w:val="28"/>
        </w:rPr>
        <w:t>Изобразим критический путь на рисунке 3.3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Число работ в сетевом графике </w:t>
      </w:r>
      <w:r>
        <w:rPr>
          <w:szCs w:val="24"/>
          <w:lang w:val="en-US"/>
        </w:rPr>
        <w:t>n</w:t>
      </w:r>
      <w:r>
        <w:rPr>
          <w:szCs w:val="24"/>
        </w:rPr>
        <w:t>=23.</w:t>
      </w:r>
    </w:p>
    <w:p>
      <w:pPr>
        <w:pStyle w:val="Normal"/>
        <w:suppressAutoHyphens w:val="true"/>
        <w:ind w:firstLine="709"/>
        <w:rPr/>
      </w:pPr>
      <w:r>
        <w:rPr/>
        <w:t>Найдем суммарную потребность в рабочей силе для выполнения работ по варианту 22. Для этого суммируем по всем работам произведение длительности работы на число необходимых работников: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Т</w:t>
      </w:r>
      <w:r>
        <w:rPr>
          <w:vertAlign w:val="subscript"/>
        </w:rPr>
        <w:t>22</w:t>
      </w:r>
      <w:r>
        <w:rPr/>
        <w:t xml:space="preserve"> = 7 * 8 + 10 * 4 + 15 * 5 + 13 * 8 + 20 * 10 + 7 * 6 + 9 * 5 + 4 * 7 + 6 * 9 +</w:t>
      </w:r>
    </w:p>
    <w:p>
      <w:pPr>
        <w:pStyle w:val="Normal"/>
        <w:suppressAutoHyphens w:val="true"/>
        <w:ind w:firstLine="709"/>
        <w:rPr/>
      </w:pPr>
      <w:r>
        <w:rPr/>
        <w:t>+ 12 * 6 + 8 * 6+ 6 * 4 + 0 * 0 + 13 * 8 + 13 * 5 + 3 * 6 + 7 * 5 + 15 * 10 +</w:t>
      </w:r>
    </w:p>
    <w:p>
      <w:pPr>
        <w:pStyle w:val="Normal"/>
        <w:suppressAutoHyphens w:val="true"/>
        <w:ind w:firstLine="709"/>
        <w:rPr/>
      </w:pPr>
      <w:r>
        <w:rPr/>
        <w:t>+ 12 * 4 + 20 * 6 + 15 * 8 + 10 * 9 + 25 * 7 = 1713 чел-дней</w:t>
      </w:r>
      <w:r>
        <w:br w:type="page"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Таблица 3.3</w:t>
      </w:r>
    </w:p>
    <w:p>
      <w:pPr>
        <w:pStyle w:val="Normal"/>
        <w:suppressAutoHyphens w:val="true"/>
        <w:ind w:firstLine="709"/>
        <w:rPr/>
      </w:pPr>
      <w:r>
        <w:rPr/>
        <w:t>Параметры работ сетевого графика по варианту 22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85"/>
        <w:gridCol w:w="491"/>
        <w:gridCol w:w="1252"/>
        <w:gridCol w:w="577"/>
        <w:gridCol w:w="557"/>
        <w:gridCol w:w="589"/>
        <w:gridCol w:w="709"/>
        <w:gridCol w:w="610"/>
        <w:gridCol w:w="750"/>
        <w:gridCol w:w="769"/>
        <w:gridCol w:w="577"/>
        <w:gridCol w:w="1536"/>
      </w:tblGrid>
      <w:tr>
        <w:trPr/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Код работы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Ожидаемая продолжи</w:t>
            </w: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начал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Сроки окончан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ы времен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Коэффициент напряженности</w:t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ран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оздний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ый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1-го род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астный 2-го род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ны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,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</w:tbl>
    <w:p>
      <w:pPr>
        <w:pStyle w:val="Heading1"/>
        <w:keepNext w:val="false"/>
        <w:suppressAutoHyphens w:val="true"/>
        <w:spacing w:before="0" w:after="0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язка локальных графиков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AutoHyphens w:val="true"/>
        <w:spacing w:before="0" w:after="0"/>
        <w:ind w:left="0" w:firstLine="709"/>
        <w:jc w:val="both"/>
        <w:rPr/>
      </w:pPr>
      <w:r>
        <w:rPr>
          <w:b w:val="false"/>
          <w:i w:val="false"/>
          <w:sz w:val="28"/>
        </w:rPr>
        <w:t>4.1 Ранжирование локальных графиков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Для ранжирования объектов можно применить следующие показатели: численность работников, длительность выполнения работ, трудоемкость выполнения работ. Наиболее точно сложность объекта отражает суммарная трудоемкость всех работ. Она учитывает как число необходимых работников, так и длительность выполняемых работ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роведем ранжирование объектов по трудоемкости: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Таблица 4.1</w:t>
      </w:r>
    </w:p>
    <w:p>
      <w:pPr>
        <w:pStyle w:val="Normal"/>
        <w:suppressAutoHyphens w:val="true"/>
        <w:ind w:firstLine="709"/>
        <w:rPr/>
      </w:pPr>
      <w:r>
        <w:rPr/>
        <w:t>Ранжирование объектов</w:t>
      </w:r>
    </w:p>
    <w:tbl>
      <w:tblPr>
        <w:tblW w:w="4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24"/>
        <w:gridCol w:w="212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к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емк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4"/>
              </w:rPr>
              <w:t>Ранг по трудоемк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ариант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4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4"/>
              </w:rPr>
              <w:t xml:space="preserve">Вариант </w:t>
            </w: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ариант 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7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В первую очередь необходимо возводить наиболее трудоемкие сложные объекты. Тогда, в начале, все бригады будут работать на одном объекте. По выходу на завершающую стадию можно будет освободившихся работников перевести на менее трудоемкие объекты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рядок возведения объектов согласно рангу по трудоемкости №22→№5→№1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1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вмещение локальных сетевых графиков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Совместим локальные графики возведения объектов в один. При этом будем соблюдать следующие ограничения: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 работы выполняют 4 бригады по 13 человек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 бригады могут быть разделены на любые звенья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 все рабочие могут выполнять любые работы;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- на протяжении всего времени строительства (кроме завершающей фазы) все имеющиеся трудовые ресурсы должны использоваться полностью;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 на некоторых работах производиться увеличение длительности их исполнения и уменьшение численности необходимых работников (ограничивается минимальным числом работников для данной работы) для более эффективного размещения персонала, при этом общая трудоемкость выполнения работы должна оставаться неизменной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 на одной работе не могут одновременно работать звенья двух бригад, при необходимости (численность работников необходимых для выполнения работы превышает численность бригады) работа разбивается на две выполняемых различными бригадами (звеньями)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- при отсутствии фронта работ на текущем объекте часть рабочих может переводиться на другой объект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Результат совмещения трех локальных сетевых графиков приведен в приложении 1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Составим таблицу перекодировки номеров работ. Укажем в таблице исходные и принятые режимы работ. Некоторые работы при совмещении были разбиты на две работы выполняемые звеньями разных бригад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Таблица 4.2</w:t>
      </w:r>
    </w:p>
    <w:p>
      <w:pPr>
        <w:pStyle w:val="Normal"/>
        <w:suppressAutoHyphens w:val="true"/>
        <w:ind w:firstLine="709"/>
        <w:rPr/>
      </w:pPr>
      <w:r>
        <w:rPr/>
        <w:t>Перекодировка номеров работ при совмещении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"/>
        <w:gridCol w:w="881"/>
        <w:gridCol w:w="854"/>
        <w:gridCol w:w="710"/>
        <w:gridCol w:w="1264"/>
        <w:gridCol w:w="11"/>
        <w:gridCol w:w="1132"/>
        <w:gridCol w:w="1276"/>
        <w:gridCol w:w="1253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альный график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работ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Трудоемкость, чел. дн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Численность работников, чел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Продолжительность, дн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 локальном графи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 общем графике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 локальном графи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 общем граф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 локальном графи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щем графике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8"/>
              </w:rPr>
              <w:t>Вариант 2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3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3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3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3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6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5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5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5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7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7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7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7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8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8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numPr>
          <w:ilvl w:val="1"/>
          <w:numId w:val="2"/>
        </w:numPr>
        <w:suppressAutoHyphens w:val="tru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нализ результатов совмещения</w:t>
      </w:r>
    </w:p>
    <w:p>
      <w:pPr>
        <w:pStyle w:val="Normal"/>
        <w:suppressAutoHyphens w:val="true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ри последовательном возведении объектов длительность строительства составит: Т</w:t>
      </w:r>
      <w:r>
        <w:rPr>
          <w:szCs w:val="24"/>
          <w:vertAlign w:val="subscript"/>
        </w:rPr>
        <w:t>общ</w:t>
      </w:r>
      <w:r>
        <w:rPr>
          <w:szCs w:val="24"/>
        </w:rPr>
        <w:t xml:space="preserve"> = 49 + 45 + 74 = 168 дней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ри совмещении длительность возведения всех трех объектов 108дней. При этом объект №1 строится 54 дня (на 5 дней или 10% дольше чем в локальном), объект №5 – 68 дней (на 23 дня или 51% дольше чем локальный) и объект №22 – 76 дня (на 2 дня или 2,7% больше чем в локальном). До 61 дня потребность работников составляет 52 человека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люсы варианта: большее время выполнения работ потребность в работниках постоянна и составляет 52 человека, т.е. полностью заняты все 4 бригады. Общее время выполнения комплекса работ меньше, чем время последовательного возведения всех трех объектов на 60 дней или 36%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Минусы варианта: серьезно увеличилось время выполнения работ по варианту №5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uppressAutoHyphens w:val="true"/>
        <w:spacing w:before="0" w:after="0"/>
        <w:ind w:left="0" w:firstLine="709"/>
        <w:jc w:val="both"/>
        <w:rPr/>
      </w:pPr>
      <w:r>
        <w:rPr>
          <w:b w:val="false"/>
          <w:i w:val="false"/>
          <w:sz w:val="28"/>
        </w:rPr>
        <w:t>4.4 Выводы</w:t>
      </w:r>
    </w:p>
    <w:p>
      <w:pPr>
        <w:pStyle w:val="Normal"/>
        <w:suppressAutoHyphens w:val="true"/>
        <w:ind w:firstLine="709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ри совмещении общий срок возведения объектов существенно уменьшается, по сравнению с последовательным возведением трех объектов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Сравнивая объекты по общей трудоемкости проекты №1 и №5 видим, что объект 1 меньше по трудозатратам. Но при этом объект №5 возводиться раньше. Следовательно, объект №5 изначально имеет более напряженный график. При совмещении сроки выполнения увеличиваются за счет оптимизации возможностей бригад. При этом на объекте №5 работают только работники не занятые на объекте №22 – это приводит к существенному удлинению срока строительства объекта №5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Для возведения объектов целесообразно принять вариант совмещения. Он наиболее удобен для планирования и не требует дополнительных трудовых ресурсов. Необходимо только согласовать изменение сроков возведения объектов с заказчиком.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роведен расчет трех локальных сетевых графиков. Определены параметры работ и событий. Графики ранжированы по общей трудоемкости.</w:t>
      </w:r>
    </w:p>
    <w:p>
      <w:pPr>
        <w:pStyle w:val="Normal"/>
        <w:suppressAutoHyphens w:val="true"/>
        <w:ind w:firstLine="709"/>
        <w:rPr/>
      </w:pPr>
      <w:r>
        <w:rPr/>
        <w:t>Проведен расчет варианта совмещения объектов строительства. Вариант оптимизирован по постоянной потребности в трудовых ресурсах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По результатам анализа для совместного строительства трех объектов принят вариант совмещения строительства, как более выгодный по срокам и равномерности н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16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Style9">
    <w:name w:val="Ниж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Arial Unicode MS" w:cs="Times New Roman"/>
      <w:sz w:val="28"/>
      <w:lang w:val="en-US" w:eastAsia="zh-CN"/>
    </w:rPr>
  </w:style>
  <w:style w:type="character" w:styleId="21">
    <w:name w:val="Основной текст с отступом 2 Знак"/>
    <w:qFormat/>
    <w:rPr>
      <w:rFonts w:eastAsia="SimSun;Arial Unicode MS" w:cs="Times New Roman"/>
      <w:sz w:val="28"/>
      <w:lang w:val="en-US" w:eastAsia="zh-CN"/>
    </w:rPr>
  </w:style>
  <w:style w:type="character" w:styleId="31">
    <w:name w:val="Основной текст с отступом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Style14">
    <w:name w:val="Текст сноски Знак"/>
    <w:qFormat/>
    <w:rPr>
      <w:rFonts w:eastAsia="SimSun;Arial Unicode MS"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32">
    <w:name w:val="Основной текст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22">
    <w:name w:val="Основной текст 2 Знак"/>
    <w:qFormat/>
    <w:rPr>
      <w:rFonts w:eastAsia="SimSun;Arial Unicode MS" w:cs="Times New Roman"/>
      <w:sz w:val="28"/>
      <w:lang w:val="en-US"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6:00Z</dcterms:created>
  <dc:creator>Samolet</dc:creator>
  <dc:description/>
  <cp:keywords/>
  <dc:language>en-US</dc:language>
  <cp:lastModifiedBy>Mage</cp:lastModifiedBy>
  <dcterms:modified xsi:type="dcterms:W3CDTF">2011-10-03T12:16:00Z</dcterms:modified>
  <cp:revision>2</cp:revision>
  <dc:subject/>
  <dc:title/>
</cp:coreProperties>
</file>