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Выбор и обоснование объекта проектир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"Проблемный сценарий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Выбор подразделения в аппарате управления для разработки детализированного оргпроекта совершенствования системы управл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Формирование целевой системы управления, обеспечивающей эффективное функционирование и развитие объекта проектир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Анализ и синтез эффективной организационной структуры управл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Моделирование и оптимизация параметров организационной структуры управл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Организационная регламентация предлагаемых изменений в системе управл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 Оценка эффективности мероприятия по совершенствованию системы управл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рыночной экономике российские предприятия функционируют в постоянно меняющейся экономической обстановке и в крайне нестабильных институциональных условиях. Для того чтобы выжить и адекватно реагировать на изменения рыночных условий, повысить устойчивость и адаптационную способность в удовлетворении потребительского спроса, преодолеть отставание в развитии техники и технологии, обеспечить высокое качество выпускаемой продукции, предприятия должны целенаправленно и планомерно проводить организационные измен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ти положения имеют особое значение для малого бизнеса, поскольку в ходе реформирования экономической системы Российской Федерации практически вся промышленность перешла из государственной собственности - в акционерную (частную). [8, 181]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ктуальность темы обусловлена тем, что происходящие в стране процессы либерализации и регионализации экономики выдвигают перед малым бизнесом задачу приведения системы управления в соответствие с рыночными условия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Целью данной работы является разработка проекта системы управления предпринимательской организации на примере розничного магазина "Лилия" города Липецка. Поставленная цель определила содержание исследования, которое сводится к решению следующих взаимосвязанных задач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ение "проблемного сценария"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ормирование целевой системы управлен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ведение анализа и синтеза эффективной организационной структуры управлен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оделирование и оценка параметров организационной структуры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ценка эффективности мероприятий по совершенствованию системы управл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ъектом исследования является розничный магазин "Лилия" в городе Липец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дметом исследования является процесс проектирования системы управления предприят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тодологической и теоретической базой исследования послужили труды отечественных и зарубежных ученых по вопросам совершенствования организации управления. В процессе исследования применялись методы: опроса, моментных наблюдений, экспертных оценок, моделирования, графический, расчетно-аналитический, а также системный подход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формационную базу составили нормативно-правовые акты Российской Федерации, статистические материалы Федеральной службы государственной статистики и территориального органа по Липецкой области, отчетные материалы предприятия, публикации в периодической печати, а также интернет-ресурс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учная новизна работы состоит в разработке методических рекомендаций по совершенствованию проектирования системы управления на предприятиях розничной торговл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актическая значимость результатов исследования заключается в том, что они могут быть использованы в деятельности розничных предприятий Липецкой области и других регионов Российской Федерации в процессе совершенствования систем управл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1. Выбор и обоснование объекта проектирова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бъектом проектирования является розничный магазин "Лилия". Организационно - правовая форма - ПБОЮЛ (предприятие без организации юридического лица). Данная организация является представителем малого бизнеса с общим количеством человек 11 человек. Магазин специализируется на продаже бытовой химии, подарков и других промышленных товаров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"Проблемный сценарий"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рганизационно-правовая основа магазина - ПБОЮЛ. Вид деятельности - розничная продажа промышленных товаров. Численность персонала - 11 человек, аппарат управления состоит из 2 человек: директора и бухгалтера. Организационная структура представлена на рисунке 1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609600</wp:posOffset>
                </wp:positionH>
                <wp:positionV relativeFrom="paragraph">
                  <wp:posOffset>281940</wp:posOffset>
                </wp:positionV>
                <wp:extent cx="5257165" cy="2483485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2483640"/>
                          <a:chOff x="0" y="0"/>
                          <a:chExt cx="5257080" cy="2483640"/>
                        </a:xfrm>
                      </wpg:grpSpPr>
                      <wps:wsp>
                        <wps:cNvSpPr txBox="1"/>
                        <wps:spPr>
                          <a:xfrm>
                            <a:off x="1445760" y="0"/>
                            <a:ext cx="1117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§­§°§®§Ц" w:cs="Times New Roman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0" y="514440"/>
                            <a:ext cx="1314360" cy="42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§­§°§®§Ц" w:cs="Times New Roman"/>
                                  <w:color w:val="auto"/>
                                  <w:lang w:val="ru-RU" w:bidi="ar-SA"/>
                                </w:rPr>
                                <w:t>Старший продавец 2 смен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4440"/>
                            <a:ext cx="1182960" cy="42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§­§°§®§Ц" w:cs="Times New Roman"/>
                                  <w:color w:val="auto"/>
                                  <w:lang w:val="ru-RU" w:bidi="ar-SA"/>
                                </w:rPr>
                                <w:t>Старший продавец 1 сме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5640" y="599400"/>
                            <a:ext cx="1117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§­§°§®§Ц" w:cs="Times New Roman"/>
                                  <w:color w:val="auto"/>
                                  <w:lang w:val="ru-RU" w:bidi="ar-SA"/>
                                </w:rPr>
                                <w:t>Товарове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360" y="599400"/>
                            <a:ext cx="1117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§­§°§®§Ц" w:cs="Times New Roman"/>
                                  <w:color w:val="auto"/>
                                  <w:lang w:val="ru-RU" w:bidi="ar-SA"/>
                                </w:rPr>
                                <w:t>Бухгал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13120"/>
                            <a:ext cx="1182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§­§°§®§Ц" w:cs="Times New Roman"/>
                                  <w:color w:val="auto"/>
                                  <w:lang w:val="ru-RU" w:bidi="ar-SA"/>
                                </w:rPr>
                                <w:t>продавец 1 сме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27560"/>
                            <a:ext cx="1182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§­§°§®§Ц" w:cs="Times New Roman"/>
                                  <w:color w:val="auto"/>
                                  <w:lang w:val="ru-RU" w:bidi="ar-SA"/>
                                </w:rPr>
                                <w:t>продавец 1 сме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41280"/>
                            <a:ext cx="1182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§­§°§®§Ц" w:cs="Times New Roman"/>
                                  <w:color w:val="auto"/>
                                  <w:lang w:val="ru-RU" w:bidi="ar-SA"/>
                                </w:rPr>
                                <w:t>продавец 1 сме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0" y="1113120"/>
                            <a:ext cx="1314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§­§°§®§Ц" w:cs="Times New Roman"/>
                                  <w:color w:val="auto"/>
                                  <w:lang w:val="ru-RU" w:bidi="ar-SA"/>
                                </w:rPr>
                                <w:t>продавец 2 сме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0" y="1627560"/>
                            <a:ext cx="1314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§­§°§®§Ц" w:cs="Times New Roman"/>
                                  <w:color w:val="auto"/>
                                  <w:lang w:val="ru-RU" w:bidi="ar-SA"/>
                                </w:rPr>
                                <w:t>продавец 2 сме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0" y="2141280"/>
                            <a:ext cx="1314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§­§°§®§Ц" w:cs="Times New Roman"/>
                                  <w:color w:val="auto"/>
                                  <w:lang w:val="ru-RU" w:bidi="ar-SA"/>
                                </w:rPr>
                                <w:t>продавец 2 сме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3560" y="85680"/>
                            <a:ext cx="2103120" cy="51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171360"/>
                            <a:ext cx="72252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343080"/>
                            <a:ext cx="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942480"/>
                            <a:ext cx="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1456560"/>
                            <a:ext cx="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1970280"/>
                            <a:ext cx="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942480"/>
                            <a:ext cx="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1456560"/>
                            <a:ext cx="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1970280"/>
                            <a:ext cx="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22.2pt;width:413.95pt;height:195.55pt" coordorigin="960,444" coordsize="8279,391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37;top:444;width:175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§­§°§®§Ц" w:cs="Times New Roman"/>
                            <w:color w:val="auto"/>
                            <w:lang w:val="ru-RU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927;top:1254;width:2069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§­§°§®§Ц" w:cs="Times New Roman"/>
                            <w:color w:val="auto"/>
                            <w:lang w:val="ru-RU" w:bidi="ar-SA"/>
                          </w:rPr>
                          <w:t>Старший продавец 2 смен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60;top:1254;width:1862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§­§°§®§Ц" w:cs="Times New Roman"/>
                            <w:color w:val="auto"/>
                            <w:lang w:val="ru-RU" w:bidi="ar-SA"/>
                          </w:rPr>
                          <w:t>Старший продавец 1 сме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410;top:1388;width:175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§­§°§®§Ц" w:cs="Times New Roman"/>
                            <w:color w:val="auto"/>
                            <w:lang w:val="ru-RU" w:bidi="ar-SA"/>
                          </w:rPr>
                          <w:t>Товарове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480;top:1388;width:175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§­§°§®§Ц" w:cs="Times New Roman"/>
                            <w:color w:val="auto"/>
                            <w:lang w:val="ru-RU" w:bidi="ar-SA"/>
                          </w:rPr>
                          <w:t>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60;top:2197;width:1862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§­§°§®§Ц" w:cs="Times New Roman"/>
                            <w:color w:val="auto"/>
                            <w:lang w:val="ru-RU" w:bidi="ar-SA"/>
                          </w:rPr>
                          <w:t>продавец 1 сме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60;top:3007;width:1862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§­§°§®§Ц" w:cs="Times New Roman"/>
                            <w:color w:val="auto"/>
                            <w:lang w:val="ru-RU" w:bidi="ar-SA"/>
                          </w:rPr>
                          <w:t>продавец 1 сме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60;top:3816;width:1862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§­§°§®§Ц" w:cs="Times New Roman"/>
                            <w:color w:val="auto"/>
                            <w:lang w:val="ru-RU" w:bidi="ar-SA"/>
                          </w:rPr>
                          <w:t>продавец 1 сме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927;top:2197;width:206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§­§°§®§Ц" w:cs="Times New Roman"/>
                            <w:color w:val="auto"/>
                            <w:lang w:val="ru-RU" w:bidi="ar-SA"/>
                          </w:rPr>
                          <w:t>продавец 2 сме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927;top:3007;width:206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§­§°§®§Ц" w:cs="Times New Roman"/>
                            <w:color w:val="auto"/>
                            <w:lang w:val="ru-RU" w:bidi="ar-SA"/>
                          </w:rPr>
                          <w:t>продавец 2 сме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927;top:3816;width:206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§­§°§®§Ц" w:cs="Times New Roman"/>
                            <w:color w:val="auto"/>
                            <w:lang w:val="ru-RU" w:bidi="ar-SA"/>
                          </w:rPr>
                          <w:t>продавец 2 сме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997,579" to="8308,13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997,714" to="6134,13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962,984" to="3962,12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892,1928" to="1892,21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92,2738" to="1892,300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92,3547" to="1892,381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962,1928" to="3962,21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962,2738" to="3962,300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962,3547" to="3962,381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Рисунок 1. Организационная структура магазина "Лилия"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бъем продаж за 2007 год составил 12 387 390 тыс. руб., что на 13% больше чем в 2006 году и на 21% больше чем в 2005 году. Прибыль в 2007 году увеличилась на 10% по сравнению с предыдущим годом. Основные показатели хозяйственной деятельности представлены в таблице 1 и 2. [7, 288]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руктура активов и пассивов в динамике за 2005-2007 годы. 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6"/>
        <w:gridCol w:w="1232"/>
        <w:gridCol w:w="1094"/>
        <w:gridCol w:w="1230"/>
        <w:gridCol w:w="1094"/>
        <w:gridCol w:w="1014"/>
      </w:tblGrid>
      <w:tr>
        <w:trPr>
          <w:trHeight w:val="250" w:hRule="atLeast"/>
        </w:trPr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Актив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01.01.0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01.01.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абс. откл.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01.01.0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абс. откл. </w:t>
            </w:r>
          </w:p>
        </w:tc>
      </w:tr>
      <w:tr>
        <w:trPr>
          <w:trHeight w:val="250" w:hRule="atLeast"/>
        </w:trPr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Внеоборотные актив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8 53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6 71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8 17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7 66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9 125</w:t>
            </w:r>
          </w:p>
        </w:tc>
      </w:tr>
      <w:tr>
        <w:trPr>
          <w:trHeight w:val="250" w:hRule="atLeast"/>
        </w:trPr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в% к итогу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4,7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8,0%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1,8%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в% к началу период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312,9%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324,0%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Материально-производственные запас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2 34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56 92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34 57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83 25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60 910</w:t>
            </w:r>
          </w:p>
        </w:tc>
      </w:tr>
      <w:tr>
        <w:trPr>
          <w:trHeight w:val="250" w:hRule="atLeast"/>
        </w:trPr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в% к итогу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64,6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59,8%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65,6%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в% к началу период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54,7%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372,6%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Ликвидные актив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3 69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1 61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7 91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5 98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2 288</w:t>
            </w:r>
          </w:p>
        </w:tc>
      </w:tr>
      <w:tr>
        <w:trPr>
          <w:trHeight w:val="250" w:hRule="atLeast"/>
        </w:trPr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в% к итогу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0,7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2,2%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2,6%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в% к началу период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314,0%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432,2%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ИТОГО имуществ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34 58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95 25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60 67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26 90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2 323</w:t>
            </w:r>
          </w:p>
        </w:tc>
      </w:tr>
      <w:tr>
        <w:trPr>
          <w:trHeight w:val="25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Пасси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Краткосрочные обязательства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6 793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43 699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6 906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70 627</w:t>
            </w:r>
          </w:p>
        </w:tc>
        <w:tc>
          <w:tcPr>
            <w:tcW w:w="1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43 834</w:t>
            </w:r>
          </w:p>
        </w:tc>
      </w:tr>
      <w:tr>
        <w:trPr>
          <w:trHeight w:val="250" w:hRule="atLeast"/>
        </w:trPr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в% к итогу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77,5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45,9%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55,7%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в% к началу период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63,1%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63,6%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Долгосрочные обязательств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499" w:hRule="atLeast"/>
        </w:trPr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Собственный капитал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7 79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51 55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43 76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56 28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48 489</w:t>
            </w:r>
          </w:p>
        </w:tc>
      </w:tr>
      <w:tr>
        <w:trPr>
          <w:trHeight w:val="250" w:hRule="atLeast"/>
        </w:trPr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в% к итогу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2,5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54,1%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44,3%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в% к началу период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661,8%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722,4%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ИТОГО источников имуществ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34 58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95 25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60 67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26 90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92 323</w:t>
            </w:r>
          </w:p>
        </w:tc>
      </w:tr>
      <w:tr>
        <w:trPr>
          <w:trHeight w:val="408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в% к началу период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75,4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367,0%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33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Собственные оборотные средств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-74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4 84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8 61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2.</w:t>
      </w:r>
    </w:p>
    <w:p>
      <w:pPr>
        <w:pStyle w:val="Normal"/>
        <w:widowControl w:val="false"/>
        <w:autoSpaceDE w:val="false"/>
        <w:ind w:left="708" w:firstLine="1"/>
        <w:rPr/>
      </w:pPr>
      <w:r>
        <w:rPr/>
        <w:t>Анализ прибыли и рентабельности прибыли магазина в динамике за 2005-2007 гг.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78"/>
        <w:gridCol w:w="1489"/>
        <w:gridCol w:w="70"/>
        <w:gridCol w:w="1418"/>
        <w:gridCol w:w="810"/>
        <w:gridCol w:w="46"/>
      </w:tblGrid>
      <w:tr>
        <w:trPr>
          <w:trHeight w:val="101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Наименование показател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005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0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4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87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нализ прибыли от реализации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4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Объем реализации продукции, работ, услуг по отгрузке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60 626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35 2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1 64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4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Темп роста к аналогичному периоду прошлого год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23,1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3,4%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4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Себестоимость реализованной продукции, работ, услуг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54 058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26 85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1 58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4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Затраты на 1 рубль реализованной продукции, руб.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0,89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0,9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9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4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Прибыль от реализации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6 568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8 4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 05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4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Рентабельность продаж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0,8%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6,2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8%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87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нализ прибыли от финансово-хозяйственной деятельности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4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перационные доходы (расходы)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-323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-1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2 46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49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Прибыль (убыток) от финансово-хозяйственной деятельности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6 245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8 28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 58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Рентабельность финансово-хозяйственной деятель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0,3%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6,1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9%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87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Анализ балансовой прибыли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49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нереализационные доходы (расходы) </w:t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349</w:t>
            </w:r>
          </w:p>
        </w:tc>
        <w:tc>
          <w:tcPr>
            <w:tcW w:w="14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42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4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Балансовая прибыль (убыток) (прибыль до налогообложения)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6 594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8 33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 71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4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ентабельность деятельности (по балансовой прибыли)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0,9%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6,2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9%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4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Рентабельность общего капитал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9,1%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8,7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9%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87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Анализ чистой прибыли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49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Чистая прибыл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5 096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6 87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 69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Чистая рентабельность продаж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8,4%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5,1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2%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Рентабельность собственного капитал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65,4%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3,2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6%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497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Рентабельность внеоборотных активов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59,7%</w:t>
            </w:r>
          </w:p>
        </w:tc>
        <w:tc>
          <w:tcPr>
            <w:tcW w:w="14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39,0%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,9%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87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Анализ прибыли и рентабельности от выпуска товарной продукции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4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Выпуск товарной продукц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57 5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48 808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6 407</w:t>
            </w:r>
          </w:p>
        </w:tc>
      </w:tr>
      <w:tr>
        <w:trPr>
          <w:trHeight w:val="101" w:hRule="atLeast"/>
        </w:trPr>
        <w:tc>
          <w:tcPr>
            <w:tcW w:w="4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Темп роста к аналогичному периоду прошлого год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58,4%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2,3%</w:t>
            </w:r>
          </w:p>
        </w:tc>
      </w:tr>
      <w:tr>
        <w:trPr>
          <w:trHeight w:val="101" w:hRule="atLeast"/>
        </w:trPr>
        <w:tc>
          <w:tcPr>
            <w:tcW w:w="4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Себестоимость товарной продукц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50 8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36 809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4 364</w:t>
            </w:r>
          </w:p>
        </w:tc>
      </w:tr>
      <w:tr>
        <w:trPr>
          <w:trHeight w:val="101" w:hRule="atLeast"/>
        </w:trPr>
        <w:tc>
          <w:tcPr>
            <w:tcW w:w="4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Затраты на 1 рубль выпущенной продукции, руб.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0,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0,92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95</w:t>
            </w:r>
          </w:p>
        </w:tc>
      </w:tr>
      <w:tr>
        <w:trPr>
          <w:trHeight w:val="101" w:hRule="atLeast"/>
        </w:trPr>
        <w:tc>
          <w:tcPr>
            <w:tcW w:w="4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Прибыль от выпуска тов. продукц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6 7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1 999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 043</w:t>
            </w:r>
          </w:p>
        </w:tc>
      </w:tr>
      <w:tr>
        <w:trPr>
          <w:trHeight w:val="101" w:hRule="atLeast"/>
        </w:trPr>
        <w:tc>
          <w:tcPr>
            <w:tcW w:w="49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Рентабельность товарной продукц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3,3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8,8%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9%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GB"/>
        </w:rPr>
      </w:pPr>
      <w:r>
        <w:rPr/>
        <w:t xml:space="preserve">В качестве метода анализа внешней среды используем </w:t>
      </w:r>
      <w:r>
        <w:rPr>
          <w:lang w:val="en-GB"/>
        </w:rPr>
        <w:t>SWOT</w:t>
      </w:r>
      <w:r>
        <w:rPr/>
        <w:t xml:space="preserve"> - анализ, который представлен в таблице 3. [13, 171</w:t>
      </w:r>
      <w:r>
        <w:rPr>
          <w:lang w:val="en-GB"/>
        </w:rPr>
        <w:t>]</w:t>
      </w:r>
    </w:p>
    <w:p>
      <w:pPr>
        <w:pStyle w:val="Normal"/>
        <w:widowControl w:val="false"/>
        <w:autoSpaceDE w:val="false"/>
        <w:ind w:firstLine="709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3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WOT</w:t>
      </w:r>
      <w:r>
        <w:rPr/>
        <w:t xml:space="preserve"> - анализ магазина "Лилия" г. Липецка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219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ильные стороны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озможности во внешней среде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звестная торговая марка в располагаемом районе</w:t>
            </w:r>
          </w:p>
          <w:p>
            <w:pPr>
              <w:pStyle w:val="Style22"/>
              <w:rPr/>
            </w:pPr>
            <w:r>
              <w:rPr/>
              <w:t>Дилерские договора с известными поставщиками</w:t>
            </w:r>
          </w:p>
          <w:p>
            <w:pPr>
              <w:pStyle w:val="Style22"/>
              <w:rPr/>
            </w:pPr>
            <w:r>
              <w:rPr/>
              <w:t>Рыночная структура</w:t>
            </w:r>
          </w:p>
          <w:p>
            <w:pPr>
              <w:pStyle w:val="Style22"/>
              <w:rPr/>
            </w:pPr>
            <w:r>
              <w:rPr/>
              <w:t>Работает маркетинговая информационная система</w:t>
            </w:r>
          </w:p>
          <w:p>
            <w:pPr>
              <w:pStyle w:val="Style22"/>
              <w:rPr/>
            </w:pPr>
            <w:r>
              <w:rPr/>
              <w:t>В этом году организован проект перспективного развития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лучшение сервиса и сокращение времени на обслуживание</w:t>
            </w:r>
          </w:p>
          <w:p>
            <w:pPr>
              <w:pStyle w:val="Style22"/>
              <w:rPr/>
            </w:pPr>
            <w:r>
              <w:rPr/>
              <w:t>Возможность узкой специализации</w:t>
            </w:r>
          </w:p>
          <w:p>
            <w:pPr>
              <w:pStyle w:val="Style22"/>
              <w:rPr/>
            </w:pPr>
            <w:r>
              <w:rPr/>
              <w:t>Развитие корпоративных клиентов и новых отраслей потребителей</w:t>
            </w:r>
          </w:p>
          <w:p>
            <w:pPr>
              <w:pStyle w:val="Style22"/>
              <w:rPr/>
            </w:pPr>
            <w:r>
              <w:rPr/>
              <w:t>Интеграция с производителям</w:t>
            </w:r>
          </w:p>
          <w:p>
            <w:pPr>
              <w:pStyle w:val="Style22"/>
              <w:rPr/>
            </w:pPr>
            <w:r>
              <w:rPr/>
              <w:t>Плотная интеграция с заводами и получение больших скидок</w:t>
            </w:r>
          </w:p>
          <w:p>
            <w:pPr>
              <w:pStyle w:val="Style22"/>
              <w:rPr/>
            </w:pPr>
            <w:r>
              <w:rPr/>
              <w:t>Увеличение рентабельности, контроль над затратами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лабые стороны компании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грозы внешней среды для бизнеса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блемы с качеством (качество ниже среднего)</w:t>
            </w:r>
          </w:p>
          <w:p>
            <w:pPr>
              <w:pStyle w:val="Style22"/>
              <w:rPr/>
            </w:pPr>
            <w:r>
              <w:rPr/>
              <w:t>Нехватка оборотных средств для закупок</w:t>
            </w:r>
          </w:p>
          <w:p>
            <w:pPr>
              <w:pStyle w:val="Style22"/>
              <w:rPr/>
            </w:pPr>
            <w:r>
              <w:rPr/>
              <w:t>Последний год резкие изменения: высокая текучесть кадров (20% за последние полгода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стабильность курса доллар (закупочные цены привязаны к $ а продают в рублях)</w:t>
            </w:r>
          </w:p>
          <w:p>
            <w:pPr>
              <w:pStyle w:val="Style22"/>
              <w:rPr/>
            </w:pPr>
            <w:r>
              <w:rPr/>
              <w:t>Происходит изменение политики поставщиков</w:t>
            </w:r>
          </w:p>
          <w:p>
            <w:pPr>
              <w:pStyle w:val="Style22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оритетность факторов внешней и внутренней среды осуществляется с использованием метода "парных сравнений". [3, 108]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анализе внешней и внутренней среды приоритетными оказались четыре представленных в таблице 1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1 </w:t>
      </w:r>
      <w:r>
        <w:rPr>
          <w:rFonts w:cs="Symbol" w:ascii="Symbol" w:hAnsi="Symbol"/>
        </w:rPr>
        <w:t>˃</w:t>
      </w:r>
      <w:r>
        <w:rPr/>
        <w:t>А2 А2</w:t>
      </w:r>
      <w:r>
        <w:rPr>
          <w:rFonts w:cs="Symbol" w:ascii="Symbol" w:hAnsi="Symbol"/>
        </w:rPr>
        <w:t>˂</w:t>
      </w:r>
      <w:r>
        <w:rPr/>
        <w:t xml:space="preserve"> А3 А3</w:t>
      </w:r>
      <w:r>
        <w:rPr>
          <w:rFonts w:cs="Symbol" w:ascii="Symbol" w:hAnsi="Symbol"/>
        </w:rPr>
        <w:t>˂</w:t>
      </w:r>
      <w:r>
        <w:rPr/>
        <w:t xml:space="preserve"> А1 А4 </w:t>
      </w:r>
      <w:r>
        <w:rPr>
          <w:rFonts w:cs="Symbol" w:ascii="Symbol" w:hAnsi="Symbol"/>
        </w:rPr>
        <w:t>˂</w:t>
      </w:r>
      <w:r>
        <w:rPr/>
        <w:t>А3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атрица парных сравнений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047"/>
        <w:gridCol w:w="1123"/>
        <w:gridCol w:w="1123"/>
        <w:gridCol w:w="1197"/>
        <w:gridCol w:w="1209"/>
        <w:gridCol w:w="1047"/>
        <w:gridCol w:w="951"/>
      </w:tblGrid>
      <w:tr>
        <w:trPr/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Фактор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А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А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А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α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Известность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.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.343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честв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.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.218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рвис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.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.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.281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зменение рынк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.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.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.156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ким образом, приоритетность факторов составит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4</w:t>
      </w:r>
      <w:r>
        <w:rPr>
          <w:rFonts w:cs="Symbol" w:ascii="Symbol" w:hAnsi="Symbol"/>
        </w:rPr>
        <w:t>˂</w:t>
      </w:r>
      <w:r>
        <w:rPr/>
        <w:t>А2</w:t>
      </w:r>
      <w:r>
        <w:rPr>
          <w:rFonts w:cs="Symbol" w:ascii="Symbol" w:hAnsi="Symbol"/>
        </w:rPr>
        <w:t>˂</w:t>
      </w:r>
      <w:r>
        <w:rPr/>
        <w:t xml:space="preserve"> А3</w:t>
      </w:r>
      <w:r>
        <w:rPr>
          <w:rFonts w:cs="Symbol" w:ascii="Symbol" w:hAnsi="Symbol"/>
        </w:rPr>
        <w:t>˂</w:t>
      </w:r>
      <w:r>
        <w:rPr/>
        <w:t xml:space="preserve"> А1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очность нормированных значений коэффициента приоритета можно увеличить, если принять во внимание при назначении весовой характеристики её ранговое значение. (Таблица 2)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2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вое преобразование матрицы парных сравнений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409"/>
        <w:gridCol w:w="1410"/>
        <w:gridCol w:w="1450"/>
        <w:gridCol w:w="1243"/>
        <w:gridCol w:w="1250"/>
        <w:gridCol w:w="1042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/>
              <w:t>А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/>
              <w:t>А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/>
              <w:t>А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/>
              <w:t>А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/>
              <w:t>Σ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/>
              <w:t>α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*5.5= 5.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5*3.5=5.2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5*4.5=6.7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5*2.5=3.7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.2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.349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.5*5.5=2.7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*3.5=5.2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.5*4.5=2.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5*2.5=3.7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.23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.5*5.5=2.7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5*3.5=5.2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*4.5=4.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5*2.5=3.7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.2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.267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.5*5.5=2.7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.5*3.5=1.7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.5*4.5=2.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*2.5=2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.2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.152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.7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аибольшее отклонение от предыдущего значения коэффициента приоритетности составляет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(0.152 - 0.156) /0.156 * 100 = 0.2%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огда наибольшее отклонение коэффициента приоритетности от предыдущих значений составит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(0.221 - 0.22) /0.22 = 0.46%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к как эта величина меньше установленного диапазона, то коэффициента приоритетности можно считать установленными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Выбор подразделения в аппарате управления для разработки детализированного оргпроекта совершенствования системы управл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к как предприятие небольшого размера, то оно само и будет являться предметом для разработки детализированного оргпроекта совершенствования системы управления.</w:t>
      </w:r>
      <w:r>
        <w:br w:type="page"/>
      </w:r>
    </w:p>
    <w:p>
      <w:pPr>
        <w:pStyle w:val="Heading2"/>
        <w:ind w:hanging="0"/>
        <w:rPr/>
      </w:pPr>
      <w:r>
        <w:rPr/>
        <w:t>4. Формирование целевой системы управления, обеспечивающей эффективное функционирование и развитие объекта проектирова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еобходимо отметить, что система управления предприятием представляет собой подвижную (в силу быстро меняющихся внешних и внутренних экономических условий) древовидную структуру с множеством вложенных процесс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ерева целей магазина "Лилия" на рисунке 1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ак как в качестве подразделений выбрано само предприятие, то дополнять его нет необходим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определения приоритета отдельной цели, расположенной на любом уровне дерева целей следует перемножить значения коэффициентов приоритета дерева целей до конкретной оцениваемой цели. Данные представлены ниже. [19, 105]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нешние и внутренние цели: по 0.5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ход на новые рынки сбыта - 0.4 (20%)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величение доли рынка - 0.6 (30%)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дукция - 0.4 (20%)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сонал - 0.3 (15%)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кономические - 0.3 (15%)</w:t>
      </w:r>
    </w:p>
    <w:p>
      <w:pPr>
        <w:pStyle w:val="Normal"/>
        <w:widowControl w:val="false"/>
        <w:autoSpaceDE w:val="false"/>
        <w:ind w:firstLine="709"/>
        <w:rPr/>
      </w:pPr>
      <w:r>
        <w:rPr/>
        <w:t>Ценовая политика - "глубокое проникновение" - 0.4 (8%)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лучшение качества обслуживания клиентов - 0.6 (12%)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нижение издержек - 0.2 (3%)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ормальная прибыль - 0.3 (4,5%)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лучшение культуры труда - 0.2 (3%)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вышение квалификации - 0.3 (4,5%)</w:t>
      </w:r>
    </w:p>
    <w:p>
      <w:pPr>
        <w:pStyle w:val="Normal"/>
        <w:widowControl w:val="false"/>
        <w:autoSpaceDE w:val="false"/>
        <w:ind w:firstLine="70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88900</wp:posOffset>
                </wp:positionH>
                <wp:positionV relativeFrom="page">
                  <wp:posOffset>800735</wp:posOffset>
                </wp:positionV>
                <wp:extent cx="5688965" cy="3127375"/>
                <wp:effectExtent l="5080" t="5080" r="5080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9080" cy="3127320"/>
                          <a:chOff x="0" y="0"/>
                          <a:chExt cx="5689080" cy="3127320"/>
                        </a:xfrm>
                      </wpg:grpSpPr>
                      <wps:wsp>
                        <wps:cNvSpPr txBox="1"/>
                        <wps:spPr>
                          <a:xfrm>
                            <a:off x="1896120" y="0"/>
                            <a:ext cx="2001600" cy="55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§­§°§®§Ц" w:cs="Times New Roman"/>
                                  <w:color w:val="auto"/>
                                  <w:lang w:val="ru-RU" w:bidi="ar-SA"/>
                                </w:rPr>
                                <w:t>Предложение книжной продукции с высоким качеством обслужи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" y="793080"/>
                            <a:ext cx="1580040" cy="71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§­§°§®§Ц" w:cs="Times New Roman"/>
                                  <w:color w:val="auto"/>
                                  <w:lang w:val="ru-RU" w:bidi="ar-SA"/>
                                </w:rPr>
                                <w:t>Внешние цели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§­§°§®§Ц" w:cs="Times New Roman"/>
                                  <w:color w:val="auto"/>
                                  <w:lang w:val="ru-RU" w:bidi="ar-SA"/>
                                </w:rPr>
                                <w:t>Выход на новые рынки сбыт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§­§°§®§Ц" w:cs="Times New Roman"/>
                                  <w:color w:val="auto"/>
                                  <w:lang w:val="ru-RU" w:bidi="ar-SA"/>
                                </w:rPr>
                                <w:t>Увеличение доли рын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9040" y="793080"/>
                            <a:ext cx="1580040" cy="71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§­§°§®§Ц" w:cs="Times New Roman"/>
                                  <w:color w:val="auto"/>
                                  <w:lang w:val="ru-RU" w:bidi="ar-SA"/>
                                </w:rPr>
                                <w:t>Внутренние цели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§­§°§®§Ц" w:cs="Times New Roman"/>
                                  <w:color w:val="auto"/>
                                  <w:lang w:val="ru-RU" w:bidi="ar-SA"/>
                                </w:rPr>
                                <w:t>Продукц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§­§°§®§Ц" w:cs="Times New Roman"/>
                                  <w:color w:val="auto"/>
                                  <w:lang w:val="ru-RU" w:bidi="ar-SA"/>
                                </w:rPr>
                                <w:t>Персона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§­§°§®§Ц" w:cs="Times New Roman"/>
                                  <w:color w:val="auto"/>
                                  <w:lang w:val="ru-RU" w:bidi="ar-SA"/>
                                </w:rPr>
                                <w:t>Экономи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58840" y="558000"/>
                            <a:ext cx="147456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553680"/>
                            <a:ext cx="242316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73240"/>
                            <a:ext cx="1580040" cy="87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§­§°§®§Ц" w:cs="Times New Roman"/>
                                  <w:color w:val="auto"/>
                                  <w:lang w:val="ru-RU" w:bidi="ar-SA"/>
                                </w:rPr>
                                <w:t>Ценовая политика – «глубокое проникновение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800" y="2073240"/>
                            <a:ext cx="1053360" cy="87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§­§°§®§Ц" w:cs="Times New Roman"/>
                                  <w:color w:val="auto"/>
                                  <w:lang w:val="ru-RU" w:bidi="ar-SA"/>
                                </w:rPr>
                                <w:t>Улучшение качества обслуживания кли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00" y="2073240"/>
                            <a:ext cx="1053360" cy="87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§­§°§®§Ц" w:cs="Times New Roman"/>
                                  <w:color w:val="auto"/>
                                  <w:lang w:val="ru-RU" w:bidi="ar-SA"/>
                                </w:rPr>
                                <w:t>Снижение издерже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§­§°§®§Ц" w:cs="Times New Roman"/>
                                  <w:color w:val="auto"/>
                                  <w:lang w:val="ru-RU" w:bidi="ar-SA"/>
                                </w:rPr>
                                <w:t>Нормальная прибы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3560" y="2073240"/>
                            <a:ext cx="1474560" cy="87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§­§°§®§Ц" w:cs="Times New Roman"/>
                                  <w:color w:val="auto"/>
                                  <w:lang w:val="ru-RU" w:bidi="ar-SA"/>
                                </w:rPr>
                                <w:t>Улучшение культуры труд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§­§°§®§Ц" w:cs="Times New Roman"/>
                                  <w:color w:val="auto"/>
                                  <w:lang w:val="ru-RU" w:bidi="ar-SA"/>
                                </w:rPr>
                                <w:t>Повышение квалифик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43760" y="1520280"/>
                            <a:ext cx="67320" cy="55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1520280"/>
                            <a:ext cx="150624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40120" y="1520280"/>
                            <a:ext cx="32940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6520" y="1520280"/>
                            <a:ext cx="159372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5000" y="2952720"/>
                            <a:ext cx="842760" cy="159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53532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5720" y="0"/>
                              <a:ext cx="21024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0"/>
                              <a:ext cx="31572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0"/>
                              <a:ext cx="10476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280" y="1520280"/>
                            <a:ext cx="842760" cy="159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53532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5720" y="0"/>
                              <a:ext cx="21024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0"/>
                              <a:ext cx="31572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0"/>
                              <a:ext cx="10476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29520" y="1520280"/>
                            <a:ext cx="842760" cy="159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53532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5360" y="0"/>
                              <a:ext cx="21024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0"/>
                              <a:ext cx="31572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0"/>
                              <a:ext cx="10476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9120" y="2967840"/>
                            <a:ext cx="842760" cy="159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53532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5720" y="0"/>
                              <a:ext cx="21024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0"/>
                              <a:ext cx="31572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0"/>
                              <a:ext cx="10476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06280" y="2967840"/>
                            <a:ext cx="842760" cy="159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53532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5720" y="0"/>
                              <a:ext cx="21024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0"/>
                              <a:ext cx="31572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0"/>
                              <a:ext cx="10476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58800" y="2967840"/>
                            <a:ext cx="842760" cy="159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53532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5720" y="0"/>
                              <a:ext cx="21024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0"/>
                              <a:ext cx="31572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0"/>
                              <a:ext cx="10476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pt;margin-top:63.05pt;width:447.95pt;height:246.15pt" coordorigin="140,1261" coordsize="8959,4923">
                <v:shape id="shape_0" fillcolor="white" stroked="t" o:allowincell="f" style="position:absolute;left:3126;top:1261;width:3151;height:87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§­§°§®§Ц" w:cs="Times New Roman"/>
                            <w:color w:val="auto"/>
                            <w:lang w:val="ru-RU" w:bidi="ar-SA"/>
                          </w:rPr>
                          <w:t>Предложение книжной продукции с высоким качеством обслужи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71;top:2510;width:2487;height:113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§­§°§®§Ц" w:cs="Times New Roman"/>
                            <w:color w:val="auto"/>
                            <w:lang w:val="ru-RU" w:bidi="ar-SA"/>
                          </w:rPr>
                          <w:t>Внешние цели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§­§°§®§Ц" w:cs="Times New Roman"/>
                            <w:color w:val="auto"/>
                            <w:lang w:val="ru-RU" w:bidi="ar-SA"/>
                          </w:rPr>
                          <w:t>Выход на новые рынки сбыт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§­§°§®§Ц" w:cs="Times New Roman"/>
                            <w:color w:val="auto"/>
                            <w:lang w:val="ru-RU" w:bidi="ar-SA"/>
                          </w:rPr>
                          <w:t>Увеличение доли ры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611;top:2510;width:2487;height:113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§­§°§®§Ц" w:cs="Times New Roman"/>
                            <w:color w:val="auto"/>
                            <w:lang w:val="ru-RU" w:bidi="ar-SA"/>
                          </w:rPr>
                          <w:t>Внутренние цели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§­§°§®§Ц" w:cs="Times New Roman"/>
                            <w:color w:val="auto"/>
                            <w:lang w:val="ru-RU" w:bidi="ar-SA"/>
                          </w:rPr>
                          <w:t>Продукц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§­§°§®§Ц" w:cs="Times New Roman"/>
                            <w:color w:val="auto"/>
                            <w:lang w:val="ru-RU" w:bidi="ar-SA"/>
                          </w:rPr>
                          <w:t>Персона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§­§°§®§Ц" w:cs="Times New Roman"/>
                            <w:color w:val="auto"/>
                            <w:lang w:val="ru-RU" w:bidi="ar-SA"/>
                          </w:rPr>
                          <w:t>Эконом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965,2140" to="4286,2516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288,2133" to="8103,2509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40;top:4526;width:2487;height:13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§­§°§®§Ц" w:cs="Times New Roman"/>
                            <w:color w:val="auto"/>
                            <w:lang w:val="ru-RU" w:bidi="ar-SA"/>
                          </w:rPr>
                          <w:t>Ценовая политика – «глубокое проникновение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793;top:4526;width:1658;height:13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§­§°§®§Ц" w:cs="Times New Roman"/>
                            <w:color w:val="auto"/>
                            <w:lang w:val="ru-RU" w:bidi="ar-SA"/>
                          </w:rPr>
                          <w:t>Улучшение качества обслуживания кли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619;top:4526;width:1658;height:13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§­§°§®§Ц" w:cs="Times New Roman"/>
                            <w:color w:val="auto"/>
                            <w:lang w:val="ru-RU" w:bidi="ar-SA"/>
                          </w:rPr>
                          <w:t>Снижение издерже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§­§°§®§Ц" w:cs="Times New Roman"/>
                            <w:color w:val="auto"/>
                            <w:lang w:val="ru-RU" w:bidi="ar-SA"/>
                          </w:rPr>
                          <w:t>Нормальная прибы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445;top:4526;width:2321;height:13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§­§°§®§Ц" w:cs="Times New Roman"/>
                            <w:color w:val="auto"/>
                            <w:lang w:val="ru-RU" w:bidi="ar-SA"/>
                          </w:rPr>
                          <w:t>Улучшение культуры труд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§­§°§®§Ц" w:cs="Times New Roman"/>
                            <w:color w:val="auto"/>
                            <w:lang w:val="ru-RU" w:bidi="ar-SA"/>
                          </w:rPr>
                          <w:t>Повышение квалифик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311,3655" to="1416,4523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417,3655" to="3788,4524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605,3655" to="8123,4524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615,3655" to="8124,4524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group id="shape_0" style="position:absolute;left:636;top:5911;width:1326;height:250">
                  <v:line id="shape_0" from="636,5911" to="1478,6035" stroked="t" o:allowincell="f" style="position:absolute;flip:x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133,5911" to="1463,6161" stroked="t" o:allowincell="f" style="position:absolute;flip:x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466,5911" to="1962,6035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466,5911" to="1630,6161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564;top:3655;width:1326;height:250">
                  <v:line id="shape_0" from="564,3655" to="1406,3779" stroked="t" o:allowincell="f" style="position:absolute;flip:x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061,3655" to="1391,3905" stroked="t" o:allowincell="f" style="position:absolute;flip:x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394,3655" to="1890,3779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394,3655" to="1558,3905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7273;top:3655;width:1326;height:250">
                  <v:line id="shape_0" from="7273,3655" to="8115,3779" stroked="t" o:allowincell="f" style="position:absolute;flip:x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7770,3655" to="8100,3905" stroked="t" o:allowincell="f" style="position:absolute;flip:x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8103,3655" to="8599,3779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8103,3655" to="8267,3905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2800;top:5935;width:1326;height:250">
                  <v:line id="shape_0" from="2800,5935" to="3642,6059" stroked="t" o:allowincell="f" style="position:absolute;flip:x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297,5935" to="3627,6185" stroked="t" o:allowincell="f" style="position:absolute;flip:x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630,5935" to="4126,6059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630,5935" to="3794,6185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4717;top:5935;width:1326;height:250">
                  <v:line id="shape_0" from="4717,5935" to="5559,6059" stroked="t" o:allowincell="f" style="position:absolute;flip:x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214,5935" to="5544,6185" stroked="t" o:allowincell="f" style="position:absolute;flip:x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547,5935" to="6043,6059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547,5935" to="5711,6185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6847;top:5935;width:1326;height:250">
                  <v:line id="shape_0" from="6847,5935" to="7689,6059" stroked="t" o:allowincell="f" style="position:absolute;flip:x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7344,5935" to="7674,6185" stroked="t" o:allowincell="f" style="position:absolute;flip:x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7677,5935" to="8173,6059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7677,5935" to="7841,6185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r>
        <w:rPr/>
        <w:t>Рисунок 1. Дерево целей магазина "Лилия"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 Анализ и синтез эффективной организационной структуры управл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магазине "Лилия" координация управляющих воздействий характеризуется таким видом координации как взаимное согласование. Это связано с четким распределением функций и согласованным указаниями. Вид управления организации является органическим, так как цели и функции задаются внутри самого магазина. Магазин расположен в северо - западном районе города. Такой вид продукции как бытовая химия вполне здесь уместен, так как в этом районе конкурентов не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нализ действующей функциональной структуры управления складывается из следующих разработок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атричный классификатор служит для определения структуры и содержания функций менеджмента. Общий вид матричного классификатора представлен в таблице 3. [11, 86]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3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строение матричного функционального классификатора</w:t>
      </w:r>
    </w:p>
    <w:tbl>
      <w:tblPr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517"/>
        <w:gridCol w:w="960"/>
        <w:gridCol w:w="1320"/>
        <w:gridCol w:w="889"/>
        <w:gridCol w:w="889"/>
        <w:gridCol w:w="1222"/>
      </w:tblGrid>
      <w:tr>
        <w:trPr/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пециальные функции менеджмента</w:t>
            </w:r>
          </w:p>
        </w:tc>
        <w:tc>
          <w:tcPr>
            <w:tcW w:w="6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ие функции менеджмента</w:t>
            </w:r>
          </w:p>
        </w:tc>
      </w:tr>
      <w:tr>
        <w:trPr/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ланирование и прогнозир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рганизац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ормирование ресурс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имулировани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ординац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троль, учет, анализ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 Научно-техническое развит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 Управление сбытовой деятельностью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 Управление персонало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. Маркетин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. Управление качество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. Серви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. Регулирование хода обслужива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а основе таблицы рассмотрим содержание функц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2 Планирование и прогнозирование научно-технического развити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зработка стратегии научно-технического развит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ставление прогноза научно-технического развит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3 Организация научно-технического развити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зработка планов научно-технического развит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зучение рыночного механизма научно-технического развит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4 Нормирование ресурсов научно-технического развити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работка нормы ресурсов научно-технического развит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пределение ресурсов научно-технического развит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5 Стимулирование научно-технического развити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ведение новых технологий научно-технического развит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имулирование персонала в научно-техническом развит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6 Координация научно-технического развити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зработка планов научно-технического развития и следование и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7 Контроль научно-технического развити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анирования мероприятий по контролю научно-технического развит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2 Планирование и прогнозирование управления сбытовой деятельностью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анирование управления сбытовой деятельностью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гнозирование управления сбытовой деятельность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3 Организация управления сбытовой деятельностью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ветственный товаровед магазин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ставление планов управления сбытовой деятельность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4 Нормирование ресурсов управления сбытовой деятельностью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работка нормы ресурсов при управлении сбытовой деятельностью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пределение ресурсов при управлении сбытовой деятельность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5 Стимулирование сбытовой деятельностью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ход на новые рынки сбыт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величение доли рын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6 Координация управления сбытовой деятельностью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ответственна руководителю организаци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уществляется в соответствии с разработанными плана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7 Контроль управления сбытовой деятельностью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уществляет руководитель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 основе разработанного пакета документ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анирование, организацию, стимулирование, координацию и контроль за управлением персоналом, в сфере маркетинга и правления качеством осуществляет руководитель организации. Все общие функции по организации сервиса лежат на руководителе совместно с товароведом магазина. Ходом обслуживания управляет старший продавец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ункционально - ресурсная матрица служит для определения видов и величин ресурсов, выделяемых для реализации функций менеджмента. (Таблица 4)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4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ункционально - ресурсная матрица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279"/>
        <w:gridCol w:w="1448"/>
        <w:gridCol w:w="1205"/>
        <w:gridCol w:w="1291"/>
        <w:gridCol w:w="923"/>
        <w:gridCol w:w="1224"/>
      </w:tblGrid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сурсы</w:t>
            </w:r>
          </w:p>
        </w:tc>
        <w:tc>
          <w:tcPr>
            <w:tcW w:w="7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ункции менеджмента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правление научно-техническим развитие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правление сбытовой деятельностью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правление персонал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правление маркетинго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правление финансам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правление инфраструктурой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еловеческ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териально - вещественны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инансовы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рганизационны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и эффективности использования ресурс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формируем показатели эффективности использования финансовых ресурсов для выделяемых функций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Эунтр = Расходыунтр/Управленческие расходы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усд = Расходыусд/Управленческие расходы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уп = Расходыуп/Управленческие расходы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м = Расходым/Управленческие расходы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уф = Расходыуф/Управленческие расходы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и = Расходыи/Управленческие расход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Матрица дифференциации специальных функций менеджмента служит для анализа содержания работ по функциям менеджмента, закрепленными за отдельными управленческими должностями. (Таблица 5)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5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атрица дифференциации функции планирование труда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37"/>
        <w:gridCol w:w="1882"/>
        <w:gridCol w:w="1504"/>
        <w:gridCol w:w="1640"/>
      </w:tblGrid>
      <w:tr>
        <w:trPr/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руппа функци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дельная функц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бота /операция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уководитель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Товаровед (совмещает в себе должности администратора) 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д 01</w:t>
            </w:r>
          </w:p>
          <w:p>
            <w:pPr>
              <w:pStyle w:val="Style22"/>
              <w:rPr/>
            </w:pPr>
            <w:r>
              <w:rPr/>
              <w:t>Управление персоналом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д 01 02 03 04</w:t>
            </w:r>
          </w:p>
          <w:p>
            <w:pPr>
              <w:pStyle w:val="Style22"/>
              <w:rPr/>
            </w:pPr>
            <w:r>
              <w:rPr/>
              <w:t>Найм на работу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д 01 02 01 Разработка приказа о приеме на работу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,5,6,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,9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д 01 02 02 Подготовка должностной инструкци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2,4,6,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7,8,10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д 01 02 03</w:t>
            </w:r>
          </w:p>
          <w:p>
            <w:pPr>
              <w:pStyle w:val="Style22"/>
              <w:rPr/>
            </w:pPr>
            <w:r>
              <w:rPr/>
              <w:t>Проведение собеседова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3,4,9,11,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,7, 10,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д 01 02 04</w:t>
            </w:r>
          </w:p>
          <w:p>
            <w:pPr>
              <w:pStyle w:val="Style22"/>
              <w:rPr/>
            </w:pPr>
            <w:r>
              <w:rPr/>
              <w:t>Знакомство с магазин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6,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3,8,9,11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д 01 02 03 04</w:t>
            </w:r>
          </w:p>
          <w:p>
            <w:pPr>
              <w:pStyle w:val="Style22"/>
              <w:rPr/>
            </w:pPr>
            <w:r>
              <w:rPr/>
              <w:t>Увольнение с должност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д 01 02 03 01</w:t>
            </w:r>
          </w:p>
          <w:p>
            <w:pPr>
              <w:pStyle w:val="Style22"/>
              <w:rPr/>
            </w:pPr>
            <w:r>
              <w:rPr/>
              <w:t>Извещение об увольнени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,5,6,11,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3,8,9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д 01 02 03 02</w:t>
            </w:r>
          </w:p>
          <w:p>
            <w:pPr>
              <w:pStyle w:val="Style22"/>
              <w:rPr/>
            </w:pPr>
            <w:r>
              <w:rPr/>
              <w:t>Прием заявления об увольнени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4,5,6,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8,11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д 01 02 03 01</w:t>
            </w:r>
          </w:p>
          <w:p>
            <w:pPr>
              <w:pStyle w:val="Style22"/>
              <w:rPr/>
            </w:pPr>
            <w:r>
              <w:rPr/>
              <w:t>Оформление документаци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24,5,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7,8,9,11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д 01 02 03 01</w:t>
            </w:r>
          </w:p>
          <w:p>
            <w:pPr>
              <w:pStyle w:val="Style22"/>
              <w:rPr/>
            </w:pPr>
            <w:r>
              <w:rPr/>
              <w:t>Подготовка рекомендаци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6,7,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2,9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анные таблицы показывают нагрузку на руководителя и товароведа. Как видно большую нагрузку испытывает руководитель, немного меньше товаровед. В качестве снижения нагрузки с начальника можно предложить введение новой должности - администратора или заместителя руководителя, на которую будет перекладываться часть обязанност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редний диапазон контроля будет равен 1, так как руководитель в организации один. [9, 56]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6. Моделирование и оптимизация параметров организационной структуры управл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птимальный (нормативный уровень централизации функций менеджмента Кцн) определяется с помощью корреляционной зависимости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Кцн = А•Р•У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менительно к конкретной организации (магазин "Лилия")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Кцн = 0.049 •10000.1013 40.9965 = 196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Коэффициент гибкости аппарата управления характеризует потенциальные возможности управленческих работников эффективно выполнять весь объем работ по какой - либо функции менеджмента с учетом её вертикального строения. В данной организации коэффициент равен 1, так как управленческую должность занимает только один человек. [4, 188]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эффициент разнообразия характеризует уровень специализации труда работников низового уровня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Кр=ΣФн/Рн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р= ¼ =0.25 - коэффициент разнообразия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Интегральный критерий эффективности служит для оценки каждого из проектируемых вариантов перераспределения работников между уровнями управления по какой - либо функции менеджмент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тимизация централизации функций менеджмента производится путем определения количества перераспределенных работников между уровнями управления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К= (Рв (+-х)) /Рв +Рн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 = (8+1) /8+4 = 0.75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901"/>
        <w:gridCol w:w="1137"/>
        <w:gridCol w:w="443"/>
        <w:gridCol w:w="442"/>
        <w:gridCol w:w="443"/>
        <w:gridCol w:w="442"/>
        <w:gridCol w:w="538"/>
        <w:gridCol w:w="1137"/>
        <w:gridCol w:w="1381"/>
      </w:tblGrid>
      <w:tr>
        <w:trPr/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варианта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ды перераспределенных работников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и</w:t>
            </w:r>
          </w:p>
        </w:tc>
        <w:tc>
          <w:tcPr>
            <w:tcW w:w="2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ды работ по функциям менеджмента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и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нтегральный показатель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5, 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=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=6.78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н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н=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г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.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.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.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.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г= 3.4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7. Организационная регламентация предлагаемых изменений в системе управл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ключает в себя "Положение о службе" и должностную инструкцию товароведа. [6, 165]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ТВЕРЖДАЮ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иректор "Лилия"</w:t>
      </w:r>
    </w:p>
    <w:p>
      <w:pPr>
        <w:pStyle w:val="Normal"/>
        <w:widowControl w:val="false"/>
        <w:autoSpaceDE w:val="false"/>
        <w:ind w:firstLine="709"/>
        <w:rPr/>
      </w:pPr>
      <w:r>
        <w:rPr/>
        <w:t>___________________ _______________ _________________ 2008 г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ЛОЖЕНИЕ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 службе по работе с персонало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Общие полож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1 Служба по работе с персоналом является самостоятельным структурным подразделением и непосредственно подчиняется директор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2 В своей деятельности служба по работе с персоналом руководствуется действующим законодательством, нормативными актами межотраслевых органов Российской Федерации, Уставом "Лилия", приказами и распоряжениями директора а, настоящим Положение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3 Руководство службой осуществляет ведущий специалист, который назначается и освобождается от занимаемой должности директором. В период временного отсутствия ведущего специалиста обязанности исполняет специалист служб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4 На должность ведущего специалиста назначается лицо, имеющие высшее или среднее специальное образование и имеющий опыт практической работы по управлению коллектива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5 Организационная структура, штатная численность и штатное расписание службы утверждаются в установленном порядк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6 Служба по работе с персоналом имеет свою печать и штампы установленных образц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Основные задач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1 Обеспечение единой кадровой политики в, подготовка предложений и реализация мероприятий по оптимальному формированию управленческих и организационно-производственных структур на основе профессиональных квалификационных требований к персоналу и в целях достижения максимальной прибыл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2 Организация работы по формированию оптимальных социально-трудовых отношений в интересах повышения эффективности производст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3 Участие в разработке системы материальных и социальных стимулов, тесно увязывающих результаты экономической деятельности с вкладом каждого работни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Направления деятельности и функци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решения указанных задач служба по работе с персоналом выполняет следующие функци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1 В области организации работы по подбору, назначению и обучению руководителей: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1.1 Разработка предложений по назначению, перемещению и освобождению руководител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1.2 Обеспечение подготовки необходимых материалов для назначения директора, заместителей директоров и главного бухгалтер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1.3 Формирование резерва для выдвижения на руководящие должности организация его подготовки, обучения и стажиров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1.4 Подбор, организация приема и перемещения работников, подготовка проектов приказов и оформление трудовых договор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1.5 Работа с сотрудниками по кадровым вопроса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1 6 Оказание помощи в трудоустройстве (переподготовке) работникам, освобождаемым в результате реорганизации, сокращения численности и штат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1.7 Оказание практической помощи в разработке положений об отделах (службах), должностных инструкций работник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2 В области обеспечения потребностей в квалифицированных специалистах, подготовки, переподготовки и повышения квалификации работников: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2.1 Организация работы по изучению положения с трудовыми ресурсами в структурных подразделениях, разработке программ обеспечения потребностей подразделений квалифицированными специалистами, высвобождению и занятости высвобождаемых работник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2.2 Организация переподготовки и повышения квалификации руководителей и специалистов на различных курсах повышения квалификации в соответствии с плана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2.3 Изучение, подготовка предложений и внедрение новых направлений повышения квалификации и переподготовки персонала в условиях рыночной экономики и внедрения новых технолог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2.4 Поиск и развитие новых форм сотрудничества с учебными заведениями связи по подготовке специалистов для конкретных условий их будущей производственной деятельн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3 В области организации учета и отчетност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3.1 Формирование и ведение по утвержденным формам персонального учета и личных дел сотрудников. Оформление, ведение и хранение трудовых книжек штатных работник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3.2 Организация разработки графиков отпусков работников и контроль за их соблюдением. Оформление отпусков, пенсий и листков нетрудоспособности, их постоянный уче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3.3 Подготовка и своевременное представление в статистические органы месячной, ежеквартальной, полугодовой и годовой отчетности по формам, закрепленным за службо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3.4 Выдача работникам справок о трудовой деятельн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4 В области организации работы по награждению работников государственными и ведомственными наградам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4.1 Оформление материалов к награждению государственными наградами, присвоению почетных званий и награждению ведомственными наградами работник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5 В области социальной защиты и оплаты труда: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5.1 Участие в разработке Приложений к коллективному договор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5.2 Участие совместно с планово-финансовой службой в разработке системы компенсаций и премирования сотрудник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5.3 Оформление необходимых документов на работников для назначения им государственной и корпоративной пенсий, а также пособий членам их семей в случае потери кормильц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5.4 Проведение работы по медицинскому обслуживанию работников совместно с группой по охране труд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6. По другим направлениям деятельност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6.1 Контроль за выполнением действующих законодательных и нормативных актов по вопросам работы с персоналом в структурных подразделения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6.2 Изучение и распространение передового отечественного и зарубежного опыта управления персоналом, в том числе через публикации и печат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6.3 Подготовка документов для выезда в заграничные командиров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6.4 Рассмотрение в установленном порядке писем, заявлений, жалоб и обращений граждан по вопросам, входящим в компетенцию служб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Права и обязанност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едущий специалист по работе с персоналом на основе единоначалия руководит работой службы, осуществляет все права и обязанности, вытекающие из задач, возложенных на службу, и имеет право: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1 Привлекать в случае необходимости работников, по согласованию с соответствующими руководителями, к выполнению задач, возложенных на служб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2 Участвовать в совещаниях по вопросам, относящимся к деятельности служб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3 Согласовывать разрабатываемые проекты приказов, распоряжений, инструкций и других нормативных актов, готовить и направлять в отделы и службы информационные материалы, вести деловую переписку по вопросам, относящимся к компетенции служб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5 Осуществлять проверки работы подразделений по вопросам организации работы с персонал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7 Вносить предложения о поощрении, привлечении к дисциплинарной ответственности работник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8 Осуществлять подбор и расстановку работников в службе. Готовить к утверждению должностные инструкции работников служб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5. Ответственность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едущий специалист по работе с персоналом несет персональную ответственность за:</w:t>
      </w:r>
    </w:p>
    <w:p>
      <w:pPr>
        <w:pStyle w:val="Normal"/>
        <w:widowControl w:val="false"/>
        <w:autoSpaceDE w:val="false"/>
        <w:ind w:firstLine="709"/>
        <w:rPr/>
      </w:pPr>
      <w:r>
        <w:rPr/>
        <w:t>5.1 Своевременное и качественное выполнение возложенных на службу функц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5.2 Обеспечение трудовой и исполнительской дисциплины, охраны труда и техники безопасности в подразделен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5.3 Соблюдение режима секретности, неразглашение коммерческих и иных сведений, имеющих конфиденциальный характер.</w:t>
      </w:r>
    </w:p>
    <w:p>
      <w:pPr>
        <w:pStyle w:val="Normal"/>
        <w:widowControl w:val="false"/>
        <w:autoSpaceDE w:val="false"/>
        <w:ind w:firstLine="709"/>
        <w:rPr/>
      </w:pPr>
      <w:r>
        <w:rPr/>
        <w:t>5.4 Обеспечение сохранности имущества и материальных ценностей, закрепленных за службо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5.5 Использование предоставленных пра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едущий специалист несет в установленном порядке ответственность за убытки, причиненные Обществу и его работникам ненадлежащим исполнением своих обязанност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6. Взаимоотношения и связ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лужба по работе с персоналом постоянно взаимодействует:</w:t>
      </w:r>
    </w:p>
    <w:p>
      <w:pPr>
        <w:pStyle w:val="Normal"/>
        <w:widowControl w:val="false"/>
        <w:autoSpaceDE w:val="false"/>
        <w:ind w:firstLine="709"/>
        <w:rPr/>
      </w:pPr>
      <w:r>
        <w:rPr/>
        <w:t>6.1 Со всеми структурными подразделениями по вопросам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анирования штатной численности и определения потребности в кадрах, - подбора персонала, оформления трудовых договоров, - перемещения и увольнения работников, - оценки трудовой деятельности, оплаты труда, - награждения и поощрения, - обучения и повышения квалификации сотрудников, - оформления пенсий, отпусков, листков нетрудоспособн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6.2 Планово-финансовой службой, бухгалтерией по вопросам премирования, выделения финансовых средств на обучение, ежеквартальной, полугодовой и годовой статистической отчетн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6.3 С руководством цехов и служб по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формлению трудовых договоров, - созданию резерва на замещение руководящих должностей, подбору - кандидатов, формированию и обучению групп резерва, - повышению квалификации и обучению руководящего состава, включая уровень среднего звена руководителей, - разработке, согласованию и выполнению тарифных соглашений и приложений к коллективному договору, - позициям, изложенным в п.6.1.</w:t>
      </w:r>
    </w:p>
    <w:p>
      <w:pPr>
        <w:pStyle w:val="Normal"/>
        <w:widowControl w:val="false"/>
        <w:autoSpaceDE w:val="false"/>
        <w:ind w:firstLine="709"/>
        <w:rPr/>
      </w:pPr>
      <w:r>
        <w:rPr/>
        <w:t>6.4 С профсоюзными органами по вопросам разработки и выполнения приложений к коллективному договор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6.5 С органами занятости населения по вопросам трудоустройства высвобождаемых работников, подбора кандидатов на вакантные должн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6.7 С органами социальной защиты населения по вопросам оформления пенсий штатным работника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66.8 С университетами, академиями, учебными заведениями связи, учебными центрами по вопросам организации подготовки, переподготовки и повышения квалификации руководителей и специалист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7. Основные требования к квалификации работников отдел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ботники отдела по работе с персоналом должны соответствовать квалификационным требования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сонал службы должен включать специалистов, как правило, с высшим образованием, имеющих практический опыт управленческой и руководящей работ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8. Организация работы</w:t>
      </w:r>
    </w:p>
    <w:p>
      <w:pPr>
        <w:pStyle w:val="Normal"/>
        <w:widowControl w:val="false"/>
        <w:autoSpaceDE w:val="false"/>
        <w:ind w:firstLine="709"/>
        <w:rPr/>
      </w:pPr>
      <w:r>
        <w:rPr/>
        <w:t>8.1. Служба организует свою работу по планам, утверждаемым Директором магазина "Лилия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8.2. Служба в установленном порядке представляет Директору отчет о выполнении плана работы, своевременно информирует в случаях невыполнения запланированных мероприят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8.3. Служба ведет делопроизводство в порядке, установленном в магазин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8.4. Служба по требованию руководства и в инициативном порядке своевременно и достоверно готовит оперативные сведения, статистические данные, аналитические справки и др. информацию по вопросам, входящим в его компетенци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едущий специалист службы по работе с персоналом __________________________</w:t>
      </w:r>
    </w:p>
    <w:p>
      <w:pPr>
        <w:pStyle w:val="Normal"/>
        <w:widowControl w:val="false"/>
        <w:autoSpaceDE w:val="false"/>
        <w:ind w:firstLine="709"/>
        <w:rPr/>
      </w:pPr>
      <w:r>
        <w:rPr/>
        <w:t>_____________ 200_ г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 положением ознакомлены: _________________________________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лжностная инструкция товаровед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ТВЕРЖДАЮ _________________________ (Ф.И. О)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енеральный директор (учреждения, организации) _________________________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ЛЖНОСТНАЯ ИНСТРУКЦИЯ Товароведа магазина "Лилия" г. Липецк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ОБЩИЕ ПОЛОЖ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стоящая должностная инструкция определяет функциональные обязанности, права и ответственность Товаровед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2 Товаровед назначается на должность и освобождается от должности в установленном действующим трудовым законодательством порядке приказом Генерального директор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3 Товаровед подчиняется непосредственно Генеральному директору, Заместителю Генерального директор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4 На должность Товароведа назначается лицо, имеющее высшее или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2 ле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5 Товаровед должен владеть компьютером на уровне уверенного пользовател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6 Товаровед должен знать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становления, распоряжения, приказы, другие руководящие и нормативные документы, касающиеся работы предприятия торговл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овароведение, стандарты и технические условия для товаров, основные свойства товаров, качественные характеристики, методы определения качества товаро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рганизацию складского хозяйства, условия хранения и транспортировки товаров; конъюнктуру товарного рынк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тоды изучения покупательского спрос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временную моду и тенденции ее развития; порядок разработки планов товарного обеспечения, товарооборот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рядок составления заявок на товары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едовой отечественный и зарубежный опыт организации торговли и складского хозяйства; нормативы товарных запасо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ставщиков, ассортимент и номенклатуру выпускаемой или поставляемой ими продукци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руктуру управления, права и обязанности работников и режим их работы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авила и методы организации обслуживания покупателе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новы экономики, организации труда и управлен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новы маркетинга и организации рекламы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рядок оформления помещений и витрин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новы эстетики и социальной психологи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конодательство о труде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авила внутреннего трудового распорядк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авила и нормы охраны труд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авила техники безопасности, производственной санитарии и гигиены, противопожарной безопасности, гражданской оборон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7 Товаровед должен обладать организаторскими способностями, коммуникабельностью, должен быть энергичен и позитивно настроен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8 В период временного отсутствия Товароведа его обязанности возлагаются на ___________________________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ФУНКЦИОНАЛЬНЫЕ ОБЯЗАННОСТ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1 Товаровед: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1.1 Постоянно изучает спрос на все группы товаров и тенденции его развит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1.2 Исследует факторы, влияющие на сбыт товаров и имеющие значение для успешной их реализации, типы спроса (устойчивый, ажиотажный, кратковременный и др.), причины его повышения и снижения, дифференциацию покупательной способности населения, прогнозирует спрос на товары и объем продаж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1.3 Изучает перспективы сбыта новых товаров с учетом социально-демографических особенностей различных групп населения, состояния и динамики их доходов, традиций и вкус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1.4 Анализирует опыт конкурентов с учетом изменений в налоговой, ценовой и таможенной политике государст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1.5 Ведет контроль за сбытом, проводит сопоставление запланированных данных с полученными результатами по объему, выручке, времени сбыта, выявляет отклонения и изменения конъюнктуры рын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1.6 Принимает участие в составлении планов товарооборота и товарного обеспеч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1.7 Контролирует соответствия товаров действующим ГОСТам и Т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1.8 Осуществляет постоянные контакты с поставщика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1.9 Контролирует выполнение контрагентами договорных обязательств, в том числе поступление товаров в согласованном ассортименте по срокам, качеству, количеств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1.10 Участвует в составлении претензий контрагента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1.11 Принимает участие в подготовке ответов на претензии покупател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1.12 Принимает меры по ускорению оборачиваемости товаров, сокращению товарных потерь, изучает причины образования сверхнормативных товарных ресурсов и "неликвидов", разрабатывает меры по их реализа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1.13 Информирует, при необходимости, работников склада и администрацию предприятия о правилах хранения, транспортировки товаров, осуществляет контроль за соблюдением правил хранения, транспортировки товаров, подготовкой товаров к отправке в торговый зал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1.14 Проводит ежедневный контроль товарных остатков на складе предприят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1.15 Участвует в проведении инвентаризации товар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1.16 Осуществляет оперативный учет итогов реализации товаров, составляет обзоры конъюнктуры, отчетность по установленным формам, оформляет документы, связанные с поставкой и реализацией товар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1.17 Участвует в формировании цен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1.18 Соблюдает трудовую и производственную дисциплину, правила и нормы охраны труда, требования производственной санитарии и гигиены, требования противопожарной безопасности, гражданской оборон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1.19 Исполняет распоряжения и приказы администрации предприят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1.20 Информирует руководство об имеющихся недостатках в работе предприятия, возможных мерах по их ликвида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ПРАВ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1 Товаровед имеет право: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1.1 Давать распоряжения и предпринимать соответствующие действия по устранению причин, создающих препятствия для осуществления Товароведом своих функциональных обязанност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1.2 Вносить предложения администрации предприятия по улучшению работы, относящейся к функциональным обязанностям Товароведа и всего предприятия в цел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ОТВЕТСТВЕННОСТЬ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1 Товаровед несет ответственность за: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1.1 Невыполнение своих функциональных обязанност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1.2 Недостоверную информацию о состоянии выполнения полученных заданий и поручений, нарушение сроков их исполн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1.3 Невыполнение приказов, распоряжений администрации предприят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1.4 Нарушение Правил внутреннего трудового распорядка, правил противопожарной безопасности и техники безопасности, установленных на предприят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1.5 Разглашение коммерческой тайн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1.6 Утрату, порчу и недостачу товаров и иных материальных ценностей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5. УСЛОВИЯ РАБОТЫ</w:t>
      </w:r>
    </w:p>
    <w:p>
      <w:pPr>
        <w:pStyle w:val="Normal"/>
        <w:widowControl w:val="false"/>
        <w:autoSpaceDE w:val="false"/>
        <w:ind w:firstLine="709"/>
        <w:rPr/>
      </w:pPr>
      <w:r>
        <w:rPr/>
        <w:t>5.1 Режим работы Товароведа определяется в соответствии с Правилами внутреннего трудового распорядка, установленными на предприят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 инструкцией ознакомлен: _______________/ _________________ (подпись) (Ф.И. О)</w:t>
      </w:r>
    </w:p>
    <w:p>
      <w:pPr>
        <w:pStyle w:val="Normal"/>
        <w:widowControl w:val="false"/>
        <w:autoSpaceDE w:val="false"/>
        <w:ind w:firstLine="709"/>
        <w:rPr/>
      </w:pPr>
      <w:r>
        <w:rPr/>
        <w:t>"___"___________ _____ г.</w:t>
      </w:r>
      <w:r>
        <w:br w:type="page"/>
      </w:r>
    </w:p>
    <w:p>
      <w:pPr>
        <w:pStyle w:val="Heading2"/>
        <w:ind w:hanging="0"/>
        <w:rPr/>
      </w:pPr>
      <w:r>
        <w:rPr/>
        <w:t>8. Оценка эффективности мероприятия по совершенствованию системы управл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Эффективность мероприятий по совершенствованию системы управления магазином "Лилия" может быть определена через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нижение трудоемкости работ по функциям менеджмента (Т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кращения численности управленческих работников (Ч)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Ч= Т/</w:t>
      </w:r>
      <w:r>
        <w:rPr>
          <w:lang w:val="en-GB"/>
        </w:rPr>
        <w:t>F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=2200/1800 = 12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ост производительности труда работников управления (П)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= (100•Ч) /100-Ч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= (100•122) /100 - 122= - 554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окращение деятельности циклов прохождения управленческой информаци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ц = 8.2•50 000 (1 - 196/0.75) = 10, 6 млн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окращение затрат, связанные с уменьшением длительности циклов прохождения управленческой информаци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GB"/>
        </w:rPr>
        <w:t>S</w:t>
      </w:r>
      <w:r>
        <w:rPr/>
        <w:t xml:space="preserve"> = 10,6 6,5 = 68,9 млн. руб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ким образом, проанализировав систему управления розничного магазина "Лилия", получены результаты и разработаны предлож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рганизация является объектом управления со стороны управляющей системы (управленческого персонала). При создании организации определяются ее основные параметры: цели, виды и масштабы деятельности, формы собственности, размер и виды организации; осуществляется также деятельность по обеспечении организации всеми необходимыми финансовыми, материальными и трудовыми ресурсами: подбор и наем персонала, закупка сырья, материалов, оборудования, его установка, аренда, строительство или покупка производственных помещений и т.д. [2, 37]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илософия компании - удовлетворение потребностей и вкусов потребителей. Высокое качество и продвижение новых товаров, то есть расширение ассортимента продукции. Лидерство на рынке измеряется не объемами, а эффективностью марки. Компания стремится прежде всего быть эффективной, то есть постоянно обнаруживать новые источники удовлетворения нужд потребителей. [12,185]</w:t>
      </w:r>
    </w:p>
    <w:p>
      <w:pPr>
        <w:pStyle w:val="Normal"/>
        <w:widowControl w:val="false"/>
        <w:autoSpaceDE w:val="false"/>
        <w:ind w:firstLine="709"/>
        <w:rPr/>
      </w:pPr>
      <w:r>
        <w:rPr/>
        <w:t>“</w:t>
      </w:r>
      <w:r>
        <w:rPr/>
        <w:t>Структура управления организацией” или “организационная структура управления” - одна из ключевых понятий менеджмента, тесно связанное с целями, функциями, процессом управления, работой менеджеров и распределение между ними полномочий. В рамках этой структуры протекает управленческий процесс (движение потоков информации и принятие управленческих решений), в котором участвуют менеджеры всех уровней, категорий и профессиональной специализации. Структуру можно сравнить с каркасом здания управленческой системы, построенным для того, чтобы все протекающие в ней процессы осуществлялись своевременно и качественно. Отсюда то внимание, которое руководители организаций уделяют принципам и методам построения структур управления, выборы их типов и видов, изучению тенденций изменения и оценка соответствия задачам организаций. [14, 56]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змененная организационная система управления розничного магазина "Лилия" показала, что возможна разгрузка руководителя и повышение компетентности управления на предприятии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Брэддик У. Менеджмент в организации. - М.: "ИНФРА-М", 2007. - 275 с.</w:t>
      </w:r>
    </w:p>
    <w:p>
      <w:pPr>
        <w:pStyle w:val="Style18"/>
        <w:numPr>
          <w:ilvl w:val="0"/>
          <w:numId w:val="3"/>
        </w:numPr>
        <w:rPr/>
      </w:pPr>
      <w:r>
        <w:rPr/>
        <w:t>Валовой Д.В. История менеджмента. - М 2000. - 137 с.</w:t>
      </w:r>
    </w:p>
    <w:p>
      <w:pPr>
        <w:pStyle w:val="Style18"/>
        <w:numPr>
          <w:ilvl w:val="0"/>
          <w:numId w:val="3"/>
        </w:numPr>
        <w:rPr/>
      </w:pPr>
      <w:r>
        <w:rPr/>
        <w:t>Виханский О.С., Наумов А.И. Менеджмент: учебник для эконом. Спец. вузов - М.: Высшая школа, 2004. - 308 с.</w:t>
      </w:r>
    </w:p>
    <w:p>
      <w:pPr>
        <w:pStyle w:val="Style18"/>
        <w:numPr>
          <w:ilvl w:val="0"/>
          <w:numId w:val="3"/>
        </w:numPr>
        <w:rPr/>
      </w:pPr>
      <w:r>
        <w:rPr/>
        <w:t>Глущенко В.В. Исследование систем управления: социологические, экономические, прогнозные, плановые, экспериментальные исследования. Моск. обл., 2000. - 488 с.</w:t>
      </w:r>
    </w:p>
    <w:p>
      <w:pPr>
        <w:pStyle w:val="Style18"/>
        <w:numPr>
          <w:ilvl w:val="0"/>
          <w:numId w:val="3"/>
        </w:numPr>
        <w:rPr/>
      </w:pPr>
      <w:r>
        <w:rPr/>
        <w:t>Кабушкин Н.И. Основы менеджмента. - М. "Остожье" и Минск "Новое знание, 2000. - 371 с.</w:t>
      </w:r>
    </w:p>
    <w:p>
      <w:pPr>
        <w:pStyle w:val="Style18"/>
        <w:numPr>
          <w:ilvl w:val="0"/>
          <w:numId w:val="3"/>
        </w:numPr>
        <w:rPr/>
      </w:pPr>
      <w:r>
        <w:rPr/>
        <w:t>Клиланд Д., Кинг В. Системный анализ и целевое управление. Пер. с анг. М.: Наука, 19748. Кузнецов Ю.В., Подлесных В.И. Основы менеджмента. СПб.: ОЛБИС, 2007. - 265 с.</w:t>
      </w:r>
    </w:p>
    <w:p>
      <w:pPr>
        <w:pStyle w:val="Style18"/>
        <w:numPr>
          <w:ilvl w:val="0"/>
          <w:numId w:val="3"/>
        </w:numPr>
        <w:rPr/>
      </w:pPr>
      <w:r>
        <w:rPr/>
        <w:t>Коротков Э.М. Исследование систем управления. Москва Издательско-консалтинговая компания "ДеКА" 2000. - 388 с.</w:t>
      </w:r>
    </w:p>
    <w:p>
      <w:pPr>
        <w:pStyle w:val="Style18"/>
        <w:numPr>
          <w:ilvl w:val="0"/>
          <w:numId w:val="3"/>
        </w:numPr>
        <w:rPr/>
      </w:pPr>
      <w:r>
        <w:rPr/>
        <w:t>Локтионов М.В. Системный подход в менеджменте. - М. ЮНИТИ, 2001. - 281 с.</w:t>
      </w:r>
    </w:p>
    <w:p>
      <w:pPr>
        <w:pStyle w:val="Style18"/>
        <w:numPr>
          <w:ilvl w:val="0"/>
          <w:numId w:val="3"/>
        </w:numPr>
        <w:rPr/>
      </w:pPr>
      <w:r>
        <w:rPr/>
        <w:t>Масленников. Разработка структуры управления, обладающей потенциалом для изменений // Проблемы теории и практики управления. - 2002-№4</w:t>
      </w:r>
    </w:p>
    <w:p>
      <w:pPr>
        <w:pStyle w:val="Style18"/>
        <w:numPr>
          <w:ilvl w:val="0"/>
          <w:numId w:val="3"/>
        </w:numPr>
        <w:rPr/>
      </w:pPr>
      <w:r>
        <w:rPr/>
        <w:t>Менеджмент. Под. ред. проф. Цыпкина Ю.А., М.: ЮНИТИ, 2002. - 371 с.</w:t>
      </w:r>
    </w:p>
    <w:p>
      <w:pPr>
        <w:pStyle w:val="Style18"/>
        <w:numPr>
          <w:ilvl w:val="0"/>
          <w:numId w:val="3"/>
        </w:numPr>
        <w:rPr/>
      </w:pPr>
      <w:r>
        <w:rPr/>
        <w:t>Месарович М., Мако Д., Тахакара Н. Теория иерархических многоуровневых систем: Пер. с англ. - М.: Мир, 2003. - 386 с.</w:t>
      </w:r>
    </w:p>
    <w:p>
      <w:pPr>
        <w:pStyle w:val="Style18"/>
        <w:numPr>
          <w:ilvl w:val="0"/>
          <w:numId w:val="3"/>
        </w:numPr>
        <w:rPr/>
      </w:pPr>
      <w:r>
        <w:rPr/>
        <w:t>Мескон М.Х., Альберт М., Хедоури Ф. Основы менеджмента: Пер. С англ. - М.: Дело, 2000. - 589 с.</w:t>
      </w:r>
    </w:p>
    <w:p>
      <w:pPr>
        <w:pStyle w:val="Style18"/>
        <w:numPr>
          <w:ilvl w:val="0"/>
          <w:numId w:val="3"/>
        </w:numPr>
        <w:rPr/>
      </w:pPr>
      <w:r>
        <w:rPr/>
        <w:t>Никаноров С.П. Системный анализ и системный подход. В сб.: Системные исследования-71. - М.: Наука, 2002. - 371 с.</w:t>
      </w:r>
    </w:p>
    <w:p>
      <w:pPr>
        <w:pStyle w:val="Style18"/>
        <w:numPr>
          <w:ilvl w:val="0"/>
          <w:numId w:val="3"/>
        </w:numPr>
        <w:rPr/>
      </w:pPr>
      <w:r>
        <w:rPr/>
        <w:t>Сироткин.Д. Без выбора нет стратегии // Росс. Торговля 2003. - №7.56 с.</w:t>
      </w:r>
    </w:p>
    <w:p>
      <w:pPr>
        <w:pStyle w:val="Style18"/>
        <w:numPr>
          <w:ilvl w:val="0"/>
          <w:numId w:val="3"/>
        </w:numPr>
        <w:rPr/>
      </w:pPr>
      <w:r>
        <w:rPr/>
        <w:t>Современный менеджмент. Росс. Эконом. Журнал - 2003г. №3,12; 2004г. №1,4,7</w:t>
      </w:r>
    </w:p>
    <w:p>
      <w:pPr>
        <w:pStyle w:val="Style18"/>
        <w:numPr>
          <w:ilvl w:val="0"/>
          <w:numId w:val="3"/>
        </w:numPr>
        <w:rPr/>
      </w:pPr>
      <w:r>
        <w:rPr/>
        <w:t>Сухов С.В. Модель управления предприятием // Менедж. В России и за рубежем. - 2002. - №6, 45 с.</w:t>
      </w:r>
    </w:p>
    <w:p>
      <w:pPr>
        <w:pStyle w:val="Style18"/>
        <w:numPr>
          <w:ilvl w:val="0"/>
          <w:numId w:val="3"/>
        </w:numPr>
        <w:rPr/>
      </w:pPr>
      <w:r>
        <w:rPr/>
        <w:t>Федеральный закон об акционерных Обществах: от 26.12. 1995г. №208-ФЗ // Экономика и жизнь 2001. - №4, 71 с.</w:t>
      </w:r>
    </w:p>
    <w:p>
      <w:pPr>
        <w:pStyle w:val="Style18"/>
        <w:numPr>
          <w:ilvl w:val="0"/>
          <w:numId w:val="3"/>
        </w:numPr>
        <w:rPr/>
      </w:pPr>
      <w:r>
        <w:rPr/>
        <w:t>Федоров Н.Н. Организационная структура управления предприятием. Учебное пособие. - М.: Кронус. 2003. - 490 с.</w:t>
      </w:r>
    </w:p>
    <w:p>
      <w:pPr>
        <w:pStyle w:val="Style18"/>
        <w:numPr>
          <w:ilvl w:val="0"/>
          <w:numId w:val="3"/>
        </w:numPr>
        <w:rPr/>
      </w:pPr>
      <w:r>
        <w:rPr/>
        <w:t>Хохлачев Е.Н. Организация и технология выработки решений при управлении системой и войсками связи. Ч.1. Методические основы выработки военно-управленческих решений. - М.: РВСН, 2001. - 391 с.</w:t>
      </w:r>
    </w:p>
    <w:p>
      <w:pPr>
        <w:pStyle w:val="Style18"/>
        <w:numPr>
          <w:ilvl w:val="0"/>
          <w:numId w:val="3"/>
        </w:numPr>
        <w:rPr/>
      </w:pPr>
      <w:r>
        <w:rPr/>
        <w:t>Шекова Е.Л. Менеджмент благотворительной деятельности, опыт российской сферы культуры // менеджмент в России и за рубежом. - 2004. - №3, 34 с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SimSun;§­§°§®§Ц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сноски Знак"/>
    <w:qFormat/>
    <w:rPr>
      <w:sz w:val="20"/>
      <w:szCs w:val="20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23">
    <w:name w:val="Основной текст 2"/>
    <w:basedOn w:val="Normal"/>
    <w:qFormat/>
    <w:pPr>
      <w:widowControl w:val="false"/>
      <w:autoSpaceDE w:val="false"/>
      <w:ind w:firstLine="709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33">
    <w:name w:val="Основной текст 3"/>
    <w:basedOn w:val="Normal"/>
    <w:qFormat/>
    <w:pPr>
      <w:widowControl w:val="false"/>
      <w:autoSpaceDE w:val="false"/>
      <w:spacing w:before="0" w:after="120"/>
      <w:ind w:firstLine="709"/>
    </w:pPr>
    <w:rPr>
      <w:sz w:val="16"/>
      <w:szCs w:val="16"/>
    </w:rPr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SimSun;§­§°§®§Ц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SimSun;§­§°§®§Ц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3500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5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4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SimSun;§­§°§®§Ц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SimSun;§­§°§®§Ц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SimSun;§­§°§®§Ц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SimSun;§­§°§®§Ц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SimSun;§­§°§®§Ц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19:00Z</dcterms:created>
  <dc:creator>Shitina A. S.</dc:creator>
  <dc:description/>
  <cp:keywords/>
  <dc:language>en-US</dc:language>
  <cp:lastModifiedBy>Mage</cp:lastModifiedBy>
  <dcterms:modified xsi:type="dcterms:W3CDTF">2011-10-03T12:19:00Z</dcterms:modified>
  <cp:revision>2</cp:revision>
  <dc:subject/>
  <dc:title>Содержание</dc:title>
</cp:coreProperties>
</file>