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tabs>
          <w:tab w:val="clear" w:pos="709"/>
          <w:tab w:val="left" w:pos="8443" w:leader="none"/>
        </w:tabs>
        <w:spacing w:lineRule="auto" w:line="360"/>
        <w:ind w:left="288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4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фессиональное назначение и условия использования главного бухгалтера производственного предприят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1 Краткое описание производственной деятельности предприят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2 Основные требования, предъявляемые к квалификации главного бухгалте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 квалификационной характеристики главного бухгалтера</w:t>
      </w:r>
    </w:p>
    <w:p>
      <w:pPr>
        <w:pStyle w:val="Normal"/>
        <w:tabs>
          <w:tab w:val="clear" w:pos="709"/>
          <w:tab w:val="left" w:pos="844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9"/>
          <w:tab w:val="left" w:pos="844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ереход страны к рыночной экономике, выход на мировой уровень требует от предприятий повышения эффективности производства, конкурентоспособности продукции на основе внедрения достижений научно-технического прогресса, эффективных форм хозяйствования и современных методов управления персоналом.</w:t>
      </w:r>
    </w:p>
    <w:p>
      <w:pPr>
        <w:pStyle w:val="TextBody"/>
        <w:widowControl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 этих условиях перед предприятиями встает ряд вопросов: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b w:val="false"/>
          <w:color w:val="000000"/>
          <w:sz w:val="28"/>
        </w:rPr>
        <w:t>– </w:t>
      </w:r>
      <w:r>
        <w:rPr>
          <w:b w:val="false"/>
          <w:color w:val="000000"/>
          <w:sz w:val="28"/>
        </w:rPr>
        <w:t>какой должна быть стратегия и тактика современного предприятия;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b w:val="false"/>
          <w:color w:val="000000"/>
          <w:sz w:val="28"/>
        </w:rPr>
        <w:t>– </w:t>
      </w:r>
      <w:r>
        <w:rPr>
          <w:b w:val="false"/>
          <w:color w:val="000000"/>
          <w:sz w:val="28"/>
        </w:rPr>
        <w:t>как рационально организовать финансовую деятельность предприятия;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b w:val="false"/>
          <w:color w:val="000000"/>
          <w:sz w:val="28"/>
        </w:rPr>
        <w:t>– </w:t>
      </w:r>
      <w:r>
        <w:rPr>
          <w:b w:val="false"/>
          <w:color w:val="000000"/>
          <w:sz w:val="28"/>
        </w:rPr>
        <w:t>как максимально повысить эффективность управления трудовыми ресурсами и др.</w:t>
      </w:r>
    </w:p>
    <w:p>
      <w:pPr>
        <w:pStyle w:val="TextBody"/>
        <w:widowControl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Эти задачи не могут быть эффективно реализованы без привлечения специалистов, имеющих высокий уровень квалификации в сфере управления производством, персоналом, которые хорошо ориентируются в вопросах экономики.</w:t>
      </w:r>
    </w:p>
    <w:p>
      <w:pPr>
        <w:pStyle w:val="TextBody"/>
        <w:widowControl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ля того чтобы успешно управлять персоналом, необходимо четко представлять основные механизмы и закономерности, по которым осуществляется работа с кадрами, на что нужно обратить внимание, иными словами руководителю необходимо владеть современными технологиями управления трудовыми ресурсами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В данной работе рассмотрены основные положения и принципы деятельности предприятия, условия, в которых предприятие осуществляет производственно-хозяйственную деятельность. Также приведен перечень основных направлений, по которым следует производить подготовку главного бухгалтера и предложен проект квалификационной характеристики главного бухгалтер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офессиональное назначение и условия использования главного бухгалтера производственного предприятия</w:t>
      </w:r>
    </w:p>
    <w:p>
      <w:pPr>
        <w:pStyle w:val="2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1.1 Краткое описание производственной деятельности предприятия</w:t>
      </w:r>
    </w:p>
    <w:p>
      <w:pPr>
        <w:pStyle w:val="24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Производственное предприятие – это обособленная специализированная единица, основанием которой является трудовой коллектив, способный с помощью имеющихся в его распоряжении средств производства изготовить нужную потребителю продукцию (выполнять работы, оказывать услуги) соответствующего назначения, профиля и ассортимента. К производственным предприятиям относятся заводы, фабрики, комбинаты, шахты и другие хозяйственные организации производственного назначения.</w:t>
      </w:r>
    </w:p>
    <w:p>
      <w:pPr>
        <w:pStyle w:val="24"/>
        <w:ind w:firstLine="709"/>
        <w:jc w:val="both"/>
        <w:rPr/>
      </w:pPr>
      <w:r>
        <w:rPr>
          <w:color w:val="000000"/>
        </w:rPr>
        <w:t xml:space="preserve">Внутренняя среда предприятия – это люди, средства производства, информация и деньги. Результатом взаимодействия компонентов внутренней среды предприятия является готовая продукция (выполненные работы, оказанные услуги). [1. 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  <w:r>
        <w:rPr>
          <w:color w:val="000000"/>
          <w:lang w:val="en-US"/>
        </w:rPr>
        <w:t> </w:t>
      </w:r>
      <w:r>
        <w:rPr>
          <w:color w:val="000000"/>
        </w:rPr>
        <w:t>11].</w:t>
      </w:r>
    </w:p>
    <w:p>
      <w:pPr>
        <w:pStyle w:val="24"/>
        <w:ind w:firstLine="709"/>
        <w:jc w:val="both"/>
        <w:rPr/>
      </w:pPr>
      <w:r>
        <w:rPr>
          <w:color w:val="000000"/>
        </w:rPr>
        <w:t>Внешняя среда, которая непосредственно определяет эффективность работы предприятия, – это прежде всего потребители продукции, поставщики производственных компонентов, а также государственные органы и население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Важнейшими задачами действующего предприятия являются: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лучение дохода владельцем предприятия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беспечение продукцией потребителей предприятия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беспечение персонала предприятия заработной платой, нормальными условиями труда и возможностью профессионального роста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оздание рабочих мест для населения, живущего в окрестностях предприятия;</w:t>
      </w:r>
    </w:p>
    <w:p>
      <w:pPr>
        <w:pStyle w:val="24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охрана окружающей среды: земли, воздушного и водного бассейнов;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недопущение сбоев в работе предприятия (срыва поставки, выпуска бракованной продукции, резкого сокращения объемов и снижения рентабельности производства)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Задачи предприятия определяются: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интересами владельца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змерами капитала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итуацией внутри предприятия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нешней средой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Внешней задачей предприятия во всех случаях является получение дохода за счет реализации потребителям производимой продукции (выполненных работ, оказанных услуг). На основе полученного дохода удовлетворяются социальные и экономические запросы трудового коллектива и владельцев средств производства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Независимо от формы собственности предприятие работает, как правило, на условиях полного хозяйственного расчета, самоокупаемости и самофинансирования. Оно самостоятельно заключает договоры с потребителями продукции, в том числе получает государственные заказы, а также заключает договоры и ведет расчеты с поставщиками нужных производственных ресурсов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К основным функциям производственного предприятия относятся: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изготовление продукции производственного и личного потребления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одажа и поставка продукции потребителю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слепродажное обслуживание продукции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материально-техническое обеспечение производства на предприятии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сестороннее развитие и рост объемов производства на предприятии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редпринимательство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уплата налогов, выполнение обязательных и добровольных взносов и платежей в бюджет и другие финансовые органы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облюдение действующих стандартов, нормативов, государственных законов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Функции предприятия конкретизируются и уточняются в зависимости от: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змеров предприятия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отраслевой принадлежности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тепени специализации и кооперирования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личия социальной инфраструктуры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формы собственности;</w:t>
      </w:r>
    </w:p>
    <w:p>
      <w:pPr>
        <w:pStyle w:val="24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заимоотношений с местными органами власти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Предприятие несет полную ответственность перед финансовыми органами за своевременное перечисление налогов и других платежей, покрывает из собственного дохода все убытки и потери. За счет выручки от реализации продукции (работ, услуг) оно производит оплату расходов на организацию и развитие производства, а также на закупку сырья, материалов, оплату рабочей силы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  <w:t>Администрация и персонал предприятия обязаны постоянно заботиться о том, чтобы изготовленная ими продукция была достаточно высокого качества и не слишком дорогостоящей. То и другое необходимо для завоевания и удержания рынка сбыта. Продукция низкого качества, так же, как и слишком дорогостоящая, заставляет потребителя искать поставщика, у которого можно приобрести те же изделия с лучшими качественными характеристиками или по более низкой цене. Чтобы не терять потребителей, специалисты предприятия изучают рынки сбыта предприятия, принимают меры по ускорению научно-технического прогресса, улучшению качества продукции, снижению ее себестоимости. Важную роль в процессе деятельности предприятия играют результаты деятельности главного бухгалтера.</w:t>
      </w:r>
    </w:p>
    <w:p>
      <w:pPr>
        <w:pStyle w:val="24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4"/>
        <w:ind w:firstLine="709"/>
        <w:jc w:val="both"/>
        <w:rPr/>
      </w:pPr>
      <w:r>
        <w:rPr>
          <w:b/>
          <w:color w:val="000000"/>
        </w:rPr>
        <w:t>1.2 Основные требования, предъявляемые к квалификации главного бухгалт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й бухгалтер должен быть глубоко и всесторонне подготовлен. Программа подготовки включает в себя изучение следующих т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Цены и ценообра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Бюджет (техника разработки, способы использования, концепция формиров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Бухгалтерский анал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Финансы (деньги, банковские учреждения, финансовый инструментарий, методы финансирования, инвестиции, формирование капитала, отчетность, рыночная деятель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Внешняя торгов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Трудовое законода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Использование ЭВМ и основы инфор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Макро- и микроэконом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Социальная ответственность за рыночную деятельность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Предприятие (история, структура, политика, кадры, принципы деятельности, способы у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Следует отметить, что бухгалтер, особенно главный, – это профессия, которая требует непрерывного повышения квалификации. Бухгалтер на предприятии – один из немногих специалистов, который отвечает за правильность применения на практике законодательных 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ухгалтер обязан знать налоговое и трудовое законодательство, Гражданский кодекс РБ и многое другое. Сейчас, когда идет процесс совершенствования законодательства в Беларуси в связи с переходом на международные стандарты, бухгалтер обязан особенно тщательно и скрупулезно изучать все нововведения. Особенно сложно бухгалтеру на предприятиях, где нет ни юридических, ни экономических служ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то свидетельствует о том, что само по себе высшее образование, полученное бухгалтером в вузе, еще не является гарантом его компетентности. Именно поэтому практически во всех странах с развитой рыночной экономикой существует статус «профессиональный бухгалте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рофессиональные бухгалтеры по-разному называются в разных странах, например в Англии – чартерные, во Франции – эксперты-бухгалтеры. Суть этих названий одна: подтверждение своей компетенции, дающее право бухгалтеру заниматься своей профессией и гарантирующее акционерам, руководству предприятий и в конечном итоге государству квалифицированное применение законодательства на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о времена существования Советского Союза в планово-регулируемой экономике повышением квалификации бухгалтеров занимались министерства и ведомства. Они доводили до предприятий все новые нормативные акты, толковали их, постоянно проводили курсы повышения квалификации. Существовала также и достаточно жесткая система контроля за правильностью применения нормативных документов на практик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ми задачами и обязанностями главного бухгалтера являютс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обеспечение ведения бухгалтерского учета с соблюдением единых методологических принципов, установленных Законом Республики Беларусь «О бухгалтерском учете и отчетности», с учетом особенностей деятельности предприятия и технологии обработки учетных данных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организация контроля за отражением на счетах бухгалтерского учета всех хозяйственных операций; обеспечение неуклонного соблюдения порядка оформления и представления к учету первичных документов всеми подразделениями, службами и работникам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принятие всех необходимых мер по предупреждению несанкционированного и незаметного исправления записей в первичных документах и регистрах бухгалтерского учета и хранению обработанных документов, регистров и отчетности в течение установленного срок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обеспечение составления на основании данных бухгалтерского учета финансовой отчетности предприятия, подписание ее и представление в установленные сроки пользователям; осуществление мероприятий по предоставлению полной, правдивой и непредвзятой информации о финансовом положении, результатах деятельности и движении денежных средств пред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участие в подготовке и представлении других видов периодической отчетности, предусматривающих подпись главного бухгалтера, в органы более высокого уровня в соответствии с нормативными актами, утвержденными формами и инструкциям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обеспечение по согласованию с собственником (руководителем) предприятия перечисления налогов и сборов, предусмотренных законодательством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проведение расчетов с другими кредиторами в соответствии с договорными обязательствам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осуществление контроля за ведением кассовых операций, рациональным и эффективным использованием материальных, трудовых и финансовых ресурсо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участие в проведении инвентаризационной работы на предприятии, оформлении материалов, связанных с недостачей и возмещением потерь от недостачи, кражи и порчи активов предприят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обеспечение проверки состояния бухгалтерского учета в филиалах, представительствах, отделениях и других обособленных подразделения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же главный бухгалтер руководит специалистами бухгалтерского учета предприятия и распределяет между ними функциональные обязанности и т.п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и обязанности должности главного бухгалтера распространяются и на других руководящих работников подразделений бухгалтерского учета предприятий, учреждений и организаций: начальника управления, начальника отдела, начальника бюро, начальника сектора, заведующего отделом (бюро), заведующего секторо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валификационными требованиями для занятия должности главного бухгалтера, начальника (заведующего) отделом (управлением) бухгалтерского учета являются: полное высшее образование соответствующего направления подготовки последипломное образование в сфере управления; стаж бухгалтерской работы по профессиям руководителей более низкого уровня не менее 5 лет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ретные особенности профессиональной деятельности указанных работников должны учитываться должностными инструкц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роект квалификационной характеристики главного бухгалт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олжностные обязанности. Осуществляет организацию бухгалтерского учета хозяйственно-финансовой деятельности предприятия и контроль за экономным использованием материальных, трудовых и финансовых ресурсов. Обеспечивает рациональную организацию учета и отчетности на предприятии и в его подразделениях на основе максимальной централизации и механизации учетно-вычислительных работ, прогрессивных форм и методов бухгалтерского учета и контроля, разработку и осуществление мероприятий, направленных на соблюдение финансовой дисциплины и укрепление хозяйственного расчета. Организует учет поступающих денежных средств, товарно-материальных ценностей и основ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, контроль за законностью, своевременностью и правильностью их оформления, составление экономически обоснованных отчетных калькуляций себестоимости продукции, работ (услуг), расчеты по заработной плате с работниками предприятия, правильное начисление и перечисление платежей в государственный бюджет, взносов на государственное социальное страхование, средств на финансирование капитальных вложений, погашение в установленные сроки задолженности банкам по ссудам, отчисление средств в фонды экономического стимулирования и другие фонды и резервы. Осущест</w:t>
      </w:r>
      <w:r>
        <w:rPr>
          <w:color w:val="000000"/>
          <w:sz w:val="28"/>
          <w:szCs w:val="21"/>
        </w:rPr>
        <w:t>вляет контроль за соблюдением порядка оформления первичных и бухгалтерских документов, расчетов и платежных обязательств, расходования фонда заработной платы, за установлением должностных окладов, проведением инвентаризации денежных средств, товарно-материальных ценностей и основных фондов, проверок организации бухгалтерского учета и отчетности, а также документальных ревизий в подразделениях предприятия. Участвует в проведении экономического анализа хозяйственно-финансовой деятельности по данным бухгалтерского учета, статистической и оперативной отчетности в целях выявления внутрихозяйственных резервов, устранения потерь и непроизводительных затрат. Принимает меры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, контролирует передачу в необходимых случаях материалов в следственные и судебные органы. Ведет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 бухгалтерских балансов недостач, дебиторской задолженности других потерь, сохранности бухгалтерских документов, оформления и сдачи их в установленном порядке в архив. Участвует в работе по совершенствованию и расширению сферы действия внутрихозяйственного расчета, в разработке рациональной плановой и учетной документации, в организации внедрения средств механизации учетно-вычислительных работ. Обеспечивает своевременное составление бухгалтерской отчетности на основе данных первичных документов и бухгалтерских записей, представление ее в установленном порядке в соответствующие органы. Оказывает методическую помощь работникам подразделений предприятия по вопросам бухгалтерского учета, контроля, отчетности и экономического анализа. Руководит работниками бухгалтери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Должен знать: постановления, распоряжения, приказы вышестоящих органов, методические, нормативные и другие руководящие материалы финансовых и контрольно-ревизионных органов по организации бухгалтерского учета и составлению отчетности, а также касающиеся хозяйственно-финансовой деятельности предприятия; структуру предприятия и перспективы его развития; основы технологии производства продукции предприятия; положения и инструкции по организации бухгалтерского учета на предприятии, правила его ведения; порядок оформления операций и организацию документооборота по участкам учета; формы и порядок финансовых расчетов; методы анализа хозяйственно-финансовой деятельности предприятия; порядок приемки, оприходования, хранения и расходования денежных средств, товарно-материальных и других ценностей; правила расчетов с дебиторами и кредиторами; порядок списания с бухгалтерских балансов недостач, дебиторской задолженности и других потерь; правила проведения инвентаризаций денежных средств, товарно-материальных ценностей, расчетов и платежных обязательств; порядок и сроки составления бухгалтерских балансов и отчетности; правила проведения проверок и документальных ревизий; организацию хозяйственного расчета; средства вычислительной техники и возможности их применения для механизации учетно-вычислительных работ и анализа хозяйственной деятельности предприятия; передовой отечественный и зарубежный опыт совершенствования хозяйственной и финансовой деятельности предприятия: экономику, организацию производства, труда и управления; гражданское право, трудовое, финансовое и хозяйственное законодательство Республики Беларусь;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1"/>
        </w:rPr>
        <w:t>Квалификационные требования. Главный бухгалтер должен иметь высшее экономическое образование и стаж финансово-бухгалтерской работы на руководящих должностях не менее 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keepNext w:val="false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color w:val="000000"/>
        </w:rPr>
      </w:pPr>
      <w:r>
        <w:rPr>
          <w:b/>
          <w:color w:val="000000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спешная деятельность современного предприятия невозможна без привлечения специалистов высокой квалификации, имеющих высокий уровень профессиональной подготовленности и обладающих значительным практическим опытом решения производственных вопросов. Важную роль в деятельности предприятия должна играть роль главного бухгал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стройка экономики на рыночные отношения и принятие государством ориентира на Международные стандарты финансовой отчетности требуют высокой квалификации для профессии главного бухгалтера. В этих условиях главный бухгалтер на предприятии стал одним из ведущих специалистов. От него зависит финансовое благополучие предприятия. Он представляет предприятие в налоговых и других фискальных органах государства. Правильно составленная финансовая отчетность организации является основой для привлечения инвестиций и кредитов. От уровня знаний главного бухгалтера зачастую зависит благополучие организации, в том числе величина налогового б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Сегодня главный бухгалтер в организации занимает одно из ведущих положений. </w:t>
      </w:r>
      <w:r>
        <w:rPr>
          <w:color w:val="000000"/>
          <w:sz w:val="28"/>
        </w:rPr>
        <w:t xml:space="preserve">Таким образом, </w:t>
      </w:r>
      <w:r>
        <w:rPr>
          <w:color w:val="000000"/>
          <w:sz w:val="28"/>
          <w:szCs w:val="22"/>
        </w:rPr>
        <w:t>главный бухгалтер</w:t>
      </w:r>
      <w:r>
        <w:rPr>
          <w:color w:val="000000"/>
          <w:sz w:val="28"/>
        </w:rPr>
        <w:t xml:space="preserve"> должен быть глубоко и всесторонне подготов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лексеева М.М. Планирование деятельности фирмы. М.: Финансы и статистика, 199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оремыкин В.А., Бугулов Э.Р. Экономика недвижимости: Учебник. – Информационно-издательский дом «Филинь», 199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оремыкин В.А., Бугулов Э.Р., Богомолов А.Ю. Планирование на предприятии: Учебник. – М.: Инф.-изд. Дом «Филинь», 199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абушкин Н.И. Основы менеджмента. – Мн.: Финансы, учет, аудит, 199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КВАЛИФИКАЦИОННЫЙ СПРАВОЧНИК Должности служащих для всех отраслей промышленности. – Мн, НИИ труда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скон М.Х., Альберт М., Хедоури Ф. Основы менеджмента. – М.: Дело, 199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Ткачева В.В. Планирование на предприятии. – Учебно-методическое пособие. – Мн.: «ВЕДЫ»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8. Управление организацией: Учебник. Под ред. А.Г. Поршнева, З.П. Румянцевой, И.А. Соломатина. – М.: ИНФРА – М.,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9. Экономика предприятия (фирмы): Учебник / Под ред. проф. О.И. Волкова и доц. О.В. Девяткина. – М.: ИНФРА</w:t>
        <w:noBreakHyphen/>
        <w:t>М, 2003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539"/>
      <w:jc w:val="both"/>
    </w:pPr>
    <w:rPr>
      <w:sz w:val="28"/>
      <w:szCs w:val="22"/>
    </w:rPr>
  </w:style>
  <w:style w:type="paragraph" w:styleId="Style16">
    <w:name w:val="Цитата"/>
    <w:basedOn w:val="Normal"/>
    <w:qFormat/>
    <w:pPr>
      <w:shd w:fill="FFFFFF" w:val="clear"/>
      <w:spacing w:lineRule="auto" w:line="360"/>
      <w:ind w:left="43" w:right="10" w:firstLine="734"/>
      <w:jc w:val="both"/>
    </w:pPr>
    <w:rPr>
      <w:color w:val="008080"/>
      <w:sz w:val="28"/>
      <w:szCs w:val="3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3366"/>
      <w:sz w:val="20"/>
      <w:szCs w:val="20"/>
    </w:rPr>
  </w:style>
  <w:style w:type="paragraph" w:styleId="Rem">
    <w:name w:val="rem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3366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2:00Z</dcterms:created>
  <dc:creator>9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12:22:00Z</dcterms:modified>
  <cp:revision>2</cp:revision>
  <dc:subject/>
  <dc:title>9</dc:title>
</cp:coreProperties>
</file>