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ий национальный университет им. В.И. Вернад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Управление проект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 ______________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проверил _______________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ект как средство достижения целей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то проекты будет абы как ляпать, того пороть велю и чина лишу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 Первы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же в то время, когда человечество еще не знало о том, что оно использует средства управления проектами, этот вид управленческой деятельности уже существовал и давал о себе знать результатами, которые и сегодня приводят в пример при изучении этого феномена современности. Это древнейшее достижение человечества демонстрирует свои успехи сохранившимися руинами древних городов, великолепными памятниками истории – древними пирамидами, великими соборами и мечетями, различными приспособлениями, основа работы которых применяется и в современных производственных сист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езультаты успешного управления проектами заставляют восхищаться весь мир организацией и проведением музыкального конкурса Евровидение, Олимпийских игр в Греции, позволяют создать лекарство от ранее неизлечимой болезни и препятствовать весеннему половодью созданием плотины, провести конференцию в университете Симферополя, легко общаясь с аудиторией в Брюсселе, Гамбурге и Амстердаме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правление проектом представляет собой новую волну управленческой деятельности, которая занимает все более активные позиции в решении задач, которые ранее были привилегией среднего звена управления. От руководителя проектом требуется не только знание специфики деятельности предприятия, а в большей степени творчество и креативность, гибкость и адаптивность, настойчивость и терпимость, выдержка и легкость, мудрость и непредсказуе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ду все более активного внедрения проектов в жизнь предприятий в настоящее время требуется создание специальных команд менеджеров проектами, способных создать и реализовать проект, успешно завершить его и создать условия жизненности всего того, что было создано в про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приобретает все больше полномочий, оказывая управляющее воздействие на руководителей функциональных подразделений предприятия и в некоторых случаях – на руководителей высшего уровня управления; а управление проектом рассматривается как один из видов функционального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управление проектом лежало в основе развития строительной индустрии, в военной индустрии, в науке и искусстве и постепенно внедрилось в образовательные процессы, рекламную и консалтинговую деятельность, реструктуризацию предприятий и экономик в целом, в процессы развития информационных технологий. Множество предприятий различных сфер деятельности достигли значительного преимущества в развитии часто благодаря использованию проектных подходов, обеспечивающих быстрые качественные преобразования, внедрение новейших технологий. Бурное развитие информационных технологий также возможно благодаря умелому использованию возможностей и средств управления про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роектом применяется не только в экономике, а позволяет более эффективно решать социальные, экологические, политические, технические, психологические, международные и другие вопр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в этом специфическом и полезном виде деятельности отражается во введении практически во всех высших учебных заведениях дисциплины или специальности / специализации управление проектами. Все больше предприятий и отдельных личностей изъявляют желание принимать участие в специально организованных различными фондами, грантодателями тренингах для приобретения навыков управления проектами и решения возникающих в ходе их выполнения проблем. При этом возрастает ценность для предприятий и специалистов, имеющих навыки разработки и реализации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исследователей и менеджеров проектов в ассоциации способствует как изучению и разрешению возникающих проблем, так и распространению опыта, обучению специалистов и развитию партнерских взаимоотношений. Профессиональная организация специалистов в области управления проектом Институт управления проектом (ИУП) насчитывает более 100 000 человек, заинтересованных в развитии науки и практики управления про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, прежде всего, рассматривается с позиции целенаправленного воздействия на проблемы (в прямом и переносном смысле), для изменения их состояния в желаемую форму. Вообще, проект можно отнести к категории «открытия». Часто говорят, что люди ищут и находят проблемы, затем совершают открытия, чтобы устранить эти проблемы, а открытия, в свою очередь, являются основанием для новых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, что купили всего лишь машину, а оказалось, что эта покупка является основанием для множества дополнительных расходов на покупку – гаража, охранной сигнализации, услуг по обслуживанию автомобиля и т.д. Создали удобные жестяные баночки для пива, множество разнообразных упаковочных материалов, а теперь страдаем от избытка мусора под ногами и все чаще доносящегося зловония свалок. Пластиковые бутылки и упаковки тетрапак решили вопрос тяжелых сумок покупателей, но создали проблему, связанную с поиском путей эффективного использования от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в Крыму можно хорошо отдохнуть и, в отличие от предыдущих периодов в любое время можно утолить жажду и перекусить практически в любом месте – на катере, на берегу моря, высоко в горах. Удобно! Но при этом возникает проблема мусора. Горы пластиковых тарелок, стаканов, бутылок толстым слоем покрывают большое пространство на горе Ай-Петри и в реликтовых парках Южного Берега Крыма. Это результат создания различных кафе, баров, и тем для новых проектов, позволяющих изменить последствия изменений. Множественность разнообразных тем в различных объектах управления дают возможность реализовать креативность творческого потенциала особой армии неуспокоенных создателей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есс зависит от людей, способных совершать безрассудные поступки, - сказал когда-то Бернард Шоу. Разумные люди умеют приспосабливаться к окружающему их миру, а мечтатели, чудаки, творцы, когорта создателей постоянно реализуют потребность усовершенствования несовершенного и провоцируют изменения. В глазах окружающих это выглядит безрассудством. Именно безрассудство заставляет людей совершать такие поступки, которые дают возможность изменить мир. «Не стоит прогибаться по изменчивый мир, пусть лучше он прогнется под нас», - поет Андрей Макаревич в одной из его лучших пес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я, меняешься сам. Изменяясь, сам, влияешь на изменения окружающих. Изменяясь и меняя, учишься, приобретаешь новые знания, новый опыт, развиваешь компетенции. Изменения полностью не повторяются никогда. И даже незначительные изменения могут являться причиной серьезных последующих перемен. Но изменения возможны лишь тогда, когда человек может выйти за рамки стандартов, видеть шире видимого, иметь желание и находить возможности совершать невозмож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изменений в процессе выполнения проекта, как правило, осуществляется в процессе активизации групповых усилий коллектива. Специально применяемые механизмы управления функционируют в рамках специально организованной социально – экономической системы, реализующей заложенные в проекте производственно – технологические этапы преобразования требуемых исходных ресурсов в намеченные результаты. Процессы, происходящие внутри проекта, как и действия, обеспечивающие выполнение необходимых мероприятий в его внешней среде, требуют применения специальных средств, позволяющих добиться поставленных целей проекта наиболее разумным способом. Создается специальная структура, объединяющая многофункциональный коллектив для достижения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оект создания новогоднего фильма с участием звезд эстрады. Объединение усилий разноплановых певцов, актеров, музыкальных коллективов, поэтов, композиторов и других специалистов позволяет добиться интересных результатов, развивающих как участников проекта, так и зрителей. Созданная на время проекта структура подвержена выполнению специфических требований управления проектами и развития всех составляющих в единстве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при выполнении бюджетных, ресурсных и временных требований дает основание констатировать факт успешности проекта. Серьезное отношение к проекту реализуется в процессе организованного выполнения запланированны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евозможно находиться в стороне от процессов глобализации общества. Информационная революция последних лет создала условия необходимости развития собственного потенциала в направлении достижения мировых стандартов развития. Темпы развития настолько велики, что успеть за ними можно только либо в случае хорошей подготовки, либо в случае социального и эмоционального воздействия на объект, приводящего к формированию эффективного лидерства, способного не отставать от возможностей развития или предвосхища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ужно определить, в какой роли будет выступать человек, предприятие, организация, территория, отрасль или страна – лидера или ведомого, отстающего или идущего в ногу с основной массой аналогичных участников обще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один интересный тренинг, который используется консультантами разных стран для того, чтобы показать развитие различных теоретических вопросов. На первый взгляд он кажется слишком наивным, возвращающим в детство, но все же стоит время от времени вспоминать о 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ий просит участников закрыть глаза на 5 минут и помечтать о том, как изменится каждый участник игры через 5 – 10 – 15 – 20 лет в зависимости от возрастного преимущества группы. При этом нужно представить себе как будет выглядеть сам игрок: какую одежду он будет носить, какой стиль поведения будет им выбран, какого цвета будут некоторые элементы его одежды, запахи, манера поведения. В то же время нужно представить себе как будут выглядеть его окружение, сотрудники, во что они будут одеваться, и как будут перемещаться в процессе выполнения заданий. А каким будет предприятие? Как оно будет выглядеть внешне, какие растения будут посажены внутри и снаружи, и чем оно будет отличаться от находящихся рядом зданий и сооружений, как оно будет восприниматься внешней и внутренне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времени игроки делятся своими мечтами. В зависимости от многих факторов не все принимают эту игру. Некоторые предпочитают не закрывать глаза совсем, может быть из-за недоверия к неизвестному, может в силу духа противоречия, а может быть только потому, что не привыкли находиться в роли ведомого. Но уже то, что основная часть игроков принимает игру, говорит о том, что люди могут быть управляемыми, согласны на перемены и готовы что-то делать для их воплощения в реальность. Можно надеяться, что это уже может являться одним из этапов продвижения к результативному упра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 то, что ни один игрок не представляет себя в виде бездомного, ищущего себе средства существования в городских помойках. Как правило, представляемые офисы не выглядят как арендованные полуподвальные помещения в полуразвалившихся строениях, а мебель – поломанной, с покосившимися стульями, на которых восседают прокуренные и наглые секретари. Совсем наоборот. Тот, кто принимает игру – мечтает. И мечта эта, как в детстве, рисует в воображении удивительные картинки – солидные здания из современных материалов с элементами архитектуры эпохи Возрождения или что-то другое, навеянное либо уже увиденными картинками, либо фантазией, но базирующейся на какой-то полученной ранее информации. И такие картинки действительно очень привлекательны, и именно они способны направить некоторых людей на достижение несбыточных идей, воплощение их в реальность. К сожалению, не каждому удается выдержать нагрузку воздействия различных факторов, способных усилить или, наоборот, сладить остроту мечты на пути ее преобразования в реальность. Тот, кто способен увидеть свою мечту уже является потенциальным кандидатом на руководство проектом или хотя бы одним из его заданий. Именно так нужно мечтать о проекте, о его резуль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определений, которые можно дать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- это что-то, что задумывается или планируется, большое предприятие.</w:t>
      </w:r>
      <w:r>
        <w:rPr>
          <w:iCs/>
          <w:sz w:val="28"/>
          <w:szCs w:val="28"/>
        </w:rPr>
        <w:t xml:space="preserve"> (Толковый словарь Вебсте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– это стремление к достижению специфических целей через уникальный комплекс взаимосвязанных задач и эффективное использование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ект – это некоторое предприятие с изначально установленными целями, достижение которых определяет завершение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- это комплексное, не повторяющееся, одномоментное мероприятие, ограниченное по времени, бюджету, ресурсам, а также четкими указаниями по выполнению, разработанными под потребности заказчика. (Клиффорд Ф. Грэй, Эрик У. Ларсон. Управление проектами: Практическое руководство / Пер. с англ. - М.: Издательство «Дело и Сервис», 2003. – 528 с. [с. 1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- это отдельное предприятие с определенными целями, часто включающими в себя требования по времени, стоимости и качеству достигаемых результатов. (Английская Ассоциация проект - менеджер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приложение усилий может рассматриваться как проект. Проект и работа – синонимы. (Фергус О`Конннэл. Как успешно руководить проектами. Серебряная пуля: Пер. с англ. – М.: КУДИЦ – ОБРАЗ, 2003. – 288 с.)</w:t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ект - это предприятие (намерение), характеризующееся неповторимостью определенной совокупности условий, например:</w:t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задание цели;</w:t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временные, финансовые, человеческие и другие ограничения;</w:t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разграничения от других намерений;</w:t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специфическая для проекта организация его осуществления. </w:t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д проектом понимается система сформулированных в его рамках целей, создаваемых или модернизируемых для их реализации физических объектов, технологических процессов; технической и организационной документации для них, материальных, финансовых, трудовых и иных ресурсов, а также управленческих решений и мероприятий по их выполнению. </w:t>
      </w:r>
    </w:p>
    <w:p>
      <w:pPr>
        <w:pStyle w:val="FR3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нятие «проект» обозначает комплекс взаимосвязанных мероприятий, предназначенных для достижения в течение заданного периода времени и при установленном бюджете поставленных задач с четко определенными целями. (Всемирный Банк. Оперативное руководство № 2.20 для поддерживаемых проектов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ект - это последовательность взаимосвязанных событий, которые происходят в течение установленного ограниченного периода времени и направлены на достижение неповторимого, но в то же время определенного результата. (</w:t>
      </w:r>
      <w:r>
        <w:rPr>
          <w:sz w:val="28"/>
          <w:szCs w:val="28"/>
        </w:rPr>
        <w:t xml:space="preserve">Управление проектом / Фил Бэгьюли. - Пер. с англ. В. Петрашек.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: ФАИР-ПРЕСС, 2002. - 208 с.: ил. - (Начальная школа бизнеса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ект как средство достижения ц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проект создает изменения, влияющие на преобразование, модификацию и трансформацию мира, в котором мы живем. Сегодня во всех странах мира предприятия находятся в состоянии постоянной реализации проектов. Эти проекты могут быть очень маленькими и касаться одного человека – роста его карьеры, повышения квалификации, проведения отпуска, изучения специфики работы нового оборудования и др. Другие проекты касаются групп людей, объединенных общими целями, и могут быть направлены на изучение поведения волков в лесах Сибири, организацию и проведение спортивных соревнований или подготовку пловца к следующим олимпийским играм, создание новой услуги или продукта на предприятии, реконструкция цеха и многое другое. Также проекты могут быть направлены на решение тех задач, которые волнуют население всего земного шара. Это может быть разработка механизмов борьбы с терроризмом, запуск космического корабля с интернациональной командой, решение проблемы безопасности ядерных реакторов или создание лекарства против СПИДа, а также другие проекты, в результатах которых нуждается человечеств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сь локально – в каком либо подразделении предприятия, в какой – либо части страны или мира, проект может иметь определенное воздействие не только на непосредственных участников, поставщиков или потребителей, а и на независимые группы общества. Часто это определяет яркий успех или неуспех проекта. Как, например, победа Русланы на международном конкурсе Евровидение дает повод многим Украинцам гордо думать и говорить, что «Это мы победили!». Каждая золотая медаль на Олимпиаде приносит удовольствие даже тем, кто не имеет никакого отношения к спорту и лишь случайно узнает о победе и с гордостью доказывает собеседникам, что «... если бы судьи не засудили (кого-то) у нас было бы гораздо больше медалей». При этом яркие неудачи тоже дают повод отреагировать на них в зависимости от предпочтения к объект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любых проектов необходимы, прежде всего, желание, умение видеть проблемы и понимать их, творческий подход, неутомимая энергия и деловая активность. Проекты, направленные на решение полезных, хороших, нужных мирному населению задач живут рядом с другими проектами, которые, не смотря на приносимый ими вред обществу, тоже имеют все признаки и характеристики проекта и направлены на определенный результат. Пока в обществе существует зависимость от легкой (но иногда опасной) наживы за счет производства и использования оружия, распространения наркотиков, уничтожения поселений и даже стран с последующими работами по их восстановлению, будут существовать проекты, направленные на достижение разрушительных целей, создающие трагедию, разрушение, уничт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дисциплина «Управление проектами» направлена на изучение механизмов управления проектами, которые носят позитивный характер и являются средством преобразования окружающего мира в направлении его улучшения, усовершенствования, развития. Такие преобразования доступны каждому человеку, предприятию, государству, союзу государств, всему мировому сообществу. Проекты стали частью повседневной жизни, ее стилем и образом. И для более успешной реализации проектов необходимо применять современные средства управления проектами, которые позволяют добиться более высокой эффективности в процессе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сть проектов состоит в том, что они позволяют создавать что-то новое, а тем самым способствуют развитию личности и групп, участвующих в работе по подготовке, реализации и управлению проектом, они направлены на выявление и активизацию внутренних ресурсов, а также их эффективное использование. Индивидуум использует проекты для повышения качества жизни, предприниматель - как средство планирования, определения основных направлений использования ресурсов организации и получения более высоких результатов деятельности. Государство, для решения проблемы повышения уровня благосостояния граждан, иногда совокупностью проектов, реализует программу социально–экономического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екты могут рассматриваться как направляющее средство достижения поставленных целей, специфический вид деятельности, направленный на поддержку задач развития, способствующих достижению успеха и расширению деятельности различных по масштабу, форме и виду деятельности организаций, независимо от их целей, выпускаемой продукции или видов предоставляем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аются сроки выполнения проектов, повышается качество результатов, все более привлекательным становится сотрудничество, в том числе международное, в процессах достижения целей, отодвигая на задний план жестокую конкуренцию. В современных условиях перемены и проекты, способствующие им, носят глобальный характер, несмотря на то, что могут решаться задачи по устранению проблем на местном или национальном уровн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эра характеризуется тем, что возникновение чего-то нового и полезного для использования или применения в одной стране мгновенно становится известным всему миру и организациям, ориентированным на удовлетворение потребности клиентов и уважающим их желания, необходим механизм, средства, позволяющие успешно и быстро решать стоящие перед ними задачи по применению полученных результатов для своих нужд, для реализации потребительских за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являются таким средством, механизмом, способом, посредством которого можно более быстро и эффективно реагировать на изменения, активизировать использование ресурсов управлять временем и процессами для достижения поставленных ц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любого проекта заключается в активной разнохарактерной управляемой деятельности. Но для того чтобы он увенчался успехом, необходимо тщательное и продуманное управление им, служащее гарантией эффективности деятельности и ее направленности на достижение общей конечной цели. Не совершенство руководства проекта может привести к срыву и не достижению поставленных целей, не своевременному его завершению или не рациональному использованию ресурсов, превышению затрат на его выполнение и неудовлетворенность участников проекта работой и его существованием вообще. Причины неудач должны быть проанализированы и приняты во внимания для недопущения их в других проектах, если эти неудачи не оттолкнут команду от такой деятельности вообще в буду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шное решение задач проекта возможно при профессиональном эффективном управлении. Следовательно, вся ответственность за результаты лежит на руководителе, его умении творчески мыслить, активизировать деятельность участников проекта, целеустремленно воздействовать на необходимые преобразования и организовать четкую и налаженную работу по выполнению задач, направленных на результат, соответствующий поставленным целям. Для этого необходимо испытывать потребность и желание руководить проектом, уметь это делать и постоянно учиться, независимо от того, есть или нет опыт так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могут затрагивать любые области жизни и давать как осязаемые, ощутимые, вещественные результаты, так и результаты, которые могут влиять всего лишь на внутреннее состояние человека, группы лиц, общества, мирового со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купка домашнего компьютера для студента или создание специализированной компьютерной лаборатории для использования ее при обучении студентов менеджеров дают реально ощутимый результат в виде конкретных единиц компьютерной техники. А осуществление политики необходимости компьютерной грамотности ведет к изменению менталитета отдельных членов общества или групп людей и влечет за собой необходимость реализации следующего, уже вещественного проекта. Производство нового товара дает вещественный результат, а рекламная компания, убеждающая потребителей в необходимости этого товара влияет на желания и предпочтения потребителя и способствует материальному воплощению мечты, сформированной влиянием реклам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ые медики в Англии обеспокоены увеличением веса англичан и активно реализуют политику объяснения вреда для здоровья лишнего веса, особенно в результате употребляемых сладостей. При этом пищевики совместно с химиками и медиками работают в направлении максимально возможного исключения из продуктов питания компонентов, способствующих ожир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 Франции реклама активно борется с курением. А в Финляндии для этого используют общественное мнение, когда не только запрещено курение в любых помещениях, в людных метах на улице, а и сформировано особое отношение к курильщикам, как к людям слабохарактерным, безвольным, понимающим, но не желающим или не способным преодолеть в себе эту зависимост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ы, как приводящие к материальным результатам, так и проекты влияния, и их осуществление требуют привлечения для их реализации финансовых и людски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Фергус О'Коннэл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ак успешно руководить проектами. Серебряная пуля: Пер. с англ. - М.: КУДИЦ - ОБРАЗ, 2003. - 28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лиффорд Ф. Грей, Эрик У. Ларсон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Управление проектами: Практическое руководство / Пер. с англ. - М.: Издательство «Дело и Сервис», 2003. - 5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Герд Дитхелм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Управление проектами. В 2 т. Т. I: пер. с нем. - СПб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дательский дом «Бизнес - пресса», 2003. - 4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Герд Дитхелм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Управление проектами. В 2 т. Т. П; пер. с нем.- СПб.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Издательский дом «Бизнес - пресса», 2003. - 28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Рассел Д. Арчибальд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А8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высокотехнологичными программами и проектами: Пер. с англ. – М.: ДМК Пресс, 2002. – 464 с.: ил. </w:t>
      </w:r>
      <w:r>
        <w:rPr>
          <w:sz w:val="28"/>
          <w:szCs w:val="28"/>
          <w:lang w:val="en-US"/>
        </w:rPr>
        <w:t>ISBM</w:t>
      </w:r>
      <w:r>
        <w:rPr>
          <w:sz w:val="28"/>
          <w:szCs w:val="28"/>
        </w:rPr>
        <w:t xml:space="preserve"> 5-94074-186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А.В. Бусыгин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9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Деловое проектирование и управление проектом. - М.: Бусыгин, 2003. — 518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 – 902507 – 02 – 2 </w:t>
      </w:r>
    </w:p>
    <w:p>
      <w:pPr>
        <w:pStyle w:val="Normal"/>
        <w:tabs>
          <w:tab w:val="clear" w:pos="708"/>
          <w:tab w:val="left" w:pos="465" w:leader="none"/>
          <w:tab w:val="left" w:pos="3189" w:leader="none"/>
        </w:tabs>
        <w:spacing w:lineRule="auto" w:line="360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Фил Бэгьюл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9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проектом / Фил Бэгьюли. — Пер. с англ. В. Петрашек. —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: ФАИР-ПРЕСС, 2002. — 208 с.: ил. — (Начальная школа бизнес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ристиан Фрайлингер, Иоганнес Фишер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ф 83 Управление изменениями в организации / Пер. с нем. Н.П. Береговой, И.А. Сергеевой. – М: Книгописная палата, 2002. - 264 с.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60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3:00Z</dcterms:created>
  <dc:creator>Irina</dc:creator>
  <dc:description/>
  <cp:keywords/>
  <dc:language>en-US</dc:language>
  <cp:lastModifiedBy>Mage</cp:lastModifiedBy>
  <dcterms:modified xsi:type="dcterms:W3CDTF">2011-10-03T12:23:00Z</dcterms:modified>
  <cp:revision>2</cp:revision>
  <dc:subject/>
  <dc:title>Министерство образования и науки Украины</dc:title>
</cp:coreProperties>
</file>