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Бизнес - план по теме:</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Проект внедрения в Медицинский центр "Счастье Жизни" новых услуг мануальной терапии и массажа для реабилитации инвалидов боевых действий и военной травмы</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Краткая характеристика организации</w:t>
      </w:r>
    </w:p>
    <w:p>
      <w:pPr>
        <w:pStyle w:val="Normal"/>
        <w:spacing w:lineRule="auto" w:line="360" w:before="0" w:after="0"/>
        <w:jc w:val="both"/>
        <w:rPr/>
      </w:pPr>
      <w:r>
        <w:rPr>
          <w:rFonts w:cs="Times New Roman" w:ascii="Times New Roman" w:hAnsi="Times New Roman"/>
          <w:sz w:val="28"/>
          <w:szCs w:val="28"/>
        </w:rPr>
        <w:t>2. Концептуальная идея</w:t>
      </w:r>
    </w:p>
    <w:p>
      <w:pPr>
        <w:pStyle w:val="Normal"/>
        <w:spacing w:lineRule="auto" w:line="360" w:before="0" w:after="0"/>
        <w:jc w:val="both"/>
        <w:rPr/>
      </w:pPr>
      <w:r>
        <w:rPr>
          <w:rFonts w:cs="Times New Roman" w:ascii="Times New Roman" w:hAnsi="Times New Roman"/>
          <w:sz w:val="28"/>
          <w:szCs w:val="28"/>
        </w:rPr>
        <w:t>3. Жизненный цикл услуг массажа и мануальной терапии</w:t>
      </w:r>
    </w:p>
    <w:p>
      <w:pPr>
        <w:pStyle w:val="Normal"/>
        <w:spacing w:lineRule="auto" w:line="360" w:before="0" w:after="0"/>
        <w:jc w:val="both"/>
        <w:rPr/>
      </w:pPr>
      <w:r>
        <w:rPr>
          <w:rFonts w:cs="Times New Roman" w:ascii="Times New Roman" w:hAnsi="Times New Roman"/>
          <w:sz w:val="28"/>
          <w:szCs w:val="28"/>
        </w:rPr>
        <w:t>4. Исследования рынка</w:t>
      </w:r>
    </w:p>
    <w:p>
      <w:pPr>
        <w:pStyle w:val="Normal"/>
        <w:spacing w:lineRule="auto" w:line="360" w:before="0" w:after="0"/>
        <w:jc w:val="both"/>
        <w:rPr/>
      </w:pPr>
      <w:r>
        <w:rPr>
          <w:rFonts w:cs="Times New Roman" w:ascii="Times New Roman" w:hAnsi="Times New Roman"/>
          <w:sz w:val="28"/>
          <w:szCs w:val="28"/>
        </w:rPr>
        <w:t>5. Сезонные тенденции</w:t>
      </w:r>
    </w:p>
    <w:p>
      <w:pPr>
        <w:pStyle w:val="Normal"/>
        <w:spacing w:lineRule="auto" w:line="360" w:before="0" w:after="0"/>
        <w:jc w:val="both"/>
        <w:rPr/>
      </w:pPr>
      <w:r>
        <w:rPr>
          <w:rFonts w:cs="Times New Roman" w:ascii="Times New Roman" w:hAnsi="Times New Roman"/>
          <w:sz w:val="28"/>
          <w:szCs w:val="28"/>
        </w:rPr>
        <w:t>6. Анализ деятельности конкурентов</w:t>
      </w:r>
    </w:p>
    <w:p>
      <w:pPr>
        <w:pStyle w:val="Normal"/>
        <w:spacing w:lineRule="auto" w:line="360" w:before="0" w:after="0"/>
        <w:jc w:val="both"/>
        <w:rPr/>
      </w:pPr>
      <w:r>
        <w:rPr>
          <w:rFonts w:cs="Times New Roman" w:ascii="Times New Roman" w:hAnsi="Times New Roman"/>
          <w:sz w:val="28"/>
          <w:szCs w:val="28"/>
        </w:rPr>
        <w:t>7. Проводимые исследования</w:t>
      </w:r>
    </w:p>
    <w:p>
      <w:pPr>
        <w:pStyle w:val="Normal"/>
        <w:spacing w:lineRule="auto" w:line="360" w:before="0" w:after="0"/>
        <w:jc w:val="both"/>
        <w:rPr/>
      </w:pPr>
      <w:r>
        <w:rPr>
          <w:rFonts w:cs="Times New Roman" w:ascii="Times New Roman" w:hAnsi="Times New Roman"/>
          <w:sz w:val="28"/>
          <w:szCs w:val="28"/>
        </w:rPr>
        <w:t>8. Реклама и связи с общественностью</w:t>
      </w:r>
    </w:p>
    <w:p>
      <w:pPr>
        <w:pStyle w:val="Normal"/>
        <w:spacing w:lineRule="auto" w:line="360" w:before="0" w:after="0"/>
        <w:jc w:val="both"/>
        <w:rPr/>
      </w:pPr>
      <w:r>
        <w:rPr>
          <w:rFonts w:cs="Times New Roman" w:ascii="Times New Roman" w:hAnsi="Times New Roman"/>
          <w:sz w:val="28"/>
          <w:szCs w:val="28"/>
        </w:rPr>
        <w:t>9. Активы медицинского центра</w:t>
      </w:r>
    </w:p>
    <w:p>
      <w:pPr>
        <w:pStyle w:val="Normal"/>
        <w:spacing w:lineRule="auto" w:line="360" w:before="0" w:after="0"/>
        <w:jc w:val="both"/>
        <w:rPr/>
      </w:pPr>
      <w:r>
        <w:rPr>
          <w:rFonts w:cs="Times New Roman" w:ascii="Times New Roman" w:hAnsi="Times New Roman"/>
          <w:sz w:val="28"/>
          <w:szCs w:val="28"/>
        </w:rPr>
        <w:t>10. Кадровый состав</w:t>
      </w:r>
    </w:p>
    <w:p>
      <w:pPr>
        <w:pStyle w:val="Normal"/>
        <w:spacing w:lineRule="auto" w:line="360" w:before="0" w:after="0"/>
        <w:jc w:val="both"/>
        <w:rPr/>
      </w:pPr>
      <w:r>
        <w:rPr>
          <w:rFonts w:cs="Times New Roman" w:ascii="Times New Roman" w:hAnsi="Times New Roman"/>
          <w:sz w:val="28"/>
          <w:szCs w:val="28"/>
        </w:rPr>
        <w:t>11. Особые условия деятельности (лицензии, разрешения и др.)</w:t>
      </w:r>
    </w:p>
    <w:p>
      <w:pPr>
        <w:pStyle w:val="Normal"/>
        <w:spacing w:lineRule="auto" w:line="360" w:before="0" w:after="0"/>
        <w:jc w:val="both"/>
        <w:rPr/>
      </w:pPr>
      <w:r>
        <w:rPr>
          <w:rFonts w:cs="Times New Roman" w:ascii="Times New Roman" w:hAnsi="Times New Roman"/>
          <w:sz w:val="28"/>
          <w:szCs w:val="28"/>
        </w:rPr>
        <w:t>12. Поставщики</w:t>
      </w:r>
    </w:p>
    <w:p>
      <w:pPr>
        <w:pStyle w:val="Normal"/>
        <w:spacing w:lineRule="auto" w:line="360" w:before="0" w:after="0"/>
        <w:jc w:val="both"/>
        <w:rPr/>
      </w:pPr>
      <w:r>
        <w:rPr>
          <w:rFonts w:cs="Times New Roman" w:ascii="Times New Roman" w:hAnsi="Times New Roman"/>
          <w:sz w:val="28"/>
          <w:szCs w:val="28"/>
        </w:rPr>
        <w:t>13. Источники финансир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СПИСОК ИСПОЛЬЗОВАННОЙ ЛИТЕРАТУРЫ</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значительно возрос интерес к методам народной и нетрадиционной медицины, которые вобрали в себя эмпирический опыт предшествующих поколений, и является эффективным дополнением к существующим методам "классического научного" лечения в современной медицине. Этот интерес вызван рядом социальных, экономических и сугубо медицинских факторов. К важной медицинской проблеме относится то, что возможности классической научной медицины в лечении ряда заболеваний дегенеративно-дистрофической природы в настоящее время ограничены. Лечение довольно дорогостоящее, требует разработки и/или производства (закупки) специального оборудования, медикаментов, а эффективность этих способов довольно проблематична, а методы мануальной медицины позволяют эффективно оказывать помощь пациентам с именно этими заболеваниями и с наименьшими экономическими затра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ая система мер, содержащая в своей основе ранее сформированные методы социальной защиты инвалидов, не в полной мере учитывает особенности и специфику жизни и деятельности инвалидов вследствие боевых действий и военной травмы. Ранения, травмы, заболевания у военнослужащих являются, в основном, тяжелыми и множественными, приводят к выраженным нарушениям функций организма. Они протекают на фоне глубочайшего психологического кризиса, возникающего из-за посттравматического стрессового синдрома. Переориентация психологического состояния инвалида является основой для дальнейшего развития его реабилитационного потенциала и интеграции в социум.</w:t>
      </w:r>
    </w:p>
    <w:p>
      <w:pPr>
        <w:pStyle w:val="Normal"/>
        <w:spacing w:lineRule="auto" w:line="360" w:before="0" w:after="0"/>
        <w:ind w:firstLine="709"/>
        <w:jc w:val="both"/>
        <w:rPr/>
      </w:pPr>
      <w:r>
        <w:rPr>
          <w:rFonts w:cs="Times New Roman" w:ascii="Times New Roman" w:hAnsi="Times New Roman"/>
          <w:sz w:val="28"/>
          <w:szCs w:val="28"/>
        </w:rPr>
        <w:t>Таким образом, основной целью внедрения в Медицинский центр "Счастье Жизни" новых услуг мануальной терапии и массажа является создание системы комплексной реабилитации граждан, уволенных с военной службы и из правоохранительных органов, пострадавших при выполнении задач в условиях боевых действий и при проведении контртеррористических операций и ставших инвалидами, усиление их социальной защищенности и улучшение качества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поставленной цели вытекают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существить разработку и внедрение современных реабилитационных технологий для инвалидов вследствие боевых действий и военной трав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формировать условия для подготовки специалистов по медико-социальной экспертизе и реабилитации инвалидов вследствие боевых действий и военной трав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еспечить кабинеты всем необходимым оборудованием для проведения массажа и мануальной терап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предлагаемых услуг будет оцениваться следующими основными целевыми индикаторами: возврат к трудовой, общественной и бытовой деятельности; осуществление дополнительных реабилитационных мероприятий; восстановительная терапия; обучение по новой профессии; организация 4 кабинетов восстановительного лечения на территории нашего центра; оснащение современным реабилитационным оборуд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шение проблемы реабилитации инвалидов, создания условий для реабилитированных граждан по возобновлению их полноценного участия в трудовой деятельности и тем самым достижение ими экономической независимости полностью соответствует приоритетным задачам социально-экономического развития Российской Федерации, поскольку реально обеспечивает снижение уровня бедности в стран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Краткая характеристика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Медицинский центр "Счастье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Санкт-Петербур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 деятельности: Медицинский центр проводит диагностику и лечение неврологических, ортопедических, нейрохирургических и психотерапевтических заболе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цептуальная иде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ота о людях, которые подарили нам возможность спокойно жить в своей стране и говорить на родном языке - это первостепенная обязанность каждого человека. Пожилым людям, инвалидам боевых действий и военной травмы нужна поддержка, и прежде всего медицинская. Поэтому идея внедрения в Медицинский центр "Счастье Жизни" новых услуг мануальной терапии и массажа является просто необходимостью в наше время. Комплексный подход в лечении проблем позвоночника, включающий в себя массаж, мануальную терапию позволяет в максимально короткие сроки достичь лечебного результата, который сохраняется длительное время. Одним из традиционных методов лечения является мануальная терапия. Многие думают, что она является одной из разновидностей массажа. На самом деле это не так. При помощи массажа воздействуют прежде всего на мягкие ткани(кожу, мышцы), в то время как объект мануальной терапии - позвоночник и суставы. Основными показаниям для визита к мануальному терапевту - являются боли в спине, нарушение осанки, сколиоз, радикулит, артрозы, проявление остеохондроза и некоторые другие заболевания, связанные с работой позвоночника, включая повышение массы тела. Более того, реабилитационного центра для участников боевых действий до сих пор в Санкт-Петербурге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ему мы выбрали данную иде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ый момент вопрос качественной медицины волнует каждого. К сожалению, уровень обслуживания и качество оборудования в государственных учреждениях оставляют желать лучшего. Ощущается крайняя нехватка центров, где можно получить полный комплекс всех медицинских услуг. Без сомнения, таких центров становится все больше с каждым годом, но, чтобы быть конкурентоспособными, необходимо постоянно повышать качество и уровень обслуживания, предлагать всестороннюю медицинскую помощь всем слоям населения, а особенно инвалидам, участникам боевых действий. С принятием в 1995 году Федерального закона "О социальной защите инвалидов в Российской Федерации" произошли кардинальные изменения, явившиеся следствием принципиально новых подходов государства к решению проблем инвалидности. Государство, наконец-то, в последнее время стало оказывать материальную поддержку таким центрам, что дает толчок развития медицины в данном направ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3. Жизненный цикл услуг массажа и мануальной терап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241" w:type="dxa"/>
        <w:jc w:val="left"/>
        <w:tblInd w:w="-113" w:type="dxa"/>
        <w:tblLayout w:type="fixed"/>
        <w:tblCellMar>
          <w:top w:w="0" w:type="dxa"/>
          <w:left w:w="108" w:type="dxa"/>
          <w:bottom w:w="0" w:type="dxa"/>
          <w:right w:w="108" w:type="dxa"/>
        </w:tblCellMar>
      </w:tblPr>
      <w:tblGrid>
        <w:gridCol w:w="1555"/>
        <w:gridCol w:w="1745"/>
        <w:gridCol w:w="91"/>
        <w:gridCol w:w="2094"/>
        <w:gridCol w:w="2158"/>
        <w:gridCol w:w="1598"/>
      </w:tblGrid>
      <w:tr>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ь</w:t>
            </w:r>
          </w:p>
        </w:tc>
        <w:tc>
          <w:tcPr>
            <w:tcW w:w="76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Этапы</w:t>
            </w:r>
          </w:p>
        </w:tc>
      </w:tr>
      <w:tr>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Выведение на рынок</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Рост спроса</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асыщение рынка</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пад спроса</w:t>
            </w:r>
          </w:p>
        </w:tc>
      </w:tr>
      <w:tr>
        <w:trPr/>
        <w:tc>
          <w:tcPr>
            <w:tcW w:w="92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сновные характеристики</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Реализация услуг</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лабая</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быстрорастущая</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медленно-растущая</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адающая</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рибыль</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езначительная</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максимальная</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адающая</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изкая и нулевая</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ациенты</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инвалиды боевых действий и военной травмы</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массовый рынок</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массовый рынок</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тстающие</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Число конкурентов</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ебольшое</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остоянно растущее</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большое</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убывающее</w:t>
            </w:r>
          </w:p>
        </w:tc>
      </w:tr>
      <w:tr>
        <w:trPr/>
        <w:tc>
          <w:tcPr>
            <w:tcW w:w="92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тветная реакция медицинского центр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сновные стратегические усилия</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расширение рынка</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роникновение вглубь рынка</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тстаивание своей доли рынка</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овышение рентабельности услуг</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Затраты на маркетинг</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высокие</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высокие</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окращающиеся</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изкие</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сновные усилия маркетинга</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оздание осведомленности об услугах</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оздание предпочтения в маркетинге</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оздание приверженности к услугам</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елективное воздействие</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Цена</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высокая</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есколько ниже</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амая низкая возрастающая</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возрастающая</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Услуги</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сновной вариант</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усовершенствованные</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дифференцированные</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овышенной рентабельности</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4. Исследования рын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отенциальный ры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ожительно внедрение новых услуг будет производиться в медицинском центре "Счастье Жизни", расположенного в Санкт- Петербурге.</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бщие размеры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 единственная страна в мире, где мануальная терапия официально признана Минздравом РФ и введена в реестр врачебных и провизорских специальностей как самостоятельная. Следует отметить, что в области мануальной терапии Россия выступает ведущей страной. В 1990 году была организована Всесоюзная Ассоциация мануальной медицины (ВАММ), впоследствии Российская Федеративная Ассоциация мануальной медицины, имеющая многочисленные региональные от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в стране функционирует 221 реабилитационный центр для инвалидов и 305 центров для детей-инвалидов, а при центрах социального обслуживания семьи и детей и в детских домах-интернатах действуют 296 отделений реабилитации детей-инвалидов, этих учреждений явно недостаточно. Существующие мощности специально ориентированных учреждений профессионального образования позволяют удовлетворить потребности в профессиональном обучении только 34,3% нуждающихся инвалидов. Как уже отмечалось, в Санкт-Петербурге нет ни одного реабилитационного центра для инвалидов боевых действий и военной трав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ценочным данным в целом по стране необходимо иметь до 2500 тысяч реабилитационных учреждений, включая федеральные реабилитационные комплексы, региональные центры реабилитации инвалидов, отделения реабилитации в крупных городах и реабилитационные учреждения в каждом административном рай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преле 2009 г Busines Stat завершил очередное исследование рынка медицинских услуг в Санкт-Петербурге. Согласно их отчетам немногие медицинские центры могут предоставить подобные услуги. Более того, важно не только наличие подобной услуги в центре, но и квалифицированный персонал. Только врач особой квалификации, подтвержденной сертификатом, имеет право использовать методики мануального воздействия. И таких специалистов пока немного, поскольку медицинские вузы начали готовить их не более десяти лет назад.</w:t>
      </w:r>
    </w:p>
    <w:p>
      <w:pPr>
        <w:pStyle w:val="Normal"/>
        <w:spacing w:lineRule="auto" w:line="360" w:before="0" w:after="0"/>
        <w:ind w:firstLine="709"/>
        <w:jc w:val="both"/>
        <w:rPr/>
      </w:pPr>
      <w:r>
        <w:rPr>
          <w:rFonts w:cs="Times New Roman" w:ascii="Times New Roman" w:hAnsi="Times New Roman"/>
          <w:sz w:val="28"/>
          <w:szCs w:val="28"/>
        </w:rPr>
        <w:t>Также следует обратить внимание, что стоимостный объем рынка медицинских услуг, в частности услуг мануальной терапии в Санкт-Петербурге последние три года ежегодного рос на 20% и в 2008 г достиг 8,4 млрд. В стоимостном выражении доля Петербурга составляла 1,1% от российского рынка. В 2009 г российский рынок сократится на 24,5% - до 353,5 млрд. руб. Петербуржский рынок уменьшится на 26,9% .</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бъем целевого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реабилитации инвалидов вследствие боевых действий и военной травмы является актуальной мировой медико-социальной проблемой. Так, в Российской Федерации на фоне уменьшения числа инвалидов Великой Отечественной войны, увеличивается контингент инвалидов молодого и среднего возраста вследствие военной трав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й процент инвалидности среди населения, причем инвалидности среди трудоспособного населения 30 - 50 лет, дает специфическую социальную окраску проблемам заболеваний опорно-двигательного аппарата, которой позволяет решать мануальная медицина. Современный образ жизни, связанный с гиподинамией, с длительным пребыванием в статических позах (водители, врачи, швеи, продавцы, сельхозрабочие, программисты), заставляют заниматься этим вопросом не только с точки зрения фармакологии и физиотерапии, но и с точки зрения выработки нового, здорового образа двигательного стереотипа, включать и элементы профилактики и социальные вопросы. Известно, что результаты валеологического образования, наиболее эффективны в детском возрасте. Все эти факторы, вместе взятые, позволяют сделать нам вывод, что мануальная медицина все шире распространяется по нашей стране, является одним из важнейших элементов лечения пациентов с различной патолог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ВОЗ более 2/3 населения сегодня страдают различными заболеваниями позвоночника и суставов и связанными с ними осложнениями. И одним из эффективных методов лечения в данном случае считается мануальная терапия.</w:t>
      </w:r>
    </w:p>
    <w:p>
      <w:pPr>
        <w:pStyle w:val="Normal"/>
        <w:spacing w:lineRule="auto" w:line="360" w:before="0" w:after="0"/>
        <w:ind w:firstLine="709"/>
        <w:jc w:val="both"/>
        <w:rPr/>
      </w:pPr>
      <w:r>
        <w:rPr>
          <w:rFonts w:cs="Times New Roman" w:ascii="Times New Roman" w:hAnsi="Times New Roman"/>
          <w:sz w:val="28"/>
          <w:szCs w:val="28"/>
        </w:rPr>
        <w:t>Целевой аудиторией или потенциальными клиентами нашего центра будут выступать следующие группы людей: преимущественно инвалиды боевых действий и военной травмы, а также различные группы населения, нуждающиеся в подобном леч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министра здравоохранения и социального развития на август 2009 года, численность детей-инвалидов в России составляет 545 тысяч человек, 26 тысяч из них проживает в Москве.</w:t>
      </w:r>
    </w:p>
    <w:p>
      <w:pPr>
        <w:pStyle w:val="Normal"/>
        <w:spacing w:lineRule="auto" w:line="360" w:before="0" w:after="0"/>
        <w:ind w:firstLine="709"/>
        <w:jc w:val="both"/>
        <w:rPr/>
      </w:pPr>
      <w:r>
        <w:rPr>
          <w:rFonts w:cs="Times New Roman" w:ascii="Times New Roman" w:hAnsi="Times New Roman"/>
          <w:sz w:val="28"/>
          <w:szCs w:val="28"/>
        </w:rPr>
        <w:t>По сведениям комитета по труду и социальной защите населения правительства Санкт-Петербурга, в городе количество военнослужащих, проходивших службу и ставших инвалидами в результате участия в боевых действиях в Афганистане, Чеченской Республике и на территории Северо-Кавказского региона, составляет 147 человек (около 200 человек - члены семей военнослужащих, погибших при участии в вышеперечисленных боевых действиях). Свыше 120 тыс. человек стали инвалидами вследствие боевых действий и военной трав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анализа статистического материала и оценок экспертов примерная численность ИВА составляла на март 2007 года от 350 до 500 человек в Санкт-Петербурге. Материалом для анализа ситуации послужили данные Городского военкомата Санкт-Петербурга и врача специализированного кабинета для инвалидов войн в поликлинике № 5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5. Сезонные тенд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зонные факторы не особо будут сказываться на предоставления услуг мануальной терапии и массажа в медицинском центре "Счастье Жизни", так как не зависимо от времени года проблемы со здоровьем, к сожалению, есть. То есть актуальность этой услуги будет одинаковой. Хотя врачи отмечают возможность проявления сезонных болей в суставах, спине (весна – ос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6. Анализ деятельности конкуренто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Наши конкур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медицинских центров Санкт-Петербурга ограничены предоставлением определенного рода услуг:</w:t>
      </w:r>
    </w:p>
    <w:p>
      <w:pPr>
        <w:pStyle w:val="Normal"/>
        <w:spacing w:lineRule="auto" w:line="360" w:before="0" w:after="0"/>
        <w:ind w:firstLine="709"/>
        <w:jc w:val="both"/>
        <w:rPr/>
      </w:pPr>
      <w:r>
        <w:rPr>
          <w:rFonts w:cs="Times New Roman" w:ascii="Times New Roman" w:hAnsi="Times New Roman"/>
          <w:sz w:val="28"/>
          <w:szCs w:val="28"/>
        </w:rPr>
        <w:t>1) только массаж: клиника "Махаон", салон красоты "Гармония красоты", Центр целительных искусств и социального сопровождения, учебный центр "Коннесанс";</w:t>
      </w:r>
    </w:p>
    <w:p>
      <w:pPr>
        <w:pStyle w:val="Normal"/>
        <w:spacing w:lineRule="auto" w:line="360" w:before="0" w:after="0"/>
        <w:ind w:firstLine="709"/>
        <w:jc w:val="both"/>
        <w:rPr/>
      </w:pPr>
      <w:r>
        <w:rPr>
          <w:rFonts w:cs="Times New Roman" w:ascii="Times New Roman" w:hAnsi="Times New Roman"/>
          <w:sz w:val="28"/>
          <w:szCs w:val="28"/>
        </w:rPr>
        <w:t>2) только мануальная терапия: Медицинский центр мануальной и остеопатической медицины " Долголетие", "Клиника ДЛ" ("Клиника доктора Лившиц"), Центр китайской медицины "Мей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существенными конкурентами для нашего центра "Счастье Жизни" считается многопрофильная клиника "АндроМеда", которая предоставляет лечение комплексное лечение в различных медицинских отделениях, например, таких как репродуктивная медицина, гинекология, урология, андрология, стоматология, неврология, микрохирургия; а также медицинский центр "ДА", которая позволяет решать такие проблемы пациентов как остеохондроз, протрузия диска, межпозвоночная грыжа, радикулит, ишиас, грыжа Шморля, заболевания суставов (лечение артрита и артроза), лечение грыжи позвоночника, вегето-сосудистой дистонии, восстановление после полученных травм.</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акторы конкуренто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ицинский центр "Счастье Жизни" выгодно отличается от всех других салонов, работающих в сфере медицины, поэтому можно выделить некоторые факторы конкуренто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ачество диагно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Всемирной организации здравоохранения 70% диагнозов ставится неправильно, и как следствие – неправильное лечение. Рассматривая организм человека как интегративную целостную систему, мы беремся лечить не болезнь, а человека; в этом нам помогают новые технологии сохранения здоровья и такие виды диагностики к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емоскан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ресс-диагностика функционального состояния позвоночника методом электроспондилограф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а интегральной оценки функционального состояния позвоночника "Медискрин-Вертебр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ультации узких специалистов: вертеброневролога, нутрициолога, мануального терапевта.</w:t>
      </w:r>
    </w:p>
    <w:p>
      <w:pPr>
        <w:pStyle w:val="Normal"/>
        <w:spacing w:lineRule="auto" w:line="360" w:before="0" w:after="0"/>
        <w:ind w:firstLine="709"/>
        <w:jc w:val="both"/>
        <w:rPr/>
      </w:pPr>
      <w:r>
        <w:rPr>
          <w:rFonts w:cs="Times New Roman" w:ascii="Times New Roman" w:hAnsi="Times New Roman"/>
          <w:sz w:val="28"/>
          <w:szCs w:val="28"/>
        </w:rPr>
        <w:t>Все это позволяет подобрать оптимальный объем обследований и процедур, составить индивидуальный план лечения, имея полное представление о состоянии здоровья человека в результате комплексной диагно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ачество л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ые хронические заболевания требуют тщательного лечения и комплексного подхода. В нашем медицинском центре лечение проводится после полного комплексного обследования пациента с применением, как диагностических возможностей нашей клиники, так и с привлечением дополнительных методов обследования и высококвалифицированных специалистов из других лечебных учреждений; лечение проводится под тщательным контролем специалистов с отслеживанием динамики симптомов на разных этапах л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которую мы используем в нашем медицинском центре, обобщает многолетний опыт восстановительной терапии заболеваний позвоночника. Положительные результаты применения данного комплекса реабилитации клинически подтверждены ведущими медицинскими центрами и лечебно-диагностическими учреждениями Министерства Здравоохранения и Министерства Обороны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оступ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м приеме врач предоставит пациенту максимум информации о его здоровье, наметит план необходимых обследований и оптимальный план дальнейшей реабили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умные цены при высоком качестве делают наше лечение доступным практически для кажд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Безопас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принцип лечения "Не навреди!". В нашем медицинском центре в лечении не применяются фармакологические препараты (ведь по данным Всемирной организации здравоохранения каждое третье хроническое заболевание вызвано применением медикаментозной терап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офессиональная кома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и специалисты проходят тщательный отбор и постоянное обучение. Принципиально новые методы диагностики проводятся параллельно с традиционными, такими как УЗИ, лабораторные, рентгеновские и магнитно-резонансные исследования, что позволяет в нашем центре гармонично сочетать все новое, передовое с классическим подх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уделяем большое внимание не только внешнему уюту, но и психологическому комфорту наших пациентов. У нас Вы всегда встретите понимание и доброжелательное отно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епутация центра. Наш центр известен не только в пределах нашего города, но и масштабах страны. Хорошая репутация центра обеспечивалась на протяжении нескольких лет успешным результативным лечением, о котором могут свидетельствовать благодарные отзывы пациентов.</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Использование слабых сторон конкурентов</w:t>
      </w:r>
    </w:p>
    <w:p>
      <w:pPr>
        <w:pStyle w:val="Normal"/>
        <w:spacing w:lineRule="auto" w:line="360" w:before="0" w:after="0"/>
        <w:ind w:firstLine="709"/>
        <w:jc w:val="both"/>
        <w:rPr/>
      </w:pPr>
      <w:r>
        <w:rPr>
          <w:rFonts w:cs="Times New Roman" w:ascii="Times New Roman" w:hAnsi="Times New Roman"/>
          <w:sz w:val="28"/>
          <w:szCs w:val="28"/>
        </w:rPr>
        <w:t>Предоставляя широкий спектр услуг и методов лечения (в отличие от конкурентов, которые занимаются только массажем или мануальной терапией), мы также предлагаем нашим пациентам полное комплексное обследование с использованием новейших методик и диагностик не только в области мануальной террарии, но и в остальных медицинских отделений, так центр "Счастье Жизни" будет достаточно конкурентоспособен на рынке медиц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uk-UA"/>
        </w:rPr>
        <w:t>7</w:t>
      </w:r>
      <w:r>
        <w:rPr>
          <w:rFonts w:cs="Times New Roman" w:ascii="Times New Roman" w:hAnsi="Times New Roman"/>
          <w:sz w:val="28"/>
          <w:szCs w:val="28"/>
        </w:rPr>
        <w:t>. Проводимые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и сборе первичных данных использовались такие способы, как наблюдение, эксперимент и опрос. В случае наблюдения осуществлялось непосредственное отслеживание маркетинговой обстановки, то есть, исследователь наблюдал и фиксировал уровень медицинского лечения у конкурентов, выявлял конъюнктуру рынка, оценивал качество предоставленного лечения, занимая при этом пассивную пози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 требовал отбора сопоставимых между собой групп субъектов- инвалидов инвалидов боевых действий и военной травмы, создания для этих групп разной обстановки, контроля за переменными составляющими и установления степени значимости наблюдаемых различий. При этом целью являлось выявление причинно-следственных отношений путем отсева противоречивых объяснений результатов эксперимента.</w:t>
      </w:r>
    </w:p>
    <w:p>
      <w:pPr>
        <w:pStyle w:val="Normal"/>
        <w:spacing w:lineRule="auto" w:line="360" w:before="0" w:after="0"/>
        <w:ind w:firstLine="709"/>
        <w:jc w:val="both"/>
        <w:rPr/>
      </w:pPr>
      <w:r>
        <w:rPr>
          <w:rFonts w:cs="Times New Roman" w:ascii="Times New Roman" w:hAnsi="Times New Roman"/>
          <w:sz w:val="28"/>
          <w:szCs w:val="28"/>
        </w:rPr>
        <w:t>Опрос занимал промежуточное положение между наблюдением и экспериментом. Опросы проводились с целью получения информации о предпочтениях пациентов, степени их удовлетворенности оказываемыми услугами. Основным орудием сбора данных являлась анкета. Анкета содержала ряд вопросов о различных услугах, центрах, проблемах пациентов. При этом часть вопросов были как закрытыми, т.е. предполагались фиксированные ответы, так и открытыми.</w:t>
      </w:r>
    </w:p>
    <w:p>
      <w:pPr>
        <w:pStyle w:val="Normal"/>
        <w:spacing w:lineRule="auto" w:line="360" w:before="0" w:after="0"/>
        <w:ind w:firstLine="709"/>
        <w:jc w:val="both"/>
        <w:rPr/>
      </w:pPr>
      <w:r>
        <w:rPr>
          <w:rFonts w:cs="Times New Roman" w:ascii="Times New Roman" w:hAnsi="Times New Roman"/>
          <w:sz w:val="28"/>
          <w:szCs w:val="28"/>
        </w:rPr>
        <w:t>Также была применена методика проведения маркетинговых исследований в Интернете (в частности, изучение спроса и потребительской аудитории, мониторинг рынков и анализ деятельности конкурентов путем изучения их Интернет-ресурсов, освоение алгоритмов формирования и обеспечения высокой эффективности рекламных кампаний, способов правильного позиционирования медицинских центров на рынке, проведение опросов пац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uk-UA"/>
        </w:rPr>
        <w:t>8</w:t>
      </w:r>
      <w:r>
        <w:rPr>
          <w:rFonts w:cs="Times New Roman" w:ascii="Times New Roman" w:hAnsi="Times New Roman"/>
          <w:sz w:val="28"/>
          <w:szCs w:val="28"/>
        </w:rPr>
        <w:t>. Реклама и связи с обществен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медицинском центре будет печататься в периодических изданиях, транслироваться по радио, а также размещаться на сити-лайтах г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241" w:type="dxa"/>
        <w:jc w:val="left"/>
        <w:tblInd w:w="-113" w:type="dxa"/>
        <w:tblLayout w:type="fixed"/>
        <w:tblCellMar>
          <w:top w:w="0" w:type="dxa"/>
          <w:left w:w="108" w:type="dxa"/>
          <w:bottom w:w="0" w:type="dxa"/>
          <w:right w:w="108" w:type="dxa"/>
        </w:tblCellMar>
      </w:tblPr>
      <w:tblGrid>
        <w:gridCol w:w="3870"/>
        <w:gridCol w:w="1533"/>
        <w:gridCol w:w="3838"/>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Методы</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Затраты (</w:t>
            </w:r>
            <w:r>
              <w:rPr>
                <w:rFonts w:cs="Times New Roman" w:ascii="Times New Roman" w:hAnsi="Times New Roman"/>
                <w:sz w:val="20"/>
                <w:szCs w:val="24"/>
                <w:lang w:val="en-US"/>
              </w:rPr>
              <w:t>$)</w:t>
            </w:r>
            <w:r>
              <w:rPr>
                <w:rFonts w:cs="Times New Roman" w:ascii="Times New Roman" w:hAnsi="Times New Roman"/>
                <w:sz w:val="20"/>
                <w:szCs w:val="24"/>
              </w:rPr>
              <w:t>/ в мес.</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Заметки</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 Печать в периодических изданиях</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50</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Возможна также печать в некоторых бесплатно-тиражируемых изданиях</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 Радио-транслирование</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0</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Транслирование на ведущих радиостанциях</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3. Наружная реклама</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Размещение логотипа на рекламных носителях</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4. Размещение логотипа на web сайтах </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айты, посвященные медицине</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pPr>
      <w:r>
        <w:rPr>
          <w:rFonts w:cs="Times New Roman" w:ascii="Times New Roman" w:hAnsi="Times New Roman"/>
          <w:sz w:val="28"/>
          <w:szCs w:val="28"/>
        </w:rPr>
        <w:t>9. Активы медицинского цен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Ежегодно прямые расходы на решение проблем инвалидов федерального бюджета возрастали, так к 2008 году они составили 31,6 млрд. рублей. В среднем на одного инвалида расходы федерального бюджета выросли с 2772 рубля в 2004 году до 4573 рубля в 2008 году (рост на 61%). Таким образом, и мы рассчитываем на помощь федерального бюджета для внедрения услуг массажа и мануальной терапии для реабилитации инвалидов боевых действий и военной травмы. Также нашими активами выступает уставной капитал, состоящий из суммы, внесенной участниками, не менее 30% указанного в учредительном договоре вклад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Так как для оказания данных услуг нам не надо дополнительного здания, то мы будем использовать 2 массажных и 2 мануальных кабинета в нашем центре, общей площадью 75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борудование</w:t>
      </w:r>
    </w:p>
    <w:tbl>
      <w:tblPr>
        <w:tblW w:w="8213" w:type="dxa"/>
        <w:jc w:val="left"/>
        <w:tblInd w:w="-113" w:type="dxa"/>
        <w:tblLayout w:type="fixed"/>
        <w:tblCellMar>
          <w:top w:w="0" w:type="dxa"/>
          <w:left w:w="108" w:type="dxa"/>
          <w:bottom w:w="0" w:type="dxa"/>
          <w:right w:w="108" w:type="dxa"/>
        </w:tblCellMar>
      </w:tblPr>
      <w:tblGrid>
        <w:gridCol w:w="4252"/>
        <w:gridCol w:w="959"/>
        <w:gridCol w:w="1411"/>
        <w:gridCol w:w="1591"/>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Кол-во</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 xml:space="preserve">Стоимость, </w:t>
            </w:r>
            <w:r>
              <w:rPr>
                <w:rFonts w:cs="Times New Roman" w:ascii="Times New Roman" w:hAnsi="Times New Roman"/>
                <w:sz w:val="20"/>
                <w:szCs w:val="24"/>
                <w:lang w:val="en-US"/>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обственность</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фисное оборудование (компьютер, телефон, столы, стулья)</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1.000</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центра</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Мед. Оборудование и аксессуары: стулья, кушетки для массажа, валики, покрывала</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rPr>
              <w:t>5.200</w:t>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0. Кадровый соста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241" w:type="dxa"/>
        <w:jc w:val="left"/>
        <w:tblInd w:w="-113" w:type="dxa"/>
        <w:tblLayout w:type="fixed"/>
        <w:tblCellMar>
          <w:top w:w="0" w:type="dxa"/>
          <w:left w:w="108" w:type="dxa"/>
          <w:bottom w:w="0" w:type="dxa"/>
          <w:right w:w="108" w:type="dxa"/>
        </w:tblCellMar>
      </w:tblPr>
      <w:tblGrid>
        <w:gridCol w:w="1489"/>
        <w:gridCol w:w="4905"/>
        <w:gridCol w:w="963"/>
        <w:gridCol w:w="1884"/>
      </w:tblGrid>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Должность</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бязанности</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Кол-во чел</w:t>
            </w:r>
            <w:r>
              <w:rPr>
                <w:rFonts w:cs="Times New Roman" w:ascii="Times New Roman" w:hAnsi="Times New Roman"/>
                <w:sz w:val="20"/>
                <w:szCs w:val="24"/>
                <w:lang w:val="en-US"/>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Зарплата (базовая ставка)</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стеопат</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Работа с эксклюзивным диагностическим оборудованием</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рименение остеопатических методов реабилитации и оптимизации опорно-двигательного аппарата, в частности, при следующих проявлениях: боли в спине, шее, суставах; остеохондроз, сколиоз, радикулит; спондилез, межпозвонковые грыжи, боли в грудной клетке,боли в связках и мышцах (фибромиалгия), дискомфорт при движении, быстрая утомляемость, ограничение подвижности и др</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5000</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Массажист</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роводит лечебный (классический), сегментарный, точечный, спортивный, гигиенический, косметический, аппаратный массаж, подводный душ-массаж.</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облюдает правила сочетания массажа с лечебной физкультурой, физиотерапевтическими процедурами, вытяжением, мануальной терапией.</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беспечивает инфекционную безопасность пациентов и медицинского персонала, выполняет требования инфекционного контроля в кабинете массажа.</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воевременно и качественно ведет медицинскую документацию.</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8000</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Мануальный терапевт</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пределяет причины и последствия отклонения работы органов от нормы, восстанавливает нарушенную функцию позвоночник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5000</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Медсестра</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существляет контроль за соблюдением санитарно-гигиенических требований, предъявляемых к организации работы кабинета массажа и рабочего места массажиста.</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Готовит пациентов к массажу, осуществляет контроль за состоянием пациентов во время проведения процедур.</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0000</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szCs w:val="28"/>
          <w:lang w:val="uk-UA"/>
        </w:rPr>
        <w:t xml:space="preserve">11. </w:t>
      </w:r>
      <w:r>
        <w:rPr>
          <w:rFonts w:cs="Times New Roman" w:ascii="Times New Roman" w:hAnsi="Times New Roman"/>
          <w:sz w:val="28"/>
          <w:szCs w:val="28"/>
        </w:rPr>
        <w:t>Особые условия деятельности (лицензии, разрешени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огласно приказу Минздрава России "О номенклатуре специальностей в учреждениях здравоохранения Российской Федерации" от 27.08.99г. №337 мануальная терапия отнесена к специальностям ортопедического и неврологического профиля и требует углубленной подготовки специалиста в области неврологии либо травматологии и ортопед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рубежом используются такие разновидности мануальной терапии как хиропрактика, кинезиотерапия. В Российской Федерации эти методы на данный момент не зарегистрированы в установленном порядке и, следовательно, не имеют разрешения к применению в практическом здравоохран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оложению о лицензировании медицинской деятельности, утвержденному Постановлением Правительства РФ от 22 января 2007 г. №30 лицензионным требованием при осуществлении мануальной терапии является наличие у индивидуального предпринимателя - соискателя лицензии (лицензиата) высшего (среднего - в случае выполнения работ (услуг) по доврачебной помощи) профессионального (медицинского) образования, послевузовского или дополнительного профессионального (медицинского) образования и стажа работы по специальности не менее 5 лет, а также повышение квалификации специалистов, осуществляющих работы (услуги), не реже одного раза в 5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нуальная терапия включена в номенклатуру врачебных провизорских специальностей приказом МЗ РФ от 10.12.97 №365.</w:t>
      </w:r>
    </w:p>
    <w:p>
      <w:pPr>
        <w:pStyle w:val="Normal"/>
        <w:spacing w:lineRule="auto" w:line="360" w:before="0" w:after="0"/>
        <w:ind w:firstLine="709"/>
        <w:jc w:val="both"/>
        <w:rPr/>
      </w:pPr>
      <w:r>
        <w:rPr>
          <w:rFonts w:cs="Times New Roman" w:ascii="Times New Roman" w:hAnsi="Times New Roman"/>
          <w:sz w:val="28"/>
          <w:szCs w:val="28"/>
        </w:rPr>
        <w:t>К лицензированию традиционной медицинской деятельности по мануальной терапии могут быть допущены лица, имеющие высшее медицинское образование (лечебное дело, педиатрия), специализацию в области неврологии или травматологии и ортопедии в соответствии с приказом Минздрава России от 27.08.99г. № 337 "О номенклатуре специальностей в учреждениях здравоохранения Российской Федерации", сертификат специалиста по мануальной терапии (или документ, его заменяющий) и по истечении каждых 5 лет после получения специализации – удостоверение о повышении квалификации в области мануальной терапии.</w:t>
      </w:r>
    </w:p>
    <w:p>
      <w:pPr>
        <w:pStyle w:val="Normal"/>
        <w:spacing w:lineRule="auto" w:line="360" w:before="0" w:after="0"/>
        <w:ind w:firstLine="709"/>
        <w:jc w:val="both"/>
        <w:rPr/>
      </w:pPr>
      <w:r>
        <w:rPr>
          <w:rFonts w:cs="Times New Roman" w:ascii="Times New Roman" w:hAnsi="Times New Roman"/>
          <w:sz w:val="28"/>
          <w:szCs w:val="28"/>
        </w:rPr>
        <w:t>Как разъяснено в письме Минздрава России "О номенклатуре специальностей" от 05.01.01 №2510/149-01-32 действие приказа Минздрава России "О номенклатуре специальностей в учреждениях здравоохранения Российской Федерации" от 27.08.99г. №337 в части подготовки специалистов по основным специальностям "…. распространяется на выпускников медицинских и фармацевтических вузов, начиная с 2000 года. Специалисты, имеющие стаж работы по специальностям, требующим углубленной подготовки, имеют право продолжать работать без получения сертификата по основной специальности с прохождением очередных циклов повышения квалификации с периодичностью не реже одного раза в 5 лет".</w:t>
      </w:r>
    </w:p>
    <w:p>
      <w:pPr>
        <w:pStyle w:val="Normal"/>
        <w:spacing w:lineRule="auto" w:line="360" w:before="0" w:after="0"/>
        <w:ind w:firstLine="709"/>
        <w:jc w:val="both"/>
        <w:rPr/>
      </w:pPr>
      <w:r>
        <w:rPr>
          <w:rFonts w:cs="Times New Roman" w:ascii="Times New Roman" w:hAnsi="Times New Roman"/>
          <w:sz w:val="28"/>
          <w:szCs w:val="28"/>
        </w:rPr>
        <w:t>При экспертизе деятельности в области мануальной терапии следует руководствоваться приказами Минздрава России от 10.12.97г. №365 "О введении специальности "Мануальная терапия" в номенклатуру врачебных и провизорских специальностей" и от 10.02.98г №39 "О мерах по улучшению организации помощи по мануальной терапии 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лицензированию традиционной медицинской деятельности по медицинскому массажу могут быть допущены лица, имеющие высшее или среднее медицинское образование, высшее физкультурное образование, сертификат специалиста по массажу и по истечении каждых 5 лет – удостоверение о повышении квалификации по массажу.</w:t>
      </w:r>
    </w:p>
    <w:p>
      <w:pPr>
        <w:pStyle w:val="Normal"/>
        <w:spacing w:lineRule="auto" w:line="360" w:before="0" w:after="0"/>
        <w:ind w:firstLine="709"/>
        <w:jc w:val="both"/>
        <w:rPr/>
      </w:pPr>
      <w:r>
        <w:rPr>
          <w:rFonts w:cs="Times New Roman" w:ascii="Times New Roman" w:hAnsi="Times New Roman"/>
          <w:sz w:val="28"/>
          <w:szCs w:val="28"/>
        </w:rPr>
        <w:t>При экспертизе деятельности в области медицинского массажа лиц, имеющих среднее медицинское образование, следует руководствоваться приказом Минздрава России "О номенклатуре специальностей среднего медицинского и фармацевтического персонала" от 19.08.97г. №24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цензировании мануальной терапии как вида традиционной медицинской деятельности, подразумевается, что врач – мануальной терапевт имеет право производить медицинский массаж, поскольку эта процедура входит в перечень специализированных лечебно-диагностических манипуляций врача-мануального терапевта. Лицензирования медицинского массажа как отдельного вида традиционной медицинской деятельности в данном случае не треб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оставщ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241" w:type="dxa"/>
        <w:jc w:val="left"/>
        <w:tblInd w:w="-113" w:type="dxa"/>
        <w:tblLayout w:type="fixed"/>
        <w:tblCellMar>
          <w:top w:w="0" w:type="dxa"/>
          <w:left w:w="108" w:type="dxa"/>
          <w:bottom w:w="0" w:type="dxa"/>
          <w:right w:w="108" w:type="dxa"/>
        </w:tblCellMar>
      </w:tblPr>
      <w:tblGrid>
        <w:gridCol w:w="2984"/>
        <w:gridCol w:w="4503"/>
        <w:gridCol w:w="1754"/>
      </w:tblGrid>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родукция</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Условия сделки</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uk-UA"/>
              </w:rPr>
            </w:pPr>
            <w:r>
              <w:rPr>
                <w:rFonts w:cs="Times New Roman" w:ascii="Times New Roman" w:hAnsi="Times New Roman"/>
                <w:sz w:val="20"/>
                <w:szCs w:val="24"/>
              </w:rPr>
              <w:t>1. ООО "Медафарм сити"</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Валики, полувалики, клинья</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Аксессуары: Фиксаторная петли для коленной тракции, Ремни фиксации, Штыри артикуляции для таза, плеча;</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окрывала для кушетки</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Кушетки, Раскладные кушетки</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Лизинг на 3 год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Украинские Медицинские Системы</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Массажные кресла, столы, кровати</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 Компания ФИСК, ООО</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Манипуляционный стол</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тулья для массажа, для врачей</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 МЕДЛАБ, ООО</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Манжеты, массажеры</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Источники финанс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обственный вклад: для финансирования внедрения новых услуг в медицинском центре "Счастье жизни" мануальной терапии и массажа для реабилитации инвалидов боевых действий и военной травмы первостепенное значение приобретает различное сочетание собственных и заемных средств. Этим определяется не только финансовая устойчивость центра, но и его платежеспособность и кредитоспособность. Собственным вкладом для реализации данных услуг могут послужить различные жилые или нежилые помещения для локализации центра, различные оборудования и другие материальные ценности, ценные бумаги, право пользования землей и другими природными ресурсами, зданиями, сооружениями, оборудованием, а также иные имущественные права, денежные средства, в том числе в иностранной валюте.</w:t>
      </w:r>
    </w:p>
    <w:p>
      <w:pPr>
        <w:pStyle w:val="Normal"/>
        <w:spacing w:lineRule="auto" w:line="360" w:before="0" w:after="0"/>
        <w:ind w:firstLine="709"/>
        <w:jc w:val="both"/>
        <w:rPr/>
      </w:pPr>
      <w:r>
        <w:rPr>
          <w:rFonts w:cs="Times New Roman" w:ascii="Times New Roman" w:hAnsi="Times New Roman"/>
          <w:sz w:val="28"/>
          <w:szCs w:val="28"/>
        </w:rPr>
        <w:t>Каждый из участников к моменту внедрения новых услуг обязан внести не менее 30% указанного в учредительном договоре вклада, что должно быть подтверждено документами, выданными банковским учреждением.</w:t>
      </w:r>
    </w:p>
    <w:p>
      <w:pPr>
        <w:pStyle w:val="Normal"/>
        <w:spacing w:lineRule="auto" w:line="360" w:before="0" w:after="0"/>
        <w:ind w:firstLine="709"/>
        <w:jc w:val="both"/>
        <w:rPr/>
      </w:pPr>
      <w:r>
        <w:rPr>
          <w:rFonts w:cs="Times New Roman" w:ascii="Times New Roman" w:hAnsi="Times New Roman"/>
          <w:sz w:val="28"/>
          <w:szCs w:val="28"/>
        </w:rPr>
        <w:t>Изменение стоимости имущества, внесенного как вклад, и дополнительные взносы участников не влияют на размер их долей в Уставном фонде, если иное не предусмотрено учредительным договором. Каждый участник обязан полностью внести свой вклад в сроки, установленные Учредительным договором.</w:t>
      </w:r>
    </w:p>
    <w:p>
      <w:pPr>
        <w:pStyle w:val="Normal"/>
        <w:spacing w:lineRule="auto" w:line="360" w:before="0" w:after="0"/>
        <w:ind w:firstLine="709"/>
        <w:jc w:val="both"/>
        <w:rPr/>
      </w:pPr>
      <w:r>
        <w:rPr>
          <w:rFonts w:cs="Times New Roman" w:ascii="Times New Roman" w:hAnsi="Times New Roman"/>
          <w:sz w:val="28"/>
          <w:szCs w:val="28"/>
        </w:rPr>
        <w:t>По истечении трех месяцев после установленного Учредительного договора срока участник, не внесший полностью свой вклад, исключается из центра, а его доля уставного фонда перераспределяется между остальными участниками по соглашению между ними либо производится соответствующее уменьшение уставного фонда, но не менее установленного действующим законодательством РФ. При этом, выбывшему участнику начисляется часть прибыли в денежной или материальной форме полученной центром на момент его выхода, а выплачивается только часть начисленной прибыли пропорциональная части доли внесенной в уставной фонд за выплаченной в процессе деятельности центра части. В обоих случаях в учредительные документы вносятся необходимые изменения.</w:t>
      </w:r>
    </w:p>
    <w:p>
      <w:pPr>
        <w:pStyle w:val="Normal"/>
        <w:spacing w:lineRule="auto" w:line="360" w:before="0" w:after="0"/>
        <w:ind w:firstLine="709"/>
        <w:jc w:val="both"/>
        <w:rPr/>
      </w:pPr>
      <w:r>
        <w:rPr>
          <w:rFonts w:cs="Times New Roman" w:ascii="Times New Roman" w:hAnsi="Times New Roman"/>
          <w:sz w:val="28"/>
          <w:szCs w:val="28"/>
        </w:rPr>
        <w:t>Участнику, полностью внесшему свой вклад, в удостоверение этого выдается письменное свидетельство. Трудовые доходы каждого работника определяются его личным вкладом с учетом конечных результатов работы салона и максимальными размерами не ограничивается.</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ймы</w:t>
      </w:r>
    </w:p>
    <w:p>
      <w:pPr>
        <w:pStyle w:val="Normal"/>
        <w:spacing w:lineRule="auto" w:line="360" w:before="0" w:after="0"/>
        <w:ind w:firstLine="709"/>
        <w:jc w:val="both"/>
        <w:rPr/>
      </w:pPr>
      <w:r>
        <w:rPr>
          <w:rFonts w:cs="Times New Roman" w:ascii="Times New Roman" w:hAnsi="Times New Roman"/>
          <w:sz w:val="28"/>
          <w:szCs w:val="28"/>
        </w:rPr>
        <w:t>Все затраты на предоставление услуг массажа и мануальной терапии для реабилитации инвалидов боевых действий и военной травмы покрываются за счет уставного фо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 услуг, а именно массаж и мануальная терапия, предоставляемых инвалидам в медицинском центре "Счастье Жизни" направлен на устранение или возможно более полную компенсацию ограничения жизнедеятельности и имеет конечной целью содействие социальной адаптации инвалидов, достижению ими материальной независимости и их интеграции в об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реабилитационных услуг направлена на достижение максимального эффекта при минимальных затратах времени на их выполнение. Услуги предоставляются комплексно, что подразумевает проведение реабилитационных мероприятий специалистами разного профиля и на разных уровнях. Услуги предоставляются последовательно и непрерывно. Содержание и длительность процесса оказания реабилитационных услуг определяет индивидуальная программа реабилитации в каждом конкретном случае. Реабилитация считается завершенной, когда человек (инвалид) достиг в социальном отношении уровня, максимально возможного и приближенного к уровню, предшествующему возникновению ограниченной жизне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гативное влияние на результаты внедрения данного проекта могут оказать ухудшение социально-экономической ситуации в стране, крупные техногенные аварии и экологические катастрофы, ведущие к значительному увеличению количества граждан, ставших инвали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недрения подобных услуг в нашем центре следующей нашей задачей будет создание полноценной системы комплексной реабилитации инвалидов и интеграции их в общество необходимы выполнение объемных и требующих длительных сроков реализации инвестиционных и научно-технических проектов и координация усилий органов государственной власти различных уровней и негосударственных организаций, что возможно только при использовании программно-целевого метод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1. Захаров В. И. (1999). Структурно-функциональные основы медико-социальной реабилитации раненых и больных // Проблемы реабилитации, № 1, 7-1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Новиков М.В., Бронникова Т.С. Разработка бизнес-плана проекта. Учебное пособие. Издание второе, дополненное. Таганрог: ТРТУ, 2001. 46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Федоров А. В. (1999). Социальная защита молодых инвалидов-горожан в условиях перехода к рыночной экономике. СПб, изд. С.-Петерб. ун-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Хибовская Е. (1999). Жизненный уровень инвалидов в Москве. Мониторинг общественного мнения: экономические и социальные перемены, № 1(39), 47-53.</w:t>
      </w:r>
    </w:p>
    <w:p>
      <w:pPr>
        <w:pStyle w:val="Normal"/>
        <w:spacing w:lineRule="auto" w:line="360" w:before="0" w:after="0"/>
        <w:rPr/>
      </w:pPr>
      <w:r>
        <w:rPr>
          <w:rFonts w:cs="Times New Roman" w:ascii="Times New Roman" w:hAnsi="Times New Roman"/>
          <w:sz w:val="28"/>
          <w:szCs w:val="28"/>
        </w:rPr>
        <w:t>5. Шапиро Б. Ю. (1996). Идеологические аспекты социальной работы с людьми с ограниченными возможностями, в сб. "Куда идет Россия? Трансформация социальной сферы и социальной политики", под общ. ред. Т. И. Заславской. М., Аспект-Пресс, 410-414.</w:t>
      </w:r>
    </w:p>
    <w:p>
      <w:pPr>
        <w:pStyle w:val="Normal"/>
        <w:spacing w:lineRule="auto" w:line="360" w:before="0" w:after="0"/>
        <w:rPr/>
      </w:pPr>
      <w:r>
        <w:rPr>
          <w:rFonts w:cs="Times New Roman" w:ascii="Times New Roman" w:hAnsi="Times New Roman"/>
          <w:sz w:val="28"/>
          <w:szCs w:val="28"/>
        </w:rPr>
        <w:t>6. Федеральный закон "О лицензировании отдельных видов деятельности" от 08.08.2001 №128-ФЗ.</w:t>
      </w:r>
    </w:p>
    <w:p>
      <w:pPr>
        <w:pStyle w:val="Normal"/>
        <w:spacing w:lineRule="auto" w:line="360" w:before="0" w:after="0"/>
        <w:rPr/>
      </w:pPr>
      <w:r>
        <w:rPr>
          <w:rFonts w:cs="Times New Roman" w:ascii="Times New Roman" w:hAnsi="Times New Roman"/>
          <w:sz w:val="28"/>
          <w:szCs w:val="28"/>
        </w:rPr>
        <w:t>7. Повышение эффективности реабилитации инвалидов вследствие боевых действий и военной травмы, перенесших ампутации конечностей. Авторы: С.Ф. Курдыбайло, К.К. Щербина Издательство: Санкт-Петербург, 2006 г.</w:t>
      </w:r>
    </w:p>
    <w:p>
      <w:pPr>
        <w:pStyle w:val="Normal"/>
        <w:spacing w:lineRule="auto" w:line="360" w:before="0" w:after="0"/>
        <w:rPr/>
      </w:pPr>
      <w:r>
        <w:rPr>
          <w:rFonts w:cs="Times New Roman" w:ascii="Times New Roman" w:hAnsi="Times New Roman"/>
          <w:sz w:val="28"/>
          <w:szCs w:val="28"/>
        </w:rPr>
        <w:t>8. Постановление Правительства РФ "Об утверждении Положения о лицензировании медицинской деятельности" от 04.07.2002 №499</w:t>
      </w:r>
    </w:p>
    <w:p>
      <w:pPr>
        <w:pStyle w:val="Normal"/>
        <w:spacing w:lineRule="auto" w:line="360" w:before="0" w:after="0"/>
        <w:rPr/>
      </w:pPr>
      <w:r>
        <w:rPr>
          <w:rFonts w:cs="Times New Roman" w:ascii="Times New Roman" w:hAnsi="Times New Roman"/>
          <w:sz w:val="28"/>
          <w:szCs w:val="28"/>
        </w:rPr>
        <w:t>9. Информация о разработке проекта Федеральной целевой программы "Социальная поддержка инвалидов на 2006-2010 годы"</w:t>
      </w:r>
    </w:p>
    <w:p>
      <w:pPr>
        <w:pStyle w:val="Normal"/>
        <w:spacing w:lineRule="auto" w:line="360" w:before="0" w:after="0"/>
        <w:rPr/>
      </w:pPr>
      <w:r>
        <w:rPr>
          <w:rFonts w:cs="Times New Roman" w:ascii="Times New Roman" w:hAnsi="Times New Roman"/>
          <w:sz w:val="28"/>
          <w:szCs w:val="28"/>
        </w:rPr>
        <w:t>2) Мараховская И.Л. (2005). Законодатели Петербурга устанавливают размер дополнительных выплат к пенсии отдельным категориям военнослужащих// Новости Петербурга, №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23:00Z</dcterms:created>
  <dc:creator>Admin</dc:creator>
  <dc:description/>
  <cp:keywords/>
  <dc:language>en-US</dc:language>
  <cp:lastModifiedBy>Mage</cp:lastModifiedBy>
  <dcterms:modified xsi:type="dcterms:W3CDTF">2011-10-03T12:23:00Z</dcterms:modified>
  <cp:revision>2</cp:revision>
  <dc:subject/>
  <dc:title/>
</cp:coreProperties>
</file>