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ксти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А. Н. Косыг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 (вариант №23, 1 и 2 часть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курс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52"/>
        </w:rPr>
        <w:t>«Прогнозирование емкости и коньюктуры рынк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Выполнил: студент группы 47-03</w:t>
      </w:r>
    </w:p>
    <w:p>
      <w:pPr>
        <w:pStyle w:val="Normal"/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Котляр Владими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Провер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6"/>
        </w:rPr>
        <w:t>Станкевич А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07</w:t>
      </w:r>
      <w:r>
        <w:br w:type="page"/>
      </w:r>
    </w:p>
    <w:p>
      <w:pPr>
        <w:pStyle w:val="Heading4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ря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Cs w:val="28"/>
        </w:rPr>
        <w:t>На основании данных о еженедельном спросе на текстильную продукцию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построить график (рис. 1) и визуально оценить наличие в нем тенденци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проверить наличие или отсутствие в исходном временном ряде тенденции с помощью коэффициента Кендэл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если исходный ряд является стационарным, то рассчитать точечный и интервальный прогноз с периодом упреждения прогноза, равным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00675" cy="535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Еженедельный спрос на текстильную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изуальной оценке наличия в графике тенденции можно отметить сильную его приближенность к полиному высокого порядка (шестой степени), использование которого нецелесообразно, поскольку полученные таким образом аппроксимирующие функции будут отражать случайные отклонения, что противоречит смыслу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езультате визуальной оценки можно сделать вывод об отсутствии в графике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коэффициента Кендэла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63"/>
        <w:gridCol w:w="779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26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р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,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1)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ровней во временном ря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05"/>
        <w:gridCol w:w="1572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50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1 = </w:t>
            </w:r>
            <w:r>
              <w:rPr>
                <w:sz w:val="20"/>
                <w:szCs w:val="20"/>
              </w:rPr>
              <w:t>-0,0222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10 – 1)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ендэла является случайной величиной, соответствует нормальному распределению и изменяется от -1 до +1. Теоретическими характеристиками коэффициента Кендэла являются математическое ожидание, которое равно нулю (М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0) и дисперсия, рассчитыва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92"/>
        <w:gridCol w:w="396"/>
      </w:tblGrid>
      <w:tr>
        <w:trPr>
          <w:cantSplit w:val="true"/>
        </w:trPr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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15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n + 5)</w:t>
            </w:r>
          </w:p>
        </w:tc>
        <w:tc>
          <w:tcPr>
            <w:tcW w:w="39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(n – 1)</w:t>
            </w:r>
          </w:p>
        </w:tc>
        <w:tc>
          <w:tcPr>
            <w:tcW w:w="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800"/>
        <w:gridCol w:w="383"/>
        <w:gridCol w:w="576"/>
        <w:gridCol w:w="1072"/>
      </w:tblGrid>
      <w:tr>
        <w:trPr>
          <w:cantSplit w:val="true"/>
        </w:trPr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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+ 5)</w:t>
            </w:r>
          </w:p>
        </w:tc>
        <w:tc>
          <w:tcPr>
            <w:tcW w:w="383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5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,062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– 1)</w:t>
            </w:r>
          </w:p>
        </w:tc>
        <w:tc>
          <w:tcPr>
            <w:tcW w:w="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поставить расчетное и теоретическое значение коэффициента Кендэла, то может возникнуть три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) (0 – t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) &lt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&lt; (0 + t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коэффициент дов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вариант означает, что с вероятност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во временном ряде нет т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lt; (0 –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ариант означает, что с выбранной вероятностью в ряде имеет место убывающая тенд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gt; (0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ариант означает, что с выбранной вероятностью в ряде имеет место возрастающая тенд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ранной вероятности 0,95 (95%)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(0 – 1,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508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&lt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lt; (0 + 1,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508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0,488 &lt; - 0,0222 &lt; + 0,488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>Таким образом, с вероятностью 95% можно говорить об отсутствии тенденции среднего уровня (тренда) во временном ря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</w:t>
      </w:r>
    </w:p>
    <w:tbl>
      <w:tblPr>
        <w:tblW w:w="4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80"/>
        <w:gridCol w:w="15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t-Yсредне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Yt-Yсреднее)^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о временном ряде нет тенденции, то данный временной ряд является стационар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ряде отсутствует тенденция, то точечный прогноз определяется как средняя арифметическая прост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43"/>
        <w:gridCol w:w="396"/>
      </w:tblGrid>
      <w:tr>
        <w:trPr>
          <w:cantSplit w:val="true"/>
        </w:trPr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64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39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ровней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56"/>
        <w:gridCol w:w="1072"/>
      </w:tblGrid>
      <w:tr>
        <w:trPr>
          <w:cantSplit w:val="true"/>
        </w:trPr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7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 17,7</w:t>
            </w:r>
          </w:p>
        </w:tc>
      </w:tr>
      <w:tr>
        <w:trPr>
          <w:cantSplit w:val="true"/>
        </w:trPr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drawing>
          <wp:inline distT="0" distB="0" distL="0" distR="0">
            <wp:extent cx="419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</w:rPr>
        <w:t xml:space="preserve"> – табличное значение по распределению Стьюдента с числом степеней своб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– 1 и уровнем значимости </w:t>
      </w:r>
      <w:r>
        <w:rPr>
          <w:iCs/>
          <w:sz w:val="28"/>
        </w:rPr>
        <w:t>а</w:t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771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дисперсия временного ря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3"/>
        <w:gridCol w:w="396"/>
        <w:gridCol w:w="876"/>
        <w:gridCol w:w="1192"/>
      </w:tblGrid>
      <w:tr>
        <w:trPr>
          <w:cantSplit w:val="true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5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26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9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1,46</w:t>
            </w:r>
          </w:p>
        </w:tc>
      </w:tr>
      <w:tr>
        <w:trPr>
          <w:trHeight w:val="351" w:hRule="atLeast"/>
          <w:cantSplit w:val="true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данном уровне значимости 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05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 –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= 1 – 0,05 = 0,95) и числе степеней свободы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= 10 – 1 = 9, определим таблич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(см. Приложение 1). Табличное значение критерия Стьюдента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 xml:space="preserve"> = 2,26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тервальный прогно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7,7 – 2,2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drawing>
          <wp:inline distT="0" distB="0" distL="0" distR="0">
            <wp:extent cx="4699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+ 14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5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4,16 + 2,2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drawing>
          <wp:inline distT="0" distB="0" distL="0" distR="0">
            <wp:extent cx="4699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+ 2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вероятностью 0,95 (95%) можно говорить о том, что на 11-ю неделю уровень ряда будет находиться в промежутке между 14,8 и 20,6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Задание №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и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ря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ым о ежедневном обороте магазина «Ткани для дом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строить график исходного временного ряда и визуально оценить наличие в нем тенденции и возможный ее тип. Сгладить исходный временной ряд с помощью скользящей средней (шаг сглаживания равен 3). Построить график сглаженного ряда и визуально оценить возможный в нем тип тенденции. Оба графика построить на одном чертеже (рис. 2). Результаты обеих визуальных оценок отметить в от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ценить с помощью метода Фостера – Стюарта и коэффициента Кендела наличие тенденции (в среднем и дисперсии) в исходном временном ряде. Сравнить полученные оценки с оценками, полученными при выполнении пункта 1, и сделать окончательный свой вывод. Результаты вывода отметить в от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о исходным данным методом усреднения по левой и правой половине определить параметры линейного тренд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= </w:t>
      </w:r>
      <w:r>
        <w:rPr>
          <w:bCs/>
          <w:i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+ </w:t>
      </w:r>
      <w:r>
        <w:rPr>
          <w:bCs/>
          <w:i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. Построить график исходного временного ряда и полученного линейного тренда на одном чертеже (рис. 3). Оценить визуально, отражает ли линейный тренд тенденцию временного ряда? Свой вывод отразить в от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о исходным данным методом МНК рассчитать параметры линейного тренд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= </w:t>
      </w:r>
      <w:r>
        <w:rPr>
          <w:bCs/>
          <w:i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+ </w:t>
      </w:r>
      <w:r>
        <w:rPr>
          <w:bCs/>
          <w:i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. Кроме того, выбрать нелинейную модель, которая, по вашему мнению, может хорошо описать тенденцию исходного временного ряда. Рассчитать параметры выбранной вами нелинейной трендовой модели. Построить три графика (исходный временной ряд, линейная и выбранная вами нелинейная трендовая модели) на одном чертеже (рис. 4). Определить аналитическим способом, какая из двух трендовых моделей (линейная и нелинейная) наилучшим образом аппроксимирует исходный временной ря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строить график ряда отклонений е</w:t>
      </w:r>
      <w:r>
        <w:rPr>
          <w:bCs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(рис. 5) и визуально оценить отсутствие в нем тенденции. Оценить адекватность выбранной модели тренда исходному ряду на основе анализа данных ряда откло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ассчитать точечную и интервальную прогнозную оценку с периодом упреждения, равным </w:t>
      </w:r>
      <w:r>
        <w:rPr>
          <w:rFonts w:eastAsia="Symbol" w:cs="Symbol" w:ascii="Symbol" w:hAnsi="Symbol"/>
          <w:bCs/>
          <w:sz w:val="28"/>
          <w:szCs w:val="28"/>
        </w:rPr>
        <w:t></w:t>
      </w:r>
      <w:r>
        <w:rPr>
          <w:bCs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2340"/>
        <w:gridCol w:w="2340"/>
      </w:tblGrid>
      <w:tr>
        <w:trPr>
          <w:trHeight w:val="78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умма 3 уров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редняя из 3 уровн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6870" cy="5354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09"/>
        <w:rPr/>
      </w:pPr>
      <w:r>
        <w:rPr>
          <w:i w:val="false"/>
          <w:sz w:val="28"/>
        </w:rPr>
        <w:t>Рис. 2. Еженедельный оборот магазина «Ткани для дома» (исходный и сглаженный ряд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строения графика (рис. 2) можно сделать вывод о наличии возрастающей тенденции. После построения сглаженного ряда стало более наглядно видно наличие возрастающей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а) Метод Фостера – Стюа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винем нулевую гипотезу: во временном ряде (данные графы 2) нет тенденции среднего уровня и нет тенденции дисперсии. Для проверки выдвинутой нулевой гипотезы необходимо рассчитать по формулам </w:t>
      </w:r>
      <w:r>
        <w:rPr>
          <w:sz w:val="28"/>
          <w:szCs w:val="28"/>
        </w:rPr>
        <w:drawing>
          <wp:inline distT="0" distB="0" distL="0" distR="0">
            <wp:extent cx="774065" cy="534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61060" cy="544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о для этого надо знать значения μ,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. В приложении 1 приведены данные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5, а нам надо найти данные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.</w:t>
      </w:r>
    </w:p>
    <w:p>
      <w:pPr>
        <w:pStyle w:val="Normal"/>
        <w:tabs>
          <w:tab w:val="clear" w:pos="708"/>
          <w:tab w:val="left" w:pos="709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данных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2 используем принцип интерполяции, предположив, что эти данные в интервале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5 изменяются линейно, т.е. равномерно. Поэтому нам нужно к значениям данных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прибавить их изменения за два (2=12–10) шага и получить искомые данных.</w:t>
      </w:r>
    </w:p>
    <w:p>
      <w:pPr>
        <w:pStyle w:val="Normal"/>
        <w:tabs>
          <w:tab w:val="clear" w:pos="708"/>
          <w:tab w:val="left" w:pos="709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м μ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2 следующим образом. Значение μ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, согласно приложению 1, равно 3,858. Увеличение μ при измен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2 шага найдем следующим образом </w:t>
      </w:r>
    </w:p>
    <w:p>
      <w:pPr>
        <w:pStyle w:val="Normal"/>
        <w:tabs>
          <w:tab w:val="clear" w:pos="708"/>
          <w:tab w:val="left" w:pos="709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μ(12)=μ(10)+Δμ=3,858+0,311=4,169. Аналогичным образом найдем значения для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2)=1,381 и для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2)=2,040. По формулам (2.7) найдем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534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8 – 4,169)/1,381 = 3,326; </w:t>
      </w:r>
      <w:r>
        <w:rPr>
          <w:sz w:val="28"/>
          <w:szCs w:val="28"/>
        </w:rPr>
        <w:drawing>
          <wp:inline distT="0" distB="0" distL="0" distR="0">
            <wp:extent cx="861060" cy="544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8-0)/2,040 = 3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ые велич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ют распределение Стьюдента с числом степеней свободы 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12 – 1 = 11 и уровнем значимости 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который может принимать значения 0,01; 0,05 и т.д. Примем уровень значимости (вероятность, с которой исследователь может ошибиться), равный 0,05 (5%). На основе выбранного уровня значимости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= 0,05 рассчитаем доверительную вероятность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 –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= 1 – 0,05 = 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ислу степеней свободы К = 11 и величине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95 по таблице «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» (Приложение 1)определим табличное значение случайной величины (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 xml:space="preserve"> = 2,2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поставим с табличным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>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 xml:space="preserve">Если сопоставить расчетн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табличным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>, то может возникнуть четыре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 &gt; |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>|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вариант означает, что нулевая гипотеза об отсутствии в ряде тенденции отвергается и с вероя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во временном ряде имеет место тенденция диспе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 &lt; |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>|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 xml:space="preserve">Данный вариант означает, что нулевая гипотеза об отсутствии в ряде тенденции принимается и с вероя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во временном ряде нет тенденции диспе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 &gt; |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>|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вариант означает, что нулевая гипотеза об отсутствии в ряде тенденции отвергается и с вероя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во временном ряде имеет место тенденция в сред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>|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 xml:space="preserve">Данный вариант означает, что нулевая гипотеза об отсутствии в ряде тенденции принимается и с вероя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во временном ряде нет тенденции в сред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3,326 &gt; 2,201; 3,92 &gt; 2,201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нулевая гипотеза об отсутствии в ряде тенденции отвергается и с вероя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0,95 можно говорить, что во временном ряде имеет место тенденция д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 коэффициента Кенде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коэффициента Кендэла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63"/>
        <w:gridCol w:w="779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26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р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,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1)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ровней во временном ря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05"/>
        <w:gridCol w:w="1572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50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61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 = 0,85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12 – 1)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ендэла является случайной величиной, соответствует нормальному распределению и изменяется от -1 до +1. Теоретическими характеристиками коэффициента Кендэла являются математическое ожидание, которое равно нулю (М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0) и дисперсия, рассчитыва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92"/>
        <w:gridCol w:w="396"/>
      </w:tblGrid>
      <w:tr>
        <w:trPr>
          <w:cantSplit w:val="true"/>
        </w:trPr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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15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n + 5)</w:t>
            </w:r>
          </w:p>
        </w:tc>
        <w:tc>
          <w:tcPr>
            <w:tcW w:w="39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(n – 1)</w:t>
            </w:r>
          </w:p>
        </w:tc>
        <w:tc>
          <w:tcPr>
            <w:tcW w:w="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76"/>
        <w:gridCol w:w="381"/>
        <w:gridCol w:w="816"/>
        <w:gridCol w:w="1052"/>
      </w:tblGrid>
      <w:tr>
        <w:trPr>
          <w:cantSplit w:val="true"/>
        </w:trPr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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8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12 + 5)</w:t>
            </w:r>
          </w:p>
        </w:tc>
        <w:tc>
          <w:tcPr>
            <w:tcW w:w="381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8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,04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12 – 1)</w:t>
            </w:r>
          </w:p>
        </w:tc>
        <w:tc>
          <w:tcPr>
            <w:tcW w:w="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поставить расчетное и теоретическое значение коэффициента Кендэла, то может возникнуть три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) (0 – t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) &lt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&lt; (0 + t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коэффициент дов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вариант означает, что с вероятност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во временном ряде нет т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lt; (0 –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ариант означает, что с выбранной вероятностью в ряде имеет место убывающая тенд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gt; (0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ариант означает, что с выбранной вероятностью в ряде имеет место возрастающая тенд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ранной вероятности 0,95 (95%)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gt; (0 + 1,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508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,85 &gt; + 0,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вероятностью 0,95 (95%) можно говорить о наличии в ряде возрастающей тенденции в среднем (тренда)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>В ходе анализа временного ряда на наличие в нем тенденции среднего уровня (тренда) по методу Фостера – Стюарта и методу коэффициента Кенделла получены аналогичные результаты. Следовательно, в ряде отмечается возрастающая тенденция в среднем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>Таким образом, визуальная оценка нашла свое подтверждение в ходе аналитических расчетов с использованием соответствующих методов оценки временного ряда на наличие в нем тенденции.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sz w:val="28"/>
          <w:szCs w:val="28"/>
          <w:u w:val="none"/>
        </w:rPr>
        <w:t>3). Метод усреднения по левой и правой полов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усреднения по левой и правой половине - графический метод, используется для нахождения параметров линейного т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/>
        <w:t xml:space="preserve"> разделим исходные данные пополам и по каждой половине рассчитаем средние значения фактора и уровня ряда.</w:t>
      </w:r>
    </w:p>
    <w:tbl>
      <w:tblPr>
        <w:tblW w:w="3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33"/>
        <w:gridCol w:w="832"/>
      </w:tblGrid>
      <w:tr>
        <w:trPr>
          <w:cantSplit w:val="true"/>
        </w:trPr>
        <w:tc>
          <w:tcPr>
            <w:tcW w:w="6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+ 2 + 3 + 4 + 5 + 6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= 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133"/>
        <w:gridCol w:w="1072"/>
      </w:tblGrid>
      <w:tr>
        <w:trPr>
          <w:cantSplit w:val="true"/>
        </w:trPr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4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2,6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2,2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3,9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4,3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13,25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93"/>
        <w:gridCol w:w="832"/>
      </w:tblGrid>
      <w:tr>
        <w:trPr>
          <w:cantSplit w:val="true"/>
        </w:trPr>
        <w:tc>
          <w:tcPr>
            <w:tcW w:w="6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9,5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133"/>
        <w:gridCol w:w="1072"/>
      </w:tblGrid>
      <w:tr>
        <w:trPr>
          <w:cantSplit w:val="true"/>
        </w:trPr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4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4,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5,8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6,7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7,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15,95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етов получили две точки: А (3,5; 13,25), В (9,5; 15,9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ческую модель исходного временного ряда и найдя точки А и В, проведем через них прямую, которая будет отображать тенденцию исходного временного ряда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92445" cy="5083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660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1pt;mso-position-vertical-relative:text;margin-left:58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spacing w:lineRule="auto" w:line="360"/>
        <w:ind w:firstLine="709"/>
        <w:jc w:val="both"/>
        <w:rPr/>
      </w:pPr>
      <w:r>
        <w:rPr>
          <w:i w:val="false"/>
          <w:sz w:val="28"/>
        </w:rPr>
        <w:t>Рис. 3. Еженедельный оборот магазина «Ткани для дома» (исходный ряд и линейный тренд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построенный линейный тренд отражает тенденцию исходного ряда: возрастающий тре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параметра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должим линию до пересечения с осью ординат. Чтобы найти параметр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еобразуем уравнение трен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270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iCs/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| :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76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произвольным значение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например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,5). По графику модели найдем значение параметра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,45). Рассчитаем значение параметра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/>
        <w:t>.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16"/>
        <w:gridCol w:w="1440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3,25 – 11,8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  <w:t xml:space="preserve">0,41 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авнение линейного тренда будет иметь следующий конкретны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,8+ 0,4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Расчет параметров линейного тренд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 исходным данным методом М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1"/>
        <w:gridCol w:w="1011"/>
        <w:gridCol w:w="1011"/>
      </w:tblGrid>
      <w:tr>
        <w:trPr>
          <w:trHeight w:val="3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hanging="69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9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параметров строится система нормальных уравнений.</w:t>
      </w:r>
    </w:p>
    <w:p>
      <w:pPr>
        <w:pStyle w:val="Normal"/>
        <w:tabs>
          <w:tab w:val="clear" w:pos="708"/>
          <w:tab w:val="left" w:pos="720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>
          <w:sz w:val="28"/>
          <w:szCs w:val="1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550670" cy="53594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75,2*650-78*1204,5)/(12*650-78*78)=11,614</w:t>
      </w:r>
      <w:r>
        <w:rPr>
          <w:sz w:val="28"/>
          <w:szCs w:val="18"/>
        </w:rPr>
        <w:t>;</w:t>
      </w:r>
    </w:p>
    <w:p>
      <w:pPr>
        <w:pStyle w:val="Normal"/>
        <w:tabs>
          <w:tab w:val="clear" w:pos="708"/>
          <w:tab w:val="left" w:pos="720" w:leader="none"/>
          <w:tab w:val="center" w:pos="4678" w:leader="none"/>
          <w:tab w:val="right" w:pos="86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9710" cy="5626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2*1204,5-175,2*78)/(12*650-78*78)=-0,4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араметров параболического тренд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исходным данным методом М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38"/>
        <w:gridCol w:w="920"/>
        <w:gridCol w:w="951"/>
        <w:gridCol w:w="960"/>
        <w:gridCol w:w="1084"/>
        <w:gridCol w:w="1084"/>
      </w:tblGrid>
      <w:tr>
        <w:trPr>
          <w:trHeight w:val="42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,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,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,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,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9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,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5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8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5,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1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2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параметров строится система нормаль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" cy="571500"/>
                <wp:effectExtent l="635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.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n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 xml:space="preserve">t +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 xml:space="preserve">t +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y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y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591"/>
        <w:gridCol w:w="266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759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908"/>
      </w:tblGrid>
      <w:tr>
        <w:trPr>
          <w:trHeight w:val="556" w:hRule="atLeast"/>
          <w:cantSplit w:val="true"/>
        </w:trPr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890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5,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322,5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120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 –</w:t>
            </w:r>
          </w:p>
        </w:tc>
      </w:tr>
      <w:tr>
        <w:trPr>
          <w:trHeight w:val="143" w:hRule="atLeast"/>
          <w:cantSplit w:val="true"/>
        </w:trPr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08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72"/>
      </w:tblGrid>
      <w:tr>
        <w:trPr>
          <w:cantSplit w:val="true"/>
        </w:trPr>
        <w:tc>
          <w:tcPr>
            <w:tcW w:w="43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5,2</w:t>
            </w:r>
            <w:r>
              <w:rPr>
                <w:sz w:val="20"/>
                <w:szCs w:val="20"/>
                <w:lang w:val="en-US"/>
              </w:rPr>
              <w:t xml:space="preserve"> –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322,5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11,12.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12 –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</w:t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591"/>
        <w:gridCol w:w="266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759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y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y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n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26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n –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889"/>
      </w:tblGrid>
      <w:tr>
        <w:trPr>
          <w:trHeight w:val="603" w:hRule="atLeast"/>
          <w:cantSplit w:val="true"/>
        </w:trPr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888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 + 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322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+ 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5,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</w:t>
            </w:r>
          </w:p>
        </w:tc>
      </w:tr>
      <w:tr>
        <w:trPr>
          <w:trHeight w:val="150" w:hRule="atLeast"/>
          <w:cantSplit w:val="true"/>
        </w:trPr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89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192"/>
      </w:tblGrid>
      <w:tr>
        <w:trPr>
          <w:cantSplit w:val="true"/>
        </w:trPr>
        <w:tc>
          <w:tcPr>
            <w:tcW w:w="43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10322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12 – 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5,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= 0,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12 –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591"/>
        <w:gridCol w:w="266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759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y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n –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335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833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322,5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175,2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 </w:t>
            </w:r>
            <w:r>
              <w:rPr>
                <w:sz w:val="20"/>
                <w:szCs w:val="20"/>
              </w:rPr>
              <w:t>175,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+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50 –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192"/>
      </w:tblGrid>
      <w:tr>
        <w:trPr>
          <w:cantSplit w:val="true"/>
        </w:trPr>
        <w:tc>
          <w:tcPr>
            <w:tcW w:w="43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120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322,5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-0,016.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8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12 –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78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 xml:space="preserve"> 60710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араболический тренд имеет следующий вид: 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1,12 + 0,6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0,0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715000" cy="5448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00700</wp:posOffset>
                </wp:positionH>
                <wp:positionV relativeFrom="paragraph">
                  <wp:posOffset>241427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0.1pt" to="449.95pt,19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4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34"/>
        <w:spacing w:lineRule="auto" w:line="360"/>
        <w:ind w:firstLine="709"/>
        <w:rPr/>
      </w:pPr>
      <w:r>
        <w:rPr>
          <w:iCs/>
          <w:sz w:val="28"/>
        </w:rPr>
        <w:t>Рис. 4. Еженедельный оборот магазина «Ткани для дома» (исходный ряд, линейный и параболический тренд)</w:t>
      </w:r>
      <w:r>
        <w:br w:type="page"/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оценку аппроксимации линейного тренда и выбранной параболической трендовой модели с помощью критерия наименьшей суммы квадратов отклонений, который имеет следующий вид: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23"/>
        <w:gridCol w:w="1007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34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=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07" w:type="dxa"/>
            <w:vMerge w:val="restart"/>
            <w:tcBorders/>
            <w:vAlign w:val="center"/>
          </w:tcPr>
          <w:p>
            <w:pPr>
              <w:pStyle w:val="34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34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– m</w:t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34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34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ровней ряд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араметров трендов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1"/>
        <w:gridCol w:w="1011"/>
        <w:gridCol w:w="1225"/>
        <w:gridCol w:w="1011"/>
        <w:gridCol w:w="1185"/>
      </w:tblGrid>
      <w:tr>
        <w:trPr>
          <w:trHeight w:val="163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</w:t>
              <w:br/>
              <w:t>трен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олический</w:t>
              <w:br/>
              <w:t>тренд</w:t>
            </w:r>
          </w:p>
        </w:tc>
      </w:tr>
      <w:tr>
        <w:trPr>
          <w:trHeight w:val="36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7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87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3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161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779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5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2673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2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5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29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9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507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4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513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91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0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1571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8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8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153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нейного тр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23"/>
        <w:gridCol w:w="1180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34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34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= 0,4483.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34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2</w:t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34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раболического тр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23"/>
        <w:gridCol w:w="1252"/>
      </w:tblGrid>
      <w:tr>
        <w:trPr>
          <w:cantSplit w:val="true"/>
        </w:trPr>
        <w:tc>
          <w:tcPr>
            <w:tcW w:w="665" w:type="dxa"/>
            <w:vMerge w:val="restart"/>
            <w:tcBorders/>
            <w:vAlign w:val="center"/>
          </w:tcPr>
          <w:p>
            <w:pPr>
              <w:pStyle w:val="34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67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34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= 0,396.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/>
            <w:vAlign w:val="center"/>
          </w:tcPr>
          <w:p>
            <w:pPr>
              <w:pStyle w:val="34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34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4483 &gt; 0,396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араболическая модель наилучшим образом аппроксимирует исходный временной 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 e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8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4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6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312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56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92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2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9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45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42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06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422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2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8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0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6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,8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еличины случайных отклонений для исходного ряда по формуле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график ряда отклонени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3440" cy="478536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72100</wp:posOffset>
                </wp:positionH>
                <wp:positionV relativeFrom="paragraph">
                  <wp:posOffset>1362710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7.3pt" to="431.95pt,1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51475</wp:posOffset>
                </wp:positionH>
                <wp:positionV relativeFrom="paragraph">
                  <wp:posOffset>1262380</wp:posOffset>
                </wp:positionV>
                <wp:extent cx="228600" cy="3429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9.4pt;mso-position-vertical-relative:text;margin-left:4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  <w:t xml:space="preserve">Рис. 5. График ряда отклонений </w:t>
      </w:r>
      <w:r>
        <w:rPr>
          <w:iCs/>
          <w:sz w:val="28"/>
          <w:lang w:val="en-US"/>
        </w:rPr>
        <w:t>e</w:t>
      </w:r>
      <w:r>
        <w:rPr>
          <w:iCs/>
          <w:sz w:val="28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видно, что в ряде отклонени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тсутствует тенд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адекватность выбранной трендовой модели (параболы) исходному ряду на основе анализа ряда отклонени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Колебание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носит случайный характер. Выполнение этого условия означает, что величи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не содержит элементов тренда. Проверим это условие с помощью критерия поворотных точек. Точка считается поворотной, если выполняется одно из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-1</w:t>
      </w:r>
      <w:r>
        <w:rPr>
          <w:sz w:val="28"/>
          <w:szCs w:val="28"/>
          <w:lang w:val="en-US"/>
        </w:rPr>
        <w:t xml:space="preserve"> &lt; 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&gt; e</w:t>
      </w:r>
      <w:r>
        <w:rPr>
          <w:sz w:val="28"/>
          <w:szCs w:val="28"/>
          <w:vertAlign w:val="subscript"/>
          <w:lang w:val="en-US"/>
        </w:rPr>
        <w:t>t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-1</w:t>
      </w:r>
      <w:r>
        <w:rPr>
          <w:sz w:val="28"/>
          <w:szCs w:val="28"/>
          <w:lang w:val="en-US"/>
        </w:rPr>
        <w:t xml:space="preserve"> &gt; 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&lt; e</w:t>
      </w:r>
      <w:r>
        <w:rPr>
          <w:sz w:val="28"/>
          <w:szCs w:val="28"/>
          <w:vertAlign w:val="subscript"/>
          <w:lang w:val="en-US"/>
        </w:rPr>
        <w:t>t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поворотные точки как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. В противном случа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. Найдем сумму всех поворотных точе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нем нулевую гипотезу –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колебание величины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носит случайный характер. Для проверки нулевой гипотезы рассчитаем математическое ожидание и дисперсию поворотн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56"/>
        <w:gridCol w:w="472"/>
        <w:gridCol w:w="1396"/>
        <w:gridCol w:w="1072"/>
      </w:tblGrid>
      <w:tr>
        <w:trPr>
          <w:cantSplit w:val="true"/>
        </w:trPr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(Р) =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2)</w:t>
            </w:r>
          </w:p>
        </w:tc>
        <w:tc>
          <w:tcPr>
            <w:tcW w:w="4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(12 – 2)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6,667.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56"/>
        <w:gridCol w:w="472"/>
        <w:gridCol w:w="1396"/>
        <w:gridCol w:w="1072"/>
      </w:tblGrid>
      <w:tr>
        <w:trPr>
          <w:cantSplit w:val="true"/>
        </w:trPr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Р) =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29</w:t>
            </w:r>
          </w:p>
        </w:tc>
        <w:tc>
          <w:tcPr>
            <w:tcW w:w="4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12 – 29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1,811.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ероятности 0,95 (95%)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четное значение числа поворотных точек попадает в интервал</w:t>
        <w:br/>
        <w:t xml:space="preserve">(М(Р)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540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&l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(М(Р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540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с выбранной вероятностью можно утверждать, что колебания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носит случай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(6,667 – 1,96 </w:t>
      </w:r>
      <w:r>
        <w:rPr>
          <w:sz w:val="28"/>
          <w:lang w:val="en-US"/>
        </w:rPr>
        <w:drawing>
          <wp:inline distT="0" distB="0" distL="0" distR="0">
            <wp:extent cx="482600" cy="2540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&lt; 7 &lt; (6,667 + 1,96 </w:t>
      </w:r>
      <w:r>
        <w:rPr>
          <w:sz w:val="28"/>
          <w:lang w:val="en-US"/>
        </w:rPr>
        <w:drawing>
          <wp:inline distT="0" distB="0" distL="0" distR="0">
            <wp:extent cx="482600" cy="2540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,029 &lt; </w:t>
      </w:r>
      <w:r>
        <w:rPr>
          <w:sz w:val="28"/>
          <w:lang w:val="en-US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</w:rPr>
        <w:t xml:space="preserve"> 9.3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 вероятностью 95% можно утверждать, что колебания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носит случай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аспределение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соответствует нормальному распределению. Для этого используе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критер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495300" cy="4699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520700" cy="4445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0,7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14"/>
        <w:gridCol w:w="472"/>
        <w:gridCol w:w="1956"/>
        <w:gridCol w:w="1072"/>
      </w:tblGrid>
      <w:tr>
        <w:trPr>
          <w:cantSplit w:val="true"/>
        </w:trPr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e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4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– (- 0,</w:t>
            </w: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 2,</w:t>
            </w:r>
            <w:r>
              <w:rPr>
                <w:sz w:val="20"/>
                <w:szCs w:val="20"/>
                <w:lang w:val="en-US"/>
              </w:rPr>
              <w:t>777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" cy="24130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5" t="-149" r="-3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06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абличное значение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критерия по таблице «Значения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критер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 10 до 30» (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16"/>
        <w:gridCol w:w="1072"/>
      </w:tblGrid>
      <w:tr>
        <w:trPr>
          <w:cantSplit w:val="true"/>
        </w:trPr>
        <w:tc>
          <w:tcPr>
            <w:tcW w:w="207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</w:rPr>
              <w:t>12Н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 xml:space="preserve">2,67 +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 – 2,67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2,772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0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16"/>
        <w:gridCol w:w="1072"/>
      </w:tblGrid>
      <w:tr>
        <w:trPr>
          <w:cantSplit w:val="true"/>
        </w:trPr>
        <w:tc>
          <w:tcPr>
            <w:tcW w:w="207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</w:rPr>
              <w:t>12В</w:t>
            </w:r>
            <w:r>
              <w:rPr>
                <w:sz w:val="20"/>
                <w:szCs w:val="20"/>
              </w:rPr>
              <w:t xml:space="preserve"> = 3,85 +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 – 3,85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3,978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 – 10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винем нулевую гипотезу: величи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оответствует нормальному распределению. Для этого должно выполняться условие: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12Н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12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это условие выполняется (2,772 &lt; 2,777 &lt; 3,978), то с вероятность 0,95 (95%) можно утверждать, что распределение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оответствует нормальному распред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Математическое ожидание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равно нулю. Для проверки этого условия выдвинем нулевую гипотезу –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М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= 0, после чего определим расчетное значение велич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16"/>
        <w:gridCol w:w="836"/>
      </w:tblGrid>
      <w:tr>
        <w:trPr>
          <w:cantSplit w:val="true"/>
        </w:trPr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редняя арифметическая простая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среднее квадратическое отклонение величин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6"/>
        <w:gridCol w:w="836"/>
        <w:gridCol w:w="1016"/>
        <w:gridCol w:w="1072"/>
      </w:tblGrid>
      <w:tr>
        <w:trPr>
          <w:cantSplit w:val="true"/>
        </w:trPr>
        <w:tc>
          <w:tcPr>
            <w:tcW w:w="51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2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 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5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876300" cy="4699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596900" cy="4445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0,62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36"/>
        <w:gridCol w:w="1732"/>
      </w:tblGrid>
      <w:tr>
        <w:trPr>
          <w:cantSplit w:val="true"/>
        </w:trPr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35</w:t>
            </w:r>
            <w:r>
              <w:rPr>
                <w:sz w:val="20"/>
                <w:szCs w:val="20"/>
              </w:rPr>
              <w:t xml:space="preserve"> – 0</w:t>
            </w:r>
          </w:p>
        </w:tc>
        <w:tc>
          <w:tcPr>
            <w:tcW w:w="17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4800" cy="21590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0,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3</w:t>
            </w:r>
          </w:p>
        </w:tc>
        <w:tc>
          <w:tcPr>
            <w:tcW w:w="1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таблич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Приложение 1) по распределению Стьюдента при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 –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= 1 – 0,05 = 0,95 и числе степеней свободы 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12 – 1 = 11. В данном случа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2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оставим табличное и расчетное значения.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то нулевая гипотеза принимается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75 &lt; 2,201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 вероятностью 0,95 (95%) принимается нулевая гипотеза, т.е. М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зависимость членов ряда между собой (проверка временного ряда на отсутствие автокорреляции). Для проверки данного условия используется критерий Дарбина – Уотсона, расчетное значение которого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34"/>
        <w:gridCol w:w="472"/>
        <w:gridCol w:w="1434"/>
        <w:gridCol w:w="1072"/>
      </w:tblGrid>
      <w:tr>
        <w:trPr>
          <w:cantSplit w:val="true"/>
        </w:trPr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(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– e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2</w:t>
            </w:r>
          </w:p>
        </w:tc>
        <w:tc>
          <w:tcPr>
            <w:tcW w:w="4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51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1,88.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4 – 1,88 = 2,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«Распределение критерия Дарбина – Уотсона» для положительной автокорреляции (для 5% уровня значимости)» находим табличн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 = 1 нижнее и верхнее значения распределения будут соответственно рав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8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 1,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расчетное и табличное зна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,12 &gt; 1,36). Таким образом, с вероятностью 95% можно говорить об отсутствии в ряде авто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. Рассчитаем точечную прогнозную оценку с периодом упрежд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 для линейного тренда 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,614+ 0,45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= </w:t>
      </w:r>
      <w:r>
        <w:rPr>
          <w:iCs/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12+1)</w:t>
      </w:r>
      <w:r>
        <w:rPr>
          <w:sz w:val="28"/>
        </w:rPr>
        <w:t xml:space="preserve"> = </w:t>
      </w:r>
      <w:r>
        <w:rPr>
          <w:sz w:val="28"/>
          <w:szCs w:val="28"/>
        </w:rPr>
        <w:t>11,614</w:t>
      </w:r>
      <w:r>
        <w:rPr>
          <w:sz w:val="28"/>
        </w:rPr>
        <w:t xml:space="preserve">+ </w:t>
      </w:r>
      <w:r>
        <w:rPr>
          <w:sz w:val="28"/>
          <w:szCs w:val="28"/>
        </w:rPr>
        <w:t>0,45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12 + 1) = 17,5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 для линейного тре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(n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  <w:lang w:val="en-US"/>
        </w:rPr>
        <w:t>)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(n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  <w:lang w:val="en-US"/>
        </w:rPr>
        <w:t>)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S</w:t>
      </w:r>
      <w:r>
        <w:rPr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36700" cy="4953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ровней ряда в периоде основания прогноза;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- период упреждения прогноз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softHyphen/>
        <w:t xml:space="preserve"> – табличное значение по Стьюденту с уровнем значимости (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) и числом степеней свободы (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2)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тандартная ошибка т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36700" cy="4953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К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;</w:t>
        <w:tab/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К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по таблице «Значение К для оценки доверительных интервалов прогноза при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9 (линейный тренд)» (Приложение 6) К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2,127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901700" cy="4699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520700" cy="4445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ьный прогноз для линейного трен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12+1)</w:t>
      </w:r>
      <w:r>
        <w:rPr>
          <w:sz w:val="28"/>
        </w:rPr>
        <w:t xml:space="preserve"> = 17,581 + 0,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,1274=19,006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12+1)</w:t>
      </w:r>
      <w:r>
        <w:rPr>
          <w:sz w:val="28"/>
        </w:rPr>
        <w:t xml:space="preserve"> = 17,581 - 0,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,1274=16,15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,1556 &lt;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&lt; 19,0064, т.е. с вероятностью 0,9 (90%) можно утверждать, что на 13-ый день оборот магазина «Ткани для дома» составит от 16,1556 до 19,0064 д.е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1,12 + 0,6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0,0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точечную прогнозную оценку с периодом упрежд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 для параболического тренда 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1,12 + 0,6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0,0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= </w:t>
      </w:r>
      <w:r>
        <w:rPr>
          <w:iCs/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) + </w:t>
      </w:r>
      <w:r>
        <w:rPr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3</w:t>
      </w:r>
      <w:r>
        <w:rPr>
          <w:sz w:val="28"/>
        </w:rPr>
        <w:t xml:space="preserve"> = 11,12 + 0,6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3 - 0,0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7,1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 для нелинейного (параболического) тре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(n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  <w:lang w:val="en-US"/>
        </w:rPr>
        <w:t>)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(n+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  <w:lang w:val="en-US"/>
        </w:rPr>
        <w:t>)</w:t>
      </w:r>
      <w:r>
        <w:rPr>
          <w:sz w:val="28"/>
          <w:lang w:val="en-US"/>
        </w:rPr>
        <w:t xml:space="preserve"> + S</w:t>
      </w:r>
      <w:r>
        <w:rPr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по таблице «Значение К для оценки доверительных интервалов прогноза при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9 (параболический тренд)» (Приложение 7) К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2,6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901700" cy="4699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533400" cy="4445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ьный прогноз для нелинейного (параболического) трен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3</w:t>
      </w:r>
      <w:r>
        <w:rPr>
          <w:sz w:val="28"/>
        </w:rPr>
        <w:t xml:space="preserve"> = 17,126 + 0,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,636=18,78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3</w:t>
      </w:r>
      <w:r>
        <w:rPr>
          <w:sz w:val="28"/>
        </w:rPr>
        <w:t xml:space="preserve"> = 17,126 - 0,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,636=15,46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,4653 &lt;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&lt; 18,7867, т.е. с вероятностью 0,9 (90%) можно утверждать, что на 13-ый день оборот магазина «Ткани для дома» составит от 15,4653 до 18,7867 д.е.</w:t>
      </w:r>
    </w:p>
    <w:sectPr>
      <w:headerReference w:type="default" r:id="rId105"/>
      <w:headerReference w:type="first" r:id="rId10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right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</w:rPr>
  </w:style>
  <w:style w:type="paragraph" w:styleId="24">
    <w:name w:val="Основной текст с отступом 2"/>
    <w:basedOn w:val="Normal"/>
    <w:qFormat/>
    <w:pPr>
      <w:ind w:firstLine="36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5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3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5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5.wmf"/><Relationship Id="rId48" Type="http://schemas.openxmlformats.org/officeDocument/2006/relationships/image" Target="media/image25.wmf"/><Relationship Id="rId49" Type="http://schemas.openxmlformats.org/officeDocument/2006/relationships/image" Target="media/image28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5.wmf"/><Relationship Id="rId53" Type="http://schemas.openxmlformats.org/officeDocument/2006/relationships/image" Target="media/image25.wmf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image" Target="media/image29.wmf"/><Relationship Id="rId57" Type="http://schemas.openxmlformats.org/officeDocument/2006/relationships/image" Target="media/image25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3.wmf"/><Relationship Id="rId67" Type="http://schemas.openxmlformats.org/officeDocument/2006/relationships/image" Target="media/image29.wmf"/><Relationship Id="rId68" Type="http://schemas.openxmlformats.org/officeDocument/2006/relationships/image" Target="media/image36.wmf"/><Relationship Id="rId69" Type="http://schemas.openxmlformats.org/officeDocument/2006/relationships/image" Target="media/image29.wmf"/><Relationship Id="rId70" Type="http://schemas.openxmlformats.org/officeDocument/2006/relationships/image" Target="media/image29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25.wmf"/><Relationship Id="rId75" Type="http://schemas.openxmlformats.org/officeDocument/2006/relationships/image" Target="media/image40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40.wmf"/><Relationship Id="rId79" Type="http://schemas.openxmlformats.org/officeDocument/2006/relationships/image" Target="media/image33.wmf"/><Relationship Id="rId80" Type="http://schemas.openxmlformats.org/officeDocument/2006/relationships/image" Target="media/image42.wmf"/><Relationship Id="rId81" Type="http://schemas.openxmlformats.org/officeDocument/2006/relationships/image" Target="media/image33.wmf"/><Relationship Id="rId82" Type="http://schemas.openxmlformats.org/officeDocument/2006/relationships/image" Target="media/image42.wmf"/><Relationship Id="rId83" Type="http://schemas.openxmlformats.org/officeDocument/2006/relationships/image" Target="media/image41.wmf"/><Relationship Id="rId84" Type="http://schemas.openxmlformats.org/officeDocument/2006/relationships/image" Target="media/image40.wmf"/><Relationship Id="rId85" Type="http://schemas.openxmlformats.org/officeDocument/2006/relationships/image" Target="media/image33.wmf"/><Relationship Id="rId86" Type="http://schemas.openxmlformats.org/officeDocument/2006/relationships/image" Target="media/image33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1.wmf"/><Relationship Id="rId90" Type="http://schemas.openxmlformats.org/officeDocument/2006/relationships/image" Target="media/image41.wmf"/><Relationship Id="rId91" Type="http://schemas.openxmlformats.org/officeDocument/2006/relationships/image" Target="media/image41.wmf"/><Relationship Id="rId92" Type="http://schemas.openxmlformats.org/officeDocument/2006/relationships/image" Target="media/image25.wmf"/><Relationship Id="rId93" Type="http://schemas.openxmlformats.org/officeDocument/2006/relationships/image" Target="media/image25.wmf"/><Relationship Id="rId94" Type="http://schemas.openxmlformats.org/officeDocument/2006/relationships/image" Target="media/image40.wmf"/><Relationship Id="rId95" Type="http://schemas.openxmlformats.org/officeDocument/2006/relationships/image" Target="media/image40.wmf"/><Relationship Id="rId96" Type="http://schemas.openxmlformats.org/officeDocument/2006/relationships/image" Target="media/image41.wmf"/><Relationship Id="rId97" Type="http://schemas.openxmlformats.org/officeDocument/2006/relationships/image" Target="media/image40.wmf"/><Relationship Id="rId98" Type="http://schemas.openxmlformats.org/officeDocument/2006/relationships/image" Target="media/image33.wmf"/><Relationship Id="rId99" Type="http://schemas.openxmlformats.org/officeDocument/2006/relationships/image" Target="media/image33.wmf"/><Relationship Id="rId100" Type="http://schemas.openxmlformats.org/officeDocument/2006/relationships/image" Target="media/image43.wmf"/><Relationship Id="rId101" Type="http://schemas.openxmlformats.org/officeDocument/2006/relationships/image" Target="media/image45.wmf"/><Relationship Id="rId102" Type="http://schemas.openxmlformats.org/officeDocument/2006/relationships/image" Target="media/image41.wmf"/><Relationship Id="rId103" Type="http://schemas.openxmlformats.org/officeDocument/2006/relationships/image" Target="media/image41.wmf"/><Relationship Id="rId104" Type="http://schemas.openxmlformats.org/officeDocument/2006/relationships/image" Target="media/image41.wmf"/><Relationship Id="rId105" Type="http://schemas.openxmlformats.org/officeDocument/2006/relationships/header" Target="header1.xml"/><Relationship Id="rId106" Type="http://schemas.openxmlformats.org/officeDocument/2006/relationships/header" Target="header2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5:00Z</dcterms:created>
  <dc:creator>Паша</dc:creator>
  <dc:description/>
  <cp:keywords/>
  <dc:language>en-US</dc:language>
  <cp:lastModifiedBy>Mage</cp:lastModifiedBy>
  <cp:lastPrinted>2006-11-17T10:55:00Z</cp:lastPrinted>
  <dcterms:modified xsi:type="dcterms:W3CDTF">2011-10-03T12:25:00Z</dcterms:modified>
  <cp:revision>2</cp:revision>
  <dc:subject/>
  <dc:title>ФЕДЕРАЛЬНОЕ АГЕНТСТВО ПО ОБРАЗОВАНИЮ</dc:title>
</cp:coreProperties>
</file>