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Региональная экономика управл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Проблемы рынка труда и занятости населения (на примере Курской области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Курск 2006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Рынок труда и реализация трудового потенциала в сфере занят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1.Особенность и динамика рынка труда и занятости на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2.Необходимость государственного регулирования рынка труда и занятости на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3. Нормативно-правовые акты и организационные основы политики на рынке тру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Анализ рынка труда и занятости населения Курской обла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1 Состояние рынка труда в Курской области и основные направ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регулирова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2.2 Основные проблемы рынка труда и занятости по Курской обла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2.3 Пути решения проблем рынка труда и занятости насел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рынка труда и занятости населения является одной из главных проблем в регулировании государ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дной из характеристик современного рынка труда является несоответствие между спросом и предложением специалистов. Причины этого кроются, в недостаточно оперативной реакции системы профессионального образования на изменившиеся условия рынка, отсутствии маркетингового подхода к управлению деятельности большинства образовательных учреждений, в качестве подготовки определенной части выпускников учреждений профессиональ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, не отвечающей требованиям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 важны механизмы принуждения к исполнению законов. Эффективная правоприменительная практика способна сделать участников трудовых отношений более защищенными, позволяя, с меньшим риском инвестировать в человеческие ресурсы, заключать трудовые контракты, рассчитанные на долговременное сотрудничество. Государство необходимо предоставлять участникам рынка достоверную информацию, помогающую преодолевать информационную ассиметрию и снижать трансакционные из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– проанализировать проблемы рынка труда и занятости населения на федеральном и региональ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ется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и динамику рынка труда и занятости населения на федеральном уровн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остояния рынка труда в Курской обла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еобходимость и способы государственного решения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й является рынок труда, а объектом - проблемы существующие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, списка литературы и приложения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к труда и реализация трудового потенциала в сфере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1.1. Особенность и динамика рынка труда и занятости на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человеческими ресурсами осуществляется на различных уровнях: от мирового сообщества до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ие рекомендации по управлению трудовой деятельности разрабатывает Международная организация труда. Рекомендации Международной организации труда направлены на обеспечение нормальных условий труда и создание конструктивных взаимоотношений между работодателями, работополучателями и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труда – неотъемлемая часть рыночной экономики, где принимаются решения, связанные с наймом и занятостью работников и ведутся индивидуальные и коллективные переговоры об уровне оплаты, условиях труда и иных аспектах трудовых отношений между нанимателями и работниками в условиях сложившейся институциональной среды.[2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5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ость населения составляет необходимое условие для его воспроизводства, так как от нее зависят уровень жизни людей, издержки общества на подбор, подготовку, переподготовку и повышение квалификации кадров, их трудоустройство, материальную поддержку безраб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ость – это деятельность граждан, связанная с удовлетворением личных и общественных потребностей, не противоречащая законодательству и приносит им за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ыми считаются граждан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ющие по трудовому договору, имеющие иную оплачиваемую работу, включая временные, сезонные рабо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беспечивающие себя работой, в том числе индивидуально-трудовой деятельностью, предприниматели, а также члены производственных кооператив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нные, утвержденные или назначенные на оплачиваемую должн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е любых родов войск, служащие в органах внутренних де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ые учащиеся любых учебных заведений очной формы, включая обучение по направлению службы занят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отсутствующие на работ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ющие работы по гражданско-правовым договорам.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8-3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российского рынка труда разнообразны по своим причинам, проявлениям и последствиям. Основные проблемы мешающие российскому рынку труда, таковы: низкая цена труда; огромное неравенство в доходах; бедность; безработица; глубокие структурные и межрегиональные профсоюзов; низкая трудовая мобильность работников и их незащищенность; недоверие к государству; социальный пессимизм; «утечка умов» ; недостатки институциональн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острой и болезненной является проблема низких заработков и безработица. По уровню заработной платы Россия занимает одно из последних мест среди промышленно развитых стран, отставая даже от многих развивающихся стран. К причинам низких заработков в России следует отнести: недостаточную конкурентоспособность и мобильность большого числа работников; низкое качество институциональной среды; отсутствие оптимальной стратегии развития бюджетного сектора экономики.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ми считаются лица, которые по действующему законодательству могут быть приняты на работу и активно ее ищут. Для получения статуса безработного и пособия по безработице необходимо выполнение ряда условий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 службе занятост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й поиск работ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ругих источников доход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о службой занятости, выполнение ее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обенностей российской безработицы является разрывом между регистрируемой и «МОТовской» безработице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безработных в России, тыс. человек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20"/>
        <w:gridCol w:w="1521"/>
        <w:gridCol w:w="1521"/>
        <w:gridCol w:w="1521"/>
        <w:gridCol w:w="1165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99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 по методологии МО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,4</w:t>
            </w:r>
          </w:p>
        </w:tc>
      </w:tr>
      <w:tr>
        <w:trPr>
          <w:trHeight w:val="179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, зарегистрированные в органах государственной службе занятост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рыв объясняется такими причинами, как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ние части безработных обращаться в органы служб занятости, поскольку те не располагают достаточной информацией о подходящих вакансия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собий по безработице и задержке по их выплат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йти работу в неформальном секторе экономики, доходы от которой могут значительно превысить пособие по безработиц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крытых безработных, месяцами не получающих заработную плату и продолжающих формально числиться заня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ольшинство безработных полагают, что выгоды от официальной регистрации не окупают связанных с ней издержек, и осуществляют поиск работы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формы безработицы имеют в России свои особенности. Фрикционная безработица характерна для достаточно конкурентоспособных и мобильных работников, у которых время поиска новой работы незначительно или вообще отсутствует. Это, как правило, мужчины, молоде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безработица на российском рынке труда имеет свои особенности. Если в развитых экономиках она возникает в результате сокращения рабочих мест в одних отраслях и создания в других в ходе технического прогресса и модернизации производства, то в России вакантные места нередко требуют от работников более низкой квалификации, чем та, которой они обл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безработица вызвана спадом производства в связи с фазой экономичес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ытая безработица определяется численностью работников, которые формально считается занятыми, но не выполняют сколько-нибудь значимого объема работы. Необходимо отличать скрытую безработицу от частичной занятости, которая при определенных условиях вполне эффективна.[2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81-18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ая среда российского рынка труда способствует массовым злоупотреблением работодателей, реальная власть которых над работниками проявляется не только в занижении заработной платы, но и в консервации скверных условий занятости; в ухудшении положения работников по сравнению с правилами, зафиксированных в трудов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ольшинства сегодняшних проблем российского рынка труда связано с совершенствованием его институтов, улучшением их взаимодействия, повышения качества институциональной среды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еобходимость государственного регулирования рынка труд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нятости насе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национального рынка труда и трудовой миграции является одним из условий формирования рыночной среды в транзитных эконом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сложившийся рынок труда является квазирынком, для которого характерны многочисленные диспропорции, наличие административных, правовых и экономических ограничений, препятствующих свободной продаже рабочей силы по наиболее выгодной для большинства работников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ые пореформенные годы одной из наиболее сложных была задача перераспределения рабочей силы, занятой на несостоятельных предприятиях. В интересах ее решения государство отказалось от регулирования уровня заработной платы, отменило гарантии занятости, сняло формальные барьеры, ограничивающие мобильность рабочей силы. Чтобы смягчить негативные последствия ожидавшегося резкого всплеска безработицы, а также снизить неопределенность в сфере занятости, государство начало осуществлять программу защиты от безработицы работающего населения.[8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72-73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ы крупномасштабного высвобождения рабочей силы не оправдались. Более того, падение уровня занятости оказалось меньшим, нежели можно было ожидать, учитывая глубину спада производства. Ограниченная по своим масштабам реструктуризация занятости и высокие темпы инфляции способствуют снижению реального уровня заработной платы. Несмотря на факты, свидетельствующие о довольно значительной мобильности рабочей силы, работники в своей массе не переходят на более эффективные рабочие места, а количество вновь создаваемых рабочих мест ограничено.[1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64-66]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вовые пробелы, несогласованность отдельных норм и половинчатость ряда положений сказываются на практике трудо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й государственного управления рынком труда должны были стать принятые правительством Концепция действий на рынке труда на 2003-2005 гг. и план мероприятий по ее реализации. Однако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тным подвижкам это не прив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ая действенность упомянуты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по-видимому, связана с отсутствием в Концепции четко обозначенной ответственности государства применительно к регулированию рынка труда. Она должна охватывать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ости населения, направленной на повышение рынка труда, развитие эффективной занятости, создание условий для снижения уровня безработицы и социальную поддержку безработных граждан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межрегиональных диспропорций на рынке труд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онкурентоспособности рабочей сил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ку малого предпринимательств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трудовой миграци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офессиональной подготовки впервые вступающих в трудовую деятельность и развитие профориентаци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трудовых стандартов (разработка общероссийского классификатора профессий, профессиональных стандартов).[1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23-24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 функционирующий рынок рабочей силы требует соблюдении ряда условий, в частности: продолжении приватизации и равенства форм собственности; реальной, а не неформальной отмены прописки, препятствующей свободному перемещению рабочей силы, создания рынка жилья, организации эффективной системы содействия найму, переквалификации и материальной помощи безработным.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42-43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положение на рынке труда повышает уровень бедности и может оказаться серьезным препятствием для долгосрочного экономическ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защиты, существующая в ограниченных масштабах, направлена либо на стимулирование увольнений и уменьшение страха перед безработицей, либо на защиту работников от увольнений в долгосрочной перспективе. В основном она ограничивается мерами в области самозанятости в сельском хозяйстве и торговле, то есть охватывает те виды деятельности, которые помогают населению справиться с проблемами низкой заработной платы, неплатежей или безработ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ю необходимо выводить из сложившегося "равновесия" между низким уровнем заработной платы, скрытой безработицей и отсутствием продуктивных рабочих мест, подтолкнуть к формированию более динамичного и продуктивного рынка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очки зрения развития рынка труда особое значение имеют три сегмента этой политики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динамичною рынка труда за счет реструктуризации предприятий и создания рабочих мест на новых предприятия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ирование рынка труда (правила найма и увольнения работников и характер трудовых договоров; учет фактического исполнения законов; баланс законодательного, коллективного рыночного регулировании),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й защиты работник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трахование от безработицы и другие меры поддержки уровня доходов, разработка активных программ развития рынка труда, разделение ответственности между регионами и федеральным правительством). [2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52-53]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ало время выработать концепцию и программу государственного регулирования в области занятости, в том числе и с учетом усиливающегося процесса международной миграции нашей рабочей силы. Думается, что она должна включать, как минимум пять основных подпрограмм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оста занятости в приоритетных отраслях экономик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общественных работ для безработны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найм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безработны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ирование международной миграции кадр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ажно, чтобы государственное вмешательство осуществлялось в основном с помощью экономических и правовых рычагов, с максимальным подключением предпринимательских структур, а не административных 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Нормативно-правовые акты и организационные основ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итики на рынке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государства на функционирования рынка труда связано с реализацией комплекса экономических и социальных задач. Следует учитывать, что все рынки в экономике взаимосвязаны. На функционирования рынка труда прямо или косвенно влияют изменения, происходящие на других ры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регулирует работу рынка труда с помощью как административных, так и экономических рычагов. Огромную роль играет трудовое законодательство страны, определяющее права и обязанности сторон, вступающие в трудовые отношения: работников, работодателей, профсоюзов, союзов работодателей. Законодательство устанавливаются: возраст выхода на пенсии; минимальный уровень заработной платы; коэффициент повышенной оплаты сверхурочных работ; нормы безопасности труда; льготы отдельным категориям работников; ограничение по привлечению к труду детей, подростков, беременных женщин.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5-48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татьей 37 Конституцией каждому гражданину предоставлено право свободно распоряжаться своими способностями к труду, выбирать род деятельности и профессию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международные организации по вопросам рынка труда возникли в начале 20 века. Датой основания МОТ считается 29 октября 1919 г., когда в Вашингтоне открылась первая Международная конференция труда. На ней были приняты первые шесть международных конвенций по труду, в то числе о рабочем времени в промышленности и о безработице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МОТ, направлена на совместное решение и международное регулирование проблем в сфере занятости, определяется ее ставом и базируется на изложенных в нем принципах: « Прочный мир может быть установлен только на основе социальной справедливости. Все люди имеют право на осуществление своего материального благосостояния и духовного развития в условиях свободы и достоинства, экономической устойчивости и равных возможностей; достижения условий, при которых это будет возможно, должно являться главной целью национальной и международной политики» 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5-46]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цели МОТ – содействие социально- экономическому прогрессу, повышению благосостоянию и улучшению условий труда людей, защита прав человек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19-2000 гг. принято 183 конвенции и 191 рекомендация по вопросам труд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– это международный акт, который после его ратификации государством – членом является обязательным для выполнения. Например, в 1964 г. Была принята Конвенция «О политике в области занятости» МОТ, направленная на укрепление коллективно-договорной системы, распространившая принципы права на организацию и ведение коллективных переговоров. Признавая, что работники- наиболее уязвимая сторона трудовых отношений, конвенция провозгласила принцип, согласно которому они должны были пользоваться надлежащей защитой от любых форм дискриминации, направленной на ущемление свободы объединений в сфере труда.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6]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редназначены лишь для создания ориентиров при выработке государствами- членами МОТ своей политики в той или иной сфере трудовых отношений, при разработке национального законодательства и практических мероприятий. Так, в 1948 г. Была принята Рекомендация « О службе занятости» о коллективных переговорах, которая определила ряд важных принципов коллективно-договорной системы регулирования трудовых отношен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язательств по соблюдению условий подписания договор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недействительными условий трудовых договоров, противоречащих коллективному соглашению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условий коллективного соглашения на все категории работников на охватываемых договором предприятиях.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7-4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1991 г. Была создана Федеральная государственная служба занятости населения (ФГСЗН). Среди программ, которые она осуществляет, можно выделить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рынке труд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трудоустройст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«клубов ищущих работу» для помощи гражданам в приобретении навыков поиска рабо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консультирование зарегестрированых безработн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я безработных и людей, относящихся к группе рис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ограммы для молодежи, особенно безработной и «неблагополучной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безработице.</w:t>
      </w:r>
      <w:r>
        <w:rPr>
          <w:sz w:val="28"/>
          <w:szCs w:val="28"/>
          <w:lang w:val="en-US"/>
        </w:rPr>
        <w:t>[9, c. 40-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уровне действуют свои организации по вопросам рынка труда, так на федеральном уровне действует ФГСЗН, на региональном – Управление федеральной государственной службы занятости населения субъекта федерации, на местном - Городской центр занятост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главным нормативным документом регулирующий рынок труда является Закон РФ «О занятости населения РФ» принятый в 1991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стоящий Закон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арантии государства по реализации прав граждан Российской Федерации, проживающих за ее пределами, определяются международными договорами (соглашениями) Российской Федерации.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образие российского рынка труда, заключается в том, что жесткое законодательство сочетается с крайне низкой эффективностью механизма принуждения к его исполнению. Элементами подобного механизма должны быть судебная система, надзорные органы исполнительной власти, профсоюзы, репутационные механизмы, привлечение работников к участию в руководстве, средства массовой информации, протестная активность самих трудящихся и их готовность к увольнениям с предприятий, систематически нарушающих законы и контрак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рынка труда и занятости населения Кур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Состояние рынка труда в Курской области и основны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его регулир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/>
          <w:sz w:val="28"/>
          <w:szCs w:val="28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Ситуация на рынке труда Курской области в течение 2000 - 2005 годов продолжала складываться под негативным воздействием социально-экономического кризиса 90-х годов, обусловившего спад в промышленности и сельском хозяйстве, снижение спроса на рабочую силу, рост регистрируемой безработиц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Среднегодовая численность занятых в экономике за этот период сократилась с 616,6 до 600,4 тыс. человек, или на 1,8%. Наибольшее сокращение численности занятых произошло на транспорте и в связи, где занятость сократилась на 10,8%, в промышленности - на 6,7%, в сельском хозяйстве - на 4.6%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71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С другой стороны, увеличили спрос на рабочую силу такие отрасли, как торговля и общественное питание - на 5,9%, финансы, кредит, страхование - на 8,2%, управление - на 2,2%. Таким образом, рынок труда в Курской области характеризуется сокращением спроса на рабочую силу в промышленно-производственном секторе и, как следствие, сокращением занятости на крупных и средних предприятиях и ростом регистрируемой безработицы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73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Вместе с тем, в 2000 - 2005 годах оставалось относительно высоким предложение рабочей силы, которое определялось действием ряда экономических, демографических и социальных факт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 условиях современной экономики важное значение имеет воспроизводство интеллектуального потенциала общества, определяющего качественный состав рабочей силы. В Курской области наблюдается подъем на образовательном рынке услуг, проявившийся как в росте спроса на профессиональное образование, так и в увеличении объемов его предложения. Численность студентов дневных отделений только государственных высших учебных заведений выросла с 2000 года по 2005 год на 24,4%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70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Несмотря на это, проблема подготовки и сохранения потенциала высококвалифицированных рабочих кадров остается острой. В условиях спада производства предприятия покинули наиболее квалифицированные специалисты. Одновременно за годы реформ большинство предприятий практически свернули внутрифирменную подготовку и повышение квалификации своих рабочих. Доля в занятом населении лиц, имеющих высшее профессиональное (полное и неполное) образование, с 2000 по 2005 годы сократилась с 21,5% до 19,9%. Рынок образовательных услуг оказался не готов оперативно реагировать на изменение спроса и предложения, что не позволило решить проблему дефицита квалифицированных рабочих кадров.[17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18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иболее острой проблемой для рынка труда Курской области остается неэффективная занятость. Она определяет, во-первых, низкую производительность труда; во-вторых, безработицу, скрытую от официального наблюдения, - когда фактически безработные причисляются к экономически активному населению; в-третьих, несоответствие спада производства и размеров занятости, то есть излишней рабочей си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Одним из открытых проявлений неэффективной занятости является неполная занятость, которая из года в год остается достаточно высокой. Численность работников организаций, работавших в течение года неполное рабочее время по инициативе администрации, а также находившихся в вынужденных отпусках, в 2005 году составила 11115 тыс. человек, сократившись к уровню 2000 года на 22,7%.[17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19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Неформальный сектор экономики составляет существенную долю рынка труда. Официальная статистика отражает лишь некоторую сторону вторичной занятости - это работа по совместительству и договорам гражданско-правового характера. Только на крупных и средних предприятиях области названные формы вторичной занятости охватывают ежегодно до 4% от общего количества замещенных рабочих мест. Занятые в неформальном секторе экономики Курской области в 2003 году составили 28,1% от общей численности занятого населения.[21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20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Растет сельская безработица. За период с 2000 по 2005 годы среднегодовая численность занятых в сельском хозяйстве сократилась со 154,3 тыс. человек до 144,7 тыс. человек, или на 6,2%. Численность зарегистрированных безработных за этот период возросла с 18,2% до 21,8%.[7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38-39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Главная особенность рынка труда Курской области, сложившаяся к 2005 году, - рост числа безработных, потерявших работу в результате высвобождения и увольнения по собственному желанию, а также увеличение неконкурентоспособных групп населения на рынке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Так, за анализируемый период численность безработных, оставивших прежнее место работы в связи с высвобождением, сокращением штата, ликвидацией предприятия, собственного дела, увеличилась с 22,9% до 25,1%, уволившихся по собственному желанию - с 27,4% до 30,5%. Одновременно численность инвалидов, состоящих на учете в областной службе занятости населения, увеличилась с 4,3% до 6,6%, женщин - с 68% до 69,6%.[20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3-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Отмечается несоответствие профессионально-квалификационной структуры безработных имеющимся вакансиям. Среди безработных доля граждан, имеющих начальное и среднее профессиональное образование, составляет 45,5%. Остается высокой среди обращающихся в поиске работы доля граждан, никогда не приступавших к трудовой деятельности, или не имеющих профессии (более 30%). В целом, обращаемость граждан в областную службу занятости населения увеличилась с 94,5 тыс. человек в 2000 году до 98,5 тыс. человек в 2005 году, или на 4%.[16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20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Начиная с 2004 года ситуация на областном рынке труда заметно ухудшилась. Общая численность безработных к началу 2005 года сократилась почти на треть и составила в 2004 году 46,2 тыс. человек. Численность зарегистрированных безработных увеличилась с 7,0 тыс. человек в 2000 году до 10,1 тыс. человек к концу 2002 года, или на 42,7%. Уровень регистрируемой безработицы возрос соответственно с 1,1% до 1,6%. Снижение спроса на рабочую силу с января по декабрь 2005 года привело к увеличению коэффициента напряженности на рынке труда. Так, напряженность на 1 вакансию на 1 января 2005 года составила 1,3 человека, а в начале 2006 года - 1,8 человек. Увеличение произошло практически во всех районах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74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Характерной чертой рынка труда в последние годы является спрос на высококвалифицированные кадры с ужесточением требований, предъявляемых работодателями к претендентам на рабочие места (по возрасту, стажу, образованию и другим критериям). Это одна из основных причин дисбаланса между спросом и предложением, что осложняет трудоустройство обращающихся в службу занятости граждан и способствует сохранению длительной безработицы. По сравнению с 2000 годом средний период нахождения на безработице не изменился и составил к началу 2006 года 5,7 меся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Доля безработных, состоящих на учете более года, за этот период сократилась с 8,9% до 8,1%. При этом у молодежи 16 - 29 лет данный показатель сократился втрое - с 12,8% до 4,3%,у женщин - с 10,0% до 9,0%, у мужчин - с 6,5% до 5,9%, у инвалидов - с 11,7% до 10,7%, у городских безработных - с 9,4% до 8,1%, а вот у проживающих в сельской местности отмечен рост длительной безработицы - с 6,9% до 8,0%, что связано, в первую очередь, с увеличением минимального размера пособия по безработице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7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нализ возрастной структуры безработных показал, что лица, не зарегистрированные в областной службе занятости населения, имеют более молодой состав: среди них 40,6% находятся в возрасте до 30 лет, среди зарегистрированных - 28,4%. Значительные различия имеются и в составе по полу. Если среди зарегистрированных безработных преобладают женщины - 69,6%, то у тех, кто не был зарегистрирован, удельный вес женщин значительно меньше - 38,9%. Различия в уровне образования зарегистрированных и незарегистрированных безработных характеризуются более высокой долей лиц с высшим образованием среди зарегистрированных безработных - 19,4% против 16,2% у незарегистрированных безработны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Численность зарегистрированных безработных на 38,2% формировалась за счет лиц, которые потеряли работу в связи с ликвидацией организаций либо сокращением численности или штата работников, и на 34,8% - за счет лиц, оставивших работу по собственному желанию. Среди безработных, не зарегистрированных в областной службе занятости населения, эти показатели составили соответственно 29,9% и 25,0%.[18,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c</w:t>
      </w:r>
      <w:r>
        <w:rPr>
          <w:rFonts w:cs="Times New Roman;Times" w:ascii="Times New Roman;Times" w:hAnsi="Times New Roman;Times"/>
          <w:sz w:val="28"/>
          <w:szCs w:val="28"/>
        </w:rPr>
        <w:t>. 76-77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Таким образом, за период с 2000 по 2005 год в сфере занятости и на рынке труда Курской области произошли количественные и качественные изменения, характеризующиеся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величением численности трудоспособного населения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численности населения, занятого экономической деятельностью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ерераспределением численности занятых по формам собственности в пользу отраслей непроизводственной сфер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значительным сокращением неэффективной занятости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ктивизацией процессов высвобождения работников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сширением занятости в неформальном секторе экономики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ефицитом высококвалифицированных работников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общей численности безработных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остом числа зарегистрированных безработных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начительной дифференциацией районов области по уровню регистрируемой безработиц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остом сельской безработиц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давления иностранной рабочей силы на рынок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проблемы рынка труда и занят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блемой рынка труда и занятости населения по Курской области является безработица. По данным таблицы 2.1 показатель безработицы Курской области с 2000-2005 гг. уменьшается с каждым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безработных, тысяч челове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86"/>
        <w:gridCol w:w="1286"/>
        <w:gridCol w:w="1286"/>
        <w:gridCol w:w="1286"/>
        <w:gridCol w:w="1286"/>
        <w:gridCol w:w="128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безработиц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оживающие в сельской мест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естрированых в органах государственной службы занят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8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проживающие в сельской мест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накопили свой интеллектуальный потенциал по сравнению с мужчинами. Однако высокий образовательный уровень и профессиональный опыт не гарантирует женщинам – специалистам равные возможности в сфере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экономических перемен происходит постепенное снижение экономической активности женщин. Их доля за последние семь лет сократилось с 50% до 47%. Такое снижение можно объяснить, во-первых, уменьшением спроса на женскую рабочую силу; во-вторых, часть женщин предпочла выполнение семейных обязанностей, став домохозяйками при достаточном уровне семейных доходов; в- третьих, определенная доля женщин вынуждена покинула оплачиваемую работу при наличии условий трудиться в личном подсобном хозяйстве или на временно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ь представляет собой весьма специфическую группу трудовых ресурсов. Достаточно остро ощущает на себе безработицу именно молодежь. Во-первых, потому, что она имеет довольно высокий образовательный ценз, но период ее профессионального становления растягивается на несколько лет. Во-вторых, в настоящее время вследствие повышения уровня притязаний молодые люди часто меняют место работы, стремясь работать на более престижном месте. В-третьих, около 2/3 всей молодежи в возрасте до 30 лет не имеет профессионального образования, что существенно ухудшает качество рынка труда. Кроме того, молодые специалисты со стажем работы до 5 лет часто оказываются среди высвобожденных работников государственных предприятий.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средних возрастов – наиболее многочисленная группа в составе трудовых ресурсов. Данная группа характеризуется такими особенностями, как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занятости в народном хозяйстве стан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, устойчивые профессиональные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 трудоспособного возраста старше 50 лет имеет следующие особенности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зических возможностей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фессиональных знаний и наличие большого практического опыт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нятости по сравнению с предыдущей групп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енсионного возраста, входящих в трудоактивное население, характеризуется низким уровнем образования, значительным весом женщин, низкой мобильностью.[2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-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долго не имевший работы, утративший конкурентоспособность на рынке труда и веру в свои силы, может просто покинуть ряды экономически активного населения. То, что при этом он перестает формально числиться безработным, мало что меняет. Многочисленные исследования доказали, что длительная безработица приводит к крайне негативным последствиям для человека, вплоть до полной его деградации как личности. Если число подобных людей растет, это создает для общества немал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ути решения проблем рынка труда и занятости населе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ешения проблем рынка труда и занятости населения в Курской области Курской областной Думой разрабатывается Программа содействия занятости населения на каждые 3 год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Цель программы – обеспечение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гарантий,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предусмотренных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Законом Российской Федерации "О занятости населения в Российской Федерации". Создание условий для оперативного удовлетворения</w:t>
      </w:r>
      <w:r>
        <w:rPr>
          <w:rFonts w:cs="Times New Roman;Times" w:ascii="Times New Roman;Times" w:hAnsi="Times New Roman;Times"/>
          <w:sz w:val="28"/>
          <w:szCs w:val="28"/>
          <w:lang w:val="uk-UA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потребностей граждан в свободном выборе рода деятельности с различным режимом труда и с учетом половозрастных и иных особенностей граждан.[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условиях ограниченности финансовых ресурсов приоритетными в государственной политике по вопросам занятости должны стать направления, ориентирующие, в первую очередь, на рост эффективности труда, согласование на областном уровне целевых установок политики в области занятости с кадровой политикой, проводимой на предприятиях и в организациях. В городах и районах области с преобладанием моноэкономической структуры производства, где нет еще улучшения экономической конъюнктуры (прежде всего, в области инвестиций), политика в сфере занятости должна быть преимущественно направлена на сдерживание безработицы и социальную поддержку безработных. Предусматривается принятие конкретных мер по проблеме обеспечения занятости населения в сельской мест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ях более эффективной реализации политики на рынке труда будет осуществляться совершенствование деятельности областной службы занятости населения по сокращению длительной безработицы, дальнейшему формированию и использованию банка данных вакансий, укреплению в этих целях непосредственных контактов с работодател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сфере осуществления политики занятости на рынке труда Курской области необходимо обеспечить: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вышение роли органов государственной власти Курской области, органов местного самоуправления в решении проблем на рынке труда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случае возникновения напряженной ситуации на рынке труда в городах и районах области - реализацию мер по сдерживанию безработицы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существление мер по социальной поддержке безработных в городах и поселках с моноэкономической структурой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сстановление и развитие традиционных связей с предприятиями области - потенциальными потребителями выпускников учебных заведений всех уровней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звитие системы профориентации учащихся общеобразовательных школ, основанной на учете потребностей экономики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силение внимания к развитию малого бизнеса, сферы услуг и самозанятости, позволяющих создать условия для трудоустройства, в особенности, отдельных категорий женщин и инвалидов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еспечение выработки соответствующих условий привлечения иностранной рабочей силы с целью защиты интересов областного рынка труда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условиях ограниченности средств федерального бюджета обеспечение привлечения средств областного бюджета и средств работодателей.[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одолжится развитие групповых форм обучения поиску работы, обеспечивающих повышение мотивации трудоустройства, формирование позиции, ориентированной на максимальную эффективность самостоятельного поиска работ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Мерами, способствующими трудоустройству длительно безработных граждан, станет реализация во всех районах области программ "Клуб ищущих работу" и "Новый старт", которые позволят охватить в 2004 - 2006 годах 1,5 тыс. человек, в том числе в 2004 году - 0,45 тыс. человек.[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ях предоставления возможности работодателям самостоятельного и оперативного подбора кадров из числа граждан, ищущих работу, и непосредственного подбора рабочего места гражданами, ищущими работу, предусматривается регулярно проводить ярмарки вакансий и учебных рабочих мест, в том числе специализированные ярмарки вакансий, мини-ярмарки. В 2004 - 2006 годах будет проведено 120 ярмарок вакансий, в том числе в 2004 году - 40 ярмарок вакансий.[4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ях дальнейшего развития системы профессионального обучения, повышения качества и эффективности обучения и роста профессиональной мобильности рабочей силы на рынке труда и быстрейшего трудоустройства будут использованы как традиционные, так и инновационные направления и формы работы, среди них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звитие качества рабочей силы посредством создания эффективного механизма социального партнерства органов службы занятости населения Курской области, органов исполнительной власти области, образовательных учреждений, работодателей и профсоюзных организаций, расположенных на территории Курской области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вышение статуса профессионального обучения, как преобладающего инструментария обеспечения социальной защищенности граждан на рынке труда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еспечение возрастания роли работодателей в определении стратегии, направлений и форм профессионального обучения безработных граждан и незанятого населения по профессиям, требующимся на рынке труда и соответствующим заявкам работодателей под гарантированное трудоустройство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недрение в профессиональное обучение безработных граждан и незанятого населения инновационных социальных и педагогических технологий, обеспечивающих повышение качества учебного процесса и конкурентоспособность граждан на рынке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ализация Программы позволит: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лучшить условия для расширения занятости населения и обеспечения рабочей силой предприятий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оздать условия для быстрейшего трудоустройства безработных граждан, эффективной целевой поддержки лиц, потерявших работу, смягчения последствий долговременной безработиц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держать неконтролируемый рост численности безработ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данную работу можно сделать определенные выводы по регулированию рынка труда и занятости, как по всей России, так и по Ку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ональная среда российского рынка труда способствует массовым злоупотреблением работодателей, реальная власть которых над работниками проявляется не только в занижении заработной платы, но и в консервации скверных условий занятости; в ухудшении положения работников по сравнению с правилами, зафиксированных в трудовом законодательст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большинства сегодняшних проблем российского рынка труда связано с совершенствованием его институтов, улучшением их взаимодействия, повышения качества институциональной среды в цел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ало время выработать концепцию и программу государственного регулирования в области занятости, в том числе и с учетом усиливающегося процесса международной миграции нашей рабочей силы. Думается, что она должна включать, как минимум пять основных подпрограмм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оста занятости в приоритетных отраслях экономик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общественных работ для безработны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найму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безработ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ирование международной миграции кадр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ажно, чтобы государственное вмешательство осуществлялось в основном с помощью экономических и правовых рычагов, с максимальным подключением предпринимательских структур, а не административны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образие российского рынка труда, заключается в том, что жесткое законодательство сочетается с крайне низкой эффективностью механизма принуждения к его исполнению. Элементами подобного механизма должны быть судебная система, надзорные органы исполнительной власти, профсоюзы, репутационные механизмы, привлечение работников к участию в руководстве, средства массовой информации, протестная активность самих трудящихся и их готовность к увольнениям с предприятий, систематически нарушающих законы и контракт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В сфере занятости и на рынке труда Курской области произошли количественные и качественные изменения, характеризующиеся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величением численности трудоспособного населения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численности населения, занятого экономической деятельностью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ерераспределением численности занятых по формам собственности в пользу отраслей непроизводственной сфер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езначительным сокращением неэффективной занятости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ктивизацией процессов высвобождения работников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сширением занятости в неформальном секторе экономики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ефицитом высококвалифицированных работников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общей численности безработных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остом числа зарегистрированных безработных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начительной дифференциацией районов области по уровню регистрируемой безработиц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остом сельской безработицы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нижением давления иностранной рабочей силы на рынок тру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ях дальнейшего развития повышения качества и эффективности обучения и роста профессиональной мобильности рабочей силы на рынке труда и быстрейшего трудоустройства будут использованы как традиционные, так и инновационные направления и формы работы, среди них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звитие качества рабочей силы посредством создания эффективного механизма социального партнерства органов службы занятости населения Курской области, органов исполнительной власти области, образовательных учреждений, работодателей и профсоюзных организаций, расположенных на территории Курской области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вышение статуса профессионального обучения, как преобладающего инструментария обеспечения социальной защищенности граждан на рынке труда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беспечение возрастания роли работодателей в определении стратегии, направлений и форм профессионального обучения безработных граждан и незанятого населения по профессиям, требующимся на рынке труда и соответствующим заявкам работодателей под гарантированное трудоустройство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недрение в профессиональное обучение безработных граждан и незанятого населения инновационных социальных и педагогических технологий, обеспечивающих повышение качества учебного процесса и конкурентоспособность граждан на рынке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РФ»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Программа содействия занятости населения в Курской области на 2004-2006 г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Львов Ю.А. Нестандартная занятость: российские особенности. // Человек и труд- 2006-№6, с. 38-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оляков Д.С. Государственная политика в области занятости.// Человек и труд – 2006, №6, с.45-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Демин А.В. Занятость в сельском хозяйстве: масштабы и динамика.//Человек и труд- 2005, №3, с.37-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Соколовский П.М. Программы содействия занятости.// Экономист – 2005, №5, с.72-8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арасева О.Д. Профориентация как форма содействия трудовой занятости: некоторые вопросы теории и правового регулирования.// Государство и право – 2005, №11, с.39-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амаева М. Развитие рыка труда – неотъемлемый элемент государственной политики. // Человек и труд – 2005, №5, с. 41-4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Булатова А.И. Регулирование с точки зрения теории.// Человек и труд – 2005, №5, с. 45-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Система государственных органов управления трудовыми ресурсами. Рынок труда и реализация трудового потенциала в системе отношения занятости.// Управление персоналом/ под ред. Шлендера П. Э., ЮНИТИ, 2005, с. 41-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Сумарков В.Н. Молодежь на рынках труда и образовательных услуг.// Человек и труд – 2004, №6, с. 40-4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Чепурина Е.А. Региональные различия качества рабочей силы в России.// Трудовое право – т2004, №9, с. 26-2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Наумова И. О. Основные характеристики российского рынка труда в периоды кризисного развития и начала экономического роста.// Трудовое 16. Ильченко В.А. Профориентации и психологической поддержке особое внимание.// Курские ведомости – 2004, №1, с.19-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Певень А.В. Особенности рынка труда области.// Курские ведомости – 2004, №1, с.18-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Сводный статистический ежегодник по Курской области на 2006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. Россия в цифрах 2006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Пансков О.Е. Наш курс – развитие экономики и благосостояния.// Деловой вторник – 2004, №8, с.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Абрамова М.А.Проблемы занятости сельского населения //Вопросы статистики – 2006 - №3, с.18-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Михалев О.В. Ориентация на незанятость среди проблемных групп рынка труда.//Социс- 2005, №3, с. 52-6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Сопунов Е.П. Работодатели и выпускники вузов на рынке труда: взаимные ожидания.//Социс – 2006, №4, с.37-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Русакова И.Г. Рынок труда и проблемы трудоустройства.// Высшее образование в России – 2006, №4, с. 10-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. Кучма М., Орлова Е. Современное законодательство, регулирующее отношения в сфере занятости населения// Человек и труд – 2006 - №1, с. 57-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Экономика и социология труда.//под ред. Генкин Б.М. НОРМА, 2003, с. 4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7. Экономика труда// под ред. Мазин С. И. 2007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исленность безработных по возрастным группам по Курской области, тыс. человек</w:t>
      </w:r>
      <w:r>
        <w:rPr/>
        <w:t>.</w:t>
      </w:r>
    </w:p>
    <w:tbl>
      <w:tblPr>
        <w:tblW w:w="88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337"/>
        <w:gridCol w:w="1336"/>
        <w:gridCol w:w="1336"/>
        <w:gridCol w:w="1336"/>
        <w:gridCol w:w="1336"/>
      </w:tblGrid>
      <w:tr>
        <w:trPr>
          <w:trHeight w:val="27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689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, всего в том числе в возраст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4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48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46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16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зраст безработных,л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экономически активного населения по Курской области, тысяч человек.</w:t>
      </w:r>
    </w:p>
    <w:tbl>
      <w:tblPr>
        <w:tblW w:w="89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95"/>
        <w:gridCol w:w="1194"/>
        <w:gridCol w:w="1194"/>
        <w:gridCol w:w="1194"/>
        <w:gridCol w:w="1194"/>
        <w:gridCol w:w="1195"/>
      </w:tblGrid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139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</w:tr>
      <w:tr>
        <w:trPr>
          <w:trHeight w:val="68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экономически активного населения по России, тысяч человек</w:t>
      </w:r>
    </w:p>
    <w:tbl>
      <w:tblPr>
        <w:tblW w:w="87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61"/>
        <w:gridCol w:w="1461"/>
        <w:gridCol w:w="1461"/>
        <w:gridCol w:w="1461"/>
        <w:gridCol w:w="1461"/>
      </w:tblGrid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103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 активное насел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9</w:t>
            </w:r>
          </w:p>
        </w:tc>
      </w:tr>
      <w:tr>
        <w:trPr>
          <w:trHeight w:val="6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4</w:t>
            </w:r>
          </w:p>
        </w:tc>
      </w:tr>
      <w:tr>
        <w:trPr>
          <w:trHeight w:val="32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</w:t>
            </w:r>
          </w:p>
        </w:tc>
      </w:tr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</w:t>
            </w:r>
          </w:p>
        </w:tc>
      </w:tr>
      <w:tr>
        <w:trPr>
          <w:trHeight w:val="6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7</w:t>
            </w:r>
          </w:p>
        </w:tc>
      </w:tr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</w:t>
            </w:r>
          </w:p>
        </w:tc>
      </w:tr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1</w:t>
            </w:r>
          </w:p>
        </w:tc>
      </w:tr>
      <w:tr>
        <w:trPr>
          <w:trHeight w:val="6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в экономик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8</w:t>
            </w:r>
          </w:p>
        </w:tc>
      </w:tr>
      <w:tr>
        <w:trPr>
          <w:trHeight w:val="34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"/>
    </w:rPr>
  </w:style>
  <w:style w:type="character" w:styleId="WW8Num15z1">
    <w:name w:val="WW8Num15z1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"/>
    </w:rPr>
  </w:style>
  <w:style w:type="character" w:styleId="WW8Num22z1">
    <w:name w:val="WW8Num22z1"/>
    <w:qFormat/>
    <w:rPr>
      <w:rFonts w:cs="Times New Roman;Time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Style18">
    <w:name w:val="Нижний колонтитул Знак"/>
    <w:qFormat/>
    <w:rPr>
      <w:rFonts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" w:cs="Courier New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9:00Z</dcterms:created>
  <dc:creator>Шура</dc:creator>
  <dc:description/>
  <cp:keywords/>
  <dc:language>en-US</dc:language>
  <cp:lastModifiedBy>Mage</cp:lastModifiedBy>
  <dcterms:modified xsi:type="dcterms:W3CDTF">2011-10-03T12:29:00Z</dcterms:modified>
  <cp:revision>2</cp:revision>
  <dc:subject/>
  <dc:title>Министерство образования и науки РФ</dc:title>
</cp:coreProperties>
</file>