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агентство по образованию</w:t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образовательное учреждение высшего профессионального образования</w:t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юменский Государственный Архитектурно-Строительный Университет</w:t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государственного и муниципального управления и права</w:t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учебно-производственной практик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му: «Проблемы профессиональной мотивации муниципальных служащих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 4 курс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ости ГМУ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скеров Ш.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ил: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Кузьмина Т.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юмень, 2010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Style18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aps/>
          <w:sz w:val="28"/>
          <w:szCs w:val="28"/>
        </w:rPr>
        <w:t>Глава 1. Теоретические основы профессиональной мотивации служащих местного самоуправления</w:t>
      </w:r>
    </w:p>
    <w:p>
      <w:pPr>
        <w:pStyle w:val="Style18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Понятие и сущность профессиональной мотив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.2 </w:t>
      </w:r>
      <w:r>
        <w:rPr>
          <w:rFonts w:cs="Times New Roman" w:ascii="Times New Roman" w:hAnsi="Times New Roman"/>
          <w:sz w:val="28"/>
          <w:szCs w:val="28"/>
          <w:lang w:eastAsia="ru-RU"/>
        </w:rPr>
        <w:t>Движущая сила успешного профессионального самоопределения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aps/>
          <w:sz w:val="28"/>
          <w:szCs w:val="28"/>
          <w:lang w:eastAsia="ru-RU"/>
        </w:rPr>
        <w:t>Глава 2. Анализ профессиональной мотивации деятельности служащих местного самоуправления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1 </w:t>
      </w:r>
      <w:r>
        <w:rPr>
          <w:rFonts w:cs="Times New Roman" w:ascii="Times New Roman" w:hAnsi="Times New Roman"/>
          <w:sz w:val="28"/>
          <w:szCs w:val="28"/>
        </w:rPr>
        <w:t>Профессиональное развитие муниципальных служащих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 Отношение населения к профессиональной деятельности муниципальных служащих в г. Губкинский</w:t>
      </w:r>
    </w:p>
    <w:p>
      <w:pPr>
        <w:pStyle w:val="Style18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Style18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Style18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Style18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  <w:r>
        <w:br w:type="page"/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ктуальность проблемы - эффективность муниципального управления определяется профессионализмом и деловыми качествами муниципальных служащих, являющихся важнейшим фактором власти по осуществлению рыночных и демократических преобразований в нашем обществ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пыт последних лет в сфере реальной практики становления местного самоуправления в Российской Федерации показывает, что лица, замещающие выборные муниципальные должности и должности муниципальной службы не в полной мере отвечают требованиям времени, а дефицит необходимых знаний и профессиональных навыков приводит к низкой эффективности управленческих решений и снижению авторитета органов местного самоуправления в глазах населения. Поэтому на всех уровнях организации муниципального управления с особой остротой стоят вопросы востребованности профессионально-личностных способностей человека и профессионализации кадр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фессиональный уровень муниципальных служащих определяется профессиональными личностными ресурсами, т.е. специальными знаниями и навыками, опытом практической управленческой деятельности, которыми он владеет и которые может использовать в своей работе. Источником профессиональных ресурсов служит сама личность, самостоятельно прилагающая усилия для получения специальных знаний и осмысленного накопления управленческого опы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науке и управленческой практике пока еще не выработаны достаточно обоснованные критерии комплексной оценки профессионализма управленческих работников. В связи со сказанным специальное исследование профессиональных личностных ресурсов кадрового потенциала муниципальной службы, поиск путей их совершенствования представляется принципиально важным и актуальным. Причем целесообразно перейти от использования качественных показателей в оценке профессионализма муниципальных служащих, несущих определенный элемент субъективизма, к выработке количественных, которые могут объективно отражать степень профессионализма конкретного муниципального служащег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циология управления, анализируя структуру, объем и степень развития наличных профессиональных ресурсов муниципальных служащих, позволяет эффективно осуществлять поиск оптимальных путей использования человеческого капитала. Совершенствование и практическое применение критериев качества профессионализации кадрового обеспечения призваны стать важнейшим инструментом повышения эффективности деятельности органов муниципальной власти. Именно это актуализирует необходимость комплексного анализа профессиональных ресурсов и выработки интегрального показателя профессионализма муниципальных служащих.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работы – исследовать процесс профессиональной мотивации муниципальных служащих.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 исследования – профессиональная мотивация муниципальных служащих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 исследования – процесс и способы мотивации муниципального служащего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работы: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сследовать теоретические аспекты мотивации муниципальных служащих;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анализировать на конкретном примере процесс мотивации муниципального служащего</w:t>
      </w:r>
      <w:r>
        <w:br w:type="page"/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Глава 1. Теоретические основы профессиональной мотивации муниципальных служащих</w:t>
      </w:r>
    </w:p>
    <w:p>
      <w:pPr>
        <w:pStyle w:val="Style18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Style18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1 Понятие и сущность профессиональной мотивации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офессиональная мотивац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это действие конкретных побуждений, которые обусловливают выбор профессии и продолжительное выполнение обязанностей, связанных с этой профессией; профессиональная мотивация формируется под влиянием факторов окружающей действительности, работы по профориентаци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ажнейшей составляющей профессиональной мотивации является степень удовлетворенности сотрудником своей профессиональной деятельностью (Профессиональная деятельность муниципального служащего не сводится только к выполнению отдельных функций. Как правило, она представляет собой широкий набор различных форм деятельности: общение с населением, работу с техническими средствами, работу с деловой документацией и т.д.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довлетворенность трудом является выражением его общего отношения к своей работе. С другой стороны, оценить состояние социально-психологического климата в организации можно по такому важному показателю, как удовлетворенность-неудовлетворенность персонала основными параметрами своей профессиональной деятельности и взаимоотношениями со своим ближайшим окружением (коллегами и руководством). Эмпирически доказано, что высокая удовлетворенность своей профессиональной деятельностью оказывает позитивное влияние на работу персонала, улучшает их отношение к работе и организации, способствует росту трудовой и исполнительской дисциплины и повышению производительности труда. В то же время нельзя утверждать, что более высокий уровень удовлетворенности автоматически ведет к более высоким профессиональным результатам. Высокая удовлетворенность для некоторых категорий работников может сопровождаться низким уровнем производитель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ким образом, можно утверждать, что среди наиболее важных факторов удовлетворенности трудом можно назвать справедливое вознаграждение, творческий характер труда, благоприятные условия и поддержку коллег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так,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удовлетворенность профессиональной деятельностью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это важная характеристика эффективного функционирования современной организации, определяющая во многом качество конечного результата. Выделяют следующие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признаки высокой мотиваци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ботников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пециалист надежно, с высоким уровнем самоотдачи и увлеченности исполняет свои должностные обязаннос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н готов прилагать дополнительные усилия, например, в сверхурочной работ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демонстрирует удовлетворенность работой, не высказывает намерения поменять место работ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клонен к проявлению инициативы и отзывчив на инновационные мероприят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ущность и основное содержание управления персоналом – в создании их высокой мотивации. Речь может идти о создании руководителем системы психологических условий, то есть таких объективных обстоятельств совместной деятельности, которые в совокупности с материальными условиями являются необходимыми для возникновения личных усилий сотрудника по самосовершенствованию и самореализ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сихологический механизм возникновения высокой профессиональной мотивации и создания благоприятного социально-психологического климата заключается в переживании вероятности удовлетворения всех основных и прежде всего социальных, потребностей личности. Когда работа становится способом проявления потенциала работника, сферой его самоактуализации и творчества, тогда итогом будет существенный профессиональный рост и высокая самоудовлетворенно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оль разных мотиваторов профессиональной деятельности существенно зависит от имеющихся в данное время общественных отношений, выполняемой деятельности (профессии), направленности личности (интереса к профессии), гендерных различий субъектов профессиональной деятель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добными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мотиваторам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могут выступать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естиж професс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одержание труд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озможность продвижения по службе и повышения квалификац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озможность заработк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установление благоприятных взаимоотношений с руководителями и коллегами по работ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тепень гарантированности рабо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ведение человека в трудовом процессе определяет комплексное взаимодействие внешних и внутренних факторов. Наиболее значимыми внешними факторами выступают такие производственные факторы, как возможность творчества в процессе деятельности; организация труда; санитарно-гигиенические условия; размер заработной платы; престижность профессии; возможность повышения квалификации и т.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уководителю необходимо учитывать, что существует определенная зависимость в изменении роли мотивационных факторов при увеличении стажа сотрудников. Для молодых сотрудников (до 30 лет) самыми важными факторами, определявшими степень удовлетворенности работой, являлись возможность продвижения по работе и разнообразие труда. Было выявлено, что с возрастом повышается роль санитарно-гигиенических условий труда, работник становится более чувствительным к недостатку комфорт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ущность процесса целенаправленного развития профессиональной мотивации и улучшения социально-психологического климата в условиях современной профессиональной деятельности заключается в систематическом позитивном изменении отношения работника к администрации, повышении эффективности их взаимодействий и повышении самовосприятия и самоотношения работни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иболее распространенными и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эффективными методами повышения профессиональной мотивации и оптимизации СПК </w:t>
      </w:r>
      <w:r>
        <w:rPr>
          <w:rFonts w:cs="Times New Roman" w:ascii="Times New Roman" w:hAnsi="Times New Roman"/>
          <w:sz w:val="28"/>
          <w:szCs w:val="28"/>
          <w:lang w:eastAsia="ru-RU"/>
        </w:rPr>
        <w:t>являютс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программы материального стимулирова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целевой менеджмент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обогащение труда (то есть перепроектирование организационной структуры, а также заданий и функций работников с целью повышения их мотивации и удовлетворенности трудом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ожно предположить, что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управление системой мотивации и социально-психологическим климатом в организации представляет собой как экономическую проблему </w:t>
      </w:r>
      <w:r>
        <w:rPr>
          <w:rFonts w:cs="Times New Roman" w:ascii="Times New Roman" w:hAnsi="Times New Roman"/>
          <w:sz w:val="28"/>
          <w:szCs w:val="28"/>
          <w:lang w:eastAsia="ru-RU"/>
        </w:rPr>
        <w:t>(эффективная система мотивации позволяет повысить экономические показатели деятельности организации, удовлетворить экономические потребности ее членов, так и психологическую проблему, поскольку при ее построении должны учитываться идеалы, стремления, потребности в достижении и самовыражении участников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осуществления оптимального функционирования организации руководству необходимо обеспечить эффективную профессиональную деятельность персонала. Для этого нужно не только обеспечить функциональную загрузку сотрудников и создать им необходимые условия, но и вызвать у них желание энергично трудиться, совершать те действия, которые приближают организацию к достижению поставленных целей. В связи с этим руководство организации должно выполнять весьма важную функцию – создание условий для мотивации работников и осуществление ее на практике. Выявляя условия, в которых организация будет функционировать наиболее эффективно, можно тем самым целенаправленно воздействовать на профессиональную мотивацию работник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Внешние факторы</w:t>
      </w:r>
      <w:r>
        <w:rPr>
          <w:rFonts w:cs="Times New Roman" w:ascii="Times New Roman" w:hAnsi="Times New Roman"/>
          <w:sz w:val="28"/>
          <w:szCs w:val="28"/>
          <w:lang w:eastAsia="ru-RU"/>
        </w:rPr>
        <w:t>, опосредующие мотивацию сотрудников и улучшающие социально-психологический климат в организации, выполняют следующие функци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функцию стимулирования творческой активнос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функцию демонстрации позитивного отношения руководства к высоким результата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функцию популяризации достижений среди персонала организац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функцию поднятия морального духа сотрудников, а также их делового настро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функцию усиления действенности самого процесса стимулир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роме мотивов, связанных с инициативой и ответственностью, выделяют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мотив достижения успех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собственной деятельности. Его особенность состоит в том, что результат и процесс деятельности выступают для личности исключительно как субъективно значимые, порой не ориентированные на общественно полезное значение (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Поведение сотрудника в этом случае может быть инициативным, но безответственным, а и результат, и процесс выступают для личности только как показатели собственных личных достижений человека. Кроме того, поведение сотрудника, обусловленное мотивацией достижения успеха, может в определенных ситуациях вступать в противоречие с целями и задачами группы коллег, так как деятельность в организации выступает как деятельность коллективная, то и суть взаимодействий работников – получение совместного результата. Но сотрудник с мотивацией достижения успеха будет ориентирован в первую очередь на личное достижение, а не на групповой результат. Следовательно, основное управляющее воздействие должно осуществляться в таком направлении, чтобы общественно полезная деятельность, профессиональная деятельность в коллективе стали определенной областью личных достижений работников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руководителя весьма желательно усиливать взаимосвязь удовлетворенности сотрудников своей деятельностью и продуктивности в организации. Считается, что чем менее позитивна эта взаимосвязь, тем менее эффективной является данная организация. Эмпирически выявлено, что неудовлетворенность работой увеличивает текучесть кадров и снижает уровень дисциплины труда. Хотя в условиях рыночной конкуренции работник в большей степени “привязан” к своей организ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 точки зрения психологии личности, состояние удовлетворенности работой можно интерпретировать по-разному. Так, это состояние может быть следствием стремлений сотрудника к активной деятельности, более полному самовыражению, которое достигается в процессе труда. Но оно же порой проистекает и из примитивных интересов, невысоких запросов личности. С другой стороны, состояние неудовлетворенности работника может при известных условиях побуждать его к поискам, творчеству, при других же условиях оно является следствием столкновения высокого уровня притязаний личности с весьма незначительными возможностями для их осуществле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роме того, можно в целях повышения профессиональной мотивации сотрудников организации целесообразно провести следующие мероприятия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ввести новую систему материального стимулирования профессиональной деятельности сотрудник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расширить социальный пакет для персонал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провести опрос мнений сотрудников относительно возможных мер повышения заинтересованности персонала в результатах своей профессиональной деятельности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) провести аттестацию должностей, на основе чего скорректировать должностные инструкции и функциональные обязанности.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1.2 Движущая сила успешного профессионального самоопреде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вижущая сила успешной карьеры всегда – либо желание компенсировать свои слабости и преодолеть комплекс неполноценности, либо естественное стремление к самовыражению. Существует ряд других факторов, побуждающих человека двигаться по жизни вперёд. Самая знаменитая – теория Маслоу - утверждает, что человеком движут пять основных потребносте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физиологические, в безопасности, в личном статусе, социальном и, наконец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требность в самовыражении. Потребности более высокого уровня – в социальном статусе и в самовыражении – подчиняют в себе потребности уровня более низкого – физиологические и безопасности. Согласно концепции Херцберга, на отношение к работе влияют два фактора – гигиенический и собственно мотивационный. Гигиенический фактор связан с общими условиями труда, с системой оплаты и вознаграждений. Мотивационный – с возможностью проявить себя, выразиться в собственном творчестве и в принятии реш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Если этого нет, то работа не принесёт полного удовлетворения, без чего человек не может достичь в ней хорошего результа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теории Д. Мак – Клелланда людьми движут потребности во власти, успехе и сопричастности. Ориентированные на власть руководители желают командовать и распоряжаться, подчинять себе других людей. Ориентированные на власть, как правило, обладают хорошими организаторскими способностями. Но важно видеть вектор власти – направляет ли её руководитель на собственное благо или на благо фирмы и общества в целом. Неуёмное стремление к власти нередко отталкивает прежних соратников от чрезмерных властолюбцев. Нередко свои победы им приходиться праздновать в одиночку или в окружении подхалим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Люди, ориентированные на успех, в противоположность этим властолюбцам, предпочитают профессиональные стимулы. В работе для них очень важно почувствовать вызов своим силам. Предпочитают работать в одиночку, когда их достижения хорошо видны. Хорошая карьера для них – возможность заниматься любимым дел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риентированные на сопричастность больше всего ценят не саму работу, а дружеское общение и наличие друзей. Соответственно хорошая карьера для них - попадание в дружный и дающий хорошую психологическую защиту коллекти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ля нормального функционирования организации нужен тот, кто умеет организовывать и объединять людей общими целями. Нужны те, кто умеет хорошо выполнять требуемую работу. Нужны те, которые могут скреплять коллектив положительными эмоция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гласно теории справедливости Адамса, человек считает свою карьеру хорошей, если он видит, что с ним поступают по справедливости, то есть результаты его труда оплачиваются также, как и результаты его коллег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процессуальной теории мотивации Аткинсона индивиды делятся на два типа – одни стремятся к успеху, другие стремятся избежать неудачи. Второй тип индивида живёт со своими установками, в ладу со своей психологией, но большой профессиональный успех к людям с такими установками обычно никогда не приходи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мотивационной теории ожидания Врума – Портера строит свою карьеру и переход с одной ступени на другую исходя из учётов своих ресурсов, привлекательности вознаграждения, соответствия усилий результат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ное – соответствие жизни вашим ожиданиям. Хочется отметить несколько факторов, которые стимулируют людей к карьерному продвижению. Один из важнейших показателей успеха в бизнесе – деньги. Однако у самых успешных предпринимателей мотив получения наивысшей прибыли отсутству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наменитый бизнесмен Хаммер признаётся в своей книге «Мой век – двадцатый»: Для меня бизнес – это не просто средство обогащения: накопление богатства никогда не было для меня самоцелью. Бизнес доставляет мне удовольствие потому, что он постоянно стимулирует, требует ежедневной концентрации всех умственных способностей для решения бесконечного количества разнообразных проблем, начиная с мельчайших деталей и кончая принципиальными решениями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ля того, чтобы установить какими качествами необходимо обладать для успеха в конкретном виде деятельности, надо уметь анализировать свои интересы и склонности, особенности внимания, памяти, воображения, мышления и характера. Это помогает вооружить индивида методами самопознания, они дадут тем самым ориентир в выборе будущей профессии.</w:t>
      </w:r>
      <w:r>
        <w:br w:type="page"/>
      </w:r>
    </w:p>
    <w:p>
      <w:pPr>
        <w:pStyle w:val="Heading2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2. Законодательные основы профессионального развития муниципальных служащих</w:t>
      </w:r>
    </w:p>
    <w:p>
      <w:pPr>
        <w:pStyle w:val="Heading2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firstLine="709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>2.1 Профессиональное развитие муниципальных служащих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из основных законов, касающихся муниципальных служащих, является ФЗ "О муниципальной службе в Российской Федерации" (от 02.03.2007 г. № 25-ФЗ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м законе предметом регулирования являются отношения, связанные с поступлением на муниципальную службу граждан Российской Федерации, граждан иностранных государств - участников международных договоров Российской Федерации, в соответствии с которыми иностранные граждане имеют право находиться на муниципальной службе, прохождением и прекращением муниципальной службы, а также с определением правового статуса муниципальных служащи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чком для создания, данного нормативного правового акта (см. выше) предшествовал ФЗ "Об общих принципах организации местного самоуправления в Российской Федерации" (от 06.10.2003 г. № 131-ФЗ), в котором в соответствии с Конституцией РФ устанавливает общие правовые, территориальные, организационные и экономические принципы организации местного самоуправления в Российской Федерации, определяет государственные гарантии его осуществ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совершенствования профессиональной подготовки необходимо провести анализ эффективности программ подготовки, переподготовки и повышения квалификации, пересмотреть содержание учебных курсов и программ с целью их большей ориентации на практическую направленность. Определяя элементы, необходимые для подготовки государственных и муниципальных служащих, кроме тех которые они имеют по базовому образованию. Аттестация муниципального служащего, замещающего муниципальную должность муниципальной службы, должна проводиться в целях совершенствования деятельности органов местного самоуправления, улучшения подбора и расстановки кадров, оценки профессиональных, деловых и личностных качеств муниципальных служащих и соответствия замещаемой муниципальной должности, стимулирования роста квалификации и продвижения по службе, присвоения квалификационных разряд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тестация муниципальных служащих, замещающих должности в органах местного самоуправления, проводится не реже одного раза в 4 года аттестационной комиссией в порядке, установленном нормативным актом органа местного самоуправ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тестация проводится в три этап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едаттестационный период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длится около одного месяца. На данном этапе формируется аттестационная комиссия, определяются конкретные сроки проведения аттестации, составляются списки муниципальных служащих, подлежащих аттестации, утверждается график проведения аттестации, готовятся аттестационные лис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аттестац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служащие аттестуются на заседании аттестационной комиссии, в состав которой входят председатель комиссии, сопредседатель, заместитель председателя, секретарь и члены комиссии, а также руководитель соответствующего органа местного самоуправления (либо его заместитель), представители кадровой и юридической служб органа местного самоуправления. Аттестация проводится в строго назначенное время в присутствии муниципального служащего и непосредственного руководителя подразделения, в котором работает аттестуемый. В аттестационную комиссию представляются аттестационный лист, отзыв руководителя и лист аналитической оценки профессиональных качеств муниципального служащего, а также аттестационный лист с данными предыдущей аттестации. Оценка служебной деятельности муниципального служащего основывается на его соответствии квалификационным требованиям по замещаемой должности, определении его участия в решении поставленных перед соответствующим подразделением задач, сложности выполняемой работы, ее результатив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аттестации муниципальному служащему дается одна из следующих оценок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ует занимаемой должнос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ует замещаемой государственной должности муниципальной службы при условии выполнения рекомендаций аттестационной комиссии по его служебной деятельнос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оответствует занимаемой долж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аттестации заносятся в аттестационный лист, который подписывается председателем, заместителем председателя, секретарем и членами аттестационной комисс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слеаттестпационный перио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аттестации сообщаются руководителю органа местного самоуправления, который должен с учетом оценок и рекомендаций аттестационной комиссии принять решени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вышении в должнос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своении квалификационного разряд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зменении надбавки за особые условия служб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ключении в резерв на выдвижение на вышестоящую должность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нижении в должнос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аправлении на повышение квалификации, переподготовку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свобождении от занимаемой долж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тоге после аттестации или сдачи квалификационного экзамена муниципальным служащим присваиваются квалификационные разряды. Квалификационные разряды, порядок их присвоения и сохранения при переводе или поступлении муниципальных служащих на иные муниципальные должности муниципальной службы либо государственные должности государственной службы субъектов Российской Федерации, а также при увольнении муниципальных служащих с муниципальной службы устанавливаются законами субъекта Российской Федерации в соответствии с федеральными закон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9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2 Отношение населения к профессиональной деятельности муниципальных служащих в г. Губкинский</w:t>
      </w:r>
    </w:p>
    <w:p>
      <w:pPr>
        <w:pStyle w:val="Normal"/>
        <w:tabs>
          <w:tab w:val="clear" w:pos="708"/>
          <w:tab w:val="left" w:pos="729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ы: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новников в России не любят - факт общеизвестный. Однако природа этой неприязни далеко не так очевидна, как может показаться на первый взгляд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анализировав, социологическое исследование Седовой Н.С., проведенное в 2009 году. Можно сказать, что отношение населения к тому или иному общественному либо государственному институту во многом определяется тем, насколько эффективна в глазах общества его деятельность, справляется ли он, по мнению граждан, с возложенными на него задачами и функциями или нет. В России бюрократия всегда «славилась» нерасторопностью и формальным подходом к любому делу, а в советское время само понятие «бюрократ» официально определялось как «должностное лицо, выполняющее свои обязанности формально, в ущерб делу». И никакие реформы, начиная от петровских преобразований и заканчивая борьбой с бюрократизмом последнего времени, не смогли изменить или хотя бы поколебать сложившийся в массовом сознании образ бюрократа-волокитчика. 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ное исследование показало, что – большинство опрошенных респондентов, репрезентирующих население в целом, заявили, что считают деятельность российской бюрократии неэффективной (32,5%). Причем почти половина из них придерживаются крайне негативной оценки, считая ее «совершенно неэффективной» (24,6%). И лишь каждый десятый оценивает функционирование российской бюрократии в той или иной степени положительно (7,5%), (рисунок 1).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780915" cy="16611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0915" cy="166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ocente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суно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- Оценки населения деятельности чиновников, в %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ие о том, что российская бюрократия неэффективна, приобрело характер некой константы общественного мнения, присущей всем слоям и группам населения. Россияне разного возраста и уровня материальной обеспеченности, проживающие в различных поселениях и придерживающиеся самых разных идейно-политических предпочтений в большинстве своем дают негативную оценку работе российской бюрократии – от 50% молодежи до 56-62% респондентов других возрастных групп; от 53,1% хорошо обеспеченных до 57,6% плохо обеспеченных, (рисунок 2).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271770" cy="169735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69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ocente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суно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- Оценки «простых» граждан разного возраста, материального положения о неэффективной деятельности бюрократии, в %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 xml:space="preserve">Так же </w:t>
      </w:r>
      <w:r>
        <w:rPr>
          <w:rFonts w:cs="Times New Roman" w:ascii="Times New Roman" w:hAnsi="Times New Roman"/>
          <w:sz w:val="28"/>
          <w:szCs w:val="28"/>
        </w:rPr>
        <w:t>Седовой Н.С. была предложена система стимулов для с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овершенствование чиновничьего корпус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о внедрить систему моральных и материальных стимулов поддержки отечественного чиновника.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А главное - привлечь к работе чиновниками молодых талантливых люд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Система моральной поддержки</w:t>
      </w:r>
      <w:r>
        <w:rPr>
          <w:rFonts w:cs="Times New Roman" w:ascii="Times New Roman" w:hAnsi="Times New Roman"/>
          <w:sz w:val="28"/>
          <w:szCs w:val="28"/>
        </w:rPr>
        <w:t xml:space="preserve"> - это конкурсы чиновников ("Чиновник года", "Воспитать чиновника", "Сердце отдаю гражданам" и др.), масштабный и действенный механизм поддержки лучших чиновников в рамках приоритетного национального проекта "Образование чиновников". Такая практика будет расширяться на уровне субъектов Российской Федерации. Повышению престижа профессии будут способствовать мероприятия, которые планируется провести в связи с объявлением 2011 года в России Годом Чиновни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материальной поддержки - это не только дальнейшее увеличение фондов оплаты труда, но и создание такого механизма оплаты труда, который позволит стимулировать лучших чиновников вне зависимости от стажа их работы, а значит привлекать к работе молодых чиновников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Как показывает опыт региональных пилотных проектов, зарплата может и должна зависеть от качества и результатов деятельности чиновников, оцененных с участием озабоченных граждан, а комплекс современных финансово-экономических механизмов реально приводит к росту оплаты труда чиновников. Работа по введению новых систем оплаты труда должна быть также завершена во всех субъектах Российской Федерации в течение ближайших трех л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Еще одним стимулом должна стать аттестация чиновничьих кадров - периодическое подтверждение квалификации чиновника, её соответствия задачам, стоящим перед обществом. Принципиально обновлены квалификационные требования и квалификационные характеристики чиновников, центральное место в них занимают профессиональная чиновничья компетентно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оит серьезно модернизировать систему образования чиновников. Вузы должны быть постепенно преобразованы в крупные базовые центры подготовки чиновников. 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реже одного раза в пять лет чиновники всех рангов повышают квалификацию. Соответствующие программы должны гибко изменяться в зависимости от интересов чиновников, а значит - от потребностей граждан. Средства на повышение квалификации нужно предоставлять коллективам муниципалитетов и исполкомов также на принципах подушевого финансирования, чтобы чиновники могли выбирать и программы, и образовательные учреждения, в числе которых - не только институты повышения квалификации, но и, к примеру, классические университеты. Необходимо сформировать в регионах банки данных организаций, предлагающих соответствующие образовательные программы. При этом лучшие чиновники должны иметь возможность обучаться в других регионах, чтобы иметь представление об инновационном опыте сосед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истеме образования чиновников, переподготовки и повышения квалификации следует распространять опыт лучших чиновников. Практика будущих чиновников профильных вузов и стажировки уже работающих чиновников должны проходить на базе муниципалитетов и исполкомов, успешно реализовавших свои инновационные программы, прежде всего, в рамках приоритетного национального проекта "Образование чиновников"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ью</w:t>
      </w:r>
      <w:r>
        <w:rPr>
          <w:rFonts w:cs="Times New Roman" w:ascii="Times New Roman" w:hAnsi="Times New Roman"/>
          <w:sz w:val="28"/>
          <w:szCs w:val="28"/>
        </w:rPr>
        <w:t xml:space="preserve"> данного социологического исследования является изучение отношения населения к профессиональной деятельности муниципальных служащих г. Тюмен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достижения цели поставлены следующие </w:t>
      </w:r>
      <w:r>
        <w:rPr>
          <w:rFonts w:cs="Times New Roman" w:ascii="Times New Roman" w:hAnsi="Times New Roman"/>
          <w:b/>
          <w:bCs/>
          <w:sz w:val="28"/>
          <w:szCs w:val="28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ть отношение населения к профессиональной деятельности государственных и муниципальных служащих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анализировать полученные данны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ъектом </w:t>
      </w:r>
      <w:r>
        <w:rPr>
          <w:rFonts w:cs="Times New Roman" w:ascii="Times New Roman" w:hAnsi="Times New Roman"/>
          <w:sz w:val="28"/>
          <w:szCs w:val="28"/>
        </w:rPr>
        <w:t>исследования является – муниципальные служащи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метом </w:t>
      </w:r>
      <w:r>
        <w:rPr>
          <w:rFonts w:cs="Times New Roman" w:ascii="Times New Roman" w:hAnsi="Times New Roman"/>
          <w:sz w:val="28"/>
          <w:szCs w:val="28"/>
        </w:rPr>
        <w:t>исследования являются – отношение населения к профессиональной деятельности муниципальных служащи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ипотезы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ое образование муниципальных служащих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 представителей чиновничьего аппарата старой фармации (служат с Советских времен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налитическая запис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проведенного анкетирования (приложение 1) были опрошены служащие (30 человек) Администрации г. Губкинский. Среди них большинство 60% женщины. Основной возрастной группой оказались респонденты в возрасте от 30-50 лет, соответственно 70%. Анкетирование показало, что деятельностью муниципальных служащих интересуются «время от времени»- 50%, их составило большинство опрошенных, в то время как респонденты, которые «в курсе дел» - 13%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вопросе об обязательном образовании (ГМУ) служащих, на ответ «обязательно» ответило большинство опрошены - 63%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% респондентов, что является большинством, считают, что служащие « старой фармации» отрицательно влияют на развитии Новой России, а с тем, что опыт полезен, согласились 30% от общего числа опрошенны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вопросе о бюракротизированности чиновничьего аппарата мнения разделились поровну «да» и «воздержусь» - 43% соответственн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инство респондентов высказались одобрительно- 60% за образование и опыт работы в других сферах, в то время как- 30% считает, что это может помешать деятельности чиновни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2% опрошенных считают, что на работу в государственные и муниципальные органы принимают только по знакомству, в то время как при наличии специального образования только 17% опрошенных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инство респондентов- 53% считают, что муниципальным служащим Необходимо подтверждение квалифика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6% - опрошенных не удовлетворяет качество профессиональной деятельности чиновников, всего 17%, которых устраивае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ое причиной поступления на государственную службу респонденты считают стремление занять престижное место - 73%, 13% - считают, что главная причина это возможность карьерного роста, и только 11% опрошенных - гарантии положения и постоянной рабо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инство опрошенных- 46% считают, что коррумпированность и взяточничество это одно из главных отклонений профессионально-деятельностных качеств чиновни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4% опрошенных считают, что непорядочность и нечестность является основным профессионально-производственным отклонение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ая часть респондентов- 80% считают, что имитация бурной деятельности это основное профессионально-деятельностное отклонение чиновников (приложение 2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ытожив данные, можно сказать, что гипотеза о недостаточном образовании государственных и муниципальных служащих является верной. Многие респонденты считают, что специальное образование одно из главных условий для принятия в государственные органы, парадоксальность заключается в том, что, по мнению большинства опрошенных, на службу в госорганы берут только по знакомству, а само образование не является столь важным условием. Так же образование и опыт работы в других сферах непосредственно влияет на деятельность государственных и муниципальных служащих иногда положительно, а иногда и н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ность гипотез подтвердилась, отношение населения к деятельности государственных и муниципальных служащих желает быть лучше. Многие негативно относятся к их работе, из-за того, что к людям они относятся с пренебрежением и безразличием, также считают, что свою должность они занимают только из-за корыстных целей. Это и является определяющими факторами их негативного отнош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шения этих проблем служащие местного самоуправления Ямало-Ненецкого автономного округа предлагают следующее решение этих пробле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ле 3 курса я проходил практику в Администрации муниципального образования г. Губкинский ЯНАО в отделе по миграции и работе с общественными объединениями Управления общей политики. В нашем округе начиная с начала 2009г. Проводится конкурс </w:t>
      </w:r>
      <w:r>
        <w:rPr>
          <w:rFonts w:cs="Times New Roman" w:ascii="Times New Roman" w:hAnsi="Times New Roman"/>
          <w:sz w:val="28"/>
          <w:szCs w:val="28"/>
          <w:lang w:eastAsia="ru-RU"/>
        </w:rPr>
        <w:t>«Лучший муниципальный служащий в Ямало-Ненецком автономном округе»</w:t>
      </w:r>
      <w:r>
        <w:rPr>
          <w:rFonts w:cs="Times New Roman" w:ascii="Times New Roman" w:hAnsi="Times New Roman"/>
          <w:sz w:val="28"/>
          <w:szCs w:val="28"/>
        </w:rPr>
        <w:t xml:space="preserve"> в двух номинациях «Лучший муниципальный служащий муниципального образования в автономном округе, наделенного статусом городского округ и муниципального района», «Лучший муниципальный служащий муниципального образования в автономном округе, наделенного статусом городского и сельского поселения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 участию в конкурсе приглашались муниципальные служащие органов местного самоуправления муниципальных образований в автономном округе, обладающие профессиональными знаниями и опытом в сфере муниципальной службы и местного самоуправления, достигшие высоких результатов в работе, внесшие вклад в развитие местного самоуправления и решение вопросов местного значения. Основной профессиональной мотивацией муниципальных служащих, чтобы их работа была эффективна для населения, создаются кадровые, материально-технические и другие условия, обеспечивающие развитие образовательной инфраструктуры в соответствии с требованиями време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звивается творческая среда для выявления особо одаренных чиновников. Чиновникам старшего звена нужно предоставляется возможность обучения в заочных, очно-заочных и дистанционных школах, позволяющих им независимо от места проживания осваивать программы чиновничьей подготовки. Также в планах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азвитие систем олимпиад и конкурсов чиновников, практик дополнительного образования, отработка механизмов учета индивидуальных достижений обучающихся чиновников при приеме их на работу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недряется система моральных и материальных стимулов поддержки отечественного чиновника.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А главное - привлечение к работе чиновниками молодых талантливых людей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Также Чиновники проводят на работе значительную часть дня, и сохранение, укрепление их физического, психического здоровья очень важное дело. Здоровье чиновника - важный показатель его личного успеха. Если у молодого чиновника появится привычка к занятиям спортом, будут решены и такие острые проблемы, как наркомания, алкоголизм, чиновничья безнадзорность. Сбалансированное горячее питание, медицинское обслуживание, включающее своевременную диспансеризацию, спортивные занятия, в том числе вне работы, реализация профилактических программ, обсуждение с чиновниками вопросов здорового образа жизни - все это будет влиять на улучшение их здоровья. Кроме того, должен быть осуществлен переход от обязательных для всех мероприятий к индивидуальным программам развития здоровья чиновников.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Именно индивидуальный подход предполагает использование современных технологий и создание образовательных программ, которые вызовут у чиновника интерес к работе. Важно пробудить в чиновнике желание заботиться о своем здоровье, основанное на их заинтересованности в работе, выборе вопросов, адекватных индивидуальным интересам и склонностям. Насыщенная, интересная и увлекательная чиновничья жизнь станет важнейшим условием сохранения и укрепления здоровья. 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годня аппарат чиновников представляет собой российскую элиту, возникшую путем трансформации прежней советской власти. Действительно, как показывают статистические и социологические данные, на постах местном уровне власти находилось и до сих пор находится довольно много представителей госаппарата «старой формации», продолжающих служить с советских времен. Процесс становления этих служащих проходил в условиях тоталитарной системы, что не могло не отразиться на особенностях их индивидуальной политической культуры, с ее приверженностью к административно-командным методам управления, нетерпимостью к политическому инакомыслию, приоритетом классовых, а не общечеловеческих ценност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оследнее время ситуация в целом по стране начала понемногу меняться. В связи с новыми подходами к организации назначения граждан на государственную должность государственной службы заметно повышаются требования к качеству как профессиональной, так и политической подготовки претендентов. От государственных служащих требуется сегодня не только ответственное и добросовестное выполнение своих профессиональных обязанностей, но и качественно новая демократическая политическая культура, соответствующая интересам гражданского общества и правового государств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годня многое зависит именно от позиции молодого поколения госслужащих, от их желания строить свое поведение в рамках госаппарата в соответствии с нормами права, гуманного и внимательного отношения к людям, исходя из принципов политического плюрализма и толерант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итическая культура личности государственного служащего - это комплекс характеристик (политических знаний, гражданских качеств, ценностных ориентаций, установок и убеждений, политического опыта), в конечном счёте, определяющих ее управленческую деятельность и позволяющих ей гармонизировать отношения с обществом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валификация кадров, понимание работниками своих задач и отношение к делу являются решающими факторами эффективности муниципального управления. В органах местного самоуправления работает много специалистов высокой квалификации, с большим опытом работы в своих сферах, но воспитанных в старых традициях административно-командной системы. Они не воспринимают собственную деятельность как специфическую муниципальную управленческую деятельность и используют в своей работе подходы, характерные для управления хозяйственными структурами (ориентированными на максимизацию дохода или прибыли) или структурами государственного управления. Причины такого положения дел - это, прежде всего недолгая история муниципального управления в России и несовершенная система подготовки, переподготовки и повышения квалификации муниципальных кадров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костяк кадров муниципального управления составляют муниципальные служащие. В работе рассматриваются требования, предъявляемые к муниципальным кадрам, и вопросы обеспечения органов местного самоуправления кадрами, отвечающими этим требованиям. Так же в работе рассматривается роль и значение кадрового потенциала, влияние квалифицированных кадров на работу всей системы.</w:t>
      </w:r>
      <w:r>
        <w:br w:type="page"/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 ЛИТЕРАТУРЫ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Федеральный закон Российской Федерации "Об основах государственной службы Российской Федерации" от 31 июля 1995 г. № 119-ФЗ (Собрание законодательства Российской Федерации, 1995, № 31, ст.2990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Указ Президента Российской Федерации "О квалификационных требованиях по государственным должностям федеральной государственной службы" № 123, от 30 января 1996 г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Албастова Л.Н. Технология эффективного менеджмента: Учебно-практическое пособие. - М.: "Издательство ПРИОР", 1998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Базарова Т.Ю., Еремина Б.Л. Управление персоналом - Издательское объединение "ЮНИТИ", М., 1998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Волошина В.В., Титов К.А. Государственная служба в Российской Федерации: теоретическо-правовой аспект. - М.: Луч, 1995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 Государственная кадровая политика: концептуальные основы, приоритеты, технологии реализации / Под общей редакцией д.э.н., проф. С.В.Пирогова. - М.: РАГС, 1996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. Государственное и муниципальное управление: Справочкин. - М.: Из-во Магистр, 1997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8. Иванцевич Д., Лобанов А. Человеческие ресурсы управления. - М.: Дело, 2007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9. Карпов А.В. Психология менеджмента. - М.: Гардарики, 2008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. Кравченко А.И. Социология менеджмента: Учеб. пособие для вузов. - М.: ЮНИТИ, 2006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1. Лоутон А., Роуз Э. Развитие кадрового потенциала государственных учреждений // Кадры, 1995, № 12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2. Манохин В.М. Служба и служащий в Российской Федерации. Правовое регулирование. М.: Юрист, 1997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3. Молл Е.Р. Менеджмент: Организационное поведение. Учеб. пособие. - М.: Финансы и статистика, 2007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4. </w:t>
      </w:r>
      <w:r>
        <w:rPr>
          <w:rFonts w:cs="Times New Roman" w:ascii="Times New Roman" w:hAnsi="Times New Roman"/>
          <w:sz w:val="28"/>
          <w:szCs w:val="28"/>
        </w:rPr>
        <w:t>Управление персоналом организации: ученик / Гос. акад. упр. им. С. Орджоникидзе. - М.: ИНФРА-М, 2007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15. Чернышев В.Н., Двинин А.П. Человек и персонал в управлении. - С.-Петербург: Энергоатомиздат, 2008.</w:t>
      </w:r>
      <w:r>
        <w:br w:type="page"/>
      </w:r>
    </w:p>
    <w:p>
      <w:pPr>
        <w:pStyle w:val="Normal"/>
        <w:tabs>
          <w:tab w:val="clear" w:pos="708"/>
          <w:tab w:val="left" w:pos="729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Приложение 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нке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 респондент!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сим Вас принять участие в опросе по актуальной и важной сейчас проблеме – отношение к деятельности чиновников. С помощью Ваших ответов я надеюсь выполнить цель моего исследования – узнать Ваше отношение к деятельности государственных и муниципальных служащи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кета проводится анонимно, то есть свою фамилию указывать не надо. Все вопросы подразумевают однозначный отв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аш по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уж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же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аш возрас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18-20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21-23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24 и старш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нтересуетесь ли вы деятельностью муниципальных служащих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сегда в курсе всех новосте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нтересуюсь, время от времен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чень редко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безразличн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ак вы считаете, является ли обязательным условие спец. образования (Государственное и муниципальной управление) для службы в органах местного самоуправления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язательны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е обязательны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ец. образование не является критерием качеств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трудняюсь ответи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-вашему мнению как отражается на нашем государстве, то, что довольно много представителей госаппарата старой фармации (служат с Советских времен)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ложительно, т.к. это полезно опыт для нашей стран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трицательно, т.к. старые взгляды тормозят развитие Новой Росс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трудняюсь ответи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читаете ли вы, что Российский аппарат чиновников бюрократизирован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ет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здержусь от отве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ак влияет образование и опыт работы в других сферах (инженерное, техническое, аграрное), на деятельность государственных и муниципальных служащих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ложительно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трицательно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трудняюсь ответи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о вашему мнению, по какому принципу принимают на работу в государственные и муниципальные органы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пециальное образование (ГМУ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пыт работ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 рекомендац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 знакомству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здержусь от отве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Необходимо ли подтверждение квалификации аппарату чиновников в МСУ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а, конечно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зможно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ет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трудняюсь ответи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Какая, по-вашему, мнению должна быть мотивация для того чтобы служащие повышали квалификацию и свой профессионализм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сокая зарплат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ощрения, виде турпоездок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движение по служебной лестниц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трудняюсь ответи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Как вы оцениваете качество работы муниципальных служащих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еня все устраивает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астично удовлетворяет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е удовлетворяет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трудняюсь ответи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Как вы считаете, что является главное причиной поступления на службу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емление занять престижное место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лучить гарантии стабильного положения и постоянной работ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зможности служебного рост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трудняюсь ответи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По-вашему мнению, какие из качеств профессионально-деятельностных отклонений муниципальных служащих наиболее распространены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бюрократиз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екомпетентность и не знание работ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тремление использовать свою работу в корыстных целях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енебрежение к закона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трудняюсь ответи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Что, по-вашему, мнению является одним из основных профессионально-производственных отклонений чиновник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безразличное и неуважительное отношение к людя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епорядочность, нечестность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тсутствие принципиальнос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трудняюсь ответи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Что, по-вашему, мнению является одним из основных профессионально-функциональных отклонений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митация бурной деятельнос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безответственное отношение к своим служебным обязанностя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трудняюсь ответи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ибо за участие!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Приложение 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фокар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10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6"/>
        <w:gridCol w:w="7"/>
        <w:gridCol w:w="2217"/>
        <w:gridCol w:w="2393"/>
        <w:gridCol w:w="7"/>
        <w:gridCol w:w="2386"/>
      </w:tblGrid>
      <w:tr>
        <w:trPr/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ч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ичество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центы</w:t>
            </w:r>
          </w:p>
        </w:tc>
      </w:tr>
      <w:tr>
        <w:trPr/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%</w:t>
            </w:r>
          </w:p>
        </w:tc>
      </w:tr>
      <w:tr>
        <w:trPr/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%</w:t>
            </w:r>
          </w:p>
        </w:tc>
      </w:tr>
      <w:tr>
        <w:trPr/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%</w:t>
            </w:r>
          </w:p>
        </w:tc>
      </w:tr>
      <w:tr>
        <w:trPr/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%</w:t>
            </w:r>
          </w:p>
        </w:tc>
      </w:tr>
      <w:tr>
        <w:trPr/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%</w:t>
            </w:r>
          </w:p>
        </w:tc>
      </w:tr>
      <w:tr>
        <w:trPr/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%</w:t>
            </w:r>
          </w:p>
        </w:tc>
      </w:tr>
      <w:tr>
        <w:trPr/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%</w:t>
            </w:r>
          </w:p>
        </w:tc>
      </w:tr>
      <w:tr>
        <w:trPr/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%</w:t>
            </w:r>
          </w:p>
        </w:tc>
      </w:tr>
      <w:tr>
        <w:trPr/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%</w:t>
            </w:r>
          </w:p>
        </w:tc>
      </w:tr>
      <w:tr>
        <w:trPr/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3%</w:t>
            </w:r>
          </w:p>
        </w:tc>
      </w:tr>
      <w:tr>
        <w:trPr/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%</w:t>
            </w:r>
          </w:p>
        </w:tc>
      </w:tr>
      <w:tr>
        <w:trPr/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%</w:t>
            </w:r>
          </w:p>
        </w:tc>
      </w:tr>
      <w:tr>
        <w:trPr/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%</w:t>
            </w:r>
          </w:p>
        </w:tc>
      </w:tr>
      <w:tr>
        <w:trPr/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%</w:t>
            </w:r>
          </w:p>
        </w:tc>
      </w:tr>
      <w:tr>
        <w:trPr/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%</w:t>
            </w:r>
          </w:p>
        </w:tc>
      </w:tr>
      <w:tr>
        <w:trPr/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%</w:t>
            </w:r>
          </w:p>
        </w:tc>
      </w:tr>
      <w:tr>
        <w:trPr/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3%</w:t>
            </w:r>
          </w:p>
        </w:tc>
      </w:tr>
      <w:tr>
        <w:trPr/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%</w:t>
            </w:r>
          </w:p>
        </w:tc>
      </w:tr>
      <w:tr>
        <w:trPr/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3%</w:t>
            </w:r>
          </w:p>
        </w:tc>
      </w:tr>
      <w:tr>
        <w:trPr/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%</w:t>
            </w:r>
          </w:p>
        </w:tc>
      </w:tr>
      <w:tr>
        <w:trPr/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%</w:t>
            </w:r>
          </w:p>
        </w:tc>
      </w:tr>
      <w:tr>
        <w:trPr/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%</w:t>
            </w:r>
          </w:p>
        </w:tc>
      </w:tr>
      <w:tr>
        <w:trPr/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%</w:t>
            </w:r>
          </w:p>
        </w:tc>
      </w:tr>
      <w:tr>
        <w:trPr/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%</w:t>
            </w:r>
          </w:p>
        </w:tc>
      </w:tr>
      <w:tr>
        <w:trPr/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%</w:t>
            </w:r>
          </w:p>
        </w:tc>
      </w:tr>
      <w:tr>
        <w:trPr/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%</w:t>
            </w:r>
          </w:p>
        </w:tc>
      </w:tr>
      <w:tr>
        <w:trPr/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%</w:t>
            </w:r>
          </w:p>
        </w:tc>
      </w:tr>
      <w:tr>
        <w:trPr/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3%</w:t>
            </w:r>
          </w:p>
        </w:tc>
      </w:tr>
      <w:tr>
        <w:trPr/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%</w:t>
            </w:r>
          </w:p>
        </w:tc>
      </w:tr>
      <w:tr>
        <w:trPr/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%</w:t>
            </w:r>
          </w:p>
        </w:tc>
      </w:tr>
      <w:tr>
        <w:trPr/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%</w:t>
            </w:r>
          </w:p>
        </w:tc>
      </w:tr>
      <w:tr>
        <w:trPr/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%</w:t>
            </w:r>
          </w:p>
        </w:tc>
      </w:tr>
      <w:tr>
        <w:trPr/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%</w:t>
            </w:r>
          </w:p>
        </w:tc>
      </w:tr>
      <w:tr>
        <w:trPr/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3%</w:t>
            </w:r>
          </w:p>
        </w:tc>
      </w:tr>
      <w:tr>
        <w:trPr/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%</w:t>
            </w:r>
          </w:p>
        </w:tc>
      </w:tr>
      <w:tr>
        <w:trPr/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%</w:t>
            </w:r>
          </w:p>
        </w:tc>
      </w:tr>
      <w:tr>
        <w:trPr/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%</w:t>
            </w:r>
          </w:p>
        </w:tc>
      </w:tr>
      <w:tr>
        <w:trPr/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%</w:t>
            </w:r>
          </w:p>
        </w:tc>
      </w:tr>
      <w:tr>
        <w:trPr/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%</w:t>
            </w:r>
          </w:p>
        </w:tc>
      </w:tr>
      <w:tr>
        <w:trPr/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3%</w:t>
            </w:r>
          </w:p>
        </w:tc>
      </w:tr>
      <w:tr>
        <w:trPr/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%</w:t>
            </w:r>
          </w:p>
        </w:tc>
      </w:tr>
      <w:tr>
        <w:trPr/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%</w:t>
            </w:r>
          </w:p>
        </w:tc>
      </w:tr>
      <w:tr>
        <w:trPr/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%</w:t>
            </w:r>
          </w:p>
        </w:tc>
      </w:tr>
      <w:tr>
        <w:trPr/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%</w:t>
            </w:r>
          </w:p>
        </w:tc>
      </w:tr>
      <w:tr>
        <w:trPr/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%</w:t>
            </w:r>
          </w:p>
        </w:tc>
      </w:tr>
      <w:tr>
        <w:trPr/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%</w:t>
            </w:r>
          </w:p>
        </w:tc>
      </w:tr>
      <w:tr>
        <w:trPr/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%</w:t>
            </w:r>
          </w:p>
        </w:tc>
      </w:tr>
      <w:tr>
        <w:trPr/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%</w:t>
            </w:r>
          </w:p>
        </w:tc>
      </w:tr>
      <w:tr>
        <w:trPr/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%</w:t>
            </w:r>
          </w:p>
        </w:tc>
      </w:tr>
      <w:tr>
        <w:trPr>
          <w:trHeight w:val="300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7%</w:t>
            </w:r>
          </w:p>
        </w:tc>
      </w:tr>
      <w:tr>
        <w:trPr>
          <w:trHeight w:val="330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%</w:t>
            </w:r>
          </w:p>
        </w:tc>
      </w:tr>
      <w:tr>
        <w:trPr>
          <w:trHeight w:val="360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%</w:t>
            </w:r>
          </w:p>
        </w:tc>
      </w:tr>
      <w:tr>
        <w:trPr>
          <w:trHeight w:val="34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а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%</w:t>
            </w:r>
          </w:p>
        </w:tc>
      </w:tr>
      <w:tr>
        <w:trPr>
          <w:trHeight w:val="34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%</w:t>
            </w:r>
          </w:p>
        </w:tc>
      </w:tr>
      <w:tr>
        <w:trPr>
          <w:trHeight w:val="330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%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99"/>
        </w:tabs>
        <w:ind w:left="1699" w:hanging="99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Verdana" w:hAnsi="Verdana" w:eastAsia="Times New Roman" w:cs="Verdana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spacing w:lineRule="auto" w:line="360" w:before="0" w:after="0"/>
      <w:ind w:firstLine="709"/>
      <w:jc w:val="both"/>
      <w:outlineLvl w:val="1"/>
    </w:pPr>
    <w:rPr>
      <w:rFonts w:eastAsia="Verdana"/>
      <w:b/>
      <w:bCs/>
      <w:caps/>
      <w:kern w:val="2"/>
      <w:sz w:val="28"/>
      <w:szCs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eastAsia="Times New Roman"/>
      <w:b/>
      <w:bCs/>
      <w:caps/>
      <w:kern w:val="2"/>
      <w:sz w:val="28"/>
      <w:szCs w:val="28"/>
      <w:lang w:val="ru-RU" w:eastAsia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Style17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autoSpaceDE w:val="false"/>
      <w:spacing w:lineRule="auto" w:line="240" w:before="0" w:after="0"/>
      <w:ind w:left="283" w:hanging="283"/>
    </w:pPr>
    <w:rPr>
      <w:rFonts w:eastAsia="Verdana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eastAsia="Verdana"/>
      <w:sz w:val="24"/>
      <w:szCs w:val="24"/>
    </w:rPr>
  </w:style>
  <w:style w:type="paragraph" w:styleId="Style19">
    <w:name w:val="Абзац списка"/>
    <w:basedOn w:val="Normal"/>
    <w:qFormat/>
    <w:pPr>
      <w:ind w:left="720" w:hanging="0"/>
    </w:pPr>
    <w:rPr/>
  </w:style>
  <w:style w:type="paragraph" w:styleId="Style20">
    <w:name w:val="Название объекта"/>
    <w:basedOn w:val="Normal"/>
    <w:next w:val="Normal"/>
    <w:qFormat/>
    <w:pPr>
      <w:spacing w:lineRule="auto" w:line="240" w:before="0" w:after="0"/>
    </w:pPr>
    <w:rPr>
      <w:rFonts w:eastAsia="Verdana"/>
      <w:b/>
      <w:bCs/>
      <w:sz w:val="20"/>
      <w:szCs w:val="20"/>
    </w:rPr>
  </w:style>
  <w:style w:type="paragraph" w:styleId="Tocenter">
    <w:name w:val="to-center"/>
    <w:basedOn w:val="Normal"/>
    <w:qFormat/>
    <w:pPr>
      <w:spacing w:lineRule="auto" w:line="240" w:before="280" w:after="280"/>
    </w:pPr>
    <w:rPr>
      <w:rFonts w:eastAsia="Verdana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urier New" w:hAnsi="Courier New" w:eastAsia="Verdana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2:30:00Z</dcterms:created>
  <dc:creator>Вадим</dc:creator>
  <dc:description/>
  <cp:keywords/>
  <dc:language>en-US</dc:language>
  <cp:lastModifiedBy>Mage</cp:lastModifiedBy>
  <cp:lastPrinted>2010-10-29T16:33:00Z</cp:lastPrinted>
  <dcterms:modified xsi:type="dcterms:W3CDTF">2011-10-03T12:30:00Z</dcterms:modified>
  <cp:revision>2</cp:revision>
  <dc:subject/>
  <dc:title>Федеральное агентство по образованию</dc:title>
</cp:coreProperties>
</file>