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индустриаль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Проблемы менеджмента в современной Росс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 гр. ЭФК 073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рченко Ю.А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Сидорова Л.Е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 2009г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звития российского менеджмента в глобализирующей экономик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ятнадцать эволюций российского менеджмен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Стратегия развития российского менеджмента в глобализирующей экономик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системы любого уровня постоянно совершенствуются и стремятся повышать свою конкурентоспособность. Государства и компании вынуждены приспосабливаться к таким вызовам времени, как глобализация и ужесточение конкуренции, широкое распространение информационных и других современных технолог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минируют в мировой экономике промышленно развитые страны, товарные и финансовые потоки не выходят за пределы постиндустриальной цивилизации. Шансы включения в эту систему других стран стремительно сокращаются. Появление полностью интегрированного, открытого мирового рынка труда, технологий, товаров и услуг в обозримом будущем не предполагается. Сегодня уже очевидно, что в России стандартные подходы к управлению экономикой и интеграция в мировой рынок не гарантируют ускоренного роста. Нужны неординарные подходы к менеджменту на всех уровнях, тщательно продуманный стратегический план развития и конкретные цели. Удвоение ВВП и борьбу с бедностью можно считать частными, хотя и важными задачами. Стратегические цели развития предполагают максимальное привлечение инструментов системного, комплексного, трансформационного, иерархического, целевого подходов к повышению конкурентоспособности отечественной экономики, реформирование отраслевой структуры, формирование общественных институтов, в частности социального партнерства. Экономический же рост, измеряемый темпами прироста ВВП, достигается сегодня не столько за счет качественных изменений и инновационного развития, а скорее благодаря экстенсивному росту, необузданной эксплуатации природных и трудовых ресурсов, что в стратегическом периоде, несомненно, приведет к целому ряду новых пробл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мировой экономики принято считать, что стабильное развитие характеризуется такой трансформацией экономических систем, которая в долгосрочной перспективе приведет к более высоким темпам роста в сравнении с другими экономическими системами, находящимися в сопоставимых условиях. И в первую очередь при этом система управления должна быть нацелена на формирование будущего (включая новые технологии, новые управленческие услуги, развитие трудового потенциала — человеческого капитала и т.д.), то есть основана на постоянном самосовершенствовании, для чего прежде всего, нужен эффективный менеджмент: гибкая внутренняя структура системы, легко адаптируемая к внешней среде, современная, оптимальная информационная систе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уровень экономического развития управленческих систем в будущем наиболее тесно связан с развитием человеческого капитала и инновационно-инвестиционной деятельности систе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лишь начинают эти связи активно учитывать, так использовать стратегические подходы при разработке программ развития на всех уровнях менеджмента, например одной из целей среднесрочной программы на 2005 — 2008 гг. является формирование новой экономики — экономики знаний и человека. Инновационно ориентированный сценарий, предполагающий интенсивные структурные сдвиги в пользу высокотехнологичного информационного сектора и ослабление зависимости от нефтегазового и сырьевого экспорта, рассчитан на рост информационного и высокотехнологичного сектора (до 17% ВВП в 2015 г). По прогнозу, занятость в этом секторе возрастет почти на 7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ой и практикой менеджмента доказано, что развитие современных экономических систем всех уровней связано с информационными, коммуникационными и прочими современными управленческими технологиями, предполагается, что и их доля будет расти высокими темп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тратегии развития менеджмента в глобализирующейся экономике требует особого подхода в России к региональному и муниципальному менеджменту в силу наличия целого ряда специфических пробл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ирование в данном случае является оптимальным инструментом его совершенствования. Так, постиндустриальная модель развития может быть выигрышна лишь в отдельных субъектах России, прежде всего в мегаполисах с развитой технологической базой ив значительной степени недоиспользованным кадровым потенциалом. В большинстве субъектов Федерации наиболее перспективна индустриальная модель, в которую могут быть интегрированы поэтапно отдельные элементы новой экономики. Для этого требуется формирование механизмов их устойчивого развития, значительная финансовая база, кардинальные изменения, «реинжиниринг» регионального и муниципального менеджмента, перевод его на принципы стратегического у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научной литературе понятие «реинжиниринг» встречается, как правило, в сочетании «реинжиниринг бизнес-процессов». Вместе с тем продвижение, достигнутое в теоретическом изучении и практической реализации стратегических процессов, т.е. процессов формирования, оценки, мониторинга и корректировки стратегических планов социально-экономических систем различного уровня, позволяет говорить о необходимости радикальной перестройки — по существу, реинжиниринга — и этих важнейших экономических процесс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, что в настоящее время практическое развитие стратегических процессов на микроуровне находится в активной фазе. Данные обследования, проведенного ЦЭМИ РАН совместно с Российским экономическим барометром в мае 2004 г., показывают, что ненужной разработку стратегии считают только 12% предприятий, ведет разработку 56% предприятий, планируют начать — 29 % (табл. 1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Распределение предприятий разных групп по отношению к разработке комплексной стратегии</w:t>
      </w:r>
      <w:r>
        <w:rPr/>
        <w:t xml:space="preserve"> предприятия, %'</w:t>
      </w:r>
    </w:p>
    <w:tbl>
      <w:tblPr>
        <w:tblW w:w="8976" w:type="dxa"/>
        <w:jc w:val="left"/>
        <w:tblInd w:w="1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4"/>
        <w:gridCol w:w="1496"/>
        <w:gridCol w:w="1847"/>
        <w:gridCol w:w="1959"/>
        <w:gridCol w:w="1430"/>
      </w:tblGrid>
      <w:tr>
        <w:trPr>
          <w:trHeight w:val="28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положение предприя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 выборки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разработку стратегии:</w:t>
            </w:r>
          </w:p>
        </w:tc>
      </w:tr>
      <w:tr>
        <w:trPr>
          <w:trHeight w:val="66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т ненужно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т в настоящее врем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 начать</w:t>
            </w:r>
          </w:p>
        </w:tc>
      </w:tr>
      <w:tr>
        <w:trPr>
          <w:trHeight w:val="2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бильн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2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дъем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1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по выбор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. 1,100 % предприятий, находящихся на подъеме, ведут стратегическую работу. При этом само по себе планирование разработки стратегического плана также относится к числу стратегических процессов. Состояние 20 % из них оценивается руководителями этих предприятий как тяжелое и только 5 % руководителей предприятий им доволь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данные свидетельствуют о тесной взаимосвязи между экономическим благополучием предприятия и наличием у его менеджмента стратегических целей. Так, ни одно из группы наиболее успешных предприятий не считает стратегическое планирование излишним, в то время как среди наименее успешных таких 22 %. Активно развиваются стратегические процессы и на мезоуровне. В настоящее время более 70 городских и муниципальных образований, а также некоторые целые федеральные округи (например, Южный федеральный округ) разрабатывают свою стратегию. К сожалению, развитие стратегических процессов отраслевой части мезоуровня оставляет желать лучше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дтверждает, к примеру, описание химической и нефтехимической отрасли муниципального образования г. Краснодар для стратегического плана, которое выглядит следующим образо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Общие сведе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личество предприятий: зарегистрированных — 246, из них ведут финансово - хозяйственную деятельность 83 предприят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Численность: в данной отрасли работают 2 560 человек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Среднемесячная заработная плата: 3 200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 Уплачено налогов во все уровни бюджета в 2004 г.: 35 425 тыс.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Наиболее успешно работающие предприятия: ЗАО «Кубаньтехгаз», ЗАО «Краснодарский завод РТИ», ООО фирма «БВА», ОАО «Аванта», ОАО «Краснодарская фармацевтическая фабрика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роблемы развития отрасл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дной из основных проблем отрасли является доминирование продукции импортного производства, что значительно снижает потребление отечественно продукции и увеличение роста цен на сырье и энергоносители, что увеличивав себестоимость, а продукция данной отрасли - материалоемка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окая арендная плата на земл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сновные направления развития отрасли, меры, необходимые к принятию на муниципальном уровне для улучшения положения дел в отрасл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ращивание оборот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держивать объемы производства, не допуская их сниж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новление основных средст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вестиционные проект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коэффициента обновления продук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нижение цен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лучшение службы маркетинг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ры государственной поддерж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на сегодня выглядит формат стратегического плана одной из успешных отрас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едставленных выше данных, практическое развитие стратегических процессов на муниципальном уровне требует совершенствования практически всех видов обеспечения: кадрового, информационного, инструментарного, методического, организационн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довольно сложная ситуация в нашей стране сложилась и на микроуровне, поскольку одновременный переход к рынку и глобальной информационной экономике затрудняет принятие долгосрочных инвестиционных решений большинством предприятий. В условиях высокой внутренней неопределенности и благоприятной внешнеэкономической конъюнктуры частные инвесторы вкладывают средства в краткосрочные, быстроокупаемые проекты, как-то: торговля, финансовая сфера, а также в надежные активы, в частности в недвижимость. Эти решения бизнеса усугубляют несбалансированность экономики стра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невостребованности квалифицированных кадров в большинстве секторов экономики, отсутствия конкурсных условий занятия должностей и несоответствия вузовской подготовки кадров спросу на рынке труда ухудшается и качество человеческого капитала. В создавшейся ситуации развитие человеческого капитала как одной из основных составляющих эффективного менеджмента вряд ли сможет стать основным стратегическим фактором повышения конкурентоспособности российской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ание значимости нематериальных ресурсов и информационных технологий стимулирует развитие гибкой организационной структуры. Компании нацеливаются на прибыль в широком смысле, они заинтересованы в поддержании социальной справедливости, по крайней мере, в рамка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го предприятия. Сохранение конкурентоспособности требует высокой скорости коммуникаций, что невозможно без максимального участия сотрудников и их заинтересованности в результатах своей деятельности. Предприятия вынуждены тратить все больше средств на обучение и переподготовку персонала, формирование собственных культурных цен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згляд автора, причинами отставания российских компаний от зарубежных конкурентов по эффективности управления являются не только, отсталые технологические уклады, но и отсутствие прозрачности бизнеса, недооценка роли постоянного развития и повышения качества всех своих подсистем. Нам представляются наиболее важными следующие аспекты развития менеджмента всех уровней управле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прозрачности деятельности и бизнеса за счет перехода на международные стандарты финансовой отчетности и формирование эффективных механизмов контроллинг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рерывное совершенствование стратегии процессов управления, и в первую очередь планирования, организационной структуры, информационных систем, менеджмента каче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тимизация всех внутренних бизнес-процесс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иленное стимулирование инновационных процессов (модернизация всех, и в первую очередь информационных, подсистем, бизнес-процессов и производственного оборудования, разработка новых товаров и услуг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оянная оценка и поощрение компетентных сотрудников, создание условий для максимизации их вклада в развитие соответствующей системы, обеспечение их непрерывного обу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щественное концептуальное изменение видения объектов стратегического планирования персоналом, которое состоит в изменении соотношения между социальным, групповым и индивидуальным. Основными носителями фундаментальных конкурентных преимуществ системы становится не столько труд как социальное явление, сколько отдельный человек или группа людей, являющаяся носителем специфического неотторжимого знания. В современных условиях выигрывают те системы (предприятия), на чьей стороне лучшие создатели и их лучшие исполнител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безопасности, реализация закона самосохранения системы. В современных условиях на первый план выходят разделы стратегии,связанные с безопасностью и целостностью функционирования (систем) предприят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систем (предприятий) должны формироваться ассоциации, не поглощающие, но помогающие им. В вузах и бизнес - школах целесообразно развивать научно-практическую дисциплину, которую можно было бы назвать «экология экономических систем (предприятий)». Здесь речь идет об экологии как естественной среде для человека — работника, потребителя, акционера, собственника. Цель данной дисциплины — сохранение «экономической природы», защита ее от необдуманных и разрушительных действий человека или групп люд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для реализации закона синергии, в связи с чем специальным объектом внимания менеджеров должны стать «стыки» и взаимосвязи подсистем управления, в том числе как внутри системы, так и за ее пределами, не упуская и подсистему, которая формирует культурную среду или которая генерирует изменения в институциональной системе, создает совокупность знаний и навыков совместного применения технологий, средств и предметов труда, входящих в активы систем, и в частности «исторические» подсистемы, которые формируют «историческую память» - запас знаний, сведений и эмоциональных впечатлений относительно образцов поведения собственной или других систем (предприятий) - эталонов, или, наоборот, — «неудачников»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требования системности стратегии. Оно должно стать основным в стратегическом процессе на всех уровнях. Бессмысленно стараться вырвать из общей структуры отдельную подсистему и ставить ее во главу «стратегического» угла без надлежащего согласования с другими. Так, например, концентрация стратегии на знаниях сама по себе не сможет изменить конкурентного положения системы (предприятия). Уже отмечено, тот факт, что в ряде компаний появились «директора по знаниям», «директора по обучению», еще не гарантирует успеха. Дополнительно системе менеджмента любого уровня для оптимального формирования и реализации стратегий нужен и «директор по рыночному планированию», «директор по корпоративной культуре», «директор по бенчмаркингу». Взаимодействие, стыки между руководимыми ими подсистемами должны также стать объектом стратегического планирования не только на российских предприятиях и на всех уровнях менеджмента — только так возможно обеспечить требования системности. Кроме того, только системное стратегическое планирование может охватить предприятие, отрасль, территориальное образование во всей его полноте. В этом - миссия стратегического планирования на всех уровнях управления. По мере раскрытия новых проблем и возможностей деятельности систем они должны быть включены в стратегический процес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инжиниринг стратегического планирования — важнейшей подсистемы менеджмента — должен предусматриват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ение сфер стратегического планирования за счет включения всех подсистем менеджмента, культуры, институтов, знаний и их координации между собой и традиционными подсистема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нос центра тяжести стратегического планирования на развитие нематериальных актив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в стране систем многоуровневого кластерного стратегического планирования, постепенную интеграцию этих систем в обшестрановую систему индикативного стратегического планир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нтезирование систем стратегического планирования с бизнес-проектированием, бюджетированием на всех уровнях менеджмент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системы принятия стратегических решений, демократизация стратегического планирования, разработка организационно-методических основ стратегического планирования, адаптированных в российской практике хозяйств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пех экономических реформ во многом зависит от того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 приоритеты долгосрочной стратегии развития менеджмента будут воплощены в реальном секторе экономики, как будут проводиться дальнейшее оздоровление экономики и социальная политика. В этих условиях вопрос о необходимости и пределах управленческих воздействий на формирование и реализацию стратегии развития менеджмента имеет принципиальн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Пятнадцать эволюций российского менеджмент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омисс всегда обходится дороже, чем любая из альтернати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Джухэн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ысот Гималаев я понял: мир слишком тесен... чтобы к нему можно было бы подходить иначе как с точки зрения понимания и терпимости между людьми... мир велик, повсюду есть хорошее и плохое, если люди отличаются от тебя, это еще вовсе не значит, что ты прав, а они не правы. Тенциг Норгей. Гималайский шерпа, первовосходитель на Эверес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формирования российского бизнеса - появление в 1988г. первых кооперативов. За прошедшие годы бизнес претерпел серьезные изменения. Соответствующим образом изменился и менеджмент в нем. Важнейшую роль в этом играла и играет эволюция всей российской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ХОТНИКИ» И «ФЕРМЕР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звития менеджмента в России, как и во всем мире, как в капле воды отражаются некоторые аспекты эволюции человечества. На рубеже 80-90 годов в отечественный бизнес двинулись энергичные граждане, с энтузиазмом бравшиеся за любые зада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сказать, что формируется исторически </w:t>
      </w:r>
      <w:r>
        <w:rPr>
          <w:b/>
          <w:bCs/>
          <w:sz w:val="28"/>
          <w:szCs w:val="28"/>
        </w:rPr>
        <w:t>первый вид</w:t>
      </w:r>
      <w:r>
        <w:rPr>
          <w:sz w:val="28"/>
          <w:szCs w:val="28"/>
        </w:rPr>
        <w:t xml:space="preserve"> отечественного бизнесмена и менеджера – всеядный «хищник», «пробегающий» огромные пространства в поисках любой «добычи» - клиента. Результат достигается в основном за счет использования сочетания инстинктов, опыта и неукротимой энерг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ередине 90-х годов, когда в стране складываются контуры рынка, появляются и заметные фирмы. Формируется </w:t>
      </w:r>
      <w:r>
        <w:rPr>
          <w:b/>
          <w:bCs/>
          <w:sz w:val="28"/>
          <w:szCs w:val="28"/>
        </w:rPr>
        <w:t>второй тип</w:t>
      </w:r>
      <w:r>
        <w:rPr>
          <w:sz w:val="28"/>
          <w:szCs w:val="28"/>
        </w:rPr>
        <w:t xml:space="preserve"> менеджеров — «охотники». Они, как когда-то древние люди, объединяются в группы, пытаются работать совместно, постепенно вырабатывая определенные технологии подготовки и ведения - охоты». Чутье помогает ориентироваться в бизнесе и опережать менее способных конкурентов, а результат достигается в основном за счет знаний талантливых специалистов, смышлености и тактической гибкости лиде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онцу 90-х годов появляются признаки цивилизованного рынка и соответственно более организованные фирмы, относящиеся к </w:t>
      </w:r>
      <w:r>
        <w:rPr>
          <w:b/>
          <w:bCs/>
          <w:sz w:val="28"/>
          <w:szCs w:val="28"/>
        </w:rPr>
        <w:t>третьему типу</w:t>
      </w:r>
      <w:r>
        <w:rPr>
          <w:sz w:val="28"/>
          <w:szCs w:val="28"/>
        </w:rPr>
        <w:t>, а именно «фермеров». Их кредо — продуманная последовательность всех аспектов работы. Они, подобно древним земледельцам, стремятся планомерно «возделывать и окультуривать» окружающее пространство, терпеливо выращивая свой урожай и стада. Здесь результат достигается в основном за счет рациональной стратегии, разумности процедур принятия решений, высокой квалификации не только специалистов, но и как минимум не менее высокого профессионализма менеджер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9—1995 гг. весь российский бизнес развивался в основном благодаря сочетанию неукротимого духа и предпринимательской энергии. Зачастую определяющим фактором был случай, который конвертировался сначала в неожиданную прибыль, а затем и в развитие своего дела. В течение ряда лет происходил экстенсивный рост во всех направлениях бизнеса. Все участники рынка стремились правильно распределить энергию в многочисленных практически свободных сферах хозяй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й ситуации гибкая тактика как «одиноких хищников», так и «вольных охотников» во многих случаях приносила значительные доходы. «Фермеры», стремящиеся капитально строить свой бизнес, выглядели романтичными несмышленышами, а зачастую таковыми и являлись. Постепенно обстановка менялась — шаг за шагом народное хозяйство приобретало контуры рыночной экономики и конкурентной среды. Трудно точно назвать дату перехода количества в качество, но с известным основанием можно предположить, что 1999 г. стал годом коренного перело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в России понятие - бизнесмен, перестало быть синонимом авантюриста, а профессионализм постепенно стал ключевым фактором успе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, кто этого вовремя не почувствовал, столкнулись с различными организационными катаклизмами — уходом ближайших соратников, целых команд и подразделений и вообще с потрясениями основ свое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ости прохождение в определенной форме всех стадий «таежной» эволюции было практически неизбежно. В ходе формирования цивилизованного рынка неизбежен переход к более прогрессивному, современному и соответствующему мировым нормам менеджменту в бизнес - структур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рм, бизнес которых держится на одном-двух сотрудниках, строго говоря, даже стадия «охотников» не является обязательной, они вполне могут успешно существовать, используя «таежный менеджмент одинокого волка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можно нормально работать, имея фирму общей численностью до 15-20 человек. Законы человеческой природы ограничивают — известно, что эффективно управлять можно не более чем десятком непосредственных подчиненны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тижении определенных размеров фирма должна создавать некие единые внутренние механизмы взаимодейств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если работа в форме малого бизнеса является удовлетворительной, как только в фирме появляется несколько десятков наемных сотрудников, неизбежно появляется проблема оптимизации бизнеса. Как авторитарное единоличное владение и управление, так и кооперативно - артельная анархия становятся неэффективными. Неизбежно приходится решать проблемы управления, стимулирования, планирования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0-е годы все это происходит на отечественном рынке, характеризующемся соответствующим качеством рабочей силы, которое по интегральному набору показателей в среднем достаточно невысок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, как и во многих других развивающихся странах, отсутствует фундамент западной трудовой этики. На Западе за долгие годы эволюции выработалась определенная этика, существенно ограничивающая для наемного работника возможность работать не с полной отдачей и проявлять лишь имитацию трудового усердия, что кардинально отличается от российских трудовых тради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оста российского бизнеса владельцы фирм сталкиваются с проблемой недостатка трудового энтузиазма, выраженного в слегка закамуфлированном безразличии, иногда переходящем в крайние формы недобросовестного отношения к труд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аспектов бизнеса оказывается работа над созданием атмосферы, когда сотрудники уверены: любая полезная инициатива — новый клиент, укрепление имиджа фирмы, идея, улучшающая работу, и т.д. будет материально поощрена. Приходится создавать близкие к сдельным системы оплаты труда, жестко связывать поощрение с достижением конкретных результатов, что создает определенную атмосферу на фирм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«охотников» является практически неизбежным этапом развития фирмы в стране с «таежными нравам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 упорядочиванием рынка и ростом масштаба операций неизбежно встает вопрос о базовых внутренних механизмах работы, поскольку технологии, основанные на индивидуальных решениях каждого конкретного вопроса, действенны только для решения краткосрочных задач малой фир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ундамента рыночной экономики создает предпосылки для «фермерства» в бизнесе. Однако, учитывая колоссальные масштабы рынка, талантливый «охотник» всегда сможет найти на нем свою нишу. «Охотники» и «фермеры» могут быть одинаково агрессивны в маркетинговых усилиях. Но если первые работают на разных рынках «набегами», то вторые чаще приходят масштабно или не приходят вообщ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«охотников» и «фермеров» есть главное фундаментальное различие — методологии ведения бизнеса: «фермеры» все сферы работы рассматривают как поле для коллективно организованных командных усилий, «охотники» — как поле для проявления независимого индивидуального </w:t>
      </w:r>
      <w:r>
        <w:rPr>
          <w:smallCaps/>
          <w:sz w:val="28"/>
          <w:szCs w:val="28"/>
        </w:rPr>
        <w:t>мастер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основаны особенности организации работы в отдельных аспектах деловой актив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БЛЕМА ВЫ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западных аналитиков, в течение многих лет занимающихся исследованием данной проблематики, считали, что фирма, пытающаяся совместить индивидуализм и коллективное взаимодействие, должна идти на столь серьезные компромиссы в менеджменте, что это с большой вероятностью ведет к серьезным проблемам и значительному снижению результа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рхизм «охотников» разрушает последовательно-планомерную корпоративную культуру «фермеров», и наоборот, необходимость придерживаться определенной стратегии и процедур принятия решений плохо совмещается с атмосферой поиска уникальных выходов из каждой ситу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к грубых ошибок существенно увеличивается, поэтому рекомендуется сделать для себя выбор той или иной модели бизнеса и все аспекты работы стремиться привести в соответствие с данной модель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й видимости, проблема подобного выбора в обозримом будущем станет актуальна и для многих российских фирм. После появления определенного опыта можно будет сделать выводы и на основе отечественной практ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личных стадиях эволюции достаточно существенно различаются как подход к образованию, так и сами потребности в знаниях. Как только осознается сама потребность в разнообразных знаниях, неизбежно встает вопрос, кого, чему и как учить. В методологическом плане можно предложить следующий подход. Учить нужно всех и всему, но в различных пропорциях для людей, выполняющих различные функции в работе компа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аботы в фирме должны выполняться три разных функции: предпринимателя-лидера, менеджера-организатора и специалиста-труженика. Можно сказать, что лидерам целесообразно дополнительно получать 80% широких общеделовых знаний и 20% конкретно специальных, менеджерам соответственно 50 и 50%, специалистам — 20% общеделовых знаний и 80% специаль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жизнь значительно богаче любых схем. Но сам подобный подход к дополнительному профессиональному образованию является достаточно конструктив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Финансы и кредит» 2007г. №19 стр. 7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ЦБ – управление коммерцией» 2002 №7 стр. 8-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1:00Z</dcterms:created>
  <dc:creator>Artem</dc:creator>
  <dc:description/>
  <cp:keywords/>
  <dc:language>en-US</dc:language>
  <cp:lastModifiedBy>Mage</cp:lastModifiedBy>
  <dcterms:modified xsi:type="dcterms:W3CDTF">2011-10-03T12:31:00Z</dcterms:modified>
  <cp:revision>2</cp:revision>
  <dc:subject/>
  <dc:title>Экономические системы любого уровня постоянно совершенствуются и стремятся повышать свою конкурентоспособность</dc:title>
</cp:coreProperties>
</file>